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Cs w:val="32"/>
        </w:rPr>
        <w:t xml:space="preserve">S P R Á V A 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 splnení opatrení z vykonanej kontroly zúčtovania cenín príslušníkmi MsP za  I. polrok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Na základe opatrení uložených v Zápisnici o prerokovaní Správy o kontrolných zisteniach z vykonanej kontroly zúčtovania cenín príslušníkmi MsP za I. polrok 2014, predložil za kontrolovaný subjekt náčelník MsP Bc. Pavel Baláž „Splnenie opatrení na nápravu nedostatkov zistených kontrolou“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Dokument predkladám v prílohe. 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V súvislosti s predloženou správou odporúčam MZ prijať nasledujúce uzneseni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>A/ MZ berie na vedomie :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Správu o splnení opatrení z vykonanej kontroly zúčtovania cenín príslušníkmi MsP za      I. polrok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 Fiľakove dňa 12.12.2014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Ing. Ladislav Estefán</w:t>
      </w:r>
    </w:p>
    <w:p>
      <w:pPr>
        <w:pStyle w:val="Normal"/>
        <w:ind w:left="4500" w:hanging="0"/>
        <w:jc w:val="center"/>
        <w:rPr/>
      </w:pPr>
      <w:r>
        <w:rPr/>
        <w:t>hlavný kontrolór mesta</w: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ind w:left="1418" w:hanging="1418"/>
        <w:rPr/>
      </w:pPr>
      <w:r>
        <w:rPr/>
        <w:t xml:space="preserve">Prílohy: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lnenie opatrení na nápravu nedostatkov zistených kontrolou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PRÍLOHA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648" w:hanging="0"/>
        <w:rPr/>
      </w:pPr>
      <w:r>
        <w:rPr/>
        <w:t xml:space="preserve">                                                                                            •                                                        •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</w:t>
      </w:r>
      <w:r>
        <w:rPr/>
        <w:t>Hlavný kontrolór mesta Fiľakovo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</w:t>
      </w:r>
      <w:r>
        <w:rPr/>
        <w:t>F i ľ a k o v o</w:t>
      </w:r>
    </w:p>
    <w:p>
      <w:pPr>
        <w:pStyle w:val="Normal"/>
        <w:rPr/>
      </w:pPr>
      <w:r>
        <w:rPr/>
        <w:t xml:space="preserve">                                                                                            •                                                        •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646" w:hanging="0"/>
        <w:rPr/>
      </w:pPr>
      <w:r>
        <w:rPr>
          <w:sz w:val="16"/>
          <w:szCs w:val="16"/>
        </w:rPr>
        <w:t>Váš list číslo/zo dňa                                          Naše číslo                                                    Vybavuje                                            Fiľakovo</w:t>
      </w:r>
    </w:p>
    <w:p>
      <w:pPr>
        <w:pStyle w:val="Normal"/>
        <w:ind w:right="-646" w:hanging="0"/>
        <w:rPr>
          <w:sz w:val="16"/>
          <w:szCs w:val="16"/>
        </w:rPr>
      </w:pPr>
      <w:r>
        <w:rPr>
          <w:sz w:val="16"/>
          <w:szCs w:val="16"/>
        </w:rPr>
        <w:t>zo dňa 17.10.2014                                      MP-211-10/2014-010                                     Bc. Pavel Baláž                                    28.11.2014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V e c :  </w:t>
      </w:r>
      <w:r>
        <w:rPr>
          <w:u w:val="single"/>
        </w:rPr>
        <w:t>Splnenie opatrení na nápravu nedostatkov zistených kontrolou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 bodu 1/ S každým príslušníkom MsP vrátané náčelníka bola uzatvorená písomná dohoda 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o hmotnej zodpovednosti v stanovenom termín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</w:t>
      </w:r>
      <w:r>
        <w:rPr/>
        <w:t>Náčelník MsP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</w:t>
      </w:r>
      <w:r>
        <w:rPr/>
        <w:t>Bc. Pavel  BALÁ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ind w:right="-648" w:hanging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Telefón / mobil                                                                                                                                                          E-mail                                            </w:t>
      </w:r>
    </w:p>
    <w:p>
      <w:pPr>
        <w:pStyle w:val="Normal"/>
        <w:ind w:right="-648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4382290,  0918 270852                                                                                                                                      mspfilakovo</w:t>
      </w:r>
      <w:r>
        <w:rPr>
          <w:rStyle w:val="Emphasis"/>
          <w:sz w:val="16"/>
          <w:szCs w:val="16"/>
        </w:rPr>
        <w:t>@</w:t>
      </w:r>
      <w:r>
        <w:rPr>
          <w:sz w:val="16"/>
          <w:szCs w:val="16"/>
        </w:rPr>
        <w:t xml:space="preserve">azet.sk  </w:t>
      </w:r>
    </w:p>
    <w:sectPr>
      <w:type w:val="nextPage"/>
      <w:pgSz w:w="11906" w:h="16838"/>
      <w:pgMar w:left="1418" w:right="141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i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PtaChar">
    <w:name w:val="Päta Char"/>
    <w:qFormat/>
    <w:rPr>
      <w:rFonts w:cs="Times New Roman"/>
      <w:sz w:val="24"/>
      <w:szCs w:val="24"/>
      <w:lang w:val="en-US"/>
    </w:rPr>
  </w:style>
  <w:style w:type="character" w:styleId="Nadpis1Char">
    <w:name w:val="Nadpis 1 Char"/>
    <w:qFormat/>
    <w:rPr>
      <w:rFonts w:cs="Times New Roman"/>
      <w:b/>
      <w:bCs/>
      <w:sz w:val="24"/>
      <w:szCs w:val="24"/>
      <w:lang w:val="en-US"/>
    </w:rPr>
  </w:style>
  <w:style w:type="character" w:styleId="Nadpis2Char">
    <w:name w:val="Nadpis 2 Char"/>
    <w:qFormat/>
    <w:rPr>
      <w:rFonts w:cs="Times New Roman"/>
      <w:sz w:val="24"/>
      <w:szCs w:val="24"/>
      <w:u w:val="single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pBdr>
        <w:bottom w:val="single" w:sz="12" w:space="1" w:color="000000"/>
      </w:pBdr>
      <w:jc w:val="center"/>
    </w:pPr>
    <w:rPr/>
  </w:style>
  <w:style w:type="paragraph" w:styleId="Zkladntext3">
    <w:name w:val="Základný text 3"/>
    <w:basedOn w:val="Normal"/>
    <w:qFormat/>
    <w:pPr>
      <w:pBdr>
        <w:bottom w:val="single" w:sz="12" w:space="1" w:color="000000"/>
      </w:pBdr>
      <w:jc w:val="center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23:00Z</dcterms:created>
  <dc:creator>Estefán Ladislav</dc:creator>
  <dc:description/>
  <dc:language>en-US</dc:language>
  <cp:lastModifiedBy>user</cp:lastModifiedBy>
  <cp:lastPrinted>2008-01-16T16:36:00Z</cp:lastPrinted>
  <dcterms:modified xsi:type="dcterms:W3CDTF">2015-01-16T07:23:00Z</dcterms:modified>
  <cp:revision>2</cp:revision>
  <dc:subject/>
  <dc:title>S P R Á V A</dc:title>
</cp:coreProperties>
</file>