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ÁVA O KONTROLNEJ ČINNOSTI ZA ROK 2014</w:t>
      </w:r>
    </w:p>
    <w:p>
      <w:pPr>
        <w:pStyle w:val="TextBody"/>
        <w:rPr/>
      </w:pPr>
      <w:r>
        <w:rPr/>
        <w:t>vypracovaná na základe § 18f ods.1 písm. e) zákona 369/1990 Zb. o obecnom zriadení v znení neskorších zmien a na základe článku 6 ods.3 písm. f) Pravidiel kontrolnej činnosti v pôsobnosti mesta Fiľako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/ KONTROLNÁ ČINNOSŤ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Zarkazkladnhotextu2"/>
        <w:rPr/>
      </w:pPr>
      <w:r>
        <w:rPr/>
        <w:t xml:space="preserve">Kontrolná činnosť bola v roku 2014 vykonávaná na základe dvoch polročných plánov činnosti HK schválených MZ.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Úlohy naplánované v oblasti kontrolnej činnosti boli splnené. Správy o výsledkoch kontrolných akcií boli predkladané mestskému zastupiteľstvu priebežne, vždy po ukončení kontrolnej akcie na najbližšom zasadnutí mestského zastupiteľstva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Správy o splnení opatrení prijatých na nápravu nedostatkov zistených kontrolou, o odstránení príčin ich vzniku a o uplatnení opatrení voči zamestnancom zodpovedným za nedostatky zistené kontrolou boli mestskému zastupiteľstvu predkladané tiež priebežne tak, ako ich doručili kontrolované subjekty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/ PLÁNOVANÉ PREVIER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evierka tvorby rozpočtu mesta na roky 2015-2017.</w:t>
      </w:r>
    </w:p>
    <w:p>
      <w:pPr>
        <w:pStyle w:val="Zarkazkladnhotextu2"/>
        <w:rPr/>
      </w:pPr>
      <w:r>
        <w:rPr/>
        <w:t xml:space="preserve">Rozpočet na roky 2015-2017 bol spracovaný v roku 2014 v zmysle platnej legislatívy,  výdavková časť rozpočtu formou programového rozpočtu. </w:t>
      </w:r>
    </w:p>
    <w:p>
      <w:pPr>
        <w:pStyle w:val="Zarkazkladnhotextu2"/>
        <w:rPr/>
      </w:pPr>
      <w:r>
        <w:rPr/>
        <w:t>Pred prerokovaním a zverejnením rozpočtu som kontroloval jednotlivé návrhy a  zúčastnil som sa na prerokovaniach návrhu rozpočtu v komisiách mestského zastupiteľstva dňa 22.10.2014 a v Mestskej rade dňa 30.10.2014. Z dôvodu zahraničnej cesty som sa nezúčastnil schvaľovania rozpočtu v MZ, ale v zmysle platnej legislatívy som pre MZ pripravil písomné stanovisko k návrhu rozpočtu. V zmysle platných právnych noriem návrh rozpočtu bol prerokovaný v odborných komisiách mestského zastupiteľstva, na zasadnutí MR, zverejnený na úradnej tabuli mesta a na webovej stránke mesta. MZ schválilo rozpočet mesta na roky 2015-2017 dňa 13.11.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evierka opodstatnenosti zavedenia alebo zrušenia poplatkov v meste.</w:t>
      </w:r>
    </w:p>
    <w:p>
      <w:pPr>
        <w:pStyle w:val="TextBodyIndent"/>
        <w:spacing w:before="120" w:after="120"/>
        <w:rPr/>
      </w:pPr>
      <w:r>
        <w:rPr/>
        <w:t xml:space="preserve">V roku 2014 k zavedeniu nových poplatkov v meste nedošl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Previerka možností pri prípadnom poskytnutí úveru alebo pôžičky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Mesto v roku 2014 návratné zdroje financovania neprijalo. 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Heading1"/>
        <w:rPr/>
      </w:pPr>
      <w:r>
        <w:rPr/>
        <w:t>C/ SPRACOVANIE STANOVÍS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Spracovanie stanoviska k záverečnému účtu za rok 2013.</w:t>
      </w:r>
    </w:p>
    <w:p>
      <w:pPr>
        <w:pStyle w:val="TextBodyIndent"/>
        <w:spacing w:before="120" w:after="120"/>
        <w:rPr/>
      </w:pPr>
      <w:r>
        <w:rPr/>
        <w:t>Stanovisko bolo spracované k termínu predkladania záverečného účtu mesta za rok 2013 a predložené mestskému zastupiteľstvu na zasadnutí dňa 26.6.20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Spracovanie stanoviska hlavného kontrolóra k Monitorovacej správe programového rozpočtu mesta na roky 2014 – 2016 k 30.6.2014.</w:t>
      </w:r>
    </w:p>
    <w:p>
      <w:pPr>
        <w:pStyle w:val="Normal"/>
        <w:spacing w:before="120" w:after="120"/>
        <w:ind w:firstLine="360"/>
        <w:jc w:val="both"/>
        <w:rPr/>
      </w:pPr>
      <w:r>
        <w:rPr/>
        <w:t xml:space="preserve">Stanovisko bolo spracované k termínu prerokovania Monitorovacej správy programového rozpočtu mesta na roky 2014 – 2016 k 30.6.2014 a predložené mestskému zastupiteľstvu na riadnom zasadnutí dňa 11.9.201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Spracovanie stanoviska k návrhu rozpočtu mesta na roky 2015-2017.</w:t>
      </w:r>
    </w:p>
    <w:p>
      <w:pPr>
        <w:pStyle w:val="TextBodyIndent"/>
        <w:spacing w:before="120" w:after="120"/>
        <w:rPr/>
      </w:pPr>
      <w:r>
        <w:rPr/>
        <w:t>Stanovisko bolo spracované k 4.11.2014 a predložené mestskému zastupiteľstvu na zasadnutí dňa 13.11.2014.</w:t>
      </w:r>
    </w:p>
    <w:p>
      <w:pPr>
        <w:pStyle w:val="TextBodyIndent"/>
        <w:spacing w:before="120" w:after="120"/>
        <w:rPr/>
      </w:pPr>
      <w:r>
        <w:rPr/>
      </w:r>
    </w:p>
    <w:p>
      <w:pPr>
        <w:pStyle w:val="TextBodyIndent"/>
        <w:spacing w:before="0" w:after="120"/>
        <w:ind w:hanging="0"/>
        <w:rPr>
          <w:u w:val="single"/>
        </w:rPr>
      </w:pPr>
      <w:r>
        <w:rPr>
          <w:u w:val="single"/>
        </w:rPr>
        <w:t>D/ ĎALŠIE ÚLOHY</w:t>
      </w:r>
    </w:p>
    <w:p>
      <w:pPr>
        <w:pStyle w:val="TextBodyIndent"/>
        <w:spacing w:before="120" w:after="120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Vypracovanie plánu činnosti HK na II. polrok 2014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>Plán bol v stanovenom termíne vypracovaný a schválený mestským zastupiteľstvom na zasadnutí dňa 26.6.2014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Vypracovanie plánu činnosti HK na I. polrok 2015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>Plán bol v stanovenom termíne vypracovaný a schválený mestským zastupiteľstvom na zasadnutí dňa 13.11.2014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Evidencia a kontrola sťažností podaných u príspevkových a rozpočtových organizácií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>Od príspevkových a rozpočtových organizácií mi nebola za účelom evidencie predložená žiadna sťažnosť na zaevidovanie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/>
        <w:t>Evidencia podaných sťažností a petícií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>V priebehu roka 2014 bolo podaných celkom 13 sťažností a boli doručené 4 petície. Správa o podaných a vybavených petíciách a sťažnostiach za rok 2014 je predložená mestskému zastupiteľstvu ako osobitná správa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rPr/>
      </w:pPr>
      <w:r>
        <w:rPr/>
        <w:t>Riešenie podaných oznámení, sťažností a petícií pridelených na vybavenie.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 xml:space="preserve">V priebehu roka z celkového počtu 13 sťažností som riešil, alebo som sa podieľal na riešení alebo vybavovaní všetkých 13. sťažností a všetkých štyroch petícií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120" w:after="120"/>
        <w:ind w:left="360" w:hanging="360"/>
        <w:rPr/>
      </w:pPr>
      <w:r>
        <w:rPr/>
        <w:t>Účasť na zasadnutiach mestského zastupiteľstva a mestskej rady.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</w:t>
      </w:r>
      <w:r>
        <w:rPr/>
        <w:t xml:space="preserve">Zúčastnil som sa na zasadnutiach mestského zastupiteľstva okrem zasadnutia dňa 13.11.2014, keď som chýbal z dôvodu zahraničnej cesty a na všetkých zasadnutiach mestskej rady. </w:t>
      </w:r>
    </w:p>
    <w:p>
      <w:pPr>
        <w:pStyle w:val="TextBodyIndent"/>
        <w:spacing w:before="120" w:after="120"/>
        <w:ind w:left="360" w:hanging="360"/>
        <w:rPr/>
      </w:pPr>
      <w:r>
        <w:rPr/>
        <w:t>7. Účasť na zasadnutiach Novohradsko-Gemerskej regionálnej sekcie Združenia hlavných kontrolórov SR.</w:t>
      </w:r>
    </w:p>
    <w:p>
      <w:pPr>
        <w:pStyle w:val="TextBodyIndent"/>
        <w:spacing w:before="120" w:after="120"/>
        <w:ind w:left="360" w:hanging="0"/>
        <w:rPr/>
      </w:pPr>
      <w:r>
        <w:rPr/>
        <w:tab/>
        <w:t>V priebehu roka 2014 som sa zúčastnil na zasadnutiach Novohradsko-Gemerskej regionálnej sekcie Združenia hlavných kontrolórov SR, kde boli konzultované problémy kontrolnej práce s ostatnými hlavnými kontrolórmi regiónu. Zasadnutie dňa 28.10.2014 konané vo Fiľakove som osbne organizoval</w:t>
      </w:r>
    </w:p>
    <w:p>
      <w:pPr>
        <w:pStyle w:val="TextBodyIndent"/>
        <w:spacing w:before="120" w:after="120"/>
        <w:ind w:left="360" w:hanging="360"/>
        <w:rPr/>
      </w:pPr>
      <w:r>
        <w:rPr/>
        <w:t>8. Štúdium nových zákonov a ostatných právnych dokumentov súvisiacich s výkonom funkcie.</w:t>
      </w:r>
    </w:p>
    <w:p>
      <w:pPr>
        <w:pStyle w:val="TextBodyIndent"/>
        <w:spacing w:before="120" w:after="120"/>
        <w:ind w:left="360" w:hanging="0"/>
        <w:rPr/>
      </w:pPr>
      <w:r>
        <w:rPr/>
        <w:t xml:space="preserve">      </w:t>
      </w:r>
      <w:r>
        <w:rPr/>
        <w:t xml:space="preserve">V dôsledku zmien legislatívy dotýkajúcej sa činnosti hlavného kontrolóra, samotnej kontrolnej činnosti, ako aj ďalších oblastí činnosti bolo nutné neustále sledovať a študovať príslušnú legislatívu. </w:t>
      </w:r>
    </w:p>
    <w:p>
      <w:pPr>
        <w:pStyle w:val="TextBodyIndent"/>
        <w:spacing w:before="120" w:after="120"/>
        <w:ind w:left="360" w:hanging="360"/>
        <w:rPr/>
      </w:pPr>
      <w:r>
        <w:rPr/>
        <w:t>9.  Spracovanie správy o kontrolnej činnosti za rok 2013</w:t>
      </w:r>
    </w:p>
    <w:p>
      <w:pPr>
        <w:pStyle w:val="TextBodyIndent"/>
        <w:spacing w:before="120" w:after="120"/>
        <w:ind w:left="360" w:hanging="360"/>
        <w:rPr/>
      </w:pPr>
      <w:r>
        <w:rPr/>
        <w:tab/>
        <w:t xml:space="preserve">     Správa o kontrolnej činnosti za rok 2013 bola spracovaná dňa 8.1.2014 a predložená mestskému zastupiteľstvu na jej zasadnutí dňa 27.2.2014.</w:t>
      </w:r>
    </w:p>
    <w:p>
      <w:pPr>
        <w:pStyle w:val="TextBodyIndent"/>
        <w:spacing w:before="120" w:after="120"/>
        <w:ind w:left="360" w:hanging="0"/>
        <w:rPr/>
      </w:pPr>
      <w:r>
        <w:rPr/>
      </w:r>
    </w:p>
    <w:p>
      <w:pPr>
        <w:pStyle w:val="TextBodyIndent"/>
        <w:spacing w:before="0" w:after="120"/>
        <w:ind w:hanging="0"/>
        <w:rPr>
          <w:u w:val="single"/>
        </w:rPr>
      </w:pPr>
      <w:r>
        <w:rPr>
          <w:u w:val="single"/>
        </w:rPr>
        <w:t>E/   INÉ ÚLOHY</w:t>
      </w:r>
    </w:p>
    <w:p>
      <w:pPr>
        <w:pStyle w:val="TextBodyIndent"/>
        <w:spacing w:before="0" w:after="12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ť na vyhodnoteniach súťažných návrhov pri verejnom obstaráva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ť na výberových kon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ť na dražbách pri predaji majetku mes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ipomienkovanie návrhov VZN, vnútroorganizačných smerníc, zmlúv a dohô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rchivácia spisov.   </w:t>
      </w:r>
    </w:p>
    <w:p>
      <w:pPr>
        <w:pStyle w:val="TextBodyIndent"/>
        <w:spacing w:before="0" w:after="120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na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/ MZ berie na vedomie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o kontrolnej činnosti z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 Fiľakove dňa 14.1.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Ing. Ladislav Estefán</w:t>
      </w:r>
    </w:p>
    <w:p>
      <w:pPr>
        <w:pStyle w:val="Normal"/>
        <w:ind w:left="4320" w:hanging="0"/>
        <w:jc w:val="center"/>
        <w:rPr/>
      </w:pPr>
      <w:r>
        <w:rPr/>
        <w:t xml:space="preserve">hlavný kontrolór mesta   </w:t>
      </w: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basedOn w:val="Predvolenpsmoodseku"/>
    <w:qFormat/>
    <w:rPr>
      <w:sz w:val="24"/>
      <w:szCs w:val="24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arkazkladnhotextu2">
    <w:name w:val="Zarážka základného textu 2"/>
    <w:basedOn w:val="Normal"/>
    <w:qFormat/>
    <w:pPr>
      <w:spacing w:before="120" w:after="120"/>
      <w:ind w:firstLine="357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2:00Z</dcterms:created>
  <dc:creator>Ing. ESTEFÁN Ladislav</dc:creator>
  <dc:description/>
  <cp:keywords/>
  <dc:language>en-US</dc:language>
  <cp:lastModifiedBy>Mesto Filakovo</cp:lastModifiedBy>
  <cp:lastPrinted>2010-01-12T13:41:00Z</cp:lastPrinted>
  <dcterms:modified xsi:type="dcterms:W3CDTF">2015-01-14T08:32:00Z</dcterms:modified>
  <cp:revision>2</cp:revision>
  <dc:subject/>
  <dc:title>SPRÁVA</dc:title>
</cp:coreProperties>
</file>