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 P R Á V A</w:t>
      </w:r>
    </w:p>
    <w:p>
      <w:pPr>
        <w:pStyle w:val="Zkladntext3"/>
        <w:rPr>
          <w:sz w:val="24"/>
        </w:rPr>
      </w:pPr>
      <w:r>
        <w:rPr>
          <w:sz w:val="24"/>
        </w:rPr>
        <w:t>hlavného kontrolóra z vykonanej kontroly plnenia rozpočtu HMF v oblasti aktivity 10.4.3 Podporná činnosť Hradného múzea vo Fiľakove, časť kapitálové výdavky za rok 2013</w:t>
      </w:r>
    </w:p>
    <w:p>
      <w:pPr>
        <w:pStyle w:val="Normal"/>
        <w:ind w:left="13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Na základe plánu kontrolnej činnosti som vykonal kontrolu plnenia rozpočtu HMF v oblasti aktivity 10.4.3 Podporná činnosť Hradného múzea vo Fiľakove, časť kapitálové výdavky za rok 2013.  </w:t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rPr/>
      </w:pPr>
      <w:r>
        <w:rPr/>
        <w:t>Kontrolné zistenia :</w:t>
      </w:r>
    </w:p>
    <w:p>
      <w:pPr>
        <w:pStyle w:val="Normal"/>
        <w:spacing w:before="0" w:after="120"/>
        <w:jc w:val="both"/>
        <w:rPr/>
      </w:pPr>
      <w:r>
        <w:rPr/>
        <w:t>Bez kontrolných zistení.</w:t>
      </w:r>
    </w:p>
    <w:p>
      <w:pPr>
        <w:pStyle w:val="Normal"/>
        <w:spacing w:before="0" w:after="120"/>
        <w:ind w:firstLine="424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/>
        <w:t xml:space="preserve">          </w:t>
      </w:r>
      <w:r>
        <w:rPr/>
        <w:t>Na základe vykonanej kontroly odporúčam MZ prijať nasledujúce uznes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aps/>
        </w:rPr>
        <w:t>A/ MZ berie na vedomie :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HK o vykonanej kontrole plnenia rozpočtu HMF v oblasti aktivity 10.4.3 Podporná činnosť Hradného múzea vo Fiľakove, časť kapitálové výdavky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12.12.2014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p>
      <w:pPr>
        <w:pStyle w:val="Normal"/>
        <w:ind w:left="450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39:00Z</dcterms:created>
  <dc:creator>Estefán Ladislav</dc:creator>
  <dc:description/>
  <cp:keywords/>
  <dc:language>en-US</dc:language>
  <cp:lastModifiedBy>Mesto Filakovo</cp:lastModifiedBy>
  <cp:lastPrinted>2008-01-16T14:36:00Z</cp:lastPrinted>
  <dcterms:modified xsi:type="dcterms:W3CDTF">2014-12-12T08:39:00Z</dcterms:modified>
  <cp:revision>2</cp:revision>
  <dc:subject/>
  <dc:title>S P R Á V A</dc:title>
</cp:coreProperties>
</file>