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Záverečný účet mesta Fiľakov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9" w:leader="none"/>
        </w:tabs>
        <w:rPr/>
      </w:pPr>
      <w:r>
        <w:rPr>
          <w:b/>
          <w:sz w:val="32"/>
          <w:szCs w:val="32"/>
        </w:rPr>
        <w:tab/>
        <w:tab/>
        <w:tab/>
        <w:t xml:space="preserve">                    za rok 2014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 o Fiľakove, 15. apríla 2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OBSAH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čet mesta na rok 2014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bor plnenia príjmov za rok 20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bor čerpania výdavkov za rok 20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užitie prebytku / vysporiadanie schodku/ hospodárenia za rok 20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vorba a použitie prostriedkov rezervného a sociálneho fon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lancia aktív a pasív k 31.12.20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hľad o stave a vývoji dlhu k 31.12.20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spodárenie príspevkových organizácií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hľad o poskytnutých zárukách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nikateľská činnosť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čné usporiadanie finančných vzťahov voč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riadeným a založeným právnickým osobá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statným právnickým osobám a fyzickým osobám – podnikateľo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štátnemu rozpočt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štátnym fondo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počtom iných obc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ozpočtom VÚC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dnotenie plnenia programov me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áverečný účet Mesta Fiľakovo za rok 201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. Rozpočet mesta na rok 2014 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Základným   nástrojom  finančného  hospodárenia  mesta  bol   rozpočet   mesta   na  rok   2014.</w:t>
      </w:r>
    </w:p>
    <w:p>
      <w:pPr>
        <w:pStyle w:val="Normal"/>
        <w:rPr/>
      </w:pPr>
      <w:r>
        <w:rPr/>
        <w:t>Mesto na rok 2014 zostavilo rozpočet podľa ustanovenia § 10 odsek 7) zákona č.583/2004 Z. z. o rozpočtových pravidlách územnej samosprávy a o zmene a doplnení niektorých zákonov v znení neskorších predpisov. Rozpočet mesta na rok 2014 bol zostavený ako prebytkový. Bežný   rozpočet   bol   zostavený   ako  prebytkový  a  kapitálový   rozpočet ako  schodkový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renie mesta  sa riadilo podľa schváleného rozpočtu na rok 2014.</w:t>
      </w:r>
    </w:p>
    <w:p>
      <w:pPr>
        <w:pStyle w:val="Normal"/>
        <w:rPr/>
      </w:pPr>
      <w:r>
        <w:rPr/>
        <w:t>Rozpočet mesta /vrátane rozpočtových organizácií a príspevkových organizácií ) bol schválený mestským  zastupiteľstvom dňa 5. decembra 2013 uznesením č. 101.</w:t>
      </w:r>
    </w:p>
    <w:p>
      <w:pPr>
        <w:pStyle w:val="Normal"/>
        <w:rPr/>
      </w:pPr>
      <w:r>
        <w:rPr/>
        <w:t>Rozpočet bol zmenený: ( schválený mestským zastupiteľstvom ):</w:t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  <w:t>-</w:t>
        <w:tab/>
        <w:t>prvá  zmena ( RO č.2/2014 )  schválená dňa 10.04. 2014 uznesením č. 141</w:t>
      </w:r>
    </w:p>
    <w:p>
      <w:pPr>
        <w:pStyle w:val="Normal"/>
        <w:ind w:left="660" w:hanging="0"/>
        <w:rPr/>
      </w:pPr>
      <w:r>
        <w:rPr/>
        <w:t>-</w:t>
        <w:tab/>
        <w:t>druhá zmena ( RO č. 4/2013 ) schválená dňa 26.06.2014 uznesením č. 168</w:t>
      </w:r>
    </w:p>
    <w:p>
      <w:pPr>
        <w:pStyle w:val="Normal"/>
        <w:ind w:left="660" w:hanging="0"/>
        <w:rPr/>
      </w:pPr>
      <w:r>
        <w:rPr/>
        <w:t>-</w:t>
        <w:tab/>
        <w:t>tretia zmena ( RO č. 7/2014 a 8/2014 )  schválená dňa 08.09.2014 uznesením č.</w:t>
      </w:r>
    </w:p>
    <w:p>
      <w:pPr>
        <w:pStyle w:val="Normal"/>
        <w:ind w:left="660" w:hanging="0"/>
        <w:rPr/>
      </w:pPr>
      <w:r>
        <w:rPr/>
        <w:t xml:space="preserve">            </w:t>
      </w:r>
      <w:r>
        <w:rPr/>
        <w:t>177</w:t>
      </w:r>
    </w:p>
    <w:p>
      <w:pPr>
        <w:pStyle w:val="Normal"/>
        <w:ind w:left="660" w:hanging="0"/>
        <w:rPr/>
      </w:pPr>
      <w:r>
        <w:rPr/>
        <w:t>-           štvrtá zmena ( RO č. 9/2014 ) schválená dňa 13.11.2014 uznesením č. 189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>Mestské zastupiteľstvo schválilo ( Uznesenie č. 4 zo dňa 12. mája 2011 ) v zmysle § 11 ods. 4 zákona č. 369/1990 Zb. v znení zmien a doplnkov rozšírenie právomoci primátora na vykonávanie zmien v rozpočte mesta nasledovne:</w:t>
      </w:r>
    </w:p>
    <w:p>
      <w:pPr>
        <w:pStyle w:val="Normal"/>
        <w:ind w:left="660" w:hanging="0"/>
        <w:rPr/>
      </w:pPr>
      <w:r>
        <w:rPr/>
        <w:t>a)</w:t>
        <w:tab/>
        <w:t>u položiek výdavkov a príjmov kapitálového rozpočtu v rozsahu 20.000,00 €,</w:t>
      </w:r>
    </w:p>
    <w:p>
      <w:pPr>
        <w:pStyle w:val="Normal"/>
        <w:ind w:left="660" w:hanging="0"/>
        <w:rPr/>
      </w:pPr>
      <w:r>
        <w:rPr/>
        <w:t>b)</w:t>
        <w:tab/>
        <w:t>u položiek výdavkov a príjmov bežného rozpočtu v rozsahu 5.000,00 €.</w:t>
      </w:r>
    </w:p>
    <w:p>
      <w:pPr>
        <w:pStyle w:val="Normal"/>
        <w:rPr/>
      </w:pPr>
      <w:r>
        <w:rPr/>
        <w:t>V zmysle tejto právomoci primátora bol rozpočet zmenený:</w:t>
      </w:r>
    </w:p>
    <w:p>
      <w:pPr>
        <w:pStyle w:val="Normal"/>
        <w:ind w:left="660" w:hanging="0"/>
        <w:rPr/>
      </w:pPr>
      <w:r>
        <w:rPr/>
        <w:t>-</w:t>
        <w:tab/>
        <w:t>prvá zmena ( RO č. 1/2014 )  schválená primátorom mesta dňa</w:t>
      </w:r>
    </w:p>
    <w:p>
      <w:pPr>
        <w:pStyle w:val="Normal"/>
        <w:ind w:left="660" w:hanging="0"/>
        <w:rPr/>
      </w:pPr>
      <w:r>
        <w:rPr/>
        <w:t xml:space="preserve">            </w:t>
      </w:r>
      <w:r>
        <w:rPr/>
        <w:t>31.03.2014</w:t>
      </w:r>
    </w:p>
    <w:p>
      <w:pPr>
        <w:pStyle w:val="Normal"/>
        <w:ind w:left="660" w:hanging="0"/>
        <w:rPr/>
      </w:pPr>
      <w:r>
        <w:rPr/>
        <w:t>-</w:t>
        <w:tab/>
        <w:t>druhá zmena ( RO 3/2013) schválená primátorom mesta dňa 10.06.2014</w:t>
      </w:r>
    </w:p>
    <w:p>
      <w:pPr>
        <w:pStyle w:val="Normal"/>
        <w:ind w:left="660" w:hanging="0"/>
        <w:rPr/>
      </w:pPr>
      <w:r>
        <w:rPr/>
        <w:t>-</w:t>
        <w:tab/>
        <w:t>tretia zmena ( RO 5/2013 ) schválená primátorom mesta dňa 18.08.2014</w:t>
      </w:r>
    </w:p>
    <w:p>
      <w:pPr>
        <w:pStyle w:val="Normal"/>
        <w:ind w:left="660" w:hanging="0"/>
        <w:rPr/>
      </w:pPr>
      <w:r>
        <w:rPr/>
        <w:t>-</w:t>
        <w:tab/>
        <w:t>štvrtá zmena ( RO 6/2014) schválená primátorom mesta dňa 08.09.2014</w:t>
      </w:r>
    </w:p>
    <w:p>
      <w:pPr>
        <w:pStyle w:val="Normal"/>
        <w:ind w:left="660" w:hanging="0"/>
        <w:rPr/>
      </w:pPr>
      <w:r>
        <w:rPr/>
        <w:t>-</w:t>
        <w:tab/>
        <w:t>piata zmena ( RO 10/2014 a 11/2014 ) schválená primátorom mesta dňa</w:t>
      </w:r>
    </w:p>
    <w:p>
      <w:pPr>
        <w:pStyle w:val="Normal"/>
        <w:ind w:left="660" w:hanging="0"/>
        <w:rPr/>
      </w:pPr>
      <w:r>
        <w:rPr/>
        <w:t xml:space="preserve">            </w:t>
      </w:r>
      <w:r>
        <w:rPr/>
        <w:t>13.11.2014</w:t>
      </w:r>
    </w:p>
    <w:p>
      <w:pPr>
        <w:pStyle w:val="Normal"/>
        <w:ind w:left="660" w:hanging="0"/>
        <w:rPr/>
      </w:pPr>
      <w:r>
        <w:rPr/>
        <w:t>-</w:t>
        <w:tab/>
        <w:t>šiesta zmena ( RO 12/2014 ) schválená primátorom mesta dňa 04.12.2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počet mesta k 31.12.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/>
            </w:pPr>
            <w:r>
              <w:rPr>
                <w:b/>
              </w:rPr>
              <w:t xml:space="preserve">Rozpoč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po zmenách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.420.1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.356.926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303.1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969.560,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.998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0.054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Príjmy RO s právnou subje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86.312,9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.339.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.290.435,8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612.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932.798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4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6.591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74.7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11.99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Výdavky RO s právnou subje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597.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049.055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>
                <w:b/>
              </w:rPr>
              <w:t xml:space="preserve">Rozpočet mesta: 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rPr>
                <w:b/>
                <w:b/>
              </w:rPr>
            </w:pPr>
            <w:r>
              <w:rPr>
                <w:b/>
              </w:rPr>
              <w:t>( celkový prebytok – schodo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ebytok 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1.1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Prebytok 66.490,19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2. Rozbor plnenia príjmov za rok 2014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70.613,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71.327,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1) Bežné príjmy - daňové príjmy: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9.284,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9.329,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7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Výnos dane z príjmov poukázaný územnej samospráve </w:t>
      </w:r>
    </w:p>
    <w:p>
      <w:pPr>
        <w:pStyle w:val="Normal"/>
        <w:jc w:val="both"/>
        <w:rPr/>
      </w:pPr>
      <w:r>
        <w:rPr/>
        <w:t xml:space="preserve">Z predpokladanej finančnej čiastky v sume 2.595.784,03 € z výnosu dane z príjmov boli k 31.12.2014 poukázané prostriedky zo ŠR v sume 2.595.784,03€, čo predstavuje plnenie na 100,0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Daň z nehnuteľností</w:t>
      </w:r>
    </w:p>
    <w:p>
      <w:pPr>
        <w:pStyle w:val="Normal"/>
        <w:jc w:val="both"/>
        <w:rPr/>
      </w:pPr>
      <w:r>
        <w:rPr/>
        <w:t xml:space="preserve">Z rozpočtovaných 223.000 € bol skutočný príjem k 31.12.2014 v sume. 240.581,34 €, čo je 107,88 % plnenie. Príjmy dane z pozemkov činili 30.018,22 €, dane zo stavieb predstavovali sumu 210.563,12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K 31.12.2014 mesto eviduje nasledovné pohľadávk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Daň z pozemkov a zo stavieb</w:t>
        <w:tab/>
        <w:tab/>
        <w:tab/>
        <w:tab/>
        <w:tab/>
        <w:t>40.601,21 €</w:t>
      </w:r>
    </w:p>
    <w:p>
      <w:pPr>
        <w:pStyle w:val="Normal"/>
        <w:jc w:val="both"/>
        <w:rPr/>
      </w:pPr>
      <w:r>
        <w:rPr/>
        <w:t>b)  Daň za psa</w:t>
        <w:tab/>
        <w:tab/>
        <w:tab/>
        <w:tab/>
        <w:tab/>
        <w:tab/>
        <w:tab/>
        <w:tab/>
        <w:t xml:space="preserve">  6.203,30 €</w:t>
      </w:r>
    </w:p>
    <w:p>
      <w:pPr>
        <w:pStyle w:val="Normal"/>
        <w:jc w:val="both"/>
        <w:rPr/>
      </w:pPr>
      <w:r>
        <w:rPr/>
        <w:t>c)  Daň za užívanie verejného priestranstva</w:t>
        <w:tab/>
        <w:tab/>
        <w:tab/>
        <w:tab/>
        <w:t xml:space="preserve">  5.014,26 €</w:t>
      </w:r>
    </w:p>
    <w:p>
      <w:pPr>
        <w:pStyle w:val="Normal"/>
        <w:jc w:val="both"/>
        <w:rPr/>
      </w:pPr>
      <w:r>
        <w:rPr/>
        <w:t>d)  Za nevýherné hracie automaty</w:t>
        <w:tab/>
        <w:tab/>
        <w:tab/>
        <w:tab/>
      </w:r>
      <w:r>
        <w:rPr>
          <w:color w:val="C00000"/>
        </w:rPr>
        <w:tab/>
        <w:t xml:space="preserve">     </w:t>
      </w:r>
      <w:r>
        <w:rPr/>
        <w:t xml:space="preserve">500,00 € </w:t>
      </w:r>
    </w:p>
    <w:p>
      <w:pPr>
        <w:pStyle w:val="Normal"/>
        <w:jc w:val="both"/>
        <w:rPr/>
      </w:pPr>
      <w:r>
        <w:rPr/>
        <w:t>e)   Príjmy z predaj a prenájmu majetku mesta</w:t>
        <w:tab/>
        <w:tab/>
        <w:tab/>
        <w:t xml:space="preserve">21.698,81 € </w:t>
      </w:r>
    </w:p>
    <w:p>
      <w:pPr>
        <w:pStyle w:val="Normal"/>
        <w:jc w:val="both"/>
        <w:rPr/>
      </w:pPr>
      <w:r>
        <w:rPr/>
        <w:t xml:space="preserve">f)   Daň za znečisťovanie ovzdušia </w:t>
        <w:tab/>
        <w:tab/>
        <w:tab/>
        <w:tab/>
        <w:tab/>
        <w:t xml:space="preserve">  1.081,99 € </w:t>
      </w:r>
    </w:p>
    <w:p>
      <w:pPr>
        <w:pStyle w:val="Normal"/>
        <w:jc w:val="both"/>
        <w:rPr/>
      </w:pPr>
      <w:r>
        <w:rPr/>
        <w:t>g)   Poplatok za komunálny odpad a drobný stavebný odpad       134.356,44 €</w:t>
      </w:r>
    </w:p>
    <w:p>
      <w:pPr>
        <w:pStyle w:val="Normal"/>
        <w:jc w:val="both"/>
        <w:rPr/>
      </w:pPr>
      <w:r>
        <w:rPr/>
        <w:t>h)   Daň z reklamy ( preplatok )</w:t>
        <w:tab/>
        <w:tab/>
        <w:tab/>
        <w:tab/>
        <w:tab/>
        <w:t xml:space="preserve">  -    23,14 €</w:t>
      </w:r>
    </w:p>
    <w:p>
      <w:pPr>
        <w:pStyle w:val="Normal"/>
        <w:jc w:val="both"/>
        <w:rPr/>
      </w:pPr>
      <w:r>
        <w:rPr/>
        <w:t>ch)  SPOcÚ- vyúčt.nákl. na úseku staveb.úradu a školstva</w:t>
        <w:tab/>
        <w:tab/>
        <w:t xml:space="preserve">  2.218,41 €</w:t>
      </w:r>
    </w:p>
    <w:p>
      <w:pPr>
        <w:pStyle w:val="Normal"/>
        <w:jc w:val="both"/>
        <w:rPr/>
      </w:pPr>
      <w:r>
        <w:rPr/>
        <w:t xml:space="preserve"> </w:t>
      </w:r>
      <w:r>
        <w:rPr/>
        <w:t>i)   Iné nedaňové príjmy – EGREŠ</w:t>
        <w:tab/>
        <w:tab/>
        <w:tab/>
        <w:tab/>
        <w:tab/>
        <w:t xml:space="preserve">  5.988,34 €</w:t>
      </w:r>
    </w:p>
    <w:p>
      <w:pPr>
        <w:pStyle w:val="Normal"/>
        <w:jc w:val="both"/>
        <w:rPr/>
      </w:pPr>
      <w:r>
        <w:rPr/>
        <w:t xml:space="preserve"> </w:t>
      </w:r>
      <w:r>
        <w:rPr/>
        <w:t>j)   ZŠ s VJM Mládež.-neodvedené finanč.prostr.zriaďovateľovi</w:t>
        <w:tab/>
        <w:t xml:space="preserve">60.537,15 € </w:t>
      </w:r>
    </w:p>
    <w:p>
      <w:pPr>
        <w:pStyle w:val="Normal"/>
        <w:jc w:val="both"/>
        <w:rPr/>
      </w:pPr>
      <w:r>
        <w:rPr/>
        <w:t xml:space="preserve"> </w:t>
      </w:r>
      <w:r>
        <w:rPr/>
        <w:t>k)  Za predaj výrobkov, tovarov a služieb</w:t>
        <w:tab/>
        <w:tab/>
        <w:tab/>
        <w:tab/>
        <w:t xml:space="preserve">     435,64 €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_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Spolu:</w:t>
        <w:tab/>
        <w:tab/>
        <w:tab/>
        <w:tab/>
        <w:tab/>
        <w:tab/>
        <w:tab/>
        <w:t xml:space="preserve">          278.612,41 €</w:t>
        <w:tab/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 K pohľadávkam boli vytvorené opravné položky vo výške  – 63.701,06 €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) Bežné príjmy - nedaňové príjmy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.907,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.163,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) Príjmy z podnikania a z vlastníctva majetku</w:t>
      </w:r>
    </w:p>
    <w:p>
      <w:pPr>
        <w:pStyle w:val="Normal"/>
        <w:jc w:val="both"/>
        <w:rPr/>
      </w:pPr>
      <w:r>
        <w:rPr/>
        <w:t>z rozpočtovaných 40.000,00 € bol skutočný príjem k 31.12.2014 v sume 39.702,51 €, čo je 99,26% plnenie. Ide o  príjem z prenajatých pozemkov v sume 13.779,59 € , príjem z prenajatých budov, priestorov a objektov v sume 25.922,92 € a príjem z podielu zo zisku vo výške 3.421,26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Administratívne poplatky a iné poplatky a platby</w:t>
      </w:r>
    </w:p>
    <w:p>
      <w:pPr>
        <w:pStyle w:val="Normal"/>
        <w:jc w:val="both"/>
        <w:rPr/>
      </w:pPr>
      <w:r>
        <w:rPr/>
        <w:t>Administratívne poplatky - správne poplatky:</w:t>
      </w:r>
    </w:p>
    <w:p>
      <w:pPr>
        <w:pStyle w:val="Normal"/>
        <w:jc w:val="both"/>
        <w:rPr/>
      </w:pPr>
      <w:r>
        <w:rPr/>
        <w:t xml:space="preserve">z rozpočtovaných 39.100,00 € bol skutočný príjem k 31.12.2014 v sume 43.742,50 €, čo je 111,87 % plnenie. </w:t>
      </w:r>
    </w:p>
    <w:p>
      <w:pPr>
        <w:pStyle w:val="Normal"/>
        <w:jc w:val="both"/>
        <w:rPr/>
      </w:pPr>
      <w:r>
        <w:rPr/>
        <w:t>Prevažnú časť príjmov tvoria príjmy zo správnych poplatkov za prevádzku výherných prístro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 Príjmy z poplatkov z predaja služieb a ostatné príjmy</w:t>
      </w:r>
    </w:p>
    <w:p>
      <w:pPr>
        <w:pStyle w:val="Normal"/>
        <w:jc w:val="both"/>
        <w:rPr/>
      </w:pPr>
      <w:r>
        <w:rPr/>
        <w:t>Poplatky za materské školy, krúžkové poplatky CVČ, stravné a poplatky za hospodársko-správne činnosti od RO:</w:t>
      </w:r>
    </w:p>
    <w:p>
      <w:pPr>
        <w:pStyle w:val="Normal"/>
        <w:jc w:val="both"/>
        <w:rPr/>
      </w:pPr>
      <w:r>
        <w:rPr/>
        <w:t>z rozpočtovaných 35.250,41 € bol skutočný príjem vo výške 31.153,79, čo je 88,38 % plnenie.</w:t>
      </w:r>
    </w:p>
    <w:p>
      <w:pPr>
        <w:pStyle w:val="Normal"/>
        <w:jc w:val="both"/>
        <w:rPr/>
      </w:pPr>
      <w:r>
        <w:rPr/>
        <w:t>Príjmy z dobropisov, odvod zo zisku od Filbyt s.r.o.,  z výťažkov z lotérií :</w:t>
      </w:r>
    </w:p>
    <w:p>
      <w:pPr>
        <w:pStyle w:val="Normal"/>
        <w:jc w:val="both"/>
        <w:rPr/>
      </w:pPr>
      <w:r>
        <w:rPr/>
        <w:t xml:space="preserve">z rozpočtovaných 135.118,99 € bol skutočný príjem k 31.12.2013 v sume 149.202,48 €, čo je      </w:t>
      </w:r>
    </w:p>
    <w:p>
      <w:pPr>
        <w:pStyle w:val="Normal"/>
        <w:jc w:val="both"/>
        <w:rPr/>
      </w:pPr>
      <w:r>
        <w:rPr/>
        <w:t>110,42 % pln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) Granty a transfery: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00.369,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.699.270,4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99,96%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esto prijalo nasledovné granty a transfery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41"/>
        <w:gridCol w:w="1620"/>
        <w:gridCol w:w="379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skytovate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čel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F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398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mimoriadne odmeny učiteľom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rad vlády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podporu programu ÚV SR Kultúra národnostných menšín 2014 - MsK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71,4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ZŠ s VJ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63,6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ia obyvateľstv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pre CD a P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5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emné komunikác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8,8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rik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B.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924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ý úr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2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ina deťo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871,4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ábudka n. o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RAD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14,8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énna sociálna prác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50,0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ačná činnos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ný stavebný úr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57,0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ý úrad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Ž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2,0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ný úrad B.B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2.512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esené kompetencie - Z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ný úrad B.B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84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hodné- Prenesené kompetencie - Z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B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423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.150,88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– Zberný dvor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icko-pedagogické centr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42,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ácia pre ZŠ s VJM FL-64/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476,4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é potreb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768,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vova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obcí ( SPOc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01,8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obcí – Spoločný obecný úr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Ú-Lučene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00,0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Prezidenta 1. kol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Lučen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88,6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Prezidenta 2. kol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B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26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u a vzdelávanie detí MŠ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B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471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chovu a vzdelávanie R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B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69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elávacie poukaz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ný úrad B.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chemickú olympiád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Lučen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31,7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do E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Lučen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91,9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komunál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.666,41 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nné prídavk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99.270,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Granty a transfery boli účelovo viazané a boli použité v súlade s ich účelo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4) Kapitálové príjmy: 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998,0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910,1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2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a) Príjem z predaja kapitálových aktív :</w:t>
      </w:r>
    </w:p>
    <w:p>
      <w:pPr>
        <w:pStyle w:val="Normal"/>
        <w:jc w:val="both"/>
        <w:rPr/>
      </w:pPr>
      <w:r>
        <w:rPr/>
        <w:t xml:space="preserve">Z rozpočtovaných 44.990,32 € bol skutočný príjem z predaja k 31.12.2014 v sume 45.827,55 €, čo je 101,86% plnenie. </w:t>
      </w:r>
    </w:p>
    <w:p>
      <w:pPr>
        <w:pStyle w:val="Normal"/>
        <w:jc w:val="both"/>
        <w:rPr/>
      </w:pPr>
      <w:r>
        <w:rPr/>
        <w:t>Ide o príjem za predaj bytov.</w:t>
      </w:r>
    </w:p>
    <w:p>
      <w:pPr>
        <w:pStyle w:val="Normal"/>
        <w:jc w:val="both"/>
        <w:rPr/>
      </w:pPr>
      <w:r>
        <w:rPr>
          <w:b/>
        </w:rPr>
        <w:t>b) Príjem z predaja pozemkov a nehmotných aktív :</w:t>
      </w:r>
    </w:p>
    <w:p>
      <w:pPr>
        <w:pStyle w:val="Normal"/>
        <w:jc w:val="both"/>
        <w:rPr/>
      </w:pPr>
      <w:r>
        <w:rPr/>
        <w:t>Z rozpočtovaných 45.000,00 € bol skutočný príjem k 31.12.2014 v sume 44.074,88 €, čo predstavuje 97,94% plnenie.</w:t>
      </w:r>
    </w:p>
    <w:p>
      <w:pPr>
        <w:pStyle w:val="Normal"/>
        <w:jc w:val="both"/>
        <w:rPr/>
      </w:pPr>
      <w:r>
        <w:rPr>
          <w:b/>
        </w:rPr>
        <w:t>c) Granty a transfery</w:t>
      </w:r>
    </w:p>
    <w:p>
      <w:pPr>
        <w:pStyle w:val="Normal"/>
        <w:jc w:val="both"/>
        <w:rPr/>
      </w:pPr>
      <w:r>
        <w:rPr/>
        <w:t>Z rozpočtovaných 22.007,72 € bol skutočný príjem k 31.12.2014 v sume 22.007,72 €, čo predstavuje 100,00% plnenie.</w:t>
      </w:r>
    </w:p>
    <w:p>
      <w:pPr>
        <w:pStyle w:val="Normal"/>
        <w:jc w:val="both"/>
        <w:rPr/>
      </w:pPr>
      <w:r>
        <w:rPr/>
        <w:t>V roku 2014 mesto získalo nasledovné granty a transfery :</w:t>
      </w:r>
    </w:p>
    <w:p>
      <w:pPr>
        <w:pStyle w:val="Normal"/>
        <w:ind w:left="540" w:hanging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00"/>
        <w:gridCol w:w="1620"/>
        <w:gridCol w:w="379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ateľ dot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estičná akcia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Oprava a rekonštrukcia strechy telocvične základnej školy Farská lúka“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V S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7,72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Zberný dvor a zhodnocovanie biologicky rozložiteľných odpadov“- ulica Družstevná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07,72 €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5) Príjmové finančné operác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.054,14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.654,14 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4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nesením mestského zastupiteľstva č. 168 zo dňa 26.06.2014 bol schválený presun finančných prostriedkov z rezervného fondu mesta vo výške 121.900,00 € a ich použitie na financovanie kapitálových výdavkov spojených s  realizáciou vrchnej stavby ulice Československej armády a na spoluúčasť na realizácii stavby „ Zberný dvor a zhodnocovanie biologicky rozložiteľných odpadov“ – ulica Družstevná. V zmysle uznesenia č. 189 zo dňa 13.11.2014 mestské zastupiteľstvo schválilo zmenu uznesenia č. 168 zo dňa 26.6.2014 nasledovne:</w:t>
      </w:r>
    </w:p>
    <w:p>
      <w:pPr>
        <w:pStyle w:val="Normal"/>
        <w:jc w:val="both"/>
        <w:rPr/>
      </w:pPr>
      <w:r>
        <w:rPr/>
        <w:t>Presun finančných prostriedkov z rezervného fondu mesta Fiľakovo v roku 2014 vo výške 121.900,00 € a ich použitie na kapitálové výdavky spojené s realizáciou vrchnej stavby ulice Československej armády, na rekonštrukciu a modernizáciu ulice Trhovej a na spoluúčasť na realizácii stavby „ Zberný dvor a zhodnocovanie biologicky rozložiteľných odpadov“ – ulica Družstevná. Do 31.12.2014 boli z rezervného fondu presunuté finančné prostriedky vo výške 88.500,00 €, nakoľko  realizácia stavby „ Zberný dvor a zhodnocovanie biologicky rozložiteľných odpadov“ – ulica Družstevná sa presunula na rok 2015.</w:t>
      </w:r>
    </w:p>
    <w:p>
      <w:pPr>
        <w:pStyle w:val="Normal"/>
        <w:jc w:val="both"/>
        <w:rPr/>
      </w:pPr>
      <w:r>
        <w:rPr/>
        <w:t xml:space="preserve">Nevyčerpané účelovo poskytnuté finančné  prostriedky - zostatok prostriedkov z minulého roka 2013 v sume 68.154,14 € , boli v roku 2014 použité v súlade so zákonom č.583/2004 Z. 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 Príjmy rozpočtových organizácií s právnou subjektivitou: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/>
      </w:pPr>
      <w:r>
        <w:rPr/>
        <w:t xml:space="preserve">Bežné príjmy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312,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82.922,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7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žné príjmy rozpočtových organizácií s právnou subjektivitou  z toho: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S FL 64/A</w:t>
        <w:tab/>
        <w:t>16.414,20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M FL 64/B                 9.691,44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M Mládežnícka</w:t>
        <w:tab/>
        <w:t>14.871,08 €</w:t>
      </w:r>
    </w:p>
    <w:p>
      <w:pPr>
        <w:pStyle w:val="Normal"/>
        <w:tabs>
          <w:tab w:val="clear" w:pos="708"/>
          <w:tab w:val="left" w:pos="-3060" w:leader="none"/>
          <w:tab w:val="right" w:pos="5040" w:leader="none"/>
        </w:tabs>
        <w:rPr/>
      </w:pPr>
      <w:r>
        <w:rPr/>
        <w:t>Základná škola s VJS Školská</w:t>
        <w:tab/>
        <w:t xml:space="preserve">25.461,45 €                                   </w:t>
        <w:tab/>
        <w:t xml:space="preserve">     </w:t>
      </w:r>
    </w:p>
    <w:p>
      <w:pPr>
        <w:pStyle w:val="Normal"/>
        <w:tabs>
          <w:tab w:val="clear" w:pos="708"/>
          <w:tab w:val="right" w:pos="5040" w:leader="none"/>
        </w:tabs>
        <w:rPr/>
      </w:pPr>
      <w:r>
        <w:rPr/>
        <w:t>Základná umelecká škola</w:t>
        <w:tab/>
        <w:t>16.483,93 €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Kapitálové príjmy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21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5"/>
      </w:tblGrid>
      <w:tr>
        <w:trPr>
          <w:trHeight w:val="300" w:hRule="atLeast"/>
        </w:trPr>
        <w:tc>
          <w:tcPr>
            <w:tcW w:w="1221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ančné plnenie programového rozpočtovania mesta FIĽAKOVO za rok 2014 – PRÍJMY</w:t>
            </w:r>
          </w:p>
          <w:tbl>
            <w:tblPr>
              <w:tblW w:w="120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32"/>
              <w:gridCol w:w="219"/>
              <w:gridCol w:w="219"/>
              <w:gridCol w:w="235"/>
              <w:gridCol w:w="235"/>
              <w:gridCol w:w="1466"/>
              <w:gridCol w:w="1540"/>
              <w:gridCol w:w="1540"/>
              <w:gridCol w:w="945"/>
              <w:gridCol w:w="164"/>
              <w:gridCol w:w="164"/>
              <w:gridCol w:w="220"/>
              <w:gridCol w:w="696"/>
            </w:tblGrid>
            <w:tr>
              <w:trPr>
                <w:trHeight w:val="315" w:hRule="atLeast"/>
              </w:trPr>
              <w:tc>
                <w:tcPr>
                  <w:tcW w:w="11379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u w:val="single"/>
                    </w:rPr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761"/>
                    <w:gridCol w:w="195"/>
                    <w:gridCol w:w="195"/>
                    <w:gridCol w:w="210"/>
                    <w:gridCol w:w="210"/>
                    <w:gridCol w:w="1355"/>
                    <w:gridCol w:w="1423"/>
                    <w:gridCol w:w="1423"/>
                    <w:gridCol w:w="890"/>
                    <w:gridCol w:w="163"/>
                    <w:gridCol w:w="163"/>
                    <w:gridCol w:w="112"/>
                    <w:gridCol w:w="51"/>
                    <w:gridCol w:w="112"/>
                    <w:gridCol w:w="51"/>
                  </w:tblGrid>
                  <w:tr>
                    <w:trPr>
                      <w:trHeight w:val="315" w:hRule="atLeast"/>
                    </w:trPr>
                    <w:tc>
                      <w:tcPr>
                        <w:tcW w:w="10100" w:type="dxa"/>
                        <w:gridSpan w:val="1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376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sz w:val="20"/>
                            <w:szCs w:val="20"/>
                            <w:u w:val="single"/>
                          </w:rPr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u w:val="single"/>
                          </w:rPr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u w:val="single"/>
                          </w:rPr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u w:val="single"/>
                          </w:rPr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u w:val="single"/>
                          </w:rPr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u w:val="single"/>
                          </w:rPr>
                        </w:r>
                      </w:p>
                    </w:tc>
                    <w:tc>
                      <w:tcPr>
                        <w:tcW w:w="14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color w:val="000000"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14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u w:val="single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u w:val="single"/>
                          </w:rPr>
                        </w:r>
                      </w:p>
                    </w:tc>
                    <w:tc>
                      <w:tcPr>
                        <w:tcW w:w="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76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chválený rozpočet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Upravený rozpočet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kutočnosť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%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ÁZOV POLOŽK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4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4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4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percent.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Daňové príjm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886 624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 009 284,03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 029 329,03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Dane z príjmov a kapitálového majetku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886 624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 009 284,03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 029 329,03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22"/>
                            <w:szCs w:val="22"/>
                          </w:rPr>
                          <w:t>Daň z príjmov fyzickej osoby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483 124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595 784,03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595 784,03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Výnos dane z príjmov pouk.samospráve</w:t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483 124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595 784,03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595 784,03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i/>
                            <w:iCs/>
                            <w:sz w:val="22"/>
                            <w:szCs w:val="22"/>
                          </w:rPr>
                          <w:t>Dane z majetku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</w:rPr>
                          <w:t>403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</w:rPr>
                          <w:t>413 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</w:rPr>
                          <w:t>433 545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2"/>
                            <w:szCs w:val="22"/>
                          </w:rPr>
                          <w:t>104,85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Dane z nehnuteľností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218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223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240 581,3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107,88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 pozemkov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 018,2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3,51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o stavieb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9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4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0 563,1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8,54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</w:rPr>
                          <w:t>Dane za špecifické služb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185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190 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192 963,66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>101,29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psa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 3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 3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 201,67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94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nevýherné hracie prístroje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0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predajné automat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61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užívanie verejného priestranstva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 6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 6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 704,0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6,65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komunálne odpady a dr.stav.odpady</w:t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3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3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4 435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88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956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Za ubytovanie </w:t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222,9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2,29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Nedaňové príjm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88 6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59 907,1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75 163,7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5,87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Príjmy z podnikania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178,3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 421,26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7,06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Urbariát a lesné pozemky-podiel zo zisku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178,3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421,26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7,06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Príjmy z vlastníctva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0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0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9 702,51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,26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 prenajatých budov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799,5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1,86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 prenajatých pozemkov</w:t>
                        </w:r>
                      </w:p>
                    </w:tc>
                    <w:tc>
                      <w:tcPr>
                        <w:tcW w:w="210" w:type="dxa"/>
                        <w:tcBorders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 922,9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3,69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Administratívne poplatky a iné poplatk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4 1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9 4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43 742,5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11,87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Administratívne poplatky</w:t>
                        </w:r>
                      </w:p>
                    </w:tc>
                    <w:tc>
                      <w:tcPr>
                        <w:tcW w:w="210" w:type="dxa"/>
                        <w:tcBorders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4 1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9 1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3 742,5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1,87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Poplatky z predaja služieb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2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5 250,41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1 153,7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8,38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MŠ, krúžkové poplatky CVČ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1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854,28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5,5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stravné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a hosp.správne činnosti - od RO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750,41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299,51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9,99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Pokuty, penále a iné sankcie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3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259,4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334,4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1,2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Za znečisťovanie ovzdušia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 484,2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98,95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Úroky z vkladov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22,5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4,51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 účtov finančného hospodárenia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2,5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4,51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Ostatné príjmy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6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35 118,99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49 202,48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10,42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956" w:type="dxa"/>
                        <w:gridSpan w:val="2"/>
                        <w:tcBorders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Príjmy z dobropisov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 5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2 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6 492,37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2,28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956" w:type="dxa"/>
                        <w:gridSpan w:val="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Iné príjmy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7 28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6 691,4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5,25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Výťažky z lotérií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4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5 338,99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6 018,67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1,04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bCs/>
                            <w:color w:val="000000"/>
                          </w:rPr>
                          <w:t>Príjmové finančné operácie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7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90 054,14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56 654,1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82,43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ostatok prostr.z predch.rokov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7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8 154,14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68 154,1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Prevod prostriedkov z RF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1 9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88 50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72,6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Granty a transfery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227 889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700 369,8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699 270,47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99,96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Zo štátneho rozpočtu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126 642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599 122,8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2 626 653,7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1,17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Bežný transfer (pre n.o.Nezábudka)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8 796,29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5 871,4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8,53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školstvo - prenes.kompetencie ZŠ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938 9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992 512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992 512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na matriku a evidenciu obyvateľstva 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465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717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722,5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4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stavebné konanie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7 24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 057,06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 057,06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školský úrad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672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672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 924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1,99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aktivačnú činnosť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939,2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050,07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9,3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projekt - Zberný dvor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371,57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 150,88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3,62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projekt ZŠ s VJM-FL-64/B - VZD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 448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 971,4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1,01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projekt - ZŠ s VJM FL L.Mocsáryho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906,63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 042,1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7,09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956" w:type="dxa"/>
                        <w:gridSpan w:val="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odchodné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384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384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životné prostredie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133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12,04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012,0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pozemné komunikácie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67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66,52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66,5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výchovu a vzdelávanie - MŠ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129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 26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6,7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na výchovu a vzdelávanie 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3 471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3 471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na vzdelávacie poukazy 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9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8 869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8 869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956" w:type="dxa"/>
                        <w:gridSpan w:val="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dopravné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2 665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4 423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4 423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956" w:type="dxa"/>
                        <w:gridSpan w:val="2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školské potreby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 404,1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 476,4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7,68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61" w:type="dxa"/>
                        <w:tcBorders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stravu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9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1 451,9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 768,2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9,25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rodinné prídavky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536,85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 666,41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3,23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chemickú olympiádu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z Úradu vlády pre MsKS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5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50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voľby Prezidenta SR 1. kolo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 900,09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 900,0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voľby Prezidenta SR 2. kolo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888,65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888,65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voľby do EP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631,72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631,7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na Komunálne voľby 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791,93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791,93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Hodina deťom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5,25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95,25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mimoriadne odmeny učiteľom</w:t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9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 398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 398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na HRAD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00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 xml:space="preserve">Od ostatných subjektov verejnej správy 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left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91 247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91 247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1 814,85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7,74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Od obcí za SPOcÚ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 801,83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78,02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BEŽNÉ PRÍJMY SPOLU (aj s PFO )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 360 113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159 615,07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160 417,34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0,01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7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3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4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7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9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lef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8" w:space="0" w:color="000000"/>
                          <w:bottom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chválený rozpočet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Upravený rozpočet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kutočnosť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%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KAPIT. PRÍJMY SPOLU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0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10 998,04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10 910,15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99,92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Príjem z predaja bytov 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4 990,32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 827,55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1,86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151" w:type="dxa"/>
                        <w:gridSpan w:val="3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Príjem z predaja pozemkov</w:t>
                        </w:r>
                      </w:p>
                    </w:tc>
                    <w:tc>
                      <w:tcPr>
                        <w:tcW w:w="21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21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 00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5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4 074,88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7,94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KT – oprava a rekonštrukcia strechy telocvične ZŠ Farská lúka</w:t>
                        </w:r>
                      </w:p>
                    </w:tc>
                    <w:tc>
                      <w:tcPr>
                        <w:tcW w:w="21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000,00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 000,00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8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KT- projekt „ Zberný dvor a zhodnocovanie biologicky rozložiteľných  odpadov “</w:t>
                        </w:r>
                      </w:p>
                    </w:tc>
                    <w:tc>
                      <w:tcPr>
                        <w:tcW w:w="210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 007,72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 007,72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,00</w:t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361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Cs/>
                            <w:color w:val="000000"/>
                            <w:sz w:val="28"/>
                            <w:szCs w:val="28"/>
                          </w:rPr>
                          <w:t>PRÍJMY SPOLU</w:t>
                        </w:r>
                      </w:p>
                    </w:tc>
                    <w:tc>
                      <w:tcPr>
                        <w:tcW w:w="2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1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5 420 113,00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270 613,11 €</w:t>
                        </w:r>
                      </w:p>
                    </w:tc>
                    <w:tc>
                      <w:tcPr>
                        <w:tcW w:w="14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6 271 327,49 €</w:t>
                        </w:r>
                      </w:p>
                    </w:tc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Cs/>
                            <w:color w:val="000000"/>
                            <w:sz w:val="22"/>
                            <w:szCs w:val="22"/>
                          </w:rPr>
                          <w:t>100,01</w:t>
                        </w:r>
                      </w:p>
                    </w:tc>
                    <w:tc>
                      <w:tcPr>
                        <w:tcW w:w="163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23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u w:val="single"/>
                    </w:rPr>
                  </w:pPr>
                  <w:r>
                    <w:rPr>
                      <w:bCs/>
                      <w:color w:val="000000"/>
                      <w:u w:val="single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u w:val="single"/>
                    </w:rPr>
                  </w:pPr>
                  <w:r>
                    <w:rPr>
                      <w:color w:val="000000"/>
                      <w:u w:val="single"/>
                    </w:rPr>
                  </w:r>
                </w:p>
              </w:tc>
              <w:tc>
                <w:tcPr>
                  <w:tcW w:w="9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3. Rozbor čerpania výdavkov za rok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41.380,05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46.953,39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7%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žné výdavky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32.798,7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2.929.624,25 €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,8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viď. prílohu č. 1 - Finančné plnenie programového rozpočtovania mesta Fiľakovo za rok 2014 Výdavky 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2) Kapitálové výdavky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.591,28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.345,0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70 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 tom 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649"/>
        <w:gridCol w:w="1800"/>
        <w:gridCol w:w="1620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ác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-711001-Nákup pozemk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55,44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65,44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2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6-711003-Nákup prev.str.,prístr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7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88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6-712001-Nákup budov,objektov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5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60,8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3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6-713005-Nákup špec.strojov, prístr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6,67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6,67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6-714001-Nákup osob.autom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49,16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49,16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443 716-Prípravná a projekt.dokum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87,08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 717001-Realizácia nových stav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30,01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881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8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 717001-Rekonštr.a modern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4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3 717002-Rekonštr.a modern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924,92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8 %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.591,28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.345,07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) Výdavkové finančné operácie 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990,0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.984,0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125,89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 rozpočtovaných 111.990,00 € na splácanie tuzemskej  istiny z prijatých bankových dlhodobých úverov a účasti na majetku  bolo skutočné čerpanie k 31.12.2014 v sume 140.984,07 €, čo predstavuje  125,8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4) Výdavky rozpočtových organizácií s právnou subjektivitou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color w:val="FF0000"/>
        </w:rPr>
        <w:t>Bežné výda</w:t>
      </w:r>
      <w:r>
        <w:rPr/>
        <w:t xml:space="preserve">vky 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49.055,77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.985.682,40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97,92%    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Kapitálové výdavky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na rok 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pln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Použitie prebytku ( vysporiadanie schodku ) hospodárenia za rok 2014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čet po zmenách 2014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točnosť</w:t>
            </w:r>
          </w:p>
          <w:p>
            <w:pPr>
              <w:pStyle w:val="Normal"/>
              <w:tabs>
                <w:tab w:val="clear" w:pos="708"/>
                <w:tab w:val="right" w:pos="88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31.12.2014</w:t>
            </w:r>
          </w:p>
          <w:p>
            <w:pPr>
              <w:pStyle w:val="Normal"/>
              <w:tabs>
                <w:tab w:val="clear" w:pos="708"/>
                <w:tab w:val="right" w:pos="84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íjm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.356.92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.354.249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5.969.56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6.003.763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10.998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10.910,1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príj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0.05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56.654,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Príjm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86.31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82.922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ýdavky 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.290.435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.232.635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z toho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Bež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932.79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929.624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Kapitálov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96.59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76.345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/>
              <w:t>Finančné výdav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11.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140.984,0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  <w:t>Výdavky 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3.049.05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/>
            </w:pPr>
            <w:r>
              <w:rPr/>
              <w:t>2.985.682,4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both"/>
              <w:rPr/>
            </w:pPr>
            <w:r>
              <w:rPr>
                <w:b/>
              </w:rPr>
              <w:t xml:space="preserve">Hospodárenie obce za rok 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6.49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1.613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žn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4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žn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03.11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56.926,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86.685,30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žné výdavk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10.1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.290.435,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15.306,65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bytok </w:t>
            </w:r>
            <w:r>
              <w:rPr>
                <w:b/>
              </w:rPr>
              <w:t>+</w:t>
            </w:r>
            <w:r>
              <w:rPr/>
              <w:t>/ Schodok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01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66.490,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71.378,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itálov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4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álové príjm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0.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998,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910,15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álové výdavk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2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591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345,07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ytok +/ Schodok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5.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5.593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.434,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bytok</w:t>
            </w:r>
            <w:r>
              <w:rPr>
                <w:b/>
              </w:rPr>
              <w:t xml:space="preserve"> +/</w:t>
            </w:r>
            <w:r>
              <w:rPr/>
              <w:t xml:space="preserve"> Schodok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.813,00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9.103,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.943,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Prebytok rozpočtu</w:t>
      </w:r>
      <w:r>
        <w:rPr/>
        <w:t xml:space="preserve">, zistený podľa ustanovenia § 10 ods. 3 písm. a) a b) zákona č. 583/2004 Z. z. o rozpočtových pravidlách územnej samosprávy  a o zmene a doplnení niektorých zákonov, predstavuje </w:t>
      </w:r>
      <w:r>
        <w:rPr>
          <w:b/>
        </w:rPr>
        <w:t xml:space="preserve">+ 105.943,73 €. </w:t>
      </w:r>
      <w:r>
        <w:rPr/>
        <w:t xml:space="preserve">Na základe uvedenej skutočnosti mesto je povinné tvoriť rezervný </w:t>
      </w:r>
      <w:r>
        <w:rPr>
          <w:sz w:val="22"/>
          <w:szCs w:val="22"/>
        </w:rPr>
        <w:t>fon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čet finančných operáci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4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jmové finančné operác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54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.654,14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davkové finančné operáci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.71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1.990,00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40.984,07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bytok </w:t>
            </w:r>
            <w:r>
              <w:rPr>
                <w:b/>
              </w:rPr>
              <w:t>+/</w:t>
            </w:r>
            <w:r>
              <w:rPr/>
              <w:t xml:space="preserve"> Schodok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.71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064,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5.670,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7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1725"/>
        <w:gridCol w:w="1470"/>
        <w:gridCol w:w="1425"/>
      </w:tblGrid>
      <w:tr>
        <w:trPr>
          <w:trHeight w:val="5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podárenie vrátane finančných operáci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hválen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zpočet  na rok 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na rok 2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nenie k 31.12.2014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ebytok +</w:t>
            </w:r>
            <w:r>
              <w:rPr/>
              <w:t>/ Schodok 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0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61,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5" w:leader="none"/>
              </w:tabs>
              <w:jc w:val="right"/>
              <w:rPr/>
            </w:pPr>
            <w:r>
              <w:rPr/>
              <w:t>121.613,8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spodárenie vrátane finančných operáci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Zostatok disponibilných zdrojov k 31.12.2014 predstavoval </w:t>
      </w:r>
      <w:r>
        <w:rPr>
          <w:b/>
        </w:rPr>
        <w:t>121.613,80 €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V súlade s § 16 zákona č. 583/2004 Z. z. v platnom znení sa z prebytku </w:t>
      </w:r>
      <w:r>
        <w:rPr>
          <w:b/>
        </w:rPr>
        <w:t xml:space="preserve">105.943,73 € </w:t>
      </w:r>
      <w:r>
        <w:rPr/>
        <w:t xml:space="preserve">vylučuje zostatok nevyčerpaných  účelovo určených finančných  prostriedkov poskytnutých mestu  zo štátneho rozpočtu , z rozpočtu Európskej únie v celkovej výške </w:t>
      </w:r>
      <w:r>
        <w:rPr>
          <w:b/>
        </w:rPr>
        <w:t>67.793,30 €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Po vylúčení vyššie uvedených nevyčerpaných účelovo určených finančných prostriedkov z roku 2014 v celkovom objeme </w:t>
      </w:r>
      <w:r>
        <w:rPr>
          <w:b/>
        </w:rPr>
        <w:t xml:space="preserve">67.793,30 €, </w:t>
      </w:r>
      <w:r>
        <w:rPr/>
        <w:t xml:space="preserve">predstavujú disponibilné zdroje sumu </w:t>
      </w:r>
      <w:r>
        <w:rPr>
          <w:b/>
        </w:rPr>
        <w:t>38.150,43 €.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>Prebytok rozpočtu</w:t>
      </w:r>
      <w:r>
        <w:rPr/>
        <w:t xml:space="preserve"> v sume </w:t>
      </w:r>
      <w:r>
        <w:rPr>
          <w:b/>
        </w:rPr>
        <w:t xml:space="preserve">105.943,73 € </w:t>
      </w:r>
      <w:r>
        <w:rPr/>
        <w:t xml:space="preserve">zistený podľa ustanovenia § 10 ods. 3 písm. a) a b) zákona č. 583/2004 Z. z. o rozpočtových pravidlách územnej samosprávy a o zmene a doplnení neskorších predpisov, </w:t>
      </w:r>
      <w:r>
        <w:rPr>
          <w:b/>
        </w:rPr>
        <w:t xml:space="preserve">upravený </w:t>
      </w:r>
      <w:r>
        <w:rPr/>
        <w:t xml:space="preserve">o nevyčerpané prostriedky zo ŠR v sume </w:t>
      </w:r>
      <w:r>
        <w:rPr>
          <w:b/>
        </w:rPr>
        <w:t xml:space="preserve">67.793,30 €,  t.j. 38.150,43 €  </w:t>
      </w:r>
      <w:r>
        <w:rPr/>
        <w:t xml:space="preserve">navrhujeme                           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     </w:t>
      </w:r>
      <w:r>
        <w:rPr/>
        <w:t>- odviesť do rezervného fondu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     </w:t>
      </w:r>
      <w:r>
        <w:rPr>
          <w:b/>
        </w:rPr>
        <w:t>Zostatok finančných operácií</w:t>
      </w:r>
      <w:r>
        <w:rPr/>
        <w:t xml:space="preserve"> ( prebytok ) v sume </w:t>
      </w:r>
      <w:r>
        <w:rPr>
          <w:b/>
        </w:rPr>
        <w:t xml:space="preserve">15.670,07 € </w:t>
      </w:r>
      <w:r>
        <w:rPr/>
        <w:t>navrhujeme použiť na: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b/>
        </w:rPr>
        <w:t xml:space="preserve">          </w:t>
      </w:r>
      <w:r>
        <w:rPr/>
        <w:t>- tvorbu rezervného fondu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/>
        <w:t xml:space="preserve">Zostatok disponibilných zdrojov vo výške </w:t>
      </w:r>
      <w:r>
        <w:rPr>
          <w:b/>
        </w:rPr>
        <w:t xml:space="preserve">53.820,50 € </w:t>
      </w:r>
      <w:r>
        <w:rPr/>
        <w:t>navrhujeme odviesť do Rezervného fondu mesta, kde bude ponechaný na vykrytie budúcich výdavkov mesta podľa rozhodnutia mestského zastupiteľstva, po schválení záverečného účtu mesta Fiľakovo za rok 2014.</w:t>
      </w:r>
    </w:p>
    <w:p>
      <w:pPr>
        <w:pStyle w:val="Normal"/>
        <w:tabs>
          <w:tab w:val="clear" w:pos="708"/>
          <w:tab w:val="right" w:pos="7740" w:leader="none"/>
        </w:tabs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>
          <w:b/>
        </w:rPr>
        <w:t xml:space="preserve">Účtovné vysporiadanie výsledku hospodárenia </w:t>
      </w:r>
      <w:r>
        <w:rPr/>
        <w:t>( t. j. rozdiel medzi účtovnou triedou 5 a účtovnou triedou 6 )</w:t>
      </w:r>
      <w:r>
        <w:rPr>
          <w:b/>
        </w:rPr>
        <w:t xml:space="preserve"> – strata vo výške - 203.943,17 € </w:t>
      </w:r>
      <w:r>
        <w:rPr/>
        <w:t>navrhujeme vysporiadať účtovným</w:t>
      </w:r>
      <w:r>
        <w:rPr>
          <w:b/>
        </w:rPr>
        <w:t xml:space="preserve"> </w:t>
      </w:r>
      <w:r>
        <w:rPr/>
        <w:t>zápisom</w:t>
      </w:r>
      <w:r>
        <w:rPr>
          <w:b/>
        </w:rPr>
        <w:t xml:space="preserve"> 428/431 </w:t>
      </w:r>
      <w:r>
        <w:rPr/>
        <w:t>na ťarchu nevysporiadaného výsledku hospodárenia minulých rokov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 Tvorba a použitie prostriedkov rezervného a sociálneho fondu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zervný fond</w:t>
      </w:r>
    </w:p>
    <w:p>
      <w:pPr>
        <w:pStyle w:val="Normal"/>
        <w:jc w:val="both"/>
        <w:rPr/>
      </w:pPr>
      <w:r>
        <w:rPr/>
        <w:t>Mesto vytvára rezervný fond v zmysle zákona č.583/2004 Z.z. Rezervný fond sa vedie na samostatnom bankovom účte. O použití rezervného fondu rozhoduje mestské zastupiteľstvo.</w:t>
        <w:tab/>
        <w:tab/>
        <w:tab/>
        <w:t xml:space="preserve">        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nd rezervný ( účet vedený vo VÚB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S k 1.1.201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445,95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bytky   - použitie rezervného fondu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znesenie č.      zo dňa ......... nákup budovy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znesenie č.      zo dňa ......... splácanie istiny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krytie schod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úbytk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Z k 31.12.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439,95  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nd rezervný ( vedený v OTP 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uma v 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S k 1.1.201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7.385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írastky - z prebyt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6.827,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bytky - použitie rezervného fondu 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uznesenie č.189 zo dňa 13.11.2014</w:t>
            </w:r>
            <w:r>
              <w:rPr/>
              <w:t xml:space="preserve"> - presun finančných prostriedkov z RF mesta Fiľakovo na kapitálové výdavky spojené s realizáciou vrchnej stavby ulice Čsl. armády, rekonštrukciu a modernizáciu ulice Trhovej a na spoluúčasť na realizácii stavby „ Zberný dvor a zhodnocovanie biologicky rozložiteľných odpadov“ – ulica Družstevná         </w:t>
            </w:r>
          </w:p>
          <w:p>
            <w:pPr>
              <w:pStyle w:val="Normal"/>
              <w:spacing w:lineRule="auto" w:line="360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8.5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krytie schodku hospodár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úbytky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Z k 31.12.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5.712,9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ciálny fond</w:t>
      </w:r>
    </w:p>
    <w:p>
      <w:pPr>
        <w:pStyle w:val="Normal"/>
        <w:jc w:val="both"/>
        <w:rPr/>
      </w:pPr>
      <w:r>
        <w:rPr/>
        <w:t xml:space="preserve">Tvorbu a použitie sociálneho fondu upravuje </w:t>
      </w:r>
      <w:r>
        <w:rPr>
          <w:color w:val="0000FF"/>
        </w:rPr>
        <w:t>kolektívna zmluva.</w:t>
      </w:r>
    </w:p>
    <w:p>
      <w:pPr>
        <w:pStyle w:val="Normal"/>
        <w:tabs>
          <w:tab w:val="clear" w:pos="708"/>
          <w:tab w:val="right" w:pos="7560" w:leader="none"/>
        </w:tabs>
        <w:jc w:val="both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ciálny fon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 k 1.1.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551,52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írastky - povinný prídel – 1,5  %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091,8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povinný prídel -        %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- ostatné prírastky ( splátky pôžičk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80,00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Úbytky   - závodné stravovanie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6.811,50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regeneráciu PS, dopravu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 xml:space="preserve">0,00  </w:t>
            </w:r>
          </w:p>
        </w:tc>
      </w:tr>
      <w:tr>
        <w:trPr>
          <w:trHeight w:val="4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dopravné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- ostatné úbytky ( prísp. na detské rekr.)            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Z k 31.12.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911,87 </w:t>
            </w:r>
          </w:p>
        </w:tc>
      </w:tr>
    </w:tbl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ciálny fond – MŠ – originálne kompetencie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828"/>
      </w:tblGrid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y fon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v €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 k 1.1.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23,32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rastky - povinný prídel – 1,5  %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44,94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povinný prídel -        %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ostatné prírastk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bytky   - závodné stravovanie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regeneráciu PS, dopravu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dopravné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ostatné úbytky  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71,85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 k 31.12.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48,61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6. Bilancia aktív a pasív k 31.12.2014 v € 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 K T Í V A 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ov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08.975,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929.497,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86.005,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334.940,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ne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13,3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.742,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hmot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38.554,0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.312.976,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finančný majetok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0.037,7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965.221,7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žný majetok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17.476,4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589.049,9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.145,2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649,8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58.759,0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1.690,8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pohľadáv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462,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átkodobé pohľadávk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.167,3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9.386,5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é účt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.283,8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5.739,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návratné fin. výpomoci dlh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 návratné fin. výpomoci krá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1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asové rozlíše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493,9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507,1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 A S Í V A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70"/>
        <w:gridCol w:w="287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S  k  1.1.20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Z  k  31.12.20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lastné imanie a záväzky spolu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08.975,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929.497,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astné imanie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50.206,3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846.263,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ňovacie rozdiel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4,0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ledok hospodárenia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50.132,3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846.189,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35.218,9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04.401,5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ervy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853,9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332,90</w:t>
            </w:r>
          </w:p>
        </w:tc>
      </w:tr>
      <w:tr>
        <w:trPr>
          <w:trHeight w:val="45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medzi subjektami VS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211,4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8.062,8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.301,9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1.853,5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é záväzky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938,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0.378,6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úvery a výpomoci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13,5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8.773,5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é rozlíšeni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23.550,2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678.832,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Prehľad o stave a vývoji dlhu k 31.12.2014</w:t>
      </w:r>
    </w:p>
    <w:p>
      <w:pPr>
        <w:pStyle w:val="Normal"/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>Mesto Fiľakovo k 31.12.2014 eviduje tieto záväz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či PRIMA Banke Slovensko, a.s.</w:t>
        <w:tab/>
        <w:tab/>
        <w:tab/>
        <w:tab/>
        <w:tab/>
        <w:t>132.047,51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či VÚB a.s.</w:t>
        <w:tab/>
        <w:tab/>
        <w:tab/>
        <w:tab/>
        <w:tab/>
        <w:tab/>
        <w:tab/>
        <w:tab/>
        <w:t>146.726,04 €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či ŠF RB ( 606/1130/2000)</w:t>
        <w:tab/>
        <w:tab/>
        <w:tab/>
        <w:tab/>
        <w:tab/>
        <w:t xml:space="preserve">  37.647,36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či ŠF RB ( 606/460/2008)</w:t>
        <w:tab/>
        <w:tab/>
        <w:tab/>
        <w:tab/>
        <w:tab/>
        <w:t xml:space="preserve">          </w:t>
        <w:tab/>
        <w:t>207.363,74 €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 xml:space="preserve">FIN M.O.S. – rekonštrukcia VO 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( splátkový kalendár na získané akcie do roku 2023)</w:t>
        <w:tab/>
        <w:tab/>
        <w:tab/>
        <w:tab/>
        <w:t xml:space="preserve">             </w:t>
        <w:tab/>
      </w:r>
      <w:r>
        <w:rPr/>
        <w:t>125.184,00 €</w:t>
        <w:tab/>
        <w:t xml:space="preserve">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ôžička od Filbyt, s.r.o. Fiľakovo</w:t>
        <w:tab/>
        <w:tab/>
        <w:tab/>
        <w:tab/>
        <w:tab/>
        <w:t xml:space="preserve">  32.720,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kúpna cena budovy Závodného klubu ( </w:t>
      </w:r>
      <w:r>
        <w:rPr>
          <w:sz w:val="16"/>
          <w:szCs w:val="16"/>
        </w:rPr>
        <w:t>splátkový kalendár do r.2017)</w:t>
        <w:tab/>
        <w:t xml:space="preserve">   </w:t>
      </w:r>
      <w:r>
        <w:rPr/>
        <w:t xml:space="preserve">48.550,00 €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Ručiteľský záväzoík z úveru č. 41-780279-3 z r. 1992</w:t>
        <w:tab/>
        <w:tab/>
        <w:t>279.607,65 €</w:t>
      </w:r>
    </w:p>
    <w:p>
      <w:pPr>
        <w:pStyle w:val="Normal"/>
        <w:jc w:val="both"/>
        <w:rPr/>
      </w:pPr>
      <w:r>
        <w:rPr/>
        <w:t>Mesto Fiľakovo v roku 2014 neuzavrelo novú zmluvu o úvere.</w:t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75"/>
        <w:gridCol w:w="1800"/>
        <w:gridCol w:w="13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ka prijatého úv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ka úro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ezpečenie úv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statok k 31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latnos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.841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abilná úroková sadzba je hodnota 12 mesačného EURIBOR + prirážky 1,20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erovaním 100% podielových daní mesta na účet vedený v Ban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roková sadzba je hodnota 6 mesačného EURIBOR+ úrokové rozpätie 2,00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bezpeč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047,51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roková sadzba je hodnota 3 mesačného EURIBOR+ úrokové rozpätie 1,40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ozmen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726,04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ora z prostriedkov ŠF RB poskytnutá mestu vo forme úveru:</w:t>
      </w:r>
    </w:p>
    <w:p>
      <w:pPr>
        <w:pStyle w:val="Normal"/>
        <w:jc w:val="both"/>
        <w:rPr/>
      </w:pPr>
      <w:r>
        <w:rPr/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975"/>
        <w:gridCol w:w="1800"/>
        <w:gridCol w:w="13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ška prijatého úv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ška úro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bezpečenie úve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ostatok k 31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latnosť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11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kladná úroková sadzba 4,4% p. a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ložné právo na nehnut. LV č.2272 v katastri mesta Fiľakovo p.č.2658/1 a 2658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647,36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961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ákladná úroková sadzba 1% p. a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riadením záložného práva v prospech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veriteľ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63,74 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. 2028</w:t>
            </w:r>
          </w:p>
        </w:tc>
      </w:tr>
    </w:tbl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</w:rPr>
      </w:pPr>
      <w:r>
        <w:rPr>
          <w:b/>
          <w:color w:val="6600FF"/>
        </w:rPr>
        <w:t>Prehľad o ukazovateľoch dlhu mesta Fiľakovo za roky 2013-2014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012"/>
        <w:gridCol w:w="1012"/>
        <w:gridCol w:w="1012"/>
        <w:gridCol w:w="1011"/>
        <w:gridCol w:w="1011"/>
        <w:gridCol w:w="1011"/>
        <w:gridCol w:w="1011"/>
        <w:gridCol w:w="1011"/>
      </w:tblGrid>
      <w:tr>
        <w:trPr>
          <w:trHeight w:val="300" w:hRule="atLeast"/>
        </w:trPr>
        <w:tc>
          <w:tcPr>
            <w:tcW w:w="404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ovazeľ</w:t>
            </w:r>
          </w:p>
        </w:tc>
        <w:tc>
          <w:tcPr>
            <w:tcW w:w="40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dobie</w:t>
            </w:r>
          </w:p>
        </w:tc>
        <w:tc>
          <w:tcPr>
            <w:tcW w:w="10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x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 31.12.201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 31.12.2014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/2013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ový dlh mesta v eur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37 663,52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381,20</w:t>
            </w:r>
          </w:p>
        </w:tc>
        <w:tc>
          <w:tcPr>
            <w:tcW w:w="1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 § 17 ods.7 zákona č. 583/2004 Z. z - bez ŠF RB )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ročných splátok návratných zdrojov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3 249,64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5 308,56 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inancovania v eur ( </w:t>
            </w:r>
            <w:r>
              <w:rPr>
                <w:color w:val="000000"/>
                <w:sz w:val="18"/>
                <w:szCs w:val="18"/>
              </w:rPr>
              <w:t xml:space="preserve">vrátane úhrady výnosov - 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)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utočné bežné príjmy za predchádzajúci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 808 598,47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086 685,30 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k v eur</w:t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azovatele dlhu v %: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) § 17 ods. 6 písm. a ) zákona č.583/2004 Z. z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,78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) § 17 ods. 6 písm. b) zákona č. 583/2004 Z. z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,30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h mesta spolu: ( FIN 6-04 ) so ŠF RB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698 284,76 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03 392,3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obyvateľov k 31.12.20..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22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5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4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lh mesta na 1 obyvateľa v eur 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2,82 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,39 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Celková suma dlhu mesta podľa § 17 zákona č. 583/2004 Z. z. v roku 2014 neprekročila 60%  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kutočných bežných príjmov predchádzajúceho rozpočtového bežného roka, dosiahla úroveň 9,61%. 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uma ročných splátok istín úverov taktiež nepresiahla zákonom stanovenú hranicu 25% zo skutočných bežných príjmov predchádzajúceho roka. V roku 2014 bola na úrovni 1,64% bežných príjmov predchádzajúceho rozpočtového roka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6600FF"/>
          <w:sz w:val="28"/>
          <w:szCs w:val="28"/>
        </w:rPr>
        <w:t xml:space="preserve">8. Hospodárenie príspevkových organizácií 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/>
        <w:t>Mesto je zriaďovateľom príspevkových organizáci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stské kultúrne stredisko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116.176,79 €</w:t>
        <w:tab/>
        <w:tab/>
        <w:tab/>
        <w:t xml:space="preserve">                     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Celkové výnosy</w:t>
        <w:tab/>
        <w:tab/>
        <w:tab/>
        <w:tab/>
        <w:t>120.664,09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  4.487,30 €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radné múzeum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266.470,44 €</w:t>
        <w:tab/>
        <w:tab/>
        <w:tab/>
        <w:tab/>
        <w:t xml:space="preserve">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ab/>
        <w:t>259.746,50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- 6.723,94 €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Verejnoprospešné služby mesta Fiľakovo: 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ab/>
        <w:t>792.031,75 €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ab/>
        <w:t>793.353,14 €</w:t>
      </w:r>
    </w:p>
    <w:p>
      <w:pPr>
        <w:pStyle w:val="Normal"/>
        <w:ind w:left="360" w:hanging="0"/>
        <w:jc w:val="both"/>
        <w:rPr/>
      </w:pPr>
      <w:r>
        <w:rPr/>
        <w:t>Hospodársky výsledok – zisk</w:t>
        <w:tab/>
        <w:tab/>
        <w:t xml:space="preserve">    1.321,39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9. Prehľad o poskytnutých zárukách podľa jednotlivých príjemcov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esto Fiľakovo v roku 2014 neposkytlo žiadne záru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0. Podnikateľská činnosť  </w:t>
      </w:r>
    </w:p>
    <w:p>
      <w:pPr>
        <w:pStyle w:val="Normal"/>
        <w:jc w:val="both"/>
        <w:rPr>
          <w:b/>
          <w:b/>
          <w:color w:val="6600FF"/>
          <w:sz w:val="28"/>
          <w:szCs w:val="28"/>
        </w:rPr>
      </w:pPr>
      <w:r>
        <w:rPr>
          <w:b/>
          <w:color w:val="6600FF"/>
          <w:sz w:val="28"/>
          <w:szCs w:val="28"/>
        </w:rPr>
      </w:r>
    </w:p>
    <w:p>
      <w:pPr>
        <w:pStyle w:val="Normal"/>
        <w:jc w:val="both"/>
        <w:rPr/>
      </w:pPr>
      <w:r>
        <w:rPr/>
        <w:t>Mesto Fiľakovo nepodniká.</w:t>
      </w:r>
    </w:p>
    <w:p>
      <w:pPr>
        <w:pStyle w:val="Normal"/>
        <w:jc w:val="both"/>
        <w:rPr/>
      </w:pPr>
      <w:r>
        <w:rPr/>
        <w:t>Z hlavnej činnosti malo mesto Fiľakovo nasledovné náklady a výnos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Celkové náklady</w:t>
        <w:tab/>
        <w:tab/>
        <w:tab/>
        <w:t xml:space="preserve">      4.230.798,15 €</w:t>
        <w:tab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Celkové výnosy</w:t>
        <w:tab/>
        <w:tab/>
        <w:tab/>
        <w:t xml:space="preserve">      4.026.854,98 €</w:t>
      </w:r>
    </w:p>
    <w:p>
      <w:pPr>
        <w:pStyle w:val="Normal"/>
        <w:ind w:left="360" w:hanging="0"/>
        <w:jc w:val="both"/>
        <w:rPr/>
      </w:pPr>
      <w:r>
        <w:rPr/>
        <w:t>Hospodársky výsledok – strata      -     203.943,17 €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25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1. Finančné usporiadanie vzťahov voči 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riadeným a založeným právnickým osobá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statným právnickým osobám a fyzickým osobám – podnikateľo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tátnemu rozpoč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štátnym fondo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počtom iných obc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ozpočtom VÚC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úlade s ustanovením § 16 ods.2 zákona č.583/2004 o rozpočtových pravidlách územnej samosprávy a o zmene a doplnení niektorých zákonov v znení neskorších predpisov má mesto finančne usporiadať svoje hospodárenie vrátane finančných vzťahov k zriadeným alebo založeným právnickým osobám,  fyzickým osobám - podnikateľom a právnickým osobám, ktorým poskytli finančné prostriedky svojho rozpočtu, ďalej usporiadať finančné vzťahy k štátnemu rozpočtu, štátnym fondom, rozpočtom iných obcí a k rozpočtom VÚC.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Finančné usporiadanie voči zriadeným právnickým osobám, t.j. rozpočtovým organizáciám: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rostriedky zriaďovateľa – mesta Fiľakovo – originálne kompetencie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t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iel – vráte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 BÚ mest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Školsk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8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8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Mládežníc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67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.670,00 €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D ZŠ FL s VJ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3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KD ZŠ FL s VJ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J ZŠ Školská 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1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1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J ZŠ F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13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13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J ZŠ Mládežní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9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9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7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72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.0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.0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striedky od ostatných subjektov verejnej správy napr. ŠR - na prenesené kompetenci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Mesto Fiľakovo k 31.12.2014 obdržalo zo ŠR na prenesené kompetenci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rmatívne finančné prostriedky vo výške</w:t>
        <w:tab/>
        <w:tab/>
        <w:tab/>
        <w:t xml:space="preserve">2.009.910,00 €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t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zdiel – vrát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S Školská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318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.949,37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368,63 €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M Mládežníc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.59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.235,11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354,89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S FL 64/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.373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.864,21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08,79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Š s VJM FL-64/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.629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.713,25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15,75 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9.9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61.761,94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8.148,06 € </w:t>
            </w:r>
          </w:p>
        </w:tc>
      </w:tr>
    </w:tbl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Finančné usporiadanie voči zriadeným právnickým osobám, t.j. príspevkovým organizáciám:</w:t>
      </w:r>
    </w:p>
    <w:p>
      <w:pPr>
        <w:pStyle w:val="Normal"/>
        <w:ind w:left="36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rostriedky ( príspevky ) zriaďovateľa – mesta Fiľakov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jnoprospešné služby mesta Fiľako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515,7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515,7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ské                                                                                                  kultúrne stred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4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41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radné múzeu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0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.04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6.965,7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6.965,72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striedky od ostatných subjektov verejnej správy napr. Š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tské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úrne stredisko ( od Úradu vlády S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striedky vlastné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íspevková organizác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né finančné prostried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rpanie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Finančné usporiadanie voči založeným právnickým osobám: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ávnická </w:t>
            </w:r>
          </w:p>
          <w:p>
            <w:pPr>
              <w:pStyle w:val="Normal"/>
              <w:jc w:val="center"/>
              <w:rPr/>
            </w:pPr>
            <w:r>
              <w:rPr/>
              <w:t>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zábudka n. o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5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50,00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  <w:tab/>
        <w:t>prostriedky od ostatných subjektov verejnej správy napr. ŠR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( Príspevok vo výške 198.796,29 € z MF SR na zabezpečenie    chodu n. o. Nezábudka v roku 201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ávnická </w:t>
            </w:r>
          </w:p>
          <w:p>
            <w:pPr>
              <w:pStyle w:val="Normal"/>
              <w:jc w:val="center"/>
              <w:rPr/>
            </w:pPr>
            <w:r>
              <w:rPr/>
              <w:t>oso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zábudka n. o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796,29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.871,49 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24,80 €</w:t>
            </w:r>
          </w:p>
        </w:tc>
      </w:tr>
    </w:tbl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>
          <w:color w:val="FF0000"/>
          <w:u w:val="single"/>
        </w:rPr>
        <w:t xml:space="preserve">Finančné usporiadanie voči právnickým osobám a fyzickým osobám - podnikateľom: </w:t>
      </w:r>
    </w:p>
    <w:p>
      <w:pPr>
        <w:pStyle w:val="Normal"/>
        <w:ind w:left="360" w:hanging="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Mesto Fiľakovo v roku 2014 poskytlo dotácie v súlade so VZN o podmienkach poskytovania dotácií právnickým osobám ( fyzickým osobám – podnikateľom ), ktoré majú sídlo ( trvalý pobyt ) na území mesta a vykonávajú   všeobecne prospešné služby alebo na  všeobecne</w:t>
      </w:r>
      <w:r>
        <w:rPr>
          <w:color w:val="0000FF"/>
        </w:rPr>
        <w:t xml:space="preserve"> </w:t>
      </w:r>
      <w:r>
        <w:rPr/>
        <w:t xml:space="preserve">prospešné alebo verejnoprospešné účely ( na podporu rozvoja podnikania a zamestnanosti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8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iadateľ dotác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ové určenie dotácie : uviesť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2 - stĺ.3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KÓHÁ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sKS-Miss Fiľak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PRO KULTÚ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Fiľakovský cro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MA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25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125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väz skaut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 FT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OPPID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CSEMAD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Z-MELÓ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8.025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8.025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31.12.2014 boli vyúčtované všetky dotácie, ktoré boli poskytnuté v súlade so VZN  o dotáciách.</w:t>
      </w:r>
    </w:p>
    <w:p>
      <w:pPr>
        <w:pStyle w:val="Normal"/>
        <w:jc w:val="both"/>
        <w:rPr/>
      </w:pPr>
      <w:r>
        <w:rPr/>
        <w:t>Dotácie pre občianske združenia boli v roku 2014 poskytnuté aj z fondu primátora a to nasledovným OZ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18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iadateľ dotá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čelové určenie dotácie : uvies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1 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poskytnutých finančných prostriedk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2 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tĺ.2 - stĺ.3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-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Kóhá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Športový klub Powerlifting Fiľak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 Filadelf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Mladý umel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za Menši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Rómov Fiľak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RO KULTÚ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PRO FUTU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-MAD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IN-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PRO GAU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sákszinhá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IUVE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FZ JÁNOŠÍ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-PRO SCH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 CSEMAD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Z CSEMADO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 DH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Z-Kovosmaltskí zvárač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-MELÓD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-Jednota Dôchodco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45,00 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545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Finančné usporiadanie voči štátnemu rozpočtu: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žné výdavky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017"/>
        <w:gridCol w:w="1925"/>
        <w:gridCol w:w="1730"/>
        <w:gridCol w:w="122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Účelové určenie grantu, transferu uviesť : školstvo, matrika, 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 bežn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ĺ.3 - stĺ.4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V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trik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158,8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.158,8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kolský ú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12.924,00 €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924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PSVa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zábudka n.o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5.871,49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5.871,49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V SR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videncia obyvateľstva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563,67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563,67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Ú pre CD a PK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zemné komunikác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6,52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6,52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00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PSVa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ktivačná činnosť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050,07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.050,07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vebný úra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.057,06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.057,06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kolstvo prenesené kom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009.91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961.761,94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.148,06 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Životné prostred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12,04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012,04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Lučenec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oľby Prezidenta 1. kol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900,09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900,09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Lučenec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Prezidenta 2. kol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88,6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88,6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Lučenec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do EP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31,72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31,72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Ú-Lučenec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ľby Komunáln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91,93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91,93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hodné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84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.384,00 €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Š - na výchovu a vzdel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ost. z r. 2013 6.037,89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.26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.540,8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7,04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PSVa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rodinné prídavky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666,41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666,41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rad vlády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sK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50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50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rénna sociálna prác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.814,8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.814,8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Š,vedy,výskumu a športu S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ojekt – ZŠ s VJM FL 64/B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.971,42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.971,42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Dopravné žiakom(</w:t>
            </w:r>
            <w:r>
              <w:rPr>
                <w:sz w:val="16"/>
                <w:szCs w:val="16"/>
              </w:rPr>
              <w:t>zost.z r.2013 9.305,41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.423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.731,51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96,9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avné žiak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.768,2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.768,2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Š,vedy,výskumu a športu SR 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jekt – ZŠ s VJM FL-64/B - MP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.042,14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.042,14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jekt Zberný dv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150,88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150,88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Ú-B.B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kolské potreby žiak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.476,4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.476,4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Š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Na výchovu a vzdelávanie</w:t>
            </w:r>
            <w:r>
              <w:rPr>
                <w:sz w:val="16"/>
                <w:szCs w:val="16"/>
              </w:rPr>
              <w:t xml:space="preserve"> ( zost. z r. 2013 5.085,38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.471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.962,34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94,04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Ś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zdelávacie poukazy </w:t>
            </w:r>
            <w:r>
              <w:rPr>
                <w:sz w:val="16"/>
                <w:szCs w:val="16"/>
              </w:rPr>
              <w:t>( zost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z r. 2013 838,78 €)</w:t>
            </w:r>
            <w:r>
              <w:rPr/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.869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.267,64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0,14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Ś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Č - chemická olympiád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,00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0,00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ina deťo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5,25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5,25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zostatok z r. 2013   21.267,46 €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.691.468,64 €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2.635.799,92 €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.936,18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itálové výdavk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93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8"/>
        <w:gridCol w:w="2126"/>
        <w:gridCol w:w="1843"/>
        <w:gridCol w:w="127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kytovate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-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elové určenie grantu, transferu uviesť : školstvo, matrika, ...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kapitálové výdavk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 poskytnutý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skutočne použitých finančných prostriedko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ĺ.3 - stĺ.4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 -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erstvo životného prostredia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- Zberný dvor a zhodnocovanie biologicky rozložiteľných odpadov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7,5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07,52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F SR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onštrukcia strechy Telocvič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.000,00 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07,52 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7,52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.000,00 </w:t>
            </w:r>
          </w:p>
        </w:tc>
      </w:tr>
    </w:tbl>
    <w:p>
      <w:pPr>
        <w:pStyle w:val="Normal"/>
        <w:jc w:val="both"/>
        <w:rPr/>
      </w:pPr>
      <w:r>
        <w:rPr/>
        <w:t>d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Finančné usporiadanie voči štátnym fondom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/>
        <w:t>Mesto neuzatvorilo v roku 2014 žiadnu zmluvu so štátnymi fond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.</w:t>
      </w:r>
    </w:p>
    <w:p>
      <w:pPr>
        <w:pStyle w:val="Normal"/>
        <w:jc w:val="both"/>
        <w:rPr/>
      </w:pPr>
      <w:r>
        <w:rPr>
          <w:color w:val="FF0000"/>
          <w:u w:val="single"/>
        </w:rPr>
        <w:t xml:space="preserve">Finančné usporiadanie voči rozpočtom iných obcí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st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</w:t>
      </w:r>
    </w:p>
    <w:p>
      <w:pPr>
        <w:pStyle w:val="Normal"/>
        <w:jc w:val="both"/>
        <w:rPr/>
      </w:pPr>
      <w:r>
        <w:rPr>
          <w:color w:val="FF0000"/>
          <w:u w:val="single"/>
        </w:rPr>
        <w:t>Finančné usporiadanie voči rozpočtom VÚC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ÚC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poskytnutých finančných prostriedk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a skutočne použitých finančných prostriedkov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diel </w:t>
            </w:r>
          </w:p>
        </w:tc>
      </w:tr>
      <w:tr>
        <w:trPr>
          <w:trHeight w:val="9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2. Hodnotenie plnenia programov mesta - Hodnotiaca správa k plneniu programového rozpočtu 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>Príloha č.2 Záverečného ú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13. Návrh uznesenia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Mestské zastupiteľstvo schvaľuje Záverečný účet za rok 2014 a celoročné hospodárenie bez výhrad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Mestské zastupiteľstvo schvaľuje použitie prebytku v sume 38.150,43 EUR, </w:t>
      </w:r>
      <w:r>
        <w:rPr>
          <w:i/>
        </w:rPr>
        <w:t>zisteného podľa ustanovenia § l0 ods. 3 písm. a) a b) zákona č. 583/2004 Z. z. o rozpočtových pravidlách územnej samosprávy a o zmene a doplnení niektorých zákonov v znení neskorších predpisov, na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i/>
        </w:rPr>
        <w:t>tvorbu rezervného fondu</w:t>
        <w:tab/>
        <w:tab/>
        <w:t xml:space="preserve">   </w:t>
      </w:r>
      <w:r>
        <w:rPr>
          <w:b/>
          <w:i/>
        </w:rPr>
        <w:t>38.150,43 EUR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            </w:t>
      </w:r>
      <w:r>
        <w:rPr>
          <w:i/>
        </w:rPr>
        <w:t>Prebytok finančných operácií v sume 15.670,07 EUR, navrhujeme použiť na: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i/>
          <w:i/>
        </w:rPr>
      </w:pPr>
      <w:r>
        <w:rPr>
          <w:i/>
        </w:rPr>
        <w:t>tvorbu rezervného fondu</w:t>
        <w:tab/>
      </w:r>
      <w:r>
        <w:rPr>
          <w:b/>
          <w:i/>
        </w:rPr>
        <w:t xml:space="preserve">            15.670,07 EUR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i/>
        </w:rPr>
        <w:t xml:space="preserve">Na základe uvedených skutočností navrhujeme celkovú tvorbu rezervného fondu za rok 2014 vo výške </w:t>
      </w:r>
      <w:r>
        <w:rPr>
          <w:b/>
          <w:i/>
        </w:rPr>
        <w:t>53.820,50 EU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Mestské zastupiteľstvo berie na vedomie správu audítora za rok 2014.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ypracovala: Bc. Erika Szabová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                   </w:t>
      </w:r>
      <w:r>
        <w:rPr/>
        <w:t>vedúca referátu ekonomiky</w:t>
        <w:tab/>
        <w:t xml:space="preserve">    </w:t>
      </w:r>
      <w:r>
        <w:rPr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V o Fiľakove, dňa 15. apríla 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Mgr. Attila Agócs, Ph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primátor mest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b/>
      <w:bCs/>
      <w:u w:val="single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u w:val="single"/>
    </w:rPr>
  </w:style>
  <w:style w:type="paragraph" w:styleId="Xl74">
    <w:name w:val="xl74"/>
    <w:basedOn w:val="Normal"/>
    <w:qFormat/>
    <w:pP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i/>
      <w:i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22">
    <w:name w:val="xl122"/>
    <w:basedOn w:val="Normal"/>
    <w:qFormat/>
    <w:pPr>
      <w:spacing w:before="280" w:after="280"/>
    </w:pPr>
    <w:rPr>
      <w:sz w:val="20"/>
      <w:szCs w:val="2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00000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34">
    <w:name w:val="xl134"/>
    <w:basedOn w:val="Normal"/>
    <w:qFormat/>
    <w:pPr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spacing w:before="280" w:after="280"/>
    </w:pPr>
    <w:rPr>
      <w:b/>
      <w:bCs/>
    </w:rPr>
  </w:style>
  <w:style w:type="paragraph" w:styleId="Xl141">
    <w:name w:val="xl141"/>
    <w:basedOn w:val="Normal"/>
    <w:qFormat/>
    <w:pP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color w:val="00000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b/>
      <w:bCs/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202">
    <w:name w:val="xl20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217">
    <w:name w:val="xl217"/>
    <w:basedOn w:val="Normal"/>
    <w:qFormat/>
    <w:pPr>
      <w:spacing w:before="280" w:after="280"/>
    </w:pPr>
    <w:rPr/>
  </w:style>
  <w:style w:type="paragraph" w:styleId="Xl218">
    <w:name w:val="xl21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220">
    <w:name w:val="xl2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8"/>
      <w:szCs w:val="28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233">
    <w:name w:val="xl2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234">
    <w:name w:val="xl2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35">
    <w:name w:val="xl235"/>
    <w:basedOn w:val="Normal"/>
    <w:qFormat/>
    <w:pPr>
      <w:pBdr>
        <w:bottom w:val="single" w:sz="8" w:space="0" w:color="000000"/>
      </w:pBdr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13:00Z</dcterms:created>
  <dc:creator>user</dc:creator>
  <dc:description/>
  <dc:language>en-US</dc:language>
  <cp:lastModifiedBy>user</cp:lastModifiedBy>
  <cp:lastPrinted>2015-05-13T11:18:00Z</cp:lastPrinted>
  <dcterms:modified xsi:type="dcterms:W3CDTF">2015-05-28T13:13:00Z</dcterms:modified>
  <cp:revision>2</cp:revision>
  <dc:subject/>
  <dc:title>Záverečný účet mesta za rok 2005</dc:title>
</cp:coreProperties>
</file>