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ESTSKÉ KULTÚRNE STREDISKO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Námestie slobody 30,  986 01 Fiľakovo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ČO: 00045543,   DIČ:  2021139318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Správa o činnosti 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Mestského kultúrneho strediska vo Fiľakove 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za rok 2014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Správu predkladá:                                    PhDr. István Mázik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</w:t>
      </w:r>
      <w:r>
        <w:rPr>
          <w:b/>
          <w:sz w:val="28"/>
          <w:szCs w:val="28"/>
        </w:rPr>
        <w:t>riaditeľ MsKS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práva o činnosti Mestského kultúrneho strediska vo Fiľakove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 rok 2014</w:t>
      </w:r>
    </w:p>
    <w:p>
      <w:pPr>
        <w:pStyle w:val="Normal"/>
        <w:spacing w:lineRule="auto" w:line="360"/>
        <w:rPr>
          <w:b/>
          <w:b/>
          <w:color w:val="00B050"/>
          <w:sz w:val="28"/>
          <w:szCs w:val="28"/>
        </w:rPr>
      </w:pPr>
      <w:r>
        <w:rPr>
          <w:b/>
          <w:color w:val="00B050"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MsKS je samostatným právnym subjektom. Štatutárnym zástupcom je riaditeľ. MsKS plní funkciu kultúrneho centra mesta. Jeho pôsobenie je známe po celom regióne. </w:t>
      </w:r>
    </w:p>
    <w:p>
      <w:pPr>
        <w:pStyle w:val="Normal"/>
        <w:jc w:val="both"/>
        <w:rPr/>
      </w:pPr>
      <w:r>
        <w:rPr/>
        <w:t>Je dôležitým činiteľom medziľudskej komunikácie, nositeľom spoločenských funkcií, etických noriem, estetických a umeleckých hodnôt a návykov.</w:t>
      </w:r>
    </w:p>
    <w:p>
      <w:pPr>
        <w:pStyle w:val="Normal"/>
        <w:ind w:firstLine="708"/>
        <w:jc w:val="both"/>
        <w:rPr/>
      </w:pPr>
      <w:r>
        <w:rPr/>
        <w:t xml:space="preserve">MsKS vzhľadom na hospodársku situáciu okrem príspevku od mesta využilo možnosti a svoje kontakty k zabezpečeniu finančných prostriedkov cez rôzne nadácie a inštitúcie v SR ako aj  v Maďarsku. V  roku 2014 sme vypracovali 6 projektov a žiadostí o grant, z ktorých bolo úspešných 5 projektov. Okrem toho MsKS získalo finančné prostriedky aj z vlastnej činnosti. </w:t>
      </w:r>
    </w:p>
    <w:p>
      <w:pPr>
        <w:pStyle w:val="Normal"/>
        <w:jc w:val="both"/>
        <w:rPr/>
      </w:pPr>
      <w:r>
        <w:rPr/>
        <w:tab/>
        <w:t>V roku 2014 sme spolupracovali  s rôznymi inštitúciami, základnými a materskými školami, organizáciami, podnikateľmi, občianskymi združeniami. Usporiadali sme podujatia rôznych odborov a žánrov profesionálnej a umeleckej činnosti, vzdelávacie činnosti v oblasti mimoškolskej výchovy a vzdelávania, v oblasti krúžkovej a zábavnej činnosti. Väčšina programov bola organizovaná v  MsKS. Niekoľko z najúspešnejších programov podľa mesiacov: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/>
        <w:tab/>
        <w:t xml:space="preserve">V mesiaci  </w:t>
      </w:r>
      <w:r>
        <w:rPr>
          <w:b/>
        </w:rPr>
        <w:t>január</w:t>
      </w:r>
      <w:r>
        <w:rPr/>
        <w:t xml:space="preserve"> sme organizovali Novoročný koncert so svetoznámou maďarskou huslistkou  Katicou ILLÉNYI. V spolupráci so ZŠ Mládežnícka  bola organizovaná zábava Suli-buli. </w:t>
      </w:r>
    </w:p>
    <w:p>
      <w:pPr>
        <w:pStyle w:val="Normal"/>
        <w:ind w:firstLine="708"/>
        <w:jc w:val="both"/>
        <w:rPr/>
      </w:pPr>
      <w:r>
        <w:rPr/>
        <w:t xml:space="preserve">V mesiaci  </w:t>
      </w:r>
      <w:r>
        <w:rPr>
          <w:b/>
        </w:rPr>
        <w:t>február</w:t>
      </w:r>
      <w:r>
        <w:rPr/>
        <w:t xml:space="preserve"> sa v divadelnej sále MsKS uskutočnilo divadelné predstavenie DS TIMRAVA pod názvom „Gazdova krv“. V spolupráci s rímskokatolíckou cirkvou bol zorganizovaný benefičný koncert na dokončenie pastoračného domu na Galambe. Počas fašiangov sme spolupracovali rôznymi organizáciami (MO Csemadoku, Domom Matice slovenskej, s firmou Ekoltech a.s.), ktoré usporiadali fašiangové zábavy. </w:t>
      </w:r>
    </w:p>
    <w:p>
      <w:pPr>
        <w:pStyle w:val="Normal"/>
        <w:ind w:firstLine="708"/>
        <w:jc w:val="both"/>
        <w:rPr/>
      </w:pPr>
      <w:r>
        <w:rPr/>
        <w:t>V </w:t>
      </w:r>
      <w:r>
        <w:rPr>
          <w:b/>
        </w:rPr>
        <w:t>marci</w:t>
      </w:r>
      <w:r>
        <w:rPr/>
        <w:t xml:space="preserve"> ďalej pokračovala fašiangová zábava BANYA BULI, oslava MDŽ, Spomienková oslava 15. marca 1848. Hlavnou akciou v mesiaci marec bol koncert </w:t>
      </w:r>
      <w:r>
        <w:rPr>
          <w:lang w:val="hu-HU"/>
        </w:rPr>
        <w:t xml:space="preserve">Györgya </w:t>
      </w:r>
      <w:r>
        <w:rPr/>
        <w:t>Kordu a Klári Balázsovej, hosťami koncertu boli Olivér Nacsa a Iván Bagi. Pre deti bol organizovaný Cirkus variete. Pre vybraných záujemcov sa  uskutočnila prvá zo série zdravotných prednášok.</w:t>
      </w:r>
    </w:p>
    <w:p>
      <w:pPr>
        <w:pStyle w:val="Normal"/>
        <w:ind w:firstLine="708"/>
        <w:jc w:val="both"/>
        <w:rPr/>
      </w:pPr>
      <w:r>
        <w:rPr/>
        <w:t xml:space="preserve">Hlavným programom v mesiaci </w:t>
      </w:r>
      <w:r>
        <w:rPr>
          <w:b/>
        </w:rPr>
        <w:t xml:space="preserve">apríl </w:t>
      </w:r>
      <w:r>
        <w:rPr/>
        <w:t>bola organizácia súťaže krásy MISS Fiľakovo 2014. V programe účinkovali: Viliam Slovák, hud. skup. Guru Brothers, maď. spevák Flour Tomi, speváci Národného Divadla z Košíc Štefan Hundzsa</w:t>
      </w:r>
      <w:r>
        <w:rPr>
          <w:lang w:val="en-US"/>
        </w:rPr>
        <w:t>&amp;</w:t>
      </w:r>
      <w:r>
        <w:rPr/>
        <w:t xml:space="preserve">Barbara Išky, ďalej Ferenc Génya a tanečná skupina Hip-hop Universal. Deti z MŠ Daxnerova predstavili svoj program pre rodičov. Pre záujemcov ďalej pokračovali  zdravotné prednášky. </w:t>
      </w:r>
    </w:p>
    <w:p>
      <w:pPr>
        <w:pStyle w:val="Normal"/>
        <w:ind w:firstLine="708"/>
        <w:jc w:val="both"/>
        <w:rPr/>
      </w:pPr>
      <w:r>
        <w:rPr/>
        <w:t xml:space="preserve">V mesiaci </w:t>
      </w:r>
      <w:r>
        <w:rPr>
          <w:b/>
        </w:rPr>
        <w:t>máj</w:t>
      </w:r>
      <w:r>
        <w:rPr/>
        <w:t xml:space="preserve"> sme v hradnom areáli organizovali rockový koncert známej maďarskej kapely OSSIÁN. Na koncerte sa ako predkapela predstavila  kapela Steve Mišík </w:t>
      </w:r>
      <w:r>
        <w:rPr>
          <w:lang w:val="en-US"/>
        </w:rPr>
        <w:t>&amp; Co.</w:t>
      </w:r>
      <w:r>
        <w:rPr/>
        <w:t xml:space="preserve"> V  priestoroch MsKS v spolupráci s rímskokatolíckou cirkvou sme uskutočnili VI. Kresťanský majáles a pre študentov fiľakovského Gymnázia bol organizovaný ples s kultúrnym programom. Posledný deň v mesiaci máj bol organizovaný koncert speváckych súborov pod názvom „Na krídlach medzinárodných melódií“ v spolupráci so speváckym súborom Melódia. V priestoroch MsKS bola organizovaná recepcia pre účastníkov koncertu. Tiež pokračovala ďalej pokračovala séria  zdravotných prednášok pre širokú verejnosť.</w:t>
      </w:r>
    </w:p>
    <w:p>
      <w:pPr>
        <w:pStyle w:val="Normal"/>
        <w:ind w:firstLine="708"/>
        <w:jc w:val="both"/>
        <w:rPr/>
      </w:pPr>
      <w:r>
        <w:rPr/>
        <w:t xml:space="preserve">V mesiaci </w:t>
      </w:r>
      <w:r>
        <w:rPr>
          <w:b/>
        </w:rPr>
        <w:t>jún</w:t>
      </w:r>
      <w:r>
        <w:rPr/>
        <w:t xml:space="preserve"> v priestoroch MsKS bol usporiadaný v spolupráci MO Csemadokom kultúrny program umelca Gy</w:t>
      </w:r>
      <w:r>
        <w:rPr>
          <w:lang w:val="hu-HU"/>
        </w:rPr>
        <w:t xml:space="preserve">örgya </w:t>
      </w:r>
      <w:r>
        <w:rPr/>
        <w:t xml:space="preserve">Derzsiho. Vo výstavnej miestnosti sme s OZ KOHÁRY organizovali výstavu maliara </w:t>
      </w:r>
      <w:r>
        <w:rPr>
          <w:lang w:val="hu-HU"/>
        </w:rPr>
        <w:t xml:space="preserve">Györgya Orbána </w:t>
      </w:r>
      <w:r>
        <w:rPr/>
        <w:t xml:space="preserve">pre širokú verejnosť a promenádny koncert dychovej hudby v podaní študentov zo Šalgótarjánu. Pred ukončením školského roka bol uskutočnený výchovný koncert pre žiakov ŠZŠ. </w:t>
      </w:r>
    </w:p>
    <w:p>
      <w:pPr>
        <w:pStyle w:val="Normal"/>
        <w:ind w:firstLine="708"/>
        <w:jc w:val="both"/>
        <w:rPr/>
      </w:pPr>
      <w:r>
        <w:rPr/>
        <w:t xml:space="preserve">V mesiaci </w:t>
      </w:r>
      <w:r>
        <w:rPr>
          <w:b/>
        </w:rPr>
        <w:t>júl</w:t>
      </w:r>
      <w:r>
        <w:rPr/>
        <w:t xml:space="preserve"> sme zabezpečili kultúrny program na Palócke dni – boli napísané zmluvy, dohody, objednávky, príkazné zmluvy na jednotlivé kultúrne programy. Boli navrhnuté a  vyhotovené plagáty na jednotlivé programy. Zabezpečili sme aj vylepovanie  plagátov na všetky programy Palóckych dní v širokom okolí v SR a v Maďarsku.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V </w:t>
      </w:r>
      <w:r>
        <w:rPr>
          <w:b/>
        </w:rPr>
        <w:t>auguste</w:t>
      </w:r>
      <w:r>
        <w:rPr/>
        <w:t xml:space="preserve"> sme s XXIV. Palóckymi dňami oslávili aj Dni mesta Fiľakova  s bohatým bezplatným kultúrnym programom na Námestí slobody. Z pestrého programu si aj ten najnáročnejší divák mohol vybrať program podľa vlastného vkusu. Otvorenie osláv  prebehlo  slávnostne  s otvorením vernisáže výstavy z ručných prác Margity Kukelčíkovej z Beliny. </w:t>
      </w:r>
      <w:r>
        <w:rPr>
          <w:lang w:val="en-US"/>
        </w:rPr>
        <w:t>V </w:t>
      </w:r>
      <w:r>
        <w:rPr/>
        <w:t xml:space="preserve">programe ďalej účinkovali </w:t>
      </w:r>
      <w:r>
        <w:rPr>
          <w:lang w:val="en-US"/>
        </w:rPr>
        <w:t>citarová skupina Rozmarín z Belinej, spevácky súbor Jánošík,</w:t>
      </w:r>
      <w:r>
        <w:rPr/>
        <w:t xml:space="preserve"> Martina Mikušová, Lívia Oláh Balog, Andrea Németh Bozó,  mládežnícky folklórny súbor Rakonca, FS Dobrona z Dobrej Nivy, Sándor Agócs, Kati Szvorák ľudová umelkyňa- rodáčka nášho mesta. Piatkový program sme ukončili  vystúpením profesionálneho tanečného divadla NETZ Táncszínház z Budapešti. </w:t>
      </w:r>
    </w:p>
    <w:p>
      <w:pPr>
        <w:pStyle w:val="Normal"/>
        <w:widowControl w:val="false"/>
        <w:jc w:val="both"/>
        <w:rPr/>
      </w:pPr>
      <w:r>
        <w:rPr/>
        <w:t xml:space="preserve">Sobotňajšie predpoludnie patrilo deťom. Na Námestí slobody si mohli vyberať z  bohatého programu: hry, súťaže, hladkanie zvierat, maľba na tvár, kreslenie na asfalt, remeselnícke ukážky, vystúpenie mažoretiek, rozprávky v podaní Divadla bez opony z Banskej Bystrice, divadla Kincses Színház  z Budapešti, detské atrakcie, lunapark a jarmok. </w:t>
      </w:r>
    </w:p>
    <w:p>
      <w:pPr>
        <w:pStyle w:val="Normal"/>
        <w:widowControl w:val="false"/>
        <w:jc w:val="both"/>
        <w:rPr/>
      </w:pPr>
      <w:r>
        <w:rPr/>
        <w:t>V popoludňajších hodinách bol na Námestí slobody usporiadaný bezplatný koncertehudobnej kapely EMINENT a KOBOLD z Bratislavy, ďalej  bol zabezpečený program tanečného dychového orchestra z Rimavskej Soboty. V sobotu večer v divadelnej sále  MsKS v podaní divadla K</w:t>
      </w:r>
      <w:r>
        <w:rPr>
          <w:lang w:val="hu-HU"/>
        </w:rPr>
        <w:t xml:space="preserve">örúti </w:t>
      </w:r>
      <w:r>
        <w:rPr/>
        <w:t xml:space="preserve"> Színház z Budapešti sme organizovali divadelné predstavenie – veselohru pod názvom „KATYI“.</w:t>
      </w:r>
    </w:p>
    <w:p>
      <w:pPr>
        <w:pStyle w:val="Normal"/>
        <w:widowControl w:val="false"/>
        <w:jc w:val="both"/>
        <w:rPr/>
      </w:pPr>
      <w:r>
        <w:rPr/>
        <w:t xml:space="preserve">Záverečným programom Palóckych dní a Dní mesta, v nedeľu večer, v  hradnom areáli bol koncert populárnej  rockovej skupiny BIKINI z Maďarska. Na koncerte vystupovala aj rocková kapela Steve Mišík </w:t>
      </w:r>
      <w:r>
        <w:rPr>
          <w:lang w:val="en-US"/>
        </w:rPr>
        <w:t>&amp; Co.</w:t>
      </w:r>
      <w:r>
        <w:rPr/>
        <w:t xml:space="preserve"> Podľa ohlasov s programom XXIV. Palóckých dní a osláv Dní  mesta boli diváci aj návštevníci spokojní.  </w:t>
      </w:r>
    </w:p>
    <w:p>
      <w:pPr>
        <w:pStyle w:val="Normal"/>
        <w:widowControl w:val="false"/>
        <w:jc w:val="both"/>
        <w:rPr/>
      </w:pPr>
      <w:r>
        <w:rPr/>
        <w:tab/>
        <w:t>Z</w:t>
      </w:r>
      <w:r>
        <w:rPr>
          <w:b/>
        </w:rPr>
        <w:t xml:space="preserve"> </w:t>
      </w:r>
      <w:r>
        <w:rPr/>
        <w:t xml:space="preserve">bohatého kultúrneho programu v mesiaci </w:t>
      </w:r>
      <w:r>
        <w:rPr>
          <w:b/>
        </w:rPr>
        <w:t>september</w:t>
      </w:r>
      <w:r>
        <w:rPr/>
        <w:t xml:space="preserve"> si občania nášho mesta mohli vybrať najzaujímavejší program. Pre milovníkov divadla bolo usporiadané divadelné predstavenie divadla Bulvár Színház z Budapešti s divadelnou komédiou „Délután a legjobb avagy a miniszter félrelép“, 3x (na javisku) pre 50 osôb bola usporiadaná premiéra divadla Zsákszínház s divadelnou hrou „Tortúra“, v podaní Dumaszínház z Budapešti bol usporiadaný  program interpreta – humoristu  B</w:t>
      </w:r>
      <w:r>
        <w:rPr>
          <w:lang w:val="hu-HU"/>
        </w:rPr>
        <w:t>ödőcs Tibora</w:t>
      </w:r>
      <w:r>
        <w:rPr/>
        <w:t xml:space="preserve">. V hradnom areáli bol uskutočnený program PERTU-PARTI – vystúpenie známych maďarských umelcov a spevákov. Okrem týchto programov aj študenti Gymnázia usporiadali v priestoroch MsKS kultúrne podujatie.  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ab/>
        <w:t xml:space="preserve">V mesiaci </w:t>
      </w:r>
      <w:r>
        <w:rPr>
          <w:b/>
        </w:rPr>
        <w:t>október</w:t>
      </w:r>
      <w:r>
        <w:rPr/>
        <w:t xml:space="preserve"> privítalo do nášho mesta Divadlo Thália Színház z Košíc s divadelnou hrou „Csaó Bambínó“. V spolupráci OZ KOHÁRY sme organizovali predstavenie knihy Zoltána Pártiho pod názvom: „</w:t>
      </w:r>
      <w:r>
        <w:rPr>
          <w:lang w:val="hu-HU"/>
        </w:rPr>
        <w:t>Bűn és tűnés</w:t>
      </w:r>
      <w:r>
        <w:rPr/>
        <w:t>“. V organizovaní Csemadoku  sme poskytli miestnosť na Celoštátny festival zhudobnených veršov, v programe  vystúpila hud. kapela Balkán Fanatik. Pre žiakov ZŠ sme usporiadali výchovný koncert. Dôchodcovia v priestoroch MsKS oslávili mesiac starších s kultúrnym programom.</w:t>
      </w:r>
    </w:p>
    <w:p>
      <w:pPr>
        <w:pStyle w:val="Normal"/>
        <w:spacing w:before="120" w:after="120"/>
        <w:jc w:val="both"/>
        <w:rPr/>
      </w:pPr>
      <w:r>
        <w:rPr>
          <w:b/>
        </w:rPr>
        <w:t xml:space="preserve"> </w:t>
      </w:r>
      <w:r>
        <w:rPr>
          <w:b/>
        </w:rPr>
        <w:tab/>
      </w:r>
      <w:r>
        <w:rPr/>
        <w:t xml:space="preserve">Od 23.do 30. </w:t>
      </w:r>
      <w:r>
        <w:rPr>
          <w:b/>
        </w:rPr>
        <w:t>novembra</w:t>
      </w:r>
      <w:r>
        <w:rPr/>
        <w:t xml:space="preserve"> sme usporiadali II.</w:t>
      </w:r>
      <w:r>
        <w:rPr>
          <w:b/>
        </w:rPr>
        <w:t xml:space="preserve"> </w:t>
      </w:r>
      <w:r>
        <w:rPr/>
        <w:t>Jesenný divadelný festival. Počas festivalu vystúpili divadlá zo Slovenska, z Čiech a z Maďarska nasledovne: Zsákszínház 2 x s divadelnou hrou „Tortúra“, divadlo Malá scéna STU z Bratislavy 2 x s divadelnou hrou „Čierna komédia“ pre žiakov ZŠ a pre dospelé obecenstvo, div. súbor Édes kettes s monodrámou „Alávalók - Podlosť,“ DS Apropó pre žiakov ZŠ s rozprávkou „</w:t>
      </w:r>
      <w:r>
        <w:rPr>
          <w:lang w:val="hu-HU"/>
        </w:rPr>
        <w:t>Örömmesék</w:t>
      </w:r>
      <w:r>
        <w:rPr/>
        <w:t>“, divadlo Kármán Színház s divadelnou hrou „Egy hét a kávéházban – Týždeň v kaviarni“, divadlo NA TAHU z Červeného Kostelca s divadelnou hrou „Nebo na zemi“.   II. Jesenný divadelný festival sme ukončili s vystúpením divadla Zenthe Ferenc Színház zo Šalgótarjánu s divadelnou hrou „Liliomfi“. Divadelný festival bol veľmi úspešný. Diváci, milovníci divadla boli spokojní s programom jednotlivých divadiel a ocenili náš program.</w:t>
      </w:r>
    </w:p>
    <w:p>
      <w:pPr>
        <w:pStyle w:val="Normal"/>
        <w:spacing w:before="120" w:after="120"/>
        <w:jc w:val="both"/>
        <w:rPr/>
      </w:pPr>
      <w:r>
        <w:rPr/>
        <w:t xml:space="preserve">Ďalej v mesiaci november v priestoroch MsKS boli organizované nasledovné akcie: Oslava 65. výročia založenia Csemadoku, vystúpenie  MFS Rakonca s programom „Pátria“ a odovzdanie ceny za rozvoj kultúry v Novohradu, vystúpenie tanečného divadla Ifjú Szívek pre žiakov ZŠ a oslava 50.výročia založenia ZŠ Mládežníckej s kultúrnym programom. </w:t>
      </w:r>
    </w:p>
    <w:p>
      <w:pPr>
        <w:pStyle w:val="Normal"/>
        <w:spacing w:before="120" w:after="120"/>
        <w:jc w:val="both"/>
        <w:rPr/>
      </w:pPr>
      <w:r>
        <w:rPr/>
        <w:tab/>
        <w:t xml:space="preserve">V mesiaci </w:t>
      </w:r>
      <w:r>
        <w:rPr>
          <w:b/>
        </w:rPr>
        <w:t xml:space="preserve">december </w:t>
      </w:r>
      <w:r>
        <w:rPr/>
        <w:t xml:space="preserve">predvianočnú náladu pre občanov nášho mesta priniesol program „Radujme sa - Örvendezzünk“. v organizovaní  MO Csemakoku.  So ženským speváckym súborom Melódia sme usporiadali Vianočný koncert speváckych súborov. V MsKS sa konal pre dôchodcov Mikulášsky večierok s kultúrnym programom v organizovaní Jednoty dôchodcov, ďalej vianočný kultúrny program v organizovaní Domu MS a ŠZŠI. Posledný deň v roku patril Silvestrovskému plesu, ktorý už tradične usporiadalo MsKS. </w:t>
      </w:r>
    </w:p>
    <w:p>
      <w:pPr>
        <w:pStyle w:val="Normal"/>
        <w:spacing w:before="120" w:after="120"/>
        <w:jc w:val="both"/>
        <w:rPr/>
      </w:pPr>
      <w:r>
        <w:rPr/>
        <w:t xml:space="preserve">V priestoroch MsKS pravidelných týždenných intervaloch nacvičovali svoje programy ženský spevácky súbor Melódia, mužský spevácky zbor Pro Kultúra, Komorný spevácky súbor, hudobná skupina Nostalgia a hudobná kapela Musí byť, ako aj div. súbor Zsákszínház. Spomenuté súbory reprezentovali naše mesto na rôznych vystúpeniach, na festivaloch doma i v zahraničí. </w:t>
      </w:r>
    </w:p>
    <w:p>
      <w:pPr>
        <w:pStyle w:val="Normal"/>
        <w:spacing w:before="0" w:after="120"/>
        <w:jc w:val="both"/>
        <w:rPr/>
      </w:pPr>
      <w:r>
        <w:rPr/>
        <w:t>Členovia stolnotenisového a šachového krúžku tiež mali  možnosť sa stretávať a zdokonaľovať svoje športové techniky v priestoroch MsKS.</w:t>
        <w:tab/>
      </w:r>
    </w:p>
    <w:p>
      <w:pPr>
        <w:pStyle w:val="Normal"/>
        <w:spacing w:before="0" w:after="120"/>
        <w:jc w:val="both"/>
        <w:rPr/>
      </w:pPr>
      <w:r>
        <w:rPr/>
        <w:t xml:space="preserve">V priestoroch MsKS boli organizované  rôzne prednášky, schôdze a stretnutia. Priestory MsKS boli prenajaté aj na predajné akcie, na prezentáciu spotrebného tovaru, na zábavy, na podnikové večierky a stretnutia, kampane politických strán, atď. </w:t>
      </w:r>
    </w:p>
    <w:p>
      <w:pPr>
        <w:pStyle w:val="Normal"/>
        <w:spacing w:before="0" w:after="120"/>
        <w:jc w:val="both"/>
        <w:rPr/>
      </w:pPr>
      <w:r>
        <w:rPr/>
        <w:t>MsKS tiež spolupracuje s umeleckými agentúrami, s profesionálnymi a amatérskymi umeleckými zložkami a umelcami,  miestnymi školami, materskými škôlkami, civilnými organizáciami, občianskymi združeniami, s CVČ Iuvenes, s Domom Matice slovenskej, s MO Csemadok  a s Jednotou dôchodcov.</w:t>
      </w:r>
    </w:p>
    <w:p>
      <w:pPr>
        <w:pStyle w:val="Normal"/>
        <w:spacing w:before="0" w:after="120"/>
        <w:jc w:val="both"/>
        <w:rPr/>
      </w:pPr>
      <w:r>
        <w:rPr/>
        <w:t xml:space="preserve">Prenajímali sme priestory pre Fiľakovský pohrebný spolok, pre podnikateľov a pre rôzne organizácie. </w:t>
      </w:r>
    </w:p>
    <w:p>
      <w:pPr>
        <w:pStyle w:val="Normal"/>
        <w:spacing w:before="0" w:after="120"/>
        <w:jc w:val="both"/>
        <w:rPr/>
      </w:pPr>
      <w:r>
        <w:rPr/>
        <w:t>Naše akcie boli propagované a zviditeľnené na plagátoch, letákoch, pozvánkach, na webovej stránke mesta Fiľakova, v novinách: Fiľakovské zvesti, Kam do mesta, Új Szó, v LoocAll TV, cez Slovenský rozhlas, Rádió Pátria, Rádio Fókusz, cez mestský rozhlas a na facebook-u.</w:t>
      </w:r>
    </w:p>
    <w:p>
      <w:pPr>
        <w:pStyle w:val="Normal"/>
        <w:spacing w:before="0" w:after="120"/>
        <w:jc w:val="both"/>
        <w:rPr/>
      </w:pPr>
      <w:r>
        <w:rPr/>
        <w:t xml:space="preserve">Od 01.01.2014 do 31.12.2014 bolo v priestoroch MsKS uskutočnených spolu 144 akcií, z ktorých 60 bolo kultúrneho charakteru. </w:t>
      </w:r>
    </w:p>
    <w:p>
      <w:pPr>
        <w:pStyle w:val="Normal"/>
        <w:spacing w:before="0" w:after="120"/>
        <w:ind w:right="-142" w:hanging="0"/>
        <w:jc w:val="both"/>
        <w:rPr/>
      </w:pPr>
      <w:r>
        <w:rPr/>
        <w:t xml:space="preserve">Na všetkých uskutočnených akciách v MsKS sa zúčastnilo cca. 20741 osôb, okrem pravidelných skúšok speváckych, divadelných súborov, šachového a stolnotenisového krúžku. 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/>
        <w:t>Vypracovala: Agnesa Husztiová – referentka KVČ</w:t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lineRule="auto" w:line="360" w:before="120" w:after="120"/>
        <w:jc w:val="both"/>
        <w:rPr/>
      </w:pPr>
      <w:r>
        <w:rPr/>
      </w:r>
    </w:p>
    <w:p>
      <w:pPr>
        <w:pStyle w:val="Normal"/>
        <w:spacing w:lineRule="auto" w:line="360" w:before="120" w:after="120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135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09:13:00Z</dcterms:created>
  <dc:creator>Mesto Filakovo</dc:creator>
  <dc:description/>
  <dc:language>en-US</dc:language>
  <cp:lastModifiedBy>user</cp:lastModifiedBy>
  <cp:lastPrinted>2015-03-24T12:26:00Z</cp:lastPrinted>
  <dcterms:modified xsi:type="dcterms:W3CDTF">2015-06-16T09:13:00Z</dcterms:modified>
  <cp:revision>2</cp:revision>
  <dc:subject/>
  <dc:title/>
</cp:coreProperties>
</file>