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 P R Á V A</w:t>
      </w:r>
    </w:p>
    <w:p>
      <w:pPr>
        <w:pStyle w:val="Normal"/>
        <w:tabs>
          <w:tab w:val="clear" w:pos="708"/>
          <w:tab w:val="left" w:pos="3405" w:leader="none"/>
          <w:tab w:val="left" w:pos="5505" w:leader="none"/>
          <w:tab w:val="left" w:pos="7890" w:leader="none"/>
        </w:tabs>
        <w:jc w:val="center"/>
        <w:rPr/>
      </w:pPr>
      <w:r>
        <w:rPr>
          <w:sz w:val="28"/>
          <w:szCs w:val="28"/>
        </w:rPr>
        <w:t xml:space="preserve">o splnení opatrení </w:t>
      </w:r>
      <w:r>
        <w:rPr/>
        <w:t>ZŠ Školská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a základe opatrení uložených v Zápisnici o prerokovaní Správy o kontrolných zisteniach vykonanej kontroly príjmov za prenájom budov za rok 2014 v ZŠ Školská 1, predložil za kontrolovaný subjekt riaditeľ ZŠ Mgr. Štefan Ujpál Správu o splnení opatrení prijatých na nápravu nedostatkov zistených kontrolou a o odstránení príčin ich vznik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Dokument predkladám v prílohe. 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V súvislosti s predloženou správou odporúčam MZ prijať nasledujúce uznesen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A/ MZ berie na vedomie :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u o splnení opatrení prijatých na nápravu nedostatkov zistených kontrolou a o odstránení príčin ich vzniku, predloženú riaditeľom ZŠ Mgr. Štefanom Ujpá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Fiľakove dňa 18.8.2015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Ing. Ladislav Estefán</w:t>
      </w:r>
    </w:p>
    <w:p>
      <w:pPr>
        <w:pStyle w:val="Normal"/>
        <w:ind w:left="4500" w:hanging="0"/>
        <w:jc w:val="center"/>
        <w:rPr/>
      </w:pPr>
      <w:r>
        <w:rPr/>
        <w:t>hlavný kontrolór mesta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1418" w:hanging="1418"/>
        <w:rPr/>
      </w:pPr>
      <w:r>
        <w:rPr/>
        <w:t xml:space="preserve">Príloha: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a o splnení opatrení prijatých na nápravu nedostatkov zistených kontrolou a o odstránení príčin ich vznik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ráva o splnení opatrení prijatých na nápravu nedostatkov zistených kontrolou a o odstránení príčin ich vznik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Predmet kontroly: </w:t>
      </w:r>
      <w:r>
        <w:rPr>
          <w:i/>
        </w:rPr>
        <w:t>Kontrola príjmov za prenájom budov za rok 2014</w:t>
      </w:r>
    </w:p>
    <w:p>
      <w:pPr>
        <w:pStyle w:val="Normal"/>
        <w:rPr/>
      </w:pPr>
      <w:r>
        <w:rPr>
          <w:b/>
          <w:i/>
        </w:rPr>
        <w:t xml:space="preserve">Kontrolný orgán: </w:t>
      </w:r>
      <w:r>
        <w:rPr>
          <w:i/>
        </w:rPr>
        <w:t>Hlavný kontrolór mesta Fiľakovo</w:t>
      </w:r>
    </w:p>
    <w:p>
      <w:pPr>
        <w:pStyle w:val="Normal"/>
        <w:rPr/>
      </w:pPr>
      <w:r>
        <w:rPr>
          <w:b/>
          <w:i/>
        </w:rPr>
        <w:t xml:space="preserve">Kontrolovaný subjekt: </w:t>
      </w:r>
      <w:r>
        <w:rPr>
          <w:i/>
        </w:rPr>
        <w:t>Základná škola, Školská 1, 986 01 Fiľakovo</w:t>
      </w:r>
    </w:p>
    <w:p>
      <w:pPr>
        <w:pStyle w:val="Normal"/>
        <w:rPr/>
      </w:pPr>
      <w:r>
        <w:rPr>
          <w:b/>
          <w:i/>
        </w:rPr>
        <w:t xml:space="preserve">Kontrolované obdobie: </w:t>
      </w:r>
      <w:r>
        <w:rPr>
          <w:i/>
        </w:rPr>
        <w:t>Rok 2014</w:t>
      </w:r>
    </w:p>
    <w:p>
      <w:pPr>
        <w:pStyle w:val="Normal"/>
        <w:rPr/>
      </w:pPr>
      <w:r>
        <w:rPr>
          <w:b/>
          <w:i/>
        </w:rPr>
        <w:t xml:space="preserve">Miesto a čas vykonania kontroly: </w:t>
      </w:r>
      <w:r>
        <w:rPr>
          <w:i/>
        </w:rPr>
        <w:t>Fiľakovo, 8.4.2015 – 19.5.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Na základe kontrolných zistení uvedených v Správe o kontrolných zisteniach zo dňa 19.05.2015 boli do 30.06.2015 prijaté nasledovné opatrenia na nápravu nedostatkov a odstránenie príčin ich vzniku: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d uzavretím každej nájomnej zmluvy alebo zmluvy o nájme alebo prenájme nebytových priestorov bude vykonaná predbežná finančná kontrola v zmysle Zákona č.502/2001 Z.z. o finančnej kontrole a vnútornom audite a o zmene a doplnení niektorých zákonov v z.n.p.</w:t>
      </w:r>
    </w:p>
    <w:p>
      <w:pPr>
        <w:pStyle w:val="Odsekzoznamu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Po kontrolných zisteniach bola 23.06.2015 uzavretá nová nájomná zmluva na prenájom bytu školníka, ktorá obsahuje inflačnú doložku, povinnosť nájomcu zabezpečiť protipožiarne opatrenia a možnosť zmeny výšky nájomného v prípade zmeny právneho predpisu, všeobecne záväzného nariadenia, v prípade inflácie alebo devalvácie meny.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ška nájomného za byt školníka sa bude každý rok upravovať podľa miery inflácie zverejnenej Štatistickým úradom Slovenskej republiky. Nájomca bude písomne informovaný o zmene výšky nájomného. Upravená výška nájomného bude záväzná od nasledujúceho kalendárneho mesiaca po jej odoslaní nájomcovi.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ždému prenájmu nebytových priestorov bude predchádzať písomná žiadosť záujemcu, v ktorej bude uvedený plánovaný účel využitia nebytových priestorov.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 kontrolných zisteniach bola 23.06.2015 uzavretá nová zmluva o prenájme nebytových priestorov na účel prevádzkovania školského bufetu, kde je uvedený spôsob stanovenia nájomného, ktoré v tom čase a na tom mieste je obvyklé.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 kontrolných zisteniach sa pri uzatváraní zmlúv o nájme nebytových priestorov v zmluvách osobitne uvedie výška nájomného a ceny služieb spojených s užívaním nebytových priestorov.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 kontrolných zisteniach (bod 7. Správy o kontrolných zisteniach) bola účtovníčka upozornená na nesprávne zúčtovanie daných položiek.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ájomca bytu školníka bol písomne upozornený na nedodržiavanie zmluvne dohodnutého termínu zaplatenia nájomného a úhrady poplatkov za ostatné poskytované služby a penále za nedodržanie tohto termínu na základe nájomnej zmluvy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Vzhľadom k tomu, že pri uvedených kontrolných zisteniach nedošlo k ujme na finančných prostriedkoch, opatrenia voči zodpovedným zamestnancom podľa osobitného predpisu ( napr. Zákonník práce ) nevyvodzujem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</w:t>
      </w:r>
      <w:r>
        <w:rPr>
          <w:i/>
        </w:rPr>
        <w:t>Mgr. Štefan Ujpál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</w:t>
      </w:r>
      <w:r>
        <w:rPr>
          <w:i/>
        </w:rPr>
        <w:t>riaditeľ škol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o Fiľakove, dňa 17.08.2015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RÍLOH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PtaChar">
    <w:name w:val="Päta Char"/>
    <w:qFormat/>
    <w:rPr>
      <w:rFonts w:cs="Times New Roman"/>
      <w:sz w:val="24"/>
      <w:szCs w:val="24"/>
      <w:lang w:val="en-US"/>
    </w:rPr>
  </w:style>
  <w:style w:type="character" w:styleId="Nadpis1Char">
    <w:name w:val="Nadpis 1 Char"/>
    <w:qFormat/>
    <w:rPr>
      <w:rFonts w:cs="Times New Roman"/>
      <w:b/>
      <w:bCs/>
      <w:sz w:val="24"/>
      <w:szCs w:val="24"/>
      <w:lang w:val="en-US"/>
    </w:rPr>
  </w:style>
  <w:style w:type="character" w:styleId="Nadpis2Char">
    <w:name w:val="Nadpis 2 Char"/>
    <w:qFormat/>
    <w:rPr>
      <w:rFonts w:cs="Times New Roman"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Zkladntext3">
    <w:name w:val="Základný text 3"/>
    <w:basedOn w:val="Normal"/>
    <w:qFormat/>
    <w:pPr>
      <w:pBdr>
        <w:bottom w:val="single" w:sz="12" w:space="1" w:color="000000"/>
      </w:pBdr>
      <w:jc w:val="center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4:00Z</dcterms:created>
  <dc:creator>Estefán Ladislav</dc:creator>
  <dc:description/>
  <cp:keywords/>
  <dc:language>en-US</dc:language>
  <cp:lastModifiedBy>Mesto Filakovo</cp:lastModifiedBy>
  <cp:lastPrinted>2008-01-16T16:36:00Z</cp:lastPrinted>
  <dcterms:modified xsi:type="dcterms:W3CDTF">2015-08-18T11:04:00Z</dcterms:modified>
  <cp:revision>2</cp:revision>
  <dc:subject/>
  <dc:title>S P R Á V A</dc:title>
</cp:coreProperties>
</file>