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áverečný účet mesta Fiľakov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9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a rok 2016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32"/>
          <w:szCs w:val="32"/>
        </w:rPr>
      </w:pPr>
      <w:r>
        <w:rPr>
          <w:b/>
          <w:sz w:val="28"/>
          <w:szCs w:val="28"/>
        </w:rPr>
        <w:t>V o Fiľakove, 24. apríla 2017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OBSAH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čet mesta na rok 2016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bor plnenia príjmov za rok 201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bor čerpania výdavkov za rok 201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užitie prebytku / vysporiadanie schodku/ hospodárenia za rok 201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vorba a použitie prostriedkov rezervného a sociálneho fond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lancia aktív a pasív k 31.12.201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hľad o stave a vývoji dlhu k 31.12.201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spodárenie príspevkových organizácií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ehľad o poskytnutých zárukách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nikateľská činnosť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čné usporiadanie finančných vzťahov voči:</w:t>
      </w:r>
    </w:p>
    <w:p>
      <w:pPr>
        <w:pStyle w:val="Normal"/>
        <w:ind w:left="1440" w:hanging="0"/>
        <w:jc w:val="both"/>
        <w:rPr/>
      </w:pPr>
      <w:r>
        <w:rPr/>
        <w:t xml:space="preserve">   </w:t>
      </w:r>
      <w:r>
        <w:rPr/>
        <w:t>- zriadeným a založeným právnickým osobám</w:t>
      </w:r>
    </w:p>
    <w:p>
      <w:pPr>
        <w:pStyle w:val="Normal"/>
        <w:ind w:left="1440" w:hanging="0"/>
        <w:jc w:val="both"/>
        <w:rPr/>
      </w:pPr>
      <w:r>
        <w:rPr/>
        <w:t xml:space="preserve">   </w:t>
      </w:r>
      <w:r>
        <w:rPr/>
        <w:t>- ostatným právnickým osobám a fyzickým osobám – podnikateľom</w:t>
      </w:r>
    </w:p>
    <w:p>
      <w:pPr>
        <w:pStyle w:val="Normal"/>
        <w:ind w:left="1440" w:hanging="0"/>
        <w:jc w:val="both"/>
        <w:rPr/>
      </w:pPr>
      <w:r>
        <w:rPr/>
        <w:t xml:space="preserve">   </w:t>
      </w:r>
      <w:r>
        <w:rPr/>
        <w:t>- štátnemu rozpočtu</w:t>
      </w:r>
    </w:p>
    <w:p>
      <w:pPr>
        <w:pStyle w:val="Normal"/>
        <w:ind w:left="1440" w:hanging="0"/>
        <w:jc w:val="both"/>
        <w:rPr/>
      </w:pPr>
      <w:r>
        <w:rPr/>
        <w:t xml:space="preserve">   </w:t>
      </w:r>
      <w:r>
        <w:rPr/>
        <w:t>- štátnym fondom</w:t>
      </w:r>
    </w:p>
    <w:p>
      <w:pPr>
        <w:pStyle w:val="Normal"/>
        <w:ind w:left="1440" w:hanging="0"/>
        <w:jc w:val="both"/>
        <w:rPr/>
      </w:pPr>
      <w:r>
        <w:rPr/>
        <w:t xml:space="preserve">   </w:t>
      </w:r>
      <w:r>
        <w:rPr/>
        <w:t>- rozpočtom iných obcí</w:t>
      </w:r>
    </w:p>
    <w:p>
      <w:pPr>
        <w:pStyle w:val="Normal"/>
        <w:ind w:left="1440" w:hanging="0"/>
        <w:jc w:val="both"/>
        <w:rPr/>
      </w:pPr>
      <w:r>
        <w:rPr/>
        <w:t xml:space="preserve">   </w:t>
      </w:r>
      <w:r>
        <w:rPr/>
        <w:t>- rozpočtom VÚC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dnotenie plnenia programov mes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áverečný účet Mesta Fiľakovo za rok 2016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1. Rozpočet mesta na rok 2016 </w:t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Základný nástrojom finančného hospodárenia mesta bol rozpočet mesta na rok 2016.</w:t>
      </w:r>
    </w:p>
    <w:p>
      <w:pPr>
        <w:pStyle w:val="Normal"/>
        <w:jc w:val="both"/>
        <w:rPr/>
      </w:pPr>
      <w:r>
        <w:rPr/>
        <w:t>Mesto na rok 2016 zostavilo rozpočet podľa ustanovenia § 10 odsek 7) zákona č.583/2004 Z. z. o rozpočtových pravidlách územnej samosprávy a o zmene a doplnení niektorých zákonov v znení neskorších predpisov. Rozpočet mesta na rok 2016 bol zostavený ako vyrovnaný. Bežný rozpočet a kapitálový rozpočet bol zostavený ako prebytkov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spodárenie mesta sa riadilo podľa schváleného rozpočtu na rok 2016.</w:t>
      </w:r>
    </w:p>
    <w:p>
      <w:pPr>
        <w:pStyle w:val="Normal"/>
        <w:jc w:val="both"/>
        <w:rPr/>
      </w:pPr>
      <w:r>
        <w:rPr/>
        <w:t>Rozpočet mesta /vrátane rozpočtových organizácií a príspevkových organizácií) bol schválený mestským zastupiteľstvom dňa 10. decembra 2015 uznesením č. 120.</w:t>
      </w:r>
    </w:p>
    <w:p>
      <w:pPr>
        <w:pStyle w:val="Normal"/>
        <w:jc w:val="both"/>
        <w:rPr/>
      </w:pPr>
      <w:r>
        <w:rPr/>
        <w:t>Rozpočet bol zmenený - (úprava rozpočtu schválená mestským zastupiteľstvom):</w:t>
      </w:r>
    </w:p>
    <w:p>
      <w:pPr>
        <w:pStyle w:val="Normal"/>
        <w:ind w:left="660" w:hanging="0"/>
        <w:jc w:val="both"/>
        <w:rPr/>
      </w:pPr>
      <w:r>
        <w:rPr/>
        <w:t>-</w:t>
        <w:tab/>
        <w:t xml:space="preserve">1. zmena (RO č.2/2016 a 3/2016) schválená dňa 29.06.2016 uznesením </w:t>
      </w:r>
    </w:p>
    <w:p>
      <w:pPr>
        <w:pStyle w:val="Normal"/>
        <w:ind w:left="660" w:hanging="0"/>
        <w:jc w:val="both"/>
        <w:rPr/>
      </w:pPr>
      <w:r>
        <w:rPr/>
        <w:t xml:space="preserve">                </w:t>
      </w:r>
      <w:r>
        <w:rPr/>
        <w:t>č. 45/2016</w:t>
      </w:r>
    </w:p>
    <w:p>
      <w:pPr>
        <w:pStyle w:val="Normal"/>
        <w:ind w:left="660" w:hanging="0"/>
        <w:jc w:val="both"/>
        <w:rPr/>
      </w:pPr>
      <w:r>
        <w:rPr/>
        <w:t>-</w:t>
        <w:tab/>
        <w:t>2. zmena (RO č.4/2016) schválená dňa 29.09.2016 uznesením č. 79/2016</w:t>
      </w:r>
    </w:p>
    <w:p>
      <w:pPr>
        <w:pStyle w:val="Normal"/>
        <w:ind w:left="660" w:hanging="0"/>
        <w:jc w:val="both"/>
        <w:rPr/>
      </w:pPr>
      <w:r>
        <w:rPr/>
        <w:t>-</w:t>
        <w:tab/>
        <w:t>3. zmena (RO č.6/2016) schválená dňa 15.12.2016 uznesením č. 96/2016</w:t>
      </w:r>
    </w:p>
    <w:p>
      <w:pPr>
        <w:pStyle w:val="Normal"/>
        <w:ind w:left="660" w:hanging="0"/>
        <w:jc w:val="both"/>
        <w:rPr/>
      </w:pPr>
      <w:r>
        <w:rPr/>
        <w:t>-           4. zmena (RO č.8/2016) schválená dňa 15.12.2016 uznesením č. 96/2016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tské zastupiteľstvo schválilo (Uznesenie č. 4 zo dňa 12. mája 2011) v zmysle § 11 ods. 4 zákona č. 369/1990 Zb. v znení zmien a doplnkov rozšírenie právomoci primátora na vykonávanie zmien v rozpočte mesta nasledovne:</w:t>
      </w:r>
    </w:p>
    <w:p>
      <w:pPr>
        <w:pStyle w:val="Normal"/>
        <w:ind w:left="660" w:hanging="0"/>
        <w:jc w:val="both"/>
        <w:rPr/>
      </w:pPr>
      <w:r>
        <w:rPr/>
        <w:t>a)</w:t>
        <w:tab/>
        <w:t>u položiek výdavkov a príjmov kapitálového rozpočtu v rozsahu 20.000,00 €,</w:t>
      </w:r>
    </w:p>
    <w:p>
      <w:pPr>
        <w:pStyle w:val="Normal"/>
        <w:ind w:left="660" w:hanging="0"/>
        <w:jc w:val="both"/>
        <w:rPr/>
      </w:pPr>
      <w:r>
        <w:rPr/>
        <w:t>b)</w:t>
        <w:tab/>
        <w:t>u položiek výdavkov a príjmov bežného rozpočtu v rozsahu 5.000,00 €.</w:t>
      </w:r>
    </w:p>
    <w:p>
      <w:pPr>
        <w:pStyle w:val="Normal"/>
        <w:jc w:val="both"/>
        <w:rPr/>
      </w:pPr>
      <w:r>
        <w:rPr/>
        <w:t>V zmysle tejto právomoci primátora bol rozpočet zmenený:</w:t>
      </w:r>
    </w:p>
    <w:p>
      <w:pPr>
        <w:pStyle w:val="Normal"/>
        <w:ind w:left="660" w:hanging="0"/>
        <w:jc w:val="both"/>
        <w:rPr/>
      </w:pPr>
      <w:r>
        <w:rPr/>
        <w:t>-</w:t>
        <w:tab/>
        <w:t>1. zmena (RO č.1/2016) schválená primátorom mesta dňa 21.06.2016</w:t>
      </w:r>
    </w:p>
    <w:p>
      <w:pPr>
        <w:pStyle w:val="Normal"/>
        <w:ind w:left="660" w:hanging="0"/>
        <w:jc w:val="both"/>
        <w:rPr/>
      </w:pPr>
      <w:r>
        <w:rPr/>
        <w:t>-</w:t>
        <w:tab/>
        <w:t>2. zmena (RO č.5/2016) schválená primátorom mesta dňa 29.09.2016</w:t>
      </w:r>
    </w:p>
    <w:p>
      <w:pPr>
        <w:pStyle w:val="Normal"/>
        <w:ind w:left="660" w:hanging="0"/>
        <w:jc w:val="both"/>
        <w:rPr/>
      </w:pPr>
      <w:r>
        <w:rPr/>
        <w:t>-</w:t>
        <w:tab/>
        <w:t>3. zmena (RO č.7/2016) schválená primátorom mesta dňa 14.12.2016</w:t>
      </w:r>
    </w:p>
    <w:p>
      <w:pPr>
        <w:pStyle w:val="Normal"/>
        <w:ind w:left="660" w:hanging="0"/>
        <w:jc w:val="both"/>
        <w:rPr/>
      </w:pPr>
      <w:r>
        <w:rPr/>
        <w:t xml:space="preserve">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počet mesta k 31.12.20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70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center"/>
              <w:rPr/>
            </w:pPr>
            <w:r>
              <w:rPr>
                <w:b/>
              </w:rPr>
              <w:t xml:space="preserve">Rozpoče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po zmenách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íjmy 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.340.0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.830.260,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z toho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Bežné príj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6.023.2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6.954.992,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Kapitálové príj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.30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9.144,7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Finančné príj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0.8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97.448,3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Príjmy RO s právnou subjek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98.675,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Výdavky 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.340.0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.649.665,0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z toho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Bežn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2.858.7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3.357.736,3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Kapitálov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449.2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29.734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Finančn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.340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90.7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>
                <w:color w:val="0000FF"/>
              </w:rPr>
              <w:t>Výdavky RO s právnou subjek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2.691.3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3.171.494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rPr/>
            </w:pPr>
            <w:r>
              <w:rPr>
                <w:b/>
              </w:rPr>
              <w:t xml:space="preserve">Rozpočet mesta: 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rPr>
                <w:b/>
                <w:b/>
              </w:rPr>
            </w:pPr>
            <w:r>
              <w:rPr>
                <w:b/>
              </w:rPr>
              <w:t>( schválený-vyrovnaný, upravený - prebytkov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Prebytok 180.595,12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2. Rozbor plnenia príjmov za rok 2016 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830.260,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932.488,8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3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) Bežné príjmy - daňové príjmy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72.25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70.245,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5 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Výnos dane z príjmov poukázaný územnej samospráve </w:t>
      </w:r>
    </w:p>
    <w:p>
      <w:pPr>
        <w:pStyle w:val="Normal"/>
        <w:jc w:val="both"/>
        <w:rPr/>
      </w:pPr>
      <w:r>
        <w:rPr/>
        <w:t xml:space="preserve">Z predpokladanej finančnej čiastky v sume 3.230.000,00 € z výnosu dane z príjmov boli k 31.12.2016 poukázané prostriedky zo ŠR v sume 3.240.060,48 €, čo predstavuje plnenie na 100,31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 Daň z nehnuteľností</w:t>
      </w:r>
    </w:p>
    <w:p>
      <w:pPr>
        <w:pStyle w:val="Normal"/>
        <w:jc w:val="both"/>
        <w:rPr/>
      </w:pPr>
      <w:r>
        <w:rPr/>
        <w:t xml:space="preserve">Z rozpočtovaných 228.000,00 € bol skutočný príjem k 31.12.2016 v sume 224.474,01 €, čo je 98,45 % plnenie. Príjmy dane z pozemkov činili 34.444,85 €, dane zo stavieb predstavovali sumu 178.855,64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K 31.12.2016 mesto eviduje nasledovné pohľadávky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 Daň z pozemkov a zo stavieb, za psa a nevýherné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hracie prístroje</w:t>
        <w:tab/>
        <w:tab/>
        <w:tab/>
        <w:tab/>
        <w:tab/>
        <w:tab/>
        <w:tab/>
        <w:t>64.260,70 €</w:t>
      </w:r>
    </w:p>
    <w:p>
      <w:pPr>
        <w:pStyle w:val="Normal"/>
        <w:jc w:val="both"/>
        <w:rPr/>
      </w:pPr>
      <w:r>
        <w:rPr/>
        <w:t>2.  Daň za užívanie VP</w:t>
        <w:tab/>
        <w:tab/>
        <w:tab/>
        <w:tab/>
        <w:tab/>
        <w:tab/>
        <w:t xml:space="preserve">  4.343,39 €</w:t>
      </w:r>
    </w:p>
    <w:p>
      <w:pPr>
        <w:pStyle w:val="Normal"/>
        <w:jc w:val="both"/>
        <w:rPr/>
      </w:pPr>
      <w:r>
        <w:rPr/>
        <w:t>3.  Príjmy z predaja majetku</w:t>
        <w:tab/>
        <w:tab/>
        <w:tab/>
        <w:tab/>
        <w:tab/>
        <w:tab/>
        <w:t xml:space="preserve">  5.266,26 € </w:t>
      </w:r>
    </w:p>
    <w:p>
      <w:pPr>
        <w:pStyle w:val="Normal"/>
        <w:jc w:val="both"/>
        <w:rPr/>
      </w:pPr>
      <w:r>
        <w:rPr/>
        <w:t>4.  Príjmy z prenájmu pozemkov</w:t>
        <w:tab/>
        <w:tab/>
        <w:tab/>
        <w:tab/>
        <w:tab/>
        <w:t xml:space="preserve">     159,91 €</w:t>
      </w:r>
    </w:p>
    <w:p>
      <w:pPr>
        <w:pStyle w:val="Normal"/>
        <w:jc w:val="both"/>
        <w:rPr/>
      </w:pPr>
      <w:r>
        <w:rPr/>
        <w:t>5.  Príjmy z prenájmu budov a objektov</w:t>
      </w:r>
      <w:r>
        <w:rPr>
          <w:color w:val="C00000"/>
        </w:rPr>
        <w:tab/>
        <w:tab/>
        <w:tab/>
        <w:tab/>
      </w:r>
      <w:r>
        <w:rPr/>
        <w:t xml:space="preserve">  3.935,88 € </w:t>
      </w:r>
    </w:p>
    <w:p>
      <w:pPr>
        <w:pStyle w:val="Normal"/>
        <w:jc w:val="both"/>
        <w:rPr/>
      </w:pPr>
      <w:r>
        <w:rPr/>
        <w:t>6.  Daň za znečisťovanie ovzdušia</w:t>
        <w:tab/>
        <w:tab/>
        <w:tab/>
        <w:tab/>
        <w:tab/>
        <w:t xml:space="preserve">  1.478,09 € </w:t>
      </w:r>
    </w:p>
    <w:p>
      <w:pPr>
        <w:pStyle w:val="Normal"/>
        <w:jc w:val="both"/>
        <w:rPr/>
      </w:pPr>
      <w:r>
        <w:rPr/>
        <w:t>7.  Príjem z poplatku za uloženie odpadu</w:t>
        <w:tab/>
        <w:tab/>
        <w:tab/>
        <w:t xml:space="preserve">          168.682,06 € </w:t>
      </w:r>
    </w:p>
    <w:p>
      <w:pPr>
        <w:pStyle w:val="Normal"/>
        <w:jc w:val="both"/>
        <w:rPr/>
      </w:pPr>
      <w:r>
        <w:rPr/>
        <w:t>8.  Iné nedaňové príjmy – voda Egreš</w:t>
        <w:tab/>
        <w:tab/>
        <w:tab/>
        <w:tab/>
        <w:t xml:space="preserve">  3.713,09 €</w:t>
        <w:tab/>
        <w:tab/>
      </w:r>
    </w:p>
    <w:p>
      <w:pPr>
        <w:pStyle w:val="Normal"/>
        <w:jc w:val="both"/>
        <w:rPr/>
      </w:pPr>
      <w:r>
        <w:rPr/>
        <w:t>9.  SPOcÚ- vyúčt. nákl. na úseku stavebného úradu a školstva</w:t>
        <w:tab/>
        <w:t xml:space="preserve">  3.684,05 €</w:t>
      </w:r>
    </w:p>
    <w:p>
      <w:pPr>
        <w:pStyle w:val="Normal"/>
        <w:jc w:val="both"/>
        <w:rPr/>
      </w:pPr>
      <w:r>
        <w:rPr/>
        <w:t>10.Poplatok za rybársky lístok</w:t>
        <w:tab/>
        <w:tab/>
        <w:tab/>
        <w:tab/>
        <w:tab/>
        <w:t xml:space="preserve">         7,00 €</w:t>
      </w:r>
    </w:p>
    <w:p>
      <w:pPr>
        <w:pStyle w:val="Normal"/>
        <w:jc w:val="both"/>
        <w:rPr/>
      </w:pPr>
      <w:r>
        <w:rPr/>
        <w:t xml:space="preserve">11.Daň za ubytovanie </w:t>
        <w:tab/>
        <w:t>(preplatok)</w:t>
        <w:tab/>
        <w:tab/>
        <w:tab/>
        <w:t xml:space="preserve">             -    23,80 € </w:t>
      </w:r>
    </w:p>
    <w:p>
      <w:pPr>
        <w:pStyle w:val="Normal"/>
        <w:jc w:val="both"/>
        <w:rPr/>
      </w:pPr>
      <w:r>
        <w:rPr/>
        <w:t>12.Parkovacie lístky-SMS</w:t>
        <w:tab/>
        <w:tab/>
        <w:tab/>
        <w:tab/>
        <w:tab/>
        <w:tab/>
        <w:t xml:space="preserve">       24,00 €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_______________________________________________________________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Spolu:</w:t>
        <w:tab/>
        <w:tab/>
        <w:tab/>
        <w:tab/>
        <w:tab/>
        <w:tab/>
        <w:tab/>
        <w:t xml:space="preserve">         255.530,63 €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(K pohľadávkam boli vytvorené opravné položky vo výške 97.130,87 €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) Bežné príjmy - nedaňové príjmy: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.166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.617,3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33 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) Príjmy z podnikania a z vlastníctva majetku</w:t>
      </w:r>
    </w:p>
    <w:p>
      <w:pPr>
        <w:pStyle w:val="Normal"/>
        <w:jc w:val="both"/>
        <w:rPr/>
      </w:pPr>
      <w:r>
        <w:rPr/>
        <w:t>z rozpočtovaných 75.844,00 € bol skutočný príjem k 31.12.2016 v sume 71.048,08 €, čo je 93,68 % plnenie. Ide o  príjem z prenajatých pozemkov v sume 16.352,90 € , príjem z prenajatých budov, priestorov a objektov v sume 42.992,55 € , príjem z podielu zo zisku vo výške 11.702,63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) Administratívne poplatky a iné poplatky a platby</w:t>
      </w:r>
    </w:p>
    <w:p>
      <w:pPr>
        <w:pStyle w:val="Normal"/>
        <w:jc w:val="both"/>
        <w:rPr/>
      </w:pPr>
      <w:r>
        <w:rPr/>
        <w:t>Administratívne poplatky - správne poplatky:</w:t>
      </w:r>
    </w:p>
    <w:p>
      <w:pPr>
        <w:pStyle w:val="Normal"/>
        <w:jc w:val="both"/>
        <w:rPr/>
      </w:pPr>
      <w:r>
        <w:rPr/>
        <w:t xml:space="preserve">z rozpočtovaných 23.950,00 € bol skutočný príjem k 31.12.2016 v sume 29.551,27 €, čo je 123,39 % plnenie. </w:t>
      </w:r>
    </w:p>
    <w:p>
      <w:pPr>
        <w:pStyle w:val="Normal"/>
        <w:jc w:val="both"/>
        <w:rPr/>
      </w:pPr>
      <w:r>
        <w:rPr/>
        <w:t>Prevažnú časť príjmov tvoria príjmy zo správnych poplatkov za prevádzku výherných prístroj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) Príjmy z poplatkov z predaja služieb a ostatné príjmy</w:t>
      </w:r>
    </w:p>
    <w:p>
      <w:pPr>
        <w:pStyle w:val="Normal"/>
        <w:jc w:val="both"/>
        <w:rPr/>
      </w:pPr>
      <w:r>
        <w:rPr/>
        <w:t>Poplatky za materské školy, stravné a poplatky za hospodársko-správne činnosti od RO:</w:t>
      </w:r>
    </w:p>
    <w:p>
      <w:pPr>
        <w:pStyle w:val="Normal"/>
        <w:jc w:val="both"/>
        <w:rPr/>
      </w:pPr>
      <w:r>
        <w:rPr/>
        <w:t>z rozpočtovaných 50.092,00 € bol skutočný príjem vo výške 51.693,60, čo je 103,20 % plnenie.</w:t>
      </w:r>
    </w:p>
    <w:p>
      <w:pPr>
        <w:pStyle w:val="Normal"/>
        <w:jc w:val="both"/>
        <w:rPr>
          <w:b/>
          <w:b/>
        </w:rPr>
      </w:pPr>
      <w:r>
        <w:rPr>
          <w:b/>
        </w:rPr>
        <w:t>d) Ostatné príjmy</w:t>
      </w:r>
    </w:p>
    <w:p>
      <w:pPr>
        <w:pStyle w:val="Normal"/>
        <w:jc w:val="both"/>
        <w:rPr/>
      </w:pPr>
      <w:r>
        <w:rPr/>
        <w:t>Príjmy z dobropisov, od obcí za SPOcÚ, z odvodov z hazardných hier a podobných hier :</w:t>
      </w:r>
    </w:p>
    <w:p>
      <w:pPr>
        <w:pStyle w:val="Normal"/>
        <w:jc w:val="both"/>
        <w:rPr/>
      </w:pPr>
      <w:r>
        <w:rPr/>
        <w:t xml:space="preserve">z rozpočtovaných 149.330,00 € bol skutočný príjem k 31.12.2016 v sume 126.589,79 €, čo je      </w:t>
      </w:r>
    </w:p>
    <w:p>
      <w:pPr>
        <w:pStyle w:val="Normal"/>
        <w:jc w:val="both"/>
        <w:rPr/>
      </w:pPr>
      <w:r>
        <w:rPr/>
        <w:t>84,77 % pln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) Granty a transfery: </w:t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74.575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2.965.283,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99,69%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esto prijalo nasledovné granty a transfer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41"/>
        <w:gridCol w:w="1620"/>
        <w:gridCol w:w="37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. č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skytovateľ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v €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Účel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02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odchodné na prenesené kompetencie-školstv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rad vlády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600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kultúru národnostných menšín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95,3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– ZŠ s VJM Mládežníck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29,3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ia obyvateľstv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V a RR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emné komunikác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18,3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k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55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ský úra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48,4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učebn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SV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520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ábudka n. o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SVaR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79,8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- Občianske hliadk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268,9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énna sociálna prác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99,2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ačná činnos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DV a RR S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78,4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ý úrad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ŽP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,3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16.989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esené kompetencie - ZŠ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333,9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ŠANC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623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n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93,9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školu v prírode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SVaR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662,8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itné centru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73,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ské potreb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489,6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ovan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689,3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lyžiarske kurz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V S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04,7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ĽB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O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42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chovu a vzdelávanie detí MŠ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524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chovu a vzdelávanie R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163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elávacie poukaz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50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očne za krajšie Fiľakov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R + E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- Zberný dvo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66,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ezpeč. práce proti povodnia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.301,58 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inné prídavk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1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vykonávanie aktivačnej činnosti formou dobrovoľných služieb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.740,68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Obnovu kultúrneho dedičstv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,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register adri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00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HRA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LTECH, OT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sponzoro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965.283,0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Granty a transfery boli účelovo viazané a boli použité v súlade s ich účelom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4) Kapitálové príjmy: </w:t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.145,00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.869,29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3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) Príjem z predaja kapitálových aktív :</w:t>
      </w:r>
    </w:p>
    <w:p>
      <w:pPr>
        <w:pStyle w:val="Normal"/>
        <w:jc w:val="both"/>
        <w:rPr/>
      </w:pPr>
      <w:r>
        <w:rPr/>
        <w:t xml:space="preserve">Z rozpočtovaných 22.000,00 € bol skutočný príjem z predaja bytov vo vlastníctve mesta Fiľakovo vo výške 22.223,07 €, čo predstavuje 101,01 % plnenie rozpočtu.  </w:t>
      </w:r>
    </w:p>
    <w:p>
      <w:pPr>
        <w:pStyle w:val="Normal"/>
        <w:jc w:val="both"/>
        <w:rPr/>
      </w:pPr>
      <w:r>
        <w:rPr>
          <w:b/>
        </w:rPr>
        <w:t>b) Príjem z predaja pozemkov a nehmotných aktív :</w:t>
      </w:r>
    </w:p>
    <w:p>
      <w:pPr>
        <w:pStyle w:val="Normal"/>
        <w:jc w:val="both"/>
        <w:rPr/>
      </w:pPr>
      <w:r>
        <w:rPr/>
        <w:t>Z rozpočtovaných 16.000,00 € bol skutočný príjem k 31.12.2016 v sume 9.051,52 €, čo predstavuje 56,57 % plnenie.</w:t>
      </w:r>
    </w:p>
    <w:p>
      <w:pPr>
        <w:pStyle w:val="Normal"/>
        <w:jc w:val="both"/>
        <w:rPr/>
      </w:pPr>
      <w:r>
        <w:rPr>
          <w:b/>
        </w:rPr>
        <w:t>c) Granty a transfery</w:t>
      </w:r>
    </w:p>
    <w:p>
      <w:pPr>
        <w:pStyle w:val="Normal"/>
        <w:jc w:val="both"/>
        <w:rPr/>
      </w:pPr>
      <w:r>
        <w:rPr/>
        <w:t>Z rozpočtovaných 541.145,00 € bol skutočný príjem k 31.12.2016 v sume 544.594,70 €, čo predstavuje 100,64 % plnenie.</w:t>
      </w:r>
    </w:p>
    <w:p>
      <w:pPr>
        <w:pStyle w:val="Normal"/>
        <w:jc w:val="both"/>
        <w:rPr/>
      </w:pPr>
      <w:r>
        <w:rPr/>
        <w:t>V roku 2016 mesto získalo nasledovné granty a transfery :</w:t>
      </w:r>
    </w:p>
    <w:p>
      <w:pPr>
        <w:pStyle w:val="Normal"/>
        <w:ind w:left="540" w:hanging="0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00"/>
        <w:gridCol w:w="1620"/>
        <w:gridCol w:w="3799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. č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kytovateľ dotác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v €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ičná akcia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ŽP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.885,11 €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- Zberný dvor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RV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309,93 €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– ZŠ s VJM – Mládežnícka 7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RV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.449,66 €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– Výstavba nájomných bytov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50,00 €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očne za krajšie Fiľakovo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F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00,00 €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štrukcia sociálnych zariadení na MsÚ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44.594,70 €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) Príjmové finančné operácie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.448,33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.448,33 €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trí sem zostatok finančných prostriedkov z predchádzajúceho roku vo výške 175.448,33 € a splátka poskytnutej návratnej finančnej výpomoci vo výške 22.000,00 €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) Príjmy rozpočtových organizácií s právnou subjektivito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ežné príjmy 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.675,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96.630,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93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žné príjmy rozpočtových organizácií s právnou subjektivitou z toho:</w:t>
      </w:r>
    </w:p>
    <w:p>
      <w:pPr>
        <w:pStyle w:val="Normal"/>
        <w:tabs>
          <w:tab w:val="clear" w:pos="708"/>
          <w:tab w:val="left" w:pos="-3060" w:leader="none"/>
          <w:tab w:val="right" w:pos="5040" w:leader="none"/>
        </w:tabs>
        <w:rPr/>
      </w:pPr>
      <w:r>
        <w:rPr/>
        <w:t>Základná škola s VJS FL 64/A</w:t>
        <w:tab/>
        <w:t>23.180,49 €</w:t>
      </w:r>
    </w:p>
    <w:p>
      <w:pPr>
        <w:pStyle w:val="Normal"/>
        <w:tabs>
          <w:tab w:val="clear" w:pos="708"/>
          <w:tab w:val="left" w:pos="-3060" w:leader="none"/>
          <w:tab w:val="right" w:pos="5040" w:leader="none"/>
        </w:tabs>
        <w:rPr/>
      </w:pPr>
      <w:r>
        <w:rPr/>
        <w:t>Základná škola s VJM FL 64/B                7.708,98  €</w:t>
      </w:r>
    </w:p>
    <w:p>
      <w:pPr>
        <w:pStyle w:val="Normal"/>
        <w:tabs>
          <w:tab w:val="clear" w:pos="708"/>
          <w:tab w:val="left" w:pos="-3060" w:leader="none"/>
          <w:tab w:val="right" w:pos="5040" w:leader="none"/>
        </w:tabs>
        <w:rPr/>
      </w:pPr>
      <w:r>
        <w:rPr/>
        <w:t>Základná škola s VJM Mládežnícka</w:t>
        <w:tab/>
        <w:t>29.105,60 €</w:t>
      </w:r>
    </w:p>
    <w:p>
      <w:pPr>
        <w:pStyle w:val="Normal"/>
        <w:tabs>
          <w:tab w:val="clear" w:pos="708"/>
          <w:tab w:val="left" w:pos="-3060" w:leader="none"/>
          <w:tab w:val="right" w:pos="5040" w:leader="none"/>
        </w:tabs>
        <w:rPr/>
      </w:pPr>
      <w:r>
        <w:rPr/>
        <w:t>Základná škola s VJS Školská</w:t>
        <w:tab/>
        <w:t xml:space="preserve">19.200,63 €                                   </w:t>
        <w:tab/>
        <w:t xml:space="preserve">     </w:t>
      </w:r>
    </w:p>
    <w:p>
      <w:pPr>
        <w:pStyle w:val="Normal"/>
        <w:tabs>
          <w:tab w:val="clear" w:pos="708"/>
          <w:tab w:val="right" w:pos="5040" w:leader="none"/>
        </w:tabs>
        <w:rPr/>
      </w:pPr>
      <w:r>
        <w:rPr/>
        <w:t>Základná umelecká škola</w:t>
        <w:tab/>
        <w:t>17.434,46 €</w:t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apitálové príjmy 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             </w:t>
            </w:r>
            <w:r>
              <w:rPr>
                <w:b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6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3"/>
      </w:tblGrid>
      <w:tr>
        <w:trPr>
          <w:trHeight w:val="300" w:hRule="atLeast"/>
        </w:trPr>
        <w:tc>
          <w:tcPr>
            <w:tcW w:w="168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nčné plnenie programového rozpočtovania mesta FIĽAKOVO za rok 2016 – PRÍJM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67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90"/>
              <w:gridCol w:w="219"/>
              <w:gridCol w:w="219"/>
              <w:gridCol w:w="235"/>
              <w:gridCol w:w="235"/>
              <w:gridCol w:w="1466"/>
              <w:gridCol w:w="1540"/>
              <w:gridCol w:w="1540"/>
              <w:gridCol w:w="945"/>
              <w:gridCol w:w="163"/>
              <w:gridCol w:w="163"/>
              <w:gridCol w:w="112"/>
              <w:gridCol w:w="51"/>
              <w:gridCol w:w="645"/>
            </w:tblGrid>
            <w:tr>
              <w:trPr>
                <w:trHeight w:val="315" w:hRule="atLeast"/>
              </w:trPr>
              <w:tc>
                <w:tcPr>
                  <w:tcW w:w="1602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  <w:tbl>
                  <w:tblPr>
                    <w:tblW w:w="9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14"/>
                    <w:gridCol w:w="915"/>
                    <w:gridCol w:w="914"/>
                    <w:gridCol w:w="661"/>
                    <w:gridCol w:w="1670"/>
                    <w:gridCol w:w="1433"/>
                    <w:gridCol w:w="1447"/>
                    <w:gridCol w:w="1116"/>
                  </w:tblGrid>
                  <w:tr>
                    <w:trPr>
                      <w:trHeight w:val="293" w:hRule="atLeast"/>
                    </w:trPr>
                    <w:tc>
                      <w:tcPr>
                        <w:tcW w:w="91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u w:val="single"/>
                          </w:rPr>
                        </w:r>
                      </w:p>
                    </w:tc>
                    <w:tc>
                      <w:tcPr>
                        <w:tcW w:w="91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u w:val="single"/>
                          </w:rPr>
                        </w:r>
                      </w:p>
                    </w:tc>
                    <w:tc>
                      <w:tcPr>
                        <w:tcW w:w="91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u w:val="single"/>
                          </w:rPr>
                        </w:r>
                      </w:p>
                    </w:tc>
                    <w:tc>
                      <w:tcPr>
                        <w:tcW w:w="661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u w:val="single"/>
                          </w:rPr>
                        </w:r>
                      </w:p>
                    </w:tc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u w:val="single"/>
                          </w:rPr>
                        </w:r>
                      </w:p>
                    </w:tc>
                    <w:tc>
                      <w:tcPr>
                        <w:tcW w:w="143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  <w:u w:val="single"/>
                          </w:rPr>
                        </w:pPr>
                        <w:r>
                          <w:rPr>
                            <w:color w:val="000000"/>
                            <w:u w:val="single"/>
                          </w:rPr>
                        </w:r>
                      </w:p>
                    </w:tc>
                    <w:tc>
                      <w:tcPr>
                        <w:tcW w:w="1447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11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91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1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1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Schválený rozpočet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Upravený rozpočet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Skutočnosť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%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ÁZOV POLOŽKY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12" w:space="0" w:color="000000"/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16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4" w:space="0" w:color="000000"/>
                          <w:bottom w:val="single" w:sz="1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1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4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16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percent.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Daňové príjmy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12" w:space="0" w:color="000000"/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3 465 0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3 672 25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3 670 245,07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99,95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Daň z príjmov fyzickej osoby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3 045 0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3 230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3 240 060,48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00,31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color w:val="000000"/>
                          </w:rPr>
                          <w:t>Výnos dane z príjmov poukázaný samospráve</w:t>
                        </w:r>
                      </w:p>
                    </w:tc>
                    <w:tc>
                      <w:tcPr>
                        <w:tcW w:w="1670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045 0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230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240 060,48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left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31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Dane z majetku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12" w:space="0" w:color="000000"/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20 0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42 25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30 184,59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97,27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Dane z nehnuteľností</w:t>
                        </w:r>
                      </w:p>
                    </w:tc>
                    <w:tc>
                      <w:tcPr>
                        <w:tcW w:w="661" w:type="dxa"/>
                        <w:tcBorders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228 0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228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224 474,01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98,45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Z pozemkov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3 0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3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4 444,85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4,38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Zo stavieb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95 0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95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78 855,64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1,17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z bytov a nebytových priestorov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 173,52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Dane za špecifické služby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192 0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214 25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205 710,58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96,01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91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Za psa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 7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 65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 789,17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1,19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Za nevýherné hracie prístroje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4 0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4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75,58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,4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Za predajné automaty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Za užívanie verejného priestranstva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/>
                        </w:pPr>
                        <w:r>
                          <w:rPr>
                            <w:color w:val="000000"/>
                          </w:rPr>
                          <w:t>6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 4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 708,1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2,96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color w:val="000000"/>
                          </w:rPr>
                          <w:t>Za komunálne odpady a drobné stavebné odpady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65 7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76 2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81 014,08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2,73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6" w:space="0" w:color="000000"/>
                          <w:lef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Za ubytovanie 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8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8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623,65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0,2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Nedaňové príjmy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12" w:space="0" w:color="000000"/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84 083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308 166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87 617,39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93,33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Iné príjmy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12" w:space="0" w:color="000000"/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9 844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1 702,63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18,88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lef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Iné príjmy - FILBYT s.r.o.</w:t>
                        </w:r>
                      </w:p>
                    </w:tc>
                    <w:tc>
                      <w:tcPr>
                        <w:tcW w:w="661" w:type="dxa"/>
                        <w:tcBorders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 844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 844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left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Urbariát a lesné pozemky-podiel zo zisku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858,63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Príjmy z vlastníctva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66 0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66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59 345,45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9,92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z prenajatých budov</w:t>
                        </w:r>
                      </w:p>
                    </w:tc>
                    <w:tc>
                      <w:tcPr>
                        <w:tcW w:w="661" w:type="dxa"/>
                        <w:tcBorders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/>
                        </w:pPr>
                        <w:r>
                          <w:rPr>
                            <w:color w:val="000000"/>
                          </w:rPr>
                          <w:t>39 5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9 5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2 992,55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8,84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6" w:space="0" w:color="000000"/>
                          <w:lef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z prenajatých pozemkov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6 5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6 5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6 352,9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1,71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Administratívne poplatky a iné poplatky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8 25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3 95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9 551,27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23,39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lef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Administratívne poplatky</w:t>
                        </w:r>
                      </w:p>
                    </w:tc>
                    <w:tc>
                      <w:tcPr>
                        <w:tcW w:w="661" w:type="dxa"/>
                        <w:tcBorders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8 25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3 95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9 551,27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left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23,39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Poplatky z predaja služieb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80 383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50 092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51 693,6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03,2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Za MŠ, krúžkové poplatky </w:t>
                        </w:r>
                      </w:p>
                    </w:tc>
                    <w:tc>
                      <w:tcPr>
                        <w:tcW w:w="16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2 377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9 792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9 743,83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,98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Za stravné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4 206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 8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4 590,9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5,73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color w:val="000000"/>
                          </w:rPr>
                          <w:t>Za hosp. správne činnosti - od RO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 8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6 5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7 358,87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5,21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Pokuty, penále a iné sankcie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 2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 2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 501,49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07,18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Za znečisťovanie ovzdušia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 5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 25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 180,86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98,37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Úroky z vkladov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5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5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52,3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0,46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Z účtov finančného hospodárenia</w:t>
                        </w:r>
                      </w:p>
                    </w:tc>
                    <w:tc>
                      <w:tcPr>
                        <w:tcW w:w="1670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2,3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left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,46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Ostatné príjmy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13 25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49 33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26 589,79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84,77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Príjmy z dobropisov</w:t>
                        </w:r>
                      </w:p>
                    </w:tc>
                    <w:tc>
                      <w:tcPr>
                        <w:tcW w:w="661" w:type="dxa"/>
                        <w:tcBorders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3 25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3 25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 011,59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0,11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Iné príjmy-preplatky ZP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6 08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2 094,79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23,06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Od obcí za SPOcÚ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 0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 397,02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3,97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color w:val="000000"/>
                          </w:rPr>
                          <w:t>Z odvod. z hazard. hier a podobných hier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 0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6 086,39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5,11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Príjmové finančné operácie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0 81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97 448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97 448,33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color w:val="000000"/>
                          </w:rPr>
                          <w:t>Zostatok prostr. z predch. rokov</w:t>
                        </w:r>
                      </w:p>
                    </w:tc>
                    <w:tc>
                      <w:tcPr>
                        <w:tcW w:w="16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 81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75 448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75 448,33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color w:val="000000"/>
                          </w:rPr>
                          <w:t>Príjmy zo splátok NFV od nefinančného subjektu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 000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color w:val="000000"/>
                          </w:rPr>
                          <w:t>Príjmy zo splátok NFV od n. PO-Geopark</w:t>
                        </w:r>
                      </w:p>
                    </w:tc>
                    <w:tc>
                      <w:tcPr>
                        <w:tcW w:w="1670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2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2 000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left w:val="single" w:sz="6" w:space="0" w:color="000000"/>
                          <w:right w:val="single" w:sz="1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Granty a transfery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 274 127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 974 575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 965 283,08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99,69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Zo štátneho rozpočtu a z EÚ</w:t>
                        </w:r>
                      </w:p>
                    </w:tc>
                    <w:tc>
                      <w:tcPr>
                        <w:tcW w:w="1670" w:type="dxa"/>
                        <w:tcBorders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 204 127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 914 225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 937 664,12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00,8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color w:val="000000"/>
                          </w:rPr>
                          <w:t>Bežný transfer (pre n. o. Nezábudka)</w:t>
                        </w:r>
                      </w:p>
                    </w:tc>
                    <w:tc>
                      <w:tcPr>
                        <w:tcW w:w="167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3 52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3 520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color w:val="000000"/>
                          </w:rPr>
                          <w:t>na školstvo – prenesené kompetencie ZŠ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040 16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209 43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216 989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34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na matriku 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 5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 818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 818,38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register adries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68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68,2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na evidenciu obyvateľstva 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6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529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529,35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stavebné konanie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7 3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1 078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1 078,45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školský úrad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 2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 655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 655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aktivačnú činnosť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6 3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5 999,28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8,86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projekt - Zberný dvor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9,19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zabezpeč. práce proti povodniam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8 769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8 766,1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projekt - ZŠ Mládežnícka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995,35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Komunitné centrum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2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4 662,8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/>
                        </w:pPr>
                        <w:r>
                          <w:rPr>
                            <w:color w:val="000000"/>
                          </w:rPr>
                          <w:t>122,19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Obnovu kultúrneho dedičstva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7 8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7 740,68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projekt OH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7 9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7 879,88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9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projekt ŠANCA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7 35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7 333,95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,94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životné prostredie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5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00,34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color w:val="000000"/>
                          </w:rPr>
                          <w:t>na pozemné komunikácie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67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62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62,02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výchovu a vzdelávanie - MŠ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9 042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9 042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školu v prírode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5 494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5 493,93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výchovu a vzdelávanie zo soc.znevýh.pr.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2 012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3 524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4,72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color w:val="000000"/>
                          </w:rPr>
                          <w:t xml:space="preserve">na vzdelávacie poukazy 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163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163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dopravné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9 185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9 623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9 623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školské potreby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5 089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4 973,2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,23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stravu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6 215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5 465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7 489,65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5,62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rodinné prídavky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 301,58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odchodné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2 302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2 302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lyžiarske kurzy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6 69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6 689,38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učebnice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 561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 548,47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,81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color w:val="000000"/>
                          </w:rPr>
                          <w:t>na vykonávanie AČ formou dobrovoľných služieb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21,16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VOĽBY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/>
                        </w:pPr>
                        <w:r>
                          <w:rPr>
                            <w:color w:val="000000"/>
                          </w:rPr>
                          <w:t>9 25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 105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 104,78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91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DHZ 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0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000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kultúru národnostných menšín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 6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 600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BT-Spoločne za krajšie Fiľakovo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 550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4" w:space="0" w:color="000000"/>
                          <w:lef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na HRAD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4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4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 000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4" w:space="0" w:color="000000"/>
                          <w:left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 xml:space="preserve">Od ostatných subjektov verejnej správy 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60 0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60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7 268,96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5,45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6" w:space="0" w:color="000000"/>
                          <w:lef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 xml:space="preserve">Od sponzorov 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35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350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336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 xml:space="preserve">ERASMUS-MŠ-Daxnerova-od zahraničných subjektov 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3 909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36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BEŽNÉ PRÍJMY SPOLU (s PFO)</w:t>
                        </w:r>
                      </w:p>
                    </w:tc>
                    <w:tc>
                      <w:tcPr>
                        <w:tcW w:w="1670" w:type="dxa"/>
                        <w:tcBorders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6 034 02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7 152 439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7 124 502,87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99,61</w:t>
                        </w:r>
                      </w:p>
                    </w:tc>
                  </w:tr>
                  <w:tr>
                    <w:trPr>
                      <w:trHeight w:val="336" w:hRule="atLeast"/>
                    </w:trPr>
                    <w:tc>
                      <w:tcPr>
                        <w:tcW w:w="91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91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91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43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47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11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36" w:hRule="atLeast"/>
                    </w:trPr>
                    <w:tc>
                      <w:tcPr>
                        <w:tcW w:w="91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91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91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Schválený rozpočet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4" w:space="0" w:color="000000"/>
                          <w:bottom w:val="single" w:sz="1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Upravený rozpočet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4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Skutočnosť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%</w:t>
                        </w:r>
                      </w:p>
                    </w:tc>
                  </w:tr>
                  <w:tr>
                    <w:trPr>
                      <w:trHeight w:val="336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12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KAPIT. PRÍJMY SPOLU</w:t>
                        </w:r>
                      </w:p>
                    </w:tc>
                    <w:tc>
                      <w:tcPr>
                        <w:tcW w:w="1670" w:type="dxa"/>
                        <w:tcBorders>
                          <w:left w:val="single" w:sz="12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 306 0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579 145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575 869,29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left w:val="single" w:sz="6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99,43</w:t>
                        </w:r>
                      </w:p>
                    </w:tc>
                  </w:tr>
                  <w:tr>
                    <w:trPr>
                      <w:trHeight w:val="326" w:hRule="atLeast"/>
                    </w:trPr>
                    <w:tc>
                      <w:tcPr>
                        <w:tcW w:w="2743" w:type="dxa"/>
                        <w:gridSpan w:val="3"/>
                        <w:tcBorders>
                          <w:top w:val="single" w:sz="4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Príjem z predaja bytov 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4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2 0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2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2 223,07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1,01</w:t>
                        </w:r>
                      </w:p>
                    </w:tc>
                  </w:tr>
                  <w:tr>
                    <w:trPr>
                      <w:trHeight w:val="326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6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Príjem z predaja pozemkov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/>
                        </w:pPr>
                        <w:r>
                          <w:rPr>
                            <w:color w:val="000000"/>
                          </w:rPr>
                          <w:t>16 0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6 0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 051,52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6,57</w:t>
                        </w:r>
                      </w:p>
                    </w:tc>
                  </w:tr>
                  <w:tr>
                    <w:trPr>
                      <w:trHeight w:val="326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KT-Zberný dvor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68 885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68 885,11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326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4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KT-ZŠ s VJM Mládežnícka 7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3 31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3 309,93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326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KT-Výstavba nájomných bytov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95 45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95 449,66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326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KT-Spoločne za krajšie Fiľakovo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left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/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450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26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KT-Rekonštrukcia sociálnych zariad.na MsÚ</w:t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left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 50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 500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71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KT-projekty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6" w:space="0" w:color="000000"/>
                          <w:left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268 00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36" w:hRule="atLeast"/>
                    </w:trPr>
                    <w:tc>
                      <w:tcPr>
                        <w:tcW w:w="1829" w:type="dxa"/>
                        <w:gridSpan w:val="2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PRÍJMY SPOLU</w:t>
                        </w:r>
                      </w:p>
                    </w:tc>
                    <w:tc>
                      <w:tcPr>
                        <w:tcW w:w="914" w:type="dxa"/>
                        <w:tcBorders>
                          <w:top w:val="single" w:sz="12" w:space="0" w:color="000000"/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7 340 02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7 731 585,00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7 700 372,16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99,60</w:t>
                        </w:r>
                      </w:p>
                    </w:tc>
                  </w:tr>
                  <w:tr>
                    <w:trPr>
                      <w:trHeight w:val="326" w:hRule="atLeast"/>
                    </w:trPr>
                    <w:tc>
                      <w:tcPr>
                        <w:tcW w:w="91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91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1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3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4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11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36" w:hRule="atLeast"/>
                    </w:trPr>
                    <w:tc>
                      <w:tcPr>
                        <w:tcW w:w="91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91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91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661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67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Schválený rozpočet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single" w:sz="12" w:space="0" w:color="000000"/>
                          <w:left w:val="single" w:sz="4" w:space="0" w:color="000000"/>
                          <w:bottom w:val="single" w:sz="1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Upravený rozpočet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single" w:sz="12" w:space="0" w:color="000000"/>
                          <w:left w:val="single" w:sz="4" w:space="0" w:color="000000"/>
                          <w:bottom w:val="single" w:sz="1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Skutočnosť</w:t>
                        </w:r>
                      </w:p>
                    </w:tc>
                    <w:tc>
                      <w:tcPr>
                        <w:tcW w:w="1116" w:type="dxa"/>
                        <w:tcBorders>
                          <w:top w:val="single" w:sz="12" w:space="0" w:color="000000"/>
                          <w:left w:val="single" w:sz="4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%</w:t>
                        </w:r>
                      </w:p>
                    </w:tc>
                  </w:tr>
                  <w:tr>
                    <w:trPr>
                      <w:trHeight w:val="336" w:hRule="atLeast"/>
                    </w:trPr>
                    <w:tc>
                      <w:tcPr>
                        <w:tcW w:w="3404" w:type="dxa"/>
                        <w:gridSpan w:val="4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 xml:space="preserve">BEŽNÉ PRÍJMY RO-ZŠ </w:t>
                        </w:r>
                        <w:r>
                          <w:rPr>
                            <w:bCs/>
                            <w:color w:val="000000"/>
                          </w:rPr>
                          <w:t>(bez mimorozpočtových príjmov)</w:t>
                        </w:r>
                      </w:p>
                    </w:tc>
                    <w:tc>
                      <w:tcPr>
                        <w:tcW w:w="1670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433" w:type="dxa"/>
                        <w:tcBorders>
                          <w:left w:val="single" w:sz="4" w:space="0" w:color="000000"/>
                          <w:bottom w:val="single" w:sz="1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98 675,02 €</w:t>
                        </w:r>
                      </w:p>
                    </w:tc>
                    <w:tc>
                      <w:tcPr>
                        <w:tcW w:w="1447" w:type="dxa"/>
                        <w:tcBorders>
                          <w:left w:val="single" w:sz="4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96.630,16 €</w:t>
                        </w:r>
                      </w:p>
                    </w:tc>
                    <w:tc>
                      <w:tcPr>
                        <w:tcW w:w="1116" w:type="dxa"/>
                        <w:tcBorders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97,93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  <w:tc>
                <w:tcPr>
                  <w:tcW w:w="69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u w:val="single"/>
                    </w:rPr>
                  </w:pPr>
                  <w:r>
                    <w:rPr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91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u w:val="single"/>
                    </w:rPr>
                  </w:pPr>
                  <w:r>
                    <w:rPr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2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  <w:tc>
                <w:tcPr>
                  <w:tcW w:w="2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  <w:tc>
                <w:tcPr>
                  <w:tcW w:w="2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  <w:tc>
                <w:tcPr>
                  <w:tcW w:w="23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u w:val="single"/>
                    </w:rPr>
                  </w:pPr>
                  <w:r>
                    <w:rPr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</w:r>
                </w:p>
              </w:tc>
              <w:tc>
                <w:tcPr>
                  <w:tcW w:w="9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>3. Rozbor čerpania výdavkov za rok 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649.665,07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597.667,95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2%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žné výdavky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57.736,36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3.244.690,40 €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6,63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viď. prílohu č. 1 - Finančné plnenie programového rozpočtovania mesta Fiľakovo za rok 2016 Výdavky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 Kapitálové výdavky 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.734,24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.973,55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49 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 tom 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739"/>
        <w:gridCol w:w="1710"/>
        <w:gridCol w:w="1620"/>
      </w:tblGrid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čná klasifikáci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-711001-Nákup pozemko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25,00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-711003-Nákup Softvér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70,00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69,6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-712001-Budov,objekto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200,00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2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 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-713004-Prev.strojov, prístrojo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,00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 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-714001- Osob. autom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90,00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86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1 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-717002-Rekonštr.a modern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751,92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751,92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bscript"/>
              </w:rPr>
            </w:pPr>
            <w:r>
              <w:rPr/>
              <w:t>100,00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-719002-Socha HULITU</w:t>
            </w:r>
            <w:r>
              <w:rPr>
                <w:vanish/>
              </w:rPr>
              <w:t>IL“ITUHULITUH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50,00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93,35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8,63% 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0 721001 – KT P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600,00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502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6,73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-716-PD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00,00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-717002-Rekonštr.a modern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00,00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268,5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2,71% 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3-711001-Nákup pozemko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4,00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4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3-713004-Prev.strojov, prístrojo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33,80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33,8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43-716-PD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221,00 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361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7 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3-717001-Realizácia nových stav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84,49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89,55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7 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3-717002-Rekonštr.a modern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.089,66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392,2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00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43-717003- Prístavby, nadstavby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486,37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459,34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4 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-717001- Realizácia nových stav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965,71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11-717002- Rekonštr. a modern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600,00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11-719014-Vratky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80,03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80,03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0,00% 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0-717002- Rekonštr. a modern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282,26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282,26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.734,24 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9.973,55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4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Výdavkové finančné operácie 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.700,00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.106,03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             </w:t>
            </w:r>
            <w:r>
              <w:rPr>
                <w:b/>
              </w:rPr>
              <w:t>99,90 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 rozpočtovaných 590.700,00 € na splácanie tuzemskej istiny z prijatých bankových dlhodobých úverov, krátkodobého preklenovacieho úveru prijatého mestom na realizáciu troch úspešných projektov a účasti na majetku bolo skutočné čerpanie k 31.12.2016 v sume 590.106,03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4) Výdavky rozpočtových organizácií s právnou subjektivitou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Bežné výdavky 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71.494,47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3.272.897,97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103,20%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apitál</w:t>
      </w:r>
      <w:r>
        <w:rPr/>
        <w:t xml:space="preserve">ové výdavky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             </w:t>
            </w: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4. Výsledok rozpočtového hospodárenia za rok 2016</w:t>
      </w:r>
    </w:p>
    <w:p>
      <w:pPr>
        <w:pStyle w:val="Normal"/>
        <w:ind w:left="540" w:hanging="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0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čet po zmenách 2016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točnosť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16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íjmy 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.830.260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.793.093,3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z toho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Bežné príj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6.954.992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6.923.145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Kapitálové príj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79.14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75.869,2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Finančné príj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97.44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97.448,3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>
                <w:color w:val="0000FF"/>
              </w:rPr>
              <w:t>Bežné príjmy 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98.675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96.630,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Výdavky 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.649.665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.458.257,3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z toho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Bežn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3.357.736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3.240.781,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Kapitálov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29.73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489.973,5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Finančn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90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90.106,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>
                <w:color w:val="0000FF"/>
              </w:rPr>
              <w:t>Bežné výdavky 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3.171.494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3.137.396,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>
                <w:b/>
              </w:rPr>
              <w:t xml:space="preserve">Hospodárenie obce za rok 201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80.595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34.835,9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975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1725"/>
        <w:gridCol w:w="1470"/>
        <w:gridCol w:w="1425"/>
      </w:tblGrid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žný rozpoč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hválen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zpočet  na rok 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ený rozpočet na rok 2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nenie k 31.12.2016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žné príjm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23.21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53.667,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19.775,70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žné výdavk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50.1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29.230,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78.177,80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bytok </w:t>
            </w:r>
            <w:r>
              <w:rPr>
                <w:b/>
              </w:rPr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.11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524.436,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1.597,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tbl>
      <w:tblPr>
        <w:tblW w:w="6975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1725"/>
        <w:gridCol w:w="1470"/>
        <w:gridCol w:w="1425"/>
      </w:tblGrid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pitálový rozpoč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hválen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zpočet  na rok 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ený rozpočet na rok 2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nenie k 31.12.2016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álové príjm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6.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.144,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.869,29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álové výdavk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.22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.734,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.973,55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bytok 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856.78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.410,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.895,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6975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1725"/>
        <w:gridCol w:w="1470"/>
        <w:gridCol w:w="1425"/>
      </w:tblGrid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bytok</w:t>
            </w:r>
            <w:r>
              <w:rPr>
                <w:b/>
              </w:rPr>
              <w:t xml:space="preserve"> 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29.89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3.846,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7.493,6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975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1725"/>
        <w:gridCol w:w="1470"/>
        <w:gridCol w:w="1425"/>
      </w:tblGrid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finančných operáci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hválen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zpočet  na rok 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ený rozpočet na rok 2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nenie k 31.12.2016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jmové finančné operáci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81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448,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448,33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davkové finančné operácie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40.7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90.700,00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.106,03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dok 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 1.329.890,00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 393.251,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 392.657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75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1725"/>
        <w:gridCol w:w="1470"/>
        <w:gridCol w:w="1425"/>
      </w:tblGrid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podárenie vrátane finančných operáci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hválen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zpočet  na rok 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ený rozpočet na rok 2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nenie k 31.12.2016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bytok rozpočtu po započítaní F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595,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285" w:leader="none"/>
              </w:tabs>
              <w:jc w:val="right"/>
              <w:rPr/>
            </w:pPr>
            <w:r>
              <w:rPr/>
              <w:t>334.835,94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ospodárenie vrátane finančných operáci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O použití prebytku </w:t>
      </w:r>
      <w:r>
        <w:rPr/>
        <w:t xml:space="preserve">rozpočtu podľa § 16 odsek 6 zákona č. 583/2004 Z. z. v platnom znení rozhoduje mestské zastupiteľstvo pri prerokúvaní záverečného účtu mesta. </w:t>
      </w:r>
      <w:r>
        <w:rPr>
          <w:b/>
        </w:rPr>
        <w:t>Prebytkom</w:t>
      </w:r>
      <w:r>
        <w:rPr/>
        <w:t xml:space="preserve"> rozpočtu mesta je kladný rozdiel medzi príjmami a výdavkami bežného a kapitálového rozpočtu mesta. Súčasťou prebytku rozpočtu nie sú finančné operácie.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Prebytok</w:t>
      </w:r>
      <w:r>
        <w:rPr/>
        <w:t xml:space="preserve"> rozpočtu za rok 2016 činí </w:t>
      </w:r>
      <w:r>
        <w:rPr>
          <w:b/>
        </w:rPr>
        <w:t xml:space="preserve">727.493,64 € </w:t>
      </w:r>
      <w:r>
        <w:rPr/>
        <w:t xml:space="preserve">zistený podľa ustanovenia § 10 ods. 3 písm. a) a b) zákona č. 583/2004 Z. z. o rozpočtových pravidlách územnej samosprávy a o zmene a doplnení niektorých zákonov v z. n. p. 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/>
        <w:t xml:space="preserve">           </w:t>
      </w:r>
      <w:r>
        <w:rPr/>
        <w:t>V súlade s § 16 zákona č. 583/2004 Z. z. v platnom znení sa z prebytku 727.493,64 € vylučuje zostatok nevyčerpaných účelovo určených finančných prostriedkov poskytnutých mestu zo štátneho rozpočtu, z rozpočtu Európskej únie v celkovej výške 56.217,92 €.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/>
        <w:t xml:space="preserve">Zostatok disponibilných zdrojov po odpočítaní schodku finančných operácií vo výške – 392.657,70 € činí 278.617,95 €, ktoré navrhujeme odviesť do rezervného fondu mesta, kde bude ponechaný na vykrytie budúcich výdavkov mesta podľa rozhodnutia mestského zastupiteľstva, po schválení záverečného účtu mesta Fiľakovo za rok 2016.                    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/>
        <w:t xml:space="preserve">     </w:t>
      </w:r>
      <w:r>
        <w:rPr>
          <w:b/>
        </w:rPr>
        <w:t>Zostatok finančných operácií</w:t>
      </w:r>
      <w:r>
        <w:rPr/>
        <w:t xml:space="preserve"> (schodok) v sume – 392.657,70 €</w:t>
      </w:r>
      <w:r>
        <w:rPr>
          <w:b/>
        </w:rPr>
        <w:t xml:space="preserve"> € </w:t>
      </w:r>
      <w:r>
        <w:rPr/>
        <w:t>bol v roku 2016 spôsobený splatením krátkodobých preklenovacích úverov a splácaním dlhodobých bankových úverov.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jc w:val="both"/>
        <w:rPr/>
      </w:pPr>
      <w:r>
        <w:rPr>
          <w:b/>
        </w:rPr>
        <w:t xml:space="preserve">Účtovné vysporiadanie výsledku hospodárenia </w:t>
      </w:r>
      <w:r>
        <w:rPr/>
        <w:t>(t. j. rozdiel medzi účtovnou triedou 5 a účtovnou triedou 6)</w:t>
      </w:r>
      <w:r>
        <w:rPr>
          <w:b/>
        </w:rPr>
        <w:t xml:space="preserve"> – zisk vo výške 163.093,21 € </w:t>
      </w:r>
      <w:r>
        <w:rPr/>
        <w:t>navrhujeme vysporiadať účtovným</w:t>
      </w:r>
      <w:r>
        <w:rPr>
          <w:b/>
        </w:rPr>
        <w:t xml:space="preserve"> </w:t>
      </w:r>
      <w:r>
        <w:rPr/>
        <w:t>zápisom</w:t>
      </w:r>
      <w:r>
        <w:rPr>
          <w:b/>
        </w:rPr>
        <w:t xml:space="preserve"> 431/428 v prospech</w:t>
      </w:r>
      <w:r>
        <w:rPr/>
        <w:t xml:space="preserve"> nevysporiadaného výsledku hospodárenia minulých rokov.</w:t>
      </w:r>
    </w:p>
    <w:p>
      <w:pPr>
        <w:pStyle w:val="Normal"/>
        <w:tabs>
          <w:tab w:val="clear" w:pos="708"/>
          <w:tab w:val="right" w:pos="5580" w:leader="none"/>
        </w:tabs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 Tvorba a použitie prostriedkov rezervného a sociálneho fondu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zervný fond</w:t>
      </w:r>
    </w:p>
    <w:p>
      <w:pPr>
        <w:pStyle w:val="Normal"/>
        <w:jc w:val="both"/>
        <w:rPr/>
      </w:pPr>
      <w:r>
        <w:rPr/>
        <w:t>Mesto vytvára rezervný fond v zmysle zákona č.583/2004 Z. z. Prostriedky rezervného fondu sa vedú na samostatnom bankovom účte. O použití rezervného fondu rozhoduje mestské zastupiteľstvo.</w:t>
        <w:tab/>
        <w:tab/>
        <w:tab/>
        <w:t xml:space="preserve">         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82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ond rezervný (účet vedený vo VÚB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v €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S k 1.1.2016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 xml:space="preserve">430,45  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írastky - z prebytku hospodár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0,00 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- ostatné prírastk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Úbytky   - použitie rezervného fondu 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znesenie č.      zo dňa ......... nákup budovy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znesenie č.      zo dňa ......... splácanie istiny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0,00  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- krytie schodku hospodár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 xml:space="preserve">- ostatné úbytky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Z k 31.12.20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 xml:space="preserve">424,45  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ond rezervný (vedený v OTP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uma v €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S k 1.1.2016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54.533,4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írastky - z prebytku hospodár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5.580,2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- ostatné prírastk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bytky - použitie rezervného fondu :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- krytie schodku hospodár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 xml:space="preserve">- ostatné úbytky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Z k 31.12.20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30.113,6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ciálny fond</w:t>
      </w:r>
    </w:p>
    <w:p>
      <w:pPr>
        <w:pStyle w:val="Normal"/>
        <w:jc w:val="both"/>
        <w:rPr/>
      </w:pPr>
      <w:r>
        <w:rPr/>
        <w:t>Prostriedky sociálneho fondu sú vedené na samostatnom bankovom účte. Tvorbu a použitie sociálneho fondu upravuje zákon č. 152/1994 Z. z. v znení neskorších predpisov a kolektívna zmluva.</w:t>
      </w:r>
    </w:p>
    <w:p>
      <w:pPr>
        <w:pStyle w:val="Normal"/>
        <w:tabs>
          <w:tab w:val="clear" w:pos="708"/>
          <w:tab w:val="right" w:pos="7560" w:leader="none"/>
        </w:tabs>
        <w:jc w:val="both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82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ociálny fon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v €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S k 1.1.20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.521,37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írastky - povinný prídel – 1,5  %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.635,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 xml:space="preserve">- povinný prídel -        %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- ostatné prírastky (prevod zost. SF-MŠ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906,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Úbytky   - závodné stravovanie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8.882,00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 xml:space="preserve">- regeneráciu PS, dopravu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 xml:space="preserve">0,00  </w:t>
            </w:r>
          </w:p>
        </w:tc>
      </w:tr>
      <w:tr>
        <w:trPr>
          <w:trHeight w:val="4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 xml:space="preserve">- dopravné    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0,00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 xml:space="preserve">- ostatné úbytky ( prísp. na detské rekr.)                                   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467,3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Z k 31.12.20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6.713,66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828"/>
      </w:tblGrid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álny fond-M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v €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 k 1.1.20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431,23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rastky - povinný prídel – 1,5  %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87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povinný prídel -        %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ostatné prírastk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bytky   - závodné stravovanie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regeneráciu PS, dopravu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dopravné    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ostatné úbytky (prevod na účet SF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Mesta)                         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06,1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Z k 31.12.20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6. Bilancia aktív a pasív k 31.12.2016 v €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 K T Í V A 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70"/>
        <w:gridCol w:w="287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ov 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S  k  1.1.201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Z  k  31.12.2016</w:t>
            </w:r>
          </w:p>
        </w:tc>
      </w:tr>
      <w:tr>
        <w:trPr>
          <w:trHeight w:val="513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Majetok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98.067,0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.033.300,3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bežný majetok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897.976,1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.521.745,6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ý nehmotný majetok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820,7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.527,8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ý hmotný majetok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921.823,6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.546.886,0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ý finančný majetok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21.331,7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921.331,7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žný majetok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91.556,6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505.752,5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ob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06,6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197,4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tovanie medzi subjektami V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44.429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923.245,7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é pohľadáv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62,1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062,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átkodobé pohľadávky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.386,7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6.742,0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é účty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.951,1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9.505,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nuté návratné fin. výpomoci dlh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nuté návratné fin. výpomoci krát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121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Časové rozlíšenie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34,3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802,0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 A S Í V A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70"/>
        <w:gridCol w:w="287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S  k  1.1.201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Z  k  31.12.201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Vlastné imanie a záväzky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98.067,0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.033.300,3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lastné imanie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92.190,4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.564.852,5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ňovacie rozdiely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4,0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sledok hospodárenia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92.116,4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.564.778,5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äz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80.794,1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056.677,6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zervy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0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.339,29</w:t>
            </w:r>
          </w:p>
        </w:tc>
      </w:tr>
      <w:tr>
        <w:trPr>
          <w:trHeight w:val="45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tovanie medzi subjektami V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.448,3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.217,9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é záväz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.871,4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8.410,0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tkodobé záväz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.877,7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6.819,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é úvery a výpomoci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.696,6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7.890,9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asové rozlíšeni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25.082,4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411.770,0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. Prehľad o stave a vývoji dlhu k 31.12.2016</w:t>
      </w:r>
    </w:p>
    <w:p>
      <w:pPr>
        <w:pStyle w:val="Normal"/>
        <w:ind w:left="36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/>
        <w:t>Mesto Fiľakovo k 31.12.2016 eviduje tieto záväzk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či PRIMA Banke Slovensko, a. s.</w:t>
        <w:tab/>
        <w:tab/>
        <w:tab/>
        <w:tab/>
        <w:tab/>
        <w:t>103.944,06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či VÚB a. s.</w:t>
        <w:tab/>
        <w:tab/>
        <w:tab/>
        <w:tab/>
        <w:tab/>
        <w:tab/>
        <w:tab/>
        <w:t xml:space="preserve">  83.946,89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či ŠF RB (606/1130/2000)</w:t>
        <w:tab/>
        <w:tab/>
        <w:tab/>
        <w:tab/>
        <w:tab/>
        <w:t xml:space="preserve">  </w:t>
        <w:tab/>
        <w:t xml:space="preserve">  36.137,81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či ŠF RB (606/460/2008)</w:t>
        <w:tab/>
        <w:tab/>
        <w:tab/>
        <w:tab/>
        <w:tab/>
        <w:t xml:space="preserve">          </w:t>
        <w:tab/>
        <w:t>178.046,33 €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/>
        <w:t>FIN M.O.S. – rekonštrukcia VO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( splátkový kalendár na získané akcie do roku 2023)</w:t>
        <w:tab/>
        <w:tab/>
        <w:tab/>
        <w:tab/>
        <w:t xml:space="preserve">             </w:t>
        <w:tab/>
      </w:r>
      <w:r>
        <w:rPr/>
        <w:t>104.604,00 €</w:t>
        <w:tab/>
        <w:t xml:space="preserve">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pôžička od FILBYT, s. r. o. Fiľakovo</w:t>
        <w:tab/>
        <w:tab/>
        <w:tab/>
        <w:t xml:space="preserve">              32.720,00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kúpna cena budovy Závodného klubu (</w:t>
      </w:r>
      <w:r>
        <w:rPr>
          <w:sz w:val="16"/>
          <w:szCs w:val="16"/>
        </w:rPr>
        <w:t>splátkový kalendár do r.2017)</w:t>
        <w:tab/>
      </w:r>
      <w:r>
        <w:rPr/>
        <w:t xml:space="preserve">    4.150,00 €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Ručiteľský záväzok z úveru č. 41-780279-3 z r. 1992</w:t>
        <w:tab/>
        <w:tab/>
        <w:t>279.607,65 €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975"/>
        <w:gridCol w:w="1800"/>
        <w:gridCol w:w="134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č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ška prijatého úve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ška úrok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ezpečenie úve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statok k 31.12.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atnos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.0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roková sadzba je hodnota 6 mesačného EURIBOR+ úrokové rozpätie 2,00% p. a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zabezpeč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944,06 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0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roková sadzba je hodnota 3 mesačného EURIBOR+ úrokové rozpätie 1,40% p. a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kozme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946,89 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ora z prostriedkov ŠF RB poskytnutá mestu vo forme úveru:</w:t>
      </w:r>
    </w:p>
    <w:p>
      <w:pPr>
        <w:pStyle w:val="Normal"/>
        <w:jc w:val="both"/>
        <w:rPr/>
      </w:pPr>
      <w:r>
        <w:rPr/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975"/>
        <w:gridCol w:w="1800"/>
        <w:gridCol w:w="134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.č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ýška prijatého úve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ýška úrok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bezpečenie úve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ostatok k 31.12.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latnosť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11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kladná úroková sadzba 4,4% p. a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ložné právo na nehnut. LV č.2272 v katastri mesta Fiľakovo p.č.2658/1 a 2658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137,81 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. 20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.961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ákladná úroková sadzba 1% p. a.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Zriadením záložného práva v prospech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veriteľ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046,33 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. 2028</w:t>
            </w:r>
          </w:p>
        </w:tc>
      </w:tr>
    </w:tbl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rPr>
          <w:b/>
          <w:b/>
          <w:color w:val="6600FF"/>
        </w:rPr>
      </w:pPr>
      <w:r>
        <w:rPr>
          <w:b/>
          <w:color w:val="6600FF"/>
        </w:rPr>
        <w:t>Prehľad o ukazovateľoch dlhu mesta Fiľakovo za roky 2015-2016</w:t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tbl>
      <w:tblPr>
        <w:tblW w:w="910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012"/>
        <w:gridCol w:w="1012"/>
        <w:gridCol w:w="1012"/>
        <w:gridCol w:w="1011"/>
        <w:gridCol w:w="1011"/>
        <w:gridCol w:w="1011"/>
        <w:gridCol w:w="1011"/>
        <w:gridCol w:w="1011"/>
      </w:tblGrid>
      <w:tr>
        <w:trPr>
          <w:trHeight w:val="300" w:hRule="atLeast"/>
        </w:trPr>
        <w:tc>
          <w:tcPr>
            <w:tcW w:w="404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Ukazovateľ</w:t>
            </w:r>
          </w:p>
        </w:tc>
        <w:tc>
          <w:tcPr>
            <w:tcW w:w="40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dobie</w:t>
            </w:r>
          </w:p>
        </w:tc>
        <w:tc>
          <w:tcPr>
            <w:tcW w:w="10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ex</w:t>
            </w:r>
          </w:p>
        </w:tc>
      </w:tr>
      <w:tr>
        <w:trPr>
          <w:trHeight w:val="315" w:hRule="atLeast"/>
        </w:trPr>
        <w:tc>
          <w:tcPr>
            <w:tcW w:w="404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 31.12.201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 31.12.2016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/2015</w:t>
            </w:r>
          </w:p>
        </w:tc>
      </w:tr>
      <w:tr>
        <w:trPr>
          <w:trHeight w:val="300" w:hRule="atLeast"/>
        </w:trPr>
        <w:tc>
          <w:tcPr>
            <w:tcW w:w="404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kový dlh mesta v eur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2 538,30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 972,60</w:t>
            </w:r>
          </w:p>
        </w:tc>
        <w:tc>
          <w:tcPr>
            <w:tcW w:w="1011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315" w:hRule="atLeast"/>
        </w:trPr>
        <w:tc>
          <w:tcPr>
            <w:tcW w:w="404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§ 17 ods.7 zákona č. 583/2004 Z. z - bez ŠF RB)</w:t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ročných splátok návratných zdrojov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55,43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881,53</w:t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04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nancovania v eur (</w:t>
            </w:r>
            <w:r>
              <w:rPr>
                <w:color w:val="000000"/>
                <w:sz w:val="18"/>
                <w:szCs w:val="18"/>
              </w:rPr>
              <w:t xml:space="preserve">vrátane úhrady výnosov - </w:t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úroky)</w:t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404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utočné bežné príjmy za predchádzajúci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6 685,30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4 242,98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</w:tr>
      <w:tr>
        <w:trPr>
          <w:trHeight w:val="315" w:hRule="atLeast"/>
        </w:trPr>
        <w:tc>
          <w:tcPr>
            <w:tcW w:w="404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 v eur</w:t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7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azovatele dlhu v %: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§ 17 ods. 6 písm. a ) zákona č.583/2004 Z. z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404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§ 17 ods. 6 písm. b) zákona č. 583/2004 Z. z.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0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h mesta spolu: (FIN 6-04) so ŠF RB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2 503,00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 156,7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</w:tr>
      <w:tr>
        <w:trPr>
          <w:trHeight w:val="300" w:hRule="atLeast"/>
        </w:trPr>
        <w:tc>
          <w:tcPr>
            <w:tcW w:w="404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obyvateľov k 31.12.20..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6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lh mesta na 1 obyvateľa v eur  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8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6</w:t>
            </w:r>
          </w:p>
        </w:tc>
        <w:tc>
          <w:tcPr>
            <w:tcW w:w="1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404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9"/>
            <w:tcBorders/>
            <w:vAlign w:val="bottom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elková suma dlhu mesta podľa § 17 zákona č. 583/2004 Z. z. v roku 2016 neprekročila 60%  </w:t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9"/>
            <w:tcBorders/>
            <w:vAlign w:val="bottom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skutočných bežných príjmov predchádzajúceho rozpočtového bežného roka, dosiahla úroveň 10,00 %. V porovnaní s rokom 2015 sa znížila o 9,26 percentuálneho bodu čo súvisí so  zaplatením preklenovacieho úveru, ktoré mesta Fiľakovo prijalo na úhradu výdavkov na realizáciu troch úspešných projektov: 1. Zefektívnenie existujúceho systému separovaného zberu komunálneho odpadu na území mesta Fiľakovo v celkovej výške 171.956,70 €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2. Výstavba nájomných bytov pre marginalizované komunity v meste Fiľakovo v celkovej výške                                       296.000,00 €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3. Efektivita, progresívnosť a budúcnosť pod jednou strechou – v škole 21. storočia: ZŠ s VJM – ul. Mládežnícka č. 7, Fiľakovo v celkovej výške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49.627,13 € </w:t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9"/>
            <w:tcBorders/>
            <w:vAlign w:val="bottom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Suma ročných splátok istín úverov taktiež nepresiahla zákonom stanovenú hranicu 25% zo skutočných bežných príjmov predchádzajúceho roka. V roku 2016 bola na úrovni 10,22 % bežných príjmov predchádzajúceho rozpočtového roka. 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color w:val="6600FF"/>
          <w:sz w:val="28"/>
          <w:szCs w:val="28"/>
        </w:rPr>
        <w:t xml:space="preserve">8. Hospodárenie príspevkových organizácií </w:t>
      </w:r>
    </w:p>
    <w:p>
      <w:pPr>
        <w:pStyle w:val="Normal"/>
        <w:jc w:val="both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jc w:val="both"/>
        <w:rPr/>
      </w:pPr>
      <w:r>
        <w:rPr/>
        <w:t>Mesto je zriaďovateľom príspevkových organizáci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estské kultúrne stredisko:  </w:t>
      </w:r>
    </w:p>
    <w:p>
      <w:pPr>
        <w:pStyle w:val="Normal"/>
        <w:ind w:left="360" w:hanging="0"/>
        <w:jc w:val="both"/>
        <w:rPr/>
      </w:pPr>
      <w:r>
        <w:rPr/>
        <w:t>Celkové náklady</w:t>
        <w:tab/>
        <w:tab/>
        <w:tab/>
        <w:tab/>
        <w:t>200.489,18 €</w:t>
        <w:tab/>
        <w:tab/>
        <w:tab/>
        <w:t xml:space="preserve">                     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Celkové výnosy</w:t>
        <w:tab/>
        <w:tab/>
        <w:tab/>
        <w:tab/>
        <w:t>206.887,89 €</w:t>
      </w:r>
    </w:p>
    <w:p>
      <w:pPr>
        <w:pStyle w:val="Normal"/>
        <w:ind w:left="360" w:hanging="0"/>
        <w:jc w:val="both"/>
        <w:rPr/>
      </w:pPr>
      <w:r>
        <w:rPr/>
        <w:t>Hospodársky výsledok – zisk</w:t>
        <w:tab/>
        <w:tab/>
        <w:t xml:space="preserve">    6.398,71 €</w:t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Hradné múzeum:  </w:t>
      </w:r>
    </w:p>
    <w:p>
      <w:pPr>
        <w:pStyle w:val="Normal"/>
        <w:ind w:left="360" w:hanging="0"/>
        <w:jc w:val="both"/>
        <w:rPr/>
      </w:pPr>
      <w:r>
        <w:rPr/>
        <w:t>Celkové náklady</w:t>
        <w:tab/>
        <w:tab/>
        <w:tab/>
        <w:tab/>
        <w:t>287.530,84 €</w:t>
        <w:tab/>
        <w:tab/>
        <w:tab/>
        <w:tab/>
        <w:t xml:space="preserve">       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Celkové výnosy</w:t>
        <w:tab/>
        <w:tab/>
        <w:tab/>
        <w:tab/>
        <w:t>300.258,42 €</w:t>
      </w:r>
    </w:p>
    <w:p>
      <w:pPr>
        <w:pStyle w:val="Normal"/>
        <w:ind w:left="360" w:hanging="0"/>
        <w:jc w:val="both"/>
        <w:rPr/>
      </w:pPr>
      <w:r>
        <w:rPr/>
        <w:t>Hospodársky výsledok – zisk</w:t>
        <w:tab/>
        <w:tab/>
        <w:t xml:space="preserve">  12.727,58 €</w:t>
      </w:r>
    </w:p>
    <w:p>
      <w:pPr>
        <w:pStyle w:val="Normal"/>
        <w:jc w:val="both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Verejnoprospešné služby mesta Fiľakovo:  </w:t>
      </w:r>
    </w:p>
    <w:p>
      <w:pPr>
        <w:pStyle w:val="Normal"/>
        <w:ind w:left="360" w:hanging="0"/>
        <w:jc w:val="both"/>
        <w:rPr/>
      </w:pPr>
      <w:r>
        <w:rPr/>
        <w:t>Celkové náklady</w:t>
        <w:tab/>
        <w:tab/>
        <w:tab/>
        <w:tab/>
        <w:t>896.450,21 €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Celkové výnosy</w:t>
        <w:tab/>
        <w:tab/>
        <w:tab/>
        <w:tab/>
        <w:t>899.733,32 €</w:t>
      </w:r>
    </w:p>
    <w:p>
      <w:pPr>
        <w:pStyle w:val="Normal"/>
        <w:ind w:left="360" w:hanging="0"/>
        <w:jc w:val="both"/>
        <w:rPr/>
      </w:pPr>
      <w:r>
        <w:rPr/>
        <w:t>Hospodársky výsledok – zisk</w:t>
        <w:tab/>
        <w:tab/>
        <w:t xml:space="preserve">    3.283,11 €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9. Prehľad o poskytnutých zárukách podľa jednotlivých príjemcov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Mesto Fiľakovo v roku 2016 neposkytlo žiadne záru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10. Podnikateľská činnosť  </w:t>
      </w:r>
    </w:p>
    <w:p>
      <w:pPr>
        <w:pStyle w:val="Normal"/>
        <w:jc w:val="both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jc w:val="both"/>
        <w:rPr/>
      </w:pPr>
      <w:r>
        <w:rPr/>
        <w:t>Mesto Fiľakovo nepodniká.</w:t>
      </w:r>
    </w:p>
    <w:p>
      <w:pPr>
        <w:pStyle w:val="Normal"/>
        <w:jc w:val="both"/>
        <w:rPr/>
      </w:pPr>
      <w:r>
        <w:rPr/>
        <w:t>Z hlavnej činnosti malo mesto Fiľakovo nasledovné náklady a výnos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Celkové náklady</w:t>
        <w:tab/>
        <w:tab/>
        <w:tab/>
        <w:t xml:space="preserve">        4.585.622,49 €</w:t>
        <w:tab/>
        <w:tab/>
        <w:tab/>
        <w:tab/>
        <w:t xml:space="preserve">        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Celkové výnosy</w:t>
        <w:tab/>
        <w:tab/>
        <w:tab/>
        <w:t xml:space="preserve">        4.748.715,70 €</w:t>
      </w:r>
    </w:p>
    <w:p>
      <w:pPr>
        <w:pStyle w:val="Normal"/>
        <w:ind w:left="360" w:hanging="0"/>
        <w:jc w:val="both"/>
        <w:rPr/>
      </w:pPr>
      <w:r>
        <w:rPr/>
        <w:t>Hospodársky výsledok – zisk                 163.093,21 €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11. Finančné usporiadanie vzťahov voči </w:t>
      </w:r>
    </w:p>
    <w:p>
      <w:pPr>
        <w:pStyle w:val="Normal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riadeným a založeným právnickým osobá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statným právnickým osobám a fyzickým osobám – podnikateľo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štátnemu rozpočt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štátnym fondo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rozpočtom iných obc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rozpočtom VÚC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úlade s ustanovením § 16 ods. 2 zákona č.583/2004 o rozpočtových pravidlách územnej samosprávy a o zmene a doplnení niektorých zákonov v znení neskorších predpisov má mesto finančne usporiadať svoje hospodárenie vrátane finančných vzťahov k zriadeným alebo založeným právnickým osobám, fyzickým osobám - podnikateľom a právnickým osobám, ktorým poskytli finančné prostriedky svojho rozpočtu, ďalej usporiadať finančné vzťahy k štátnemu rozpočtu, štátnym fondom, rozpočtom iných obcí a k rozpočtom VÚC.</w:t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inančné usporiadanie voči zriadeným právnickým osobám, t. j. rozpočtovým organizáciám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prostriedky zriaďovateľa – mesta Fiľakovo – originálne kompetencie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počtová organizá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diel – vráte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 BÚ mesta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D ZŠ Školsk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75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75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D ZŠ Mládežníc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921,08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8.921,08 €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D ZŠ FL s VJ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427,97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427,97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KD ZŠ FL s VJS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350,48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350,48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J ZŠ Školská 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195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195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J ZŠ F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515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515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J ZŠ Mládežníc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99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99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.464,03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.464,03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1.613,56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1.613,56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 €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striedky od ostatných subjektov verejnej správy napr. ŠR - na prenesené kompetencie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Mesto Fiľakovo k 31.12.2016 obdržalo zo ŠR na prenesené kompetencie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normatívne finančné prostriedky vo výške</w:t>
        <w:tab/>
        <w:tab/>
        <w:tab/>
        <w:t xml:space="preserve">      </w:t>
      </w:r>
      <w:r>
        <w:rPr>
          <w:b/>
        </w:rPr>
        <w:t xml:space="preserve">2.216.989,00 €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zostatok nevyčerpaných finančných prostriedkov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</w:t>
      </w:r>
      <w:r>
        <w:rPr/>
        <w:t xml:space="preserve">z roku 2015 vo výške </w:t>
        <w:tab/>
        <w:tab/>
        <w:tab/>
        <w:tab/>
        <w:tab/>
        <w:t xml:space="preserve">           </w:t>
      </w:r>
      <w:r>
        <w:rPr>
          <w:b/>
        </w:rPr>
        <w:t xml:space="preserve">19.759,00 €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počtová organizá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uma poskytnutých finančných prostriedkov (vrátanie zostatku fin. prostr. z roku 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iel – čerpanie v roku 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 s VJS Školská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.543,96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.543,96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€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 s VJM Mládežníc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5.293,95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5.293,95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 s VJS FL 64/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.663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.663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 s VJM FL-64/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.361,97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.361,97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235.862,88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235.862,88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0,00 € 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Zostatok nevyčerpaných finančných prostriedkov k 31.12.2016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vo výške</w:t>
        <w:tab/>
        <w:tab/>
        <w:tab/>
        <w:tab/>
        <w:tab/>
        <w:tab/>
        <w:tab/>
        <w:t xml:space="preserve"> </w:t>
        <w:tab/>
        <w:t xml:space="preserve">   885,12 €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íspevok na učebnice vo výške</w:t>
        <w:tab/>
        <w:tab/>
        <w:tab/>
        <w:tab/>
        <w:tab/>
        <w:t>6.548,47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odchodné – ZŠ </w:t>
        <w:tab/>
        <w:tab/>
        <w:tab/>
        <w:tab/>
        <w:tab/>
        <w:tab/>
        <w:t xml:space="preserve">          12.302,00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výchovu a vzdelávanie žiakov zo sociálne znevýhod .prostr.   33.524,00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výchovu a vzdelávanie 5-ročných detí MŠ</w:t>
        <w:tab/>
        <w:tab/>
        <w:t xml:space="preserve">          19.042,00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dopravné žiakom</w:t>
        <w:tab/>
        <w:tab/>
        <w:tab/>
        <w:tab/>
        <w:tab/>
        <w:tab/>
        <w:t xml:space="preserve">          29.623,00 €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vzdelávacie poukazy</w:t>
        <w:tab/>
        <w:tab/>
        <w:tab/>
        <w:tab/>
        <w:tab/>
        <w:t xml:space="preserve">          40.163,00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Školský úrad</w:t>
        <w:tab/>
        <w:tab/>
        <w:tab/>
        <w:tab/>
        <w:tab/>
        <w:tab/>
        <w:t xml:space="preserve">          13.655,00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Stavebný úrad</w:t>
        <w:tab/>
        <w:tab/>
        <w:tab/>
        <w:tab/>
        <w:tab/>
        <w:tab/>
        <w:t xml:space="preserve">          21.078,45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Matriku</w:t>
        <w:tab/>
        <w:tab/>
        <w:tab/>
        <w:tab/>
        <w:tab/>
        <w:tab/>
        <w:tab/>
        <w:t xml:space="preserve">          11.818,38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úsek hlásenia pobytu občanov a registra obyvateľov SR</w:t>
        <w:tab/>
        <w:t xml:space="preserve">            3.997,55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starostlivosť o životné prostredie</w:t>
        <w:tab/>
        <w:tab/>
        <w:tab/>
        <w:tab/>
        <w:tab/>
        <w:t>1.000,34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miestne komunikácie</w:t>
        <w:tab/>
        <w:tab/>
        <w:tab/>
        <w:tab/>
        <w:tab/>
        <w:tab/>
        <w:t xml:space="preserve">   462,02 €</w:t>
        <w:tab/>
        <w:tab/>
        <w:tab/>
        <w:tab/>
        <w:tab/>
        <w:t xml:space="preserve">      </w:t>
        <w:tab/>
      </w:r>
    </w:p>
    <w:p>
      <w:pPr>
        <w:pStyle w:val="Normal"/>
        <w:jc w:val="both"/>
        <w:rPr/>
      </w:pPr>
      <w:r>
        <w:rPr>
          <w:u w:val="single"/>
        </w:rPr>
        <w:t>Finančné usporiadanie voči zriadeným právnickým osobám, t .j. príspevkovým organizáciám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prostriedky (príspevky) zriaďovateľa – mesta Fiľakovo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íspevková organizá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diel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ejnoprospešné služby mesta Fiľakovo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-593.409,50 €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-  32.502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911,5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911,5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ské                                                                                                  kultúrne stred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81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81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adné múzeu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04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04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9.613,38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9.613,38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striedky od ostatných subjektov verejnej správy napr. ŠR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íspevková organizá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diel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KS-Fiľakovo (od Úradu vlády SR-na kultúru národnostných menší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0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0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adné múzeum vo Fiľakove (od Úradu vlády SR – na kultúru národnostných menšín)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striedky vlastné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íspevková organizá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né finančné prostri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erpanie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diel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inančné usporiadanie voči založeným právnickým osobám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ávnická </w:t>
            </w:r>
          </w:p>
          <w:p>
            <w:pPr>
              <w:pStyle w:val="Normal"/>
              <w:jc w:val="center"/>
              <w:rPr/>
            </w:pPr>
            <w:r>
              <w:rPr/>
              <w:t>osob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diel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zábudka n. o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70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70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striedky od ostatných subjektov verejnej správy napr. ŠR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Finančný príspevok vo výške 203.520,00 € z MPSV a R SR na zabezpečenie chodu n. o. Nezábudka v roku 201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ávnická </w:t>
            </w:r>
          </w:p>
          <w:p>
            <w:pPr>
              <w:pStyle w:val="Normal"/>
              <w:jc w:val="center"/>
              <w:rPr/>
            </w:pPr>
            <w:r>
              <w:rPr/>
              <w:t>osob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zábudka n. o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52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52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>
          <w:u w:val="single"/>
        </w:rPr>
        <w:t xml:space="preserve">Finančné usporiadanie voči právnickým osobám a fyzickým osobám - podnikateľom: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Mesto Fiľakovo v roku 2016 poskytlo dotácie v súlade so VZN o podmienkach poskytovania dotácií právnickým osobám (fyzickým osobám – podnikateľom), ktoré majú sídlo (trvalý pobyt) na území mesta a vykonávajú všeobecne prospešné služby alebo na všeobecne</w:t>
      </w:r>
      <w:r>
        <w:rPr>
          <w:color w:val="0000FF"/>
        </w:rPr>
        <w:t xml:space="preserve"> </w:t>
      </w:r>
      <w:r>
        <w:rPr/>
        <w:t xml:space="preserve">prospešné alebo verejnoprospešné účely (na podporu rozvoja podnikania a zamestnanosti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1800"/>
        <w:gridCol w:w="16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iadateľ dotác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čelové určenie dotácie : uviesť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bežné výdavk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skutočne použitých finančných prostriedko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tĺ.2 - stĺ.3 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 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KÓHÁ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PRO SCHOLA NOST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Fiľakovský cro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MA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5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5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SLNIEN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PRO GAUD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IN-N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Zväz skaut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 Jednoty dôchodc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PRO FUTU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OPPIDUM FILE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CSEMAD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1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1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FTC Fiľako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4.349,98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4.349,98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4.049,98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4.049,98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31.12.2016 boli vyúčtované všetky dotácie, ktoré boli poskytnuté v súlade so VZN o dotáciá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inančné usporiadanie voči štátnemu rozpočtu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žné výdavky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3017"/>
        <w:gridCol w:w="1925"/>
        <w:gridCol w:w="1730"/>
        <w:gridCol w:w="1220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kytovate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 -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Účelové určenie grantu, transferu uviesť : školstvo, matrika, 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 bežné výdavk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 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 poskytnutý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inančných prostriedko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 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skutočne použitých finančných prostriedko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 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stĺ.3 - stĺ.4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 -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k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18,38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18,38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ský úrad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.655,00 €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55,00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SVaR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zábudka n. o.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520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520,00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V SR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ncia obyvateľstva a register adries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97,55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97,55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Ú pre CD a PK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emné komunikáci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2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2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HRAD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00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00,00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ačná činnosť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99,28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99,28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Ú-B.B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ý úrad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78,45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78,45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kolstvo prenesené kompetencie </w:t>
            </w:r>
            <w:r>
              <w:rPr>
                <w:b/>
                <w:sz w:val="16"/>
                <w:szCs w:val="16"/>
              </w:rPr>
              <w:t>(zostatok dotácie z roku 2015-19.759,00 €)</w:t>
            </w:r>
            <w:r>
              <w:rPr/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16.989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35.862,88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85,12 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tné prostredi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,34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,34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V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úra národnostných menší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600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600,00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 a R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NC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333,95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333,95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učebnic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48,47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48,47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školu v prírod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93,93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93,93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chodné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02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.302,00 €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 - na výchovu a vzdelávani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zostatok dotácie z roku 2015-1.976,09 €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524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988,09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12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Š Daxnerova </w:t>
            </w:r>
            <w:r>
              <w:rPr>
                <w:b/>
                <w:sz w:val="16"/>
                <w:szCs w:val="16"/>
              </w:rPr>
              <w:t>(zostatok dotácie z roku 2015-3.000,00 €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rodinné prídavk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301,58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301,58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rad vlády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itné centru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662,8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662,80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PSVaR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Č-formou dobrovoľných služieb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16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16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énna sociálna prác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268,96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268,96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Projekt – ZŠ s VJM Mládežnícka</w:t>
            </w:r>
            <w:r>
              <w:rPr>
                <w:b/>
                <w:sz w:val="16"/>
                <w:szCs w:val="16"/>
              </w:rPr>
              <w:t>(zostatok dotácie z roku 2015-13.350,42 €)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95,35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345,77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Dopravné žiakom</w:t>
            </w:r>
            <w:r>
              <w:rPr>
                <w:b/>
                <w:sz w:val="16"/>
                <w:szCs w:val="16"/>
              </w:rPr>
              <w:t>(zostatok dotácie z roku 2015-8.154,55 €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623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393,36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84,19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Ú-B.B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 žiako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489,65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489,65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ĽB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04,78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04,78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 a R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nova kultúrneho dedičstv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740,68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740,68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SVaR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Občianske hliadk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79,88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79,88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ské potreby žiako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04,8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04,80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výchovu a vzdelávanie</w:t>
            </w:r>
          </w:p>
          <w:p>
            <w:pPr>
              <w:pStyle w:val="Normal"/>
              <w:rPr/>
            </w:pPr>
            <w:r>
              <w:rPr/>
              <w:t xml:space="preserve">MŠ </w:t>
            </w:r>
            <w:r>
              <w:rPr>
                <w:b/>
                <w:sz w:val="16"/>
                <w:szCs w:val="16"/>
              </w:rPr>
              <w:t>(zostatok dotácie z roku 2015-6.116,49 €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42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93,65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64,84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delávacie poukazy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zostatok dotácie z roku 2015-4.059,63 €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163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620,61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602,02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očne za krajšie Fiľakov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50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5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žiarsky kurz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689,38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689,38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PSVaR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– zabezpeč. práce proti povodnia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66,1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66,10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erný dvor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9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9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Š s VJM Mládežnícka-ERASMUS </w:t>
            </w:r>
            <w:r>
              <w:rPr>
                <w:b/>
                <w:sz w:val="16"/>
                <w:szCs w:val="16"/>
              </w:rPr>
              <w:t>(zostatok dotácie z roku 2015-6.134,00 €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71,49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51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statok dotácií z roku 2015 – 62.550,18 €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963.364,68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993.754,18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.160,68 €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apitálové výdavky</w:t>
      </w:r>
    </w:p>
    <w:p>
      <w:pPr>
        <w:pStyle w:val="Normal"/>
        <w:ind w:hanging="993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38"/>
        <w:gridCol w:w="2126"/>
        <w:gridCol w:w="1843"/>
        <w:gridCol w:w="127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kytovate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 -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čelové určenie grantu, transferu uviesť : školstvo, matrika, ...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kapitálové výdavk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 poskytnutý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čných prostriedko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skutočne použitých finančných prostriedko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tĺ.3 - stĺ.4 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 -</w:t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 SR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Rekonštrukcia sociálnych zariadení na Ms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00,00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00,00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 SR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konštrukcia ulice Jilemnického </w:t>
            </w:r>
            <w:r>
              <w:rPr>
                <w:b/>
                <w:sz w:val="18"/>
                <w:szCs w:val="18"/>
              </w:rPr>
              <w:t>(dotácia z roku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>2015-9.700,00 €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700,00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 VV a Š SR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Š Daxnerova </w:t>
            </w:r>
            <w:r>
              <w:rPr>
                <w:b/>
                <w:sz w:val="18"/>
                <w:szCs w:val="18"/>
              </w:rPr>
              <w:t>(dotácia z roku 2015-55.000,00 €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7.319,97 €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Vrátené finančné prostriedky do ŠR vo výške 7.680,03 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očne za krajšie Fiľak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50,00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50,00</w:t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RV SR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Š s VJM ul. Mládežnícka č. 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309,93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979,49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30,44</w:t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RV SR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stavba nájomných byt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.449,66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.449,66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ŽP SR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fektívnenie existujúceho systému separovaného zberu KO na území mesta Fiľak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.885,11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.885,11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4.594,70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9.514,26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780,44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inančné usporiadanie voči štátnym fondom</w:t>
      </w:r>
    </w:p>
    <w:p>
      <w:pPr>
        <w:pStyle w:val="Normal"/>
        <w:jc w:val="both"/>
        <w:rPr/>
      </w:pPr>
      <w:r>
        <w:rPr/>
        <w:t>Mesto neuzatvorilo v roku 2016 žiadnu zmluvu so štátnymi fond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Finančné usporiadanie voči rozpočtom iných obcí </w:t>
      </w:r>
    </w:p>
    <w:p>
      <w:pPr>
        <w:pStyle w:val="Normal"/>
        <w:jc w:val="both"/>
        <w:rPr/>
      </w:pPr>
      <w:r>
        <w:rPr/>
        <w:t>V roku 2016 boli od iných obcí mestu Fiľakovo poskytnuté finančné prostriedky vo výške 8.397,02 € - príspevky obcí na financovanie spoločného obecného úradu. Finančné prostriedky boli v plnej výške použité na poskytnutý účel. Z rozpočtu mesta Fiľakovo neboli v roku 2016 poskytnuté žiadne prostriedky pre iné obc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st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diel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inančné usporiadanie voči rozpočtom VÚC</w:t>
      </w:r>
    </w:p>
    <w:p>
      <w:pPr>
        <w:pStyle w:val="Normal"/>
        <w:jc w:val="both"/>
        <w:rPr/>
      </w:pPr>
      <w:r>
        <w:rPr/>
        <w:t>V roku 2016 neboli z rozpočtu BBSK pre mesto Fiľakovo poskytnuté žiadne finančné prostriedk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ÚC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diel </w:t>
            </w:r>
          </w:p>
        </w:tc>
      </w:tr>
      <w:tr>
        <w:trPr>
          <w:trHeight w:val="9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12. Hodnotenie plnenia programov mesta - Hodnotiaca správa k plneniu programového rozpočtu 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/>
        <w:t>Rozpočet mesta Fiľakovo je zostavený ako programový, t. j. zdôrazňujúci vzťah medzi rozpočtovými výdavkami a očakávanými výstupmi a výsledkami realizovaných rozpočtových programov. Obsahuje 13 programov, ktoré sa členia na podprogramy a prvky so zadefinovanými zámermi, cieľmi a merateľnými ukazovateľmi. Vyhodnotenie ich plnenia je obsahom osobitnej Hodnotiacej správy o plnení programového rozpočtu za rok 2016.</w:t>
      </w:r>
    </w:p>
    <w:p>
      <w:pPr>
        <w:pStyle w:val="Normal"/>
        <w:numPr>
          <w:ilvl w:val="0"/>
          <w:numId w:val="0"/>
        </w:numPr>
        <w:ind w:left="1277" w:hanging="0"/>
        <w:jc w:val="both"/>
        <w:outlineLvl w:val="0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color w:val="2F5496"/>
          <w:sz w:val="28"/>
          <w:szCs w:val="28"/>
        </w:rPr>
        <w:t xml:space="preserve">13. Návrh uznesenia  </w:t>
      </w:r>
    </w:p>
    <w:p>
      <w:pPr>
        <w:pStyle w:val="Normal"/>
        <w:numPr>
          <w:ilvl w:val="0"/>
          <w:numId w:val="0"/>
        </w:numPr>
        <w:ind w:left="1637" w:hanging="0"/>
        <w:jc w:val="both"/>
        <w:outlineLvl w:val="0"/>
        <w:rPr>
          <w:rFonts w:ascii="Times New Roman" w:hAnsi="Times New Roman" w:cs="Times New Roman"/>
          <w:b/>
          <w:b/>
          <w:color w:val="2F5496"/>
          <w:sz w:val="28"/>
          <w:szCs w:val="28"/>
        </w:rPr>
      </w:pPr>
      <w:r>
        <w:rPr>
          <w:rFonts w:cs="Times New Roman"/>
          <w:b/>
          <w:color w:val="2F5496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 xml:space="preserve">Mestské zastupiteľstvo schvaľuje Záverečný účet za rok 2016 a celoročné hospodárenie bez výhrad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</w:rPr>
      </w:pPr>
      <w:r>
        <w:rPr/>
        <w:t xml:space="preserve">Tvorbu rezervného fondu z prebytku rozpočtu vo výške 727.493,64 € po odpočítaní nevyčerpaných prostriedkov zo ŠR v sume 56.217,92 € a odpočítaní schodku finančných operácií vo výške – 392.657,77 € t. j. vo výške </w:t>
      </w:r>
      <w:r>
        <w:rPr>
          <w:b/>
        </w:rPr>
        <w:t xml:space="preserve">278.617,95 €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Na základe uvedených skutočností navrhujeme celkovú tvorbu rezervného fondu z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           </w:t>
      </w:r>
      <w:r>
        <w:rPr/>
        <w:t xml:space="preserve">rok 2016 vo výške </w:t>
      </w:r>
      <w:r>
        <w:rPr>
          <w:b/>
        </w:rPr>
        <w:t>278.617,95 €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 xml:space="preserve">Mestské zastupiteľstvo berie na vedomie správu audítora za rok 2016.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ypracovala: Bc. Erika Szabová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                      </w:t>
      </w:r>
      <w:r>
        <w:rPr/>
        <w:t>vedúca referátu ekonomiky</w:t>
        <w:tab/>
        <w:t xml:space="preserve">    </w:t>
      </w:r>
      <w:r>
        <w:rPr>
          <w:b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>Vo Fiľakove, dňa 24. apríla 2017</w:t>
      </w: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Mgr. Attila Agócs, PhD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primátor mest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FF0000"/>
        </w:rPr>
        <w:t xml:space="preserve">Záverečný účet bol schválený uznesením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b/>
      <w:bCs/>
      <w:u w:val="single"/>
    </w:rPr>
  </w:style>
  <w:style w:type="paragraph" w:styleId="Xl73">
    <w:name w:val="xl73"/>
    <w:basedOn w:val="Normal"/>
    <w:qFormat/>
    <w:pPr>
      <w:spacing w:before="280" w:after="280"/>
    </w:pPr>
    <w:rPr>
      <w:color w:val="000000"/>
      <w:u w:val="single"/>
    </w:rPr>
  </w:style>
  <w:style w:type="paragraph" w:styleId="Xl74">
    <w:name w:val="xl74"/>
    <w:basedOn w:val="Normal"/>
    <w:qFormat/>
    <w:pP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i/>
      <w:i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1">
    <w:name w:val="xl121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22">
    <w:name w:val="xl122"/>
    <w:basedOn w:val="Normal"/>
    <w:qFormat/>
    <w:pPr>
      <w:spacing w:before="280" w:after="280"/>
    </w:pPr>
    <w:rPr>
      <w:sz w:val="20"/>
      <w:szCs w:val="20"/>
    </w:rPr>
  </w:style>
  <w:style w:type="paragraph" w:styleId="Xl124">
    <w:name w:val="xl124"/>
    <w:basedOn w:val="Normal"/>
    <w:qFormat/>
    <w:pPr>
      <w:spacing w:before="280" w:after="280"/>
    </w:pPr>
    <w:rPr>
      <w:b/>
      <w:bCs/>
      <w:color w:val="000000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color w:val="00000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34">
    <w:name w:val="xl134"/>
    <w:basedOn w:val="Normal"/>
    <w:qFormat/>
    <w:pPr>
      <w:spacing w:before="280" w:after="280"/>
    </w:pPr>
    <w:rPr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spacing w:before="280" w:after="280"/>
    </w:pPr>
    <w:rPr>
      <w:b/>
      <w:bCs/>
    </w:rPr>
  </w:style>
  <w:style w:type="paragraph" w:styleId="Xl141">
    <w:name w:val="xl141"/>
    <w:basedOn w:val="Normal"/>
    <w:qFormat/>
    <w:pPr>
      <w:spacing w:before="280" w:after="280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bottom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  <w:color w:val="000000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0"/>
      <w:szCs w:val="2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83">
    <w:name w:val="xl1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8"/>
      <w:szCs w:val="2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  <w:color w:val="000000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197">
    <w:name w:val="xl197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198">
    <w:name w:val="xl1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202">
    <w:name w:val="xl20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/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04">
    <w:name w:val="xl2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6">
    <w:name w:val="xl216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217">
    <w:name w:val="xl217"/>
    <w:basedOn w:val="Normal"/>
    <w:qFormat/>
    <w:pPr>
      <w:spacing w:before="280" w:after="280"/>
    </w:pPr>
    <w:rPr/>
  </w:style>
  <w:style w:type="paragraph" w:styleId="Xl218">
    <w:name w:val="xl218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220">
    <w:name w:val="xl22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233">
    <w:name w:val="xl23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234">
    <w:name w:val="xl23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35">
    <w:name w:val="xl235"/>
    <w:basedOn w:val="Normal"/>
    <w:qFormat/>
    <w:pPr>
      <w:pBdr>
        <w:bottom w:val="single" w:sz="8" w:space="0" w:color="000000"/>
      </w:pBdr>
      <w:spacing w:before="280" w:after="280"/>
    </w:pPr>
    <w:rPr>
      <w:b/>
      <w:bCs/>
    </w:rPr>
  </w:style>
  <w:style w:type="paragraph" w:styleId="Xl236">
    <w:name w:val="xl23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01:00Z</dcterms:created>
  <dc:creator>user</dc:creator>
  <dc:description/>
  <cp:keywords/>
  <dc:language>en-US</dc:language>
  <cp:lastModifiedBy>SZABOVÁ Erika</cp:lastModifiedBy>
  <cp:lastPrinted>2017-05-30T09:28:00Z</cp:lastPrinted>
  <dcterms:modified xsi:type="dcterms:W3CDTF">2017-05-30T07:30:00Z</dcterms:modified>
  <cp:revision>247</cp:revision>
  <dc:subject/>
  <dc:title>Záverečný účet mesta za rok 2005</dc:title>
</cp:coreProperties>
</file>