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„</w:t>
      </w:r>
      <w:r>
        <w:rPr>
          <w:b/>
          <w:i/>
          <w:sz w:val="96"/>
          <w:szCs w:val="96"/>
        </w:rPr>
        <w:t>Návrh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rogramový rozpočet mesta Fiľako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1130</wp:posOffset>
            </wp:positionH>
            <wp:positionV relativeFrom="paragraph">
              <wp:posOffset>240030</wp:posOffset>
            </wp:positionV>
            <wp:extent cx="3137535" cy="318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na roky 2020, 2021, 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válený uznesením č. .../2019 dňa 11. decembra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gr. Attila Agócs, Ph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Primátor mes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: Plánovanie, manažment a kontrola</w:t>
      </w:r>
    </w:p>
    <w:p>
      <w:pPr>
        <w:pStyle w:val="Bezriadkovania"/>
        <w:rPr/>
      </w:pPr>
      <w:r>
        <w:rPr/>
        <w:t>Zámer programu: Transparentná a efektívna samospráva, poskytujúca príležitosti pre vyvážený ekonomický rozvoj v súlade so zvyšovaním kvality spoločenského, kultúrneho a športového života, vzdelávania a bezpečnosti v meste Fiľakovo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0"/>
        <w:gridCol w:w="1210"/>
        <w:gridCol w:w="1047"/>
        <w:gridCol w:w="1195"/>
        <w:gridCol w:w="1149"/>
        <w:gridCol w:w="940"/>
        <w:gridCol w:w="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,2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,5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8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,8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 058,6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,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,8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 1.1 Vedenie mesta</w:t>
            </w:r>
          </w:p>
        </w:tc>
      </w:tr>
    </w:tbl>
    <w:p>
      <w:pPr>
        <w:pStyle w:val="Bezriadkovania"/>
        <w:rPr/>
      </w:pPr>
      <w:r>
        <w:rPr/>
        <w:t xml:space="preserve">Zámer:  </w:t>
        <w:tab/>
        <w:tab/>
        <w:t xml:space="preserve">   Otvorený a transparentný manažment a dôstojná reprezentácia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Primátor mesta , kancelária primátora mesta</w:t>
      </w:r>
    </w:p>
    <w:p>
      <w:pPr>
        <w:pStyle w:val="Normal"/>
        <w:rPr/>
      </w:pPr>
      <w:r>
        <w:rPr/>
        <w:t>Rozpočet podprogramu:  Bežné výdavky vo výške 5 600,00 €</w:t>
      </w:r>
    </w:p>
    <w:p>
      <w:pPr>
        <w:pStyle w:val="Normal"/>
        <w:rPr/>
      </w:pPr>
      <w:r>
        <w:rPr/>
        <w:t>Ciele a výstupy: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620"/>
        <w:gridCol w:w="1300"/>
        <w:gridCol w:w="1300"/>
        <w:gridCol w:w="1260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63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aktívnu reprezentáciu mesta Fiľakovo doma aj v zahraničí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návštev vedenia mesta v  partnerských mestá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návštev na úrovni vedenia mies z partnerských mies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transparentné riadenie mest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operatívnych porád vedenia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ýždenne</w:t>
            </w:r>
          </w:p>
        </w:tc>
      </w:tr>
      <w:tr>
        <w:trPr>
          <w:trHeight w:val="12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gremiálnych porád vedenia mesta s vedúcimi oddelení a riaditeľmi  organizácií v zriaďovateľskej pôsobnosti mes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6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Podprogram vznikol zlúčením podprogramov 1.1, 1.2,1.3  programovej štruktúry platnej do 31.12.2017 a zmenou spôsobu účtovania výdavk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riadenie všetkých procesov samosprávy, stanovovanie úloh pre jednotlivé útvary a subjekty samosprávy – Mestský úrad, Mestská polícia, rozpočtové, príspevkové organizácie , nezisková organizácia, vyhodnocovanie stanovených úloh, príprava a vedenie zasadnutí mestskej rady, mestského zastupiteľstva, pracovné rokovania primátora so štátnymi orgánmi a inštitúciami, regionálnymi inštitúciami, s fyzickými a právnickými osobami, tretím sektorom, vedúcimi zamestnancami mesta, vystúpenie primátora mesta v médiách, prijatia návštev, delegácií a pod.</w:t>
      </w:r>
    </w:p>
    <w:p>
      <w:pPr>
        <w:pStyle w:val="Odsekzoznamu"/>
        <w:spacing w:lineRule="auto" w:line="240"/>
        <w:ind w:left="0" w:hanging="0"/>
        <w:jc w:val="both"/>
        <w:rPr/>
      </w:pPr>
      <w:r>
        <w:rPr/>
      </w:r>
    </w:p>
    <w:p>
      <w:pPr>
        <w:pStyle w:val="Odsekzoznamu"/>
        <w:spacing w:lineRule="auto" w:line="240"/>
        <w:ind w:left="0" w:hanging="0"/>
        <w:jc w:val="both"/>
        <w:rPr/>
      </w:pPr>
      <w:r>
        <w:rPr/>
        <w:t>V prípade návštev sa jedná o návštevy vedenia mesta Fiľakovo v jej partnerských mestách a návštevy z partnerských miest na úrovni vedenia partnerských miest (Bátonyterenye – Maďarská republika, Salgótarján – Maďarsko, Szécsény – Maďarsko, Szigethalom – Maďarsko, Ustrzyki Dolne – Poľská republika).</w:t>
      </w:r>
    </w:p>
    <w:p>
      <w:pPr>
        <w:pStyle w:val="Bezriadkovania"/>
        <w:jc w:val="both"/>
        <w:rPr/>
      </w:pPr>
      <w:r>
        <w:rPr/>
        <w:t>Ďalej sa jedná o riadenie procesov, ktoré zabezpečuje MsÚ, vyhodnocovanie plnenia stanovených úloh pre oddelenia MsÚ, vyhodnocovanie prijatých uznesení v orgánoch mesta, spolupráca na príprave zasadnutí mestskej rady, mestského zastupiteľstva, pracovné rokovania s organizáciami, inštitúciami, s fyzickými a právnickými osobami, porady s vedúcimi zamestnancami mesta a riaditeľmi organizácií, starostlivosť o odborný rast zamestnancov mesta, tvorba viacročného programového rozpočtu mesta v zmysle platnej funkčnej a ekonomickej klasifikácie, participácia na implementácii niektorých projektov týkajúcich sa najmä zamestnanosti a sociálnej inklúzie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71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na tovary a služby spojené s výkonom funkcie primátora, najmä reprezentačné výdavky  pri významných návštevách (4 tis. €), transfery určené pre občianske združenia na rozpočtový rok 2019 sú vo výške 1,00 tis. €, jednotlivcov za mimoriadne zásluhy pri zveľaďovaní mesta (0,40 tis. €) a na cenu primátora(0,20 tis. €)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.2 Členstvo v organizáciách a združeniach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 Účinné presadzovanie záujmov mesta v regionálnych, národných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 </w:t>
      </w:r>
      <w:r>
        <w:rPr/>
        <w:t>a nadnárodných organizáciách a združeniach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referát stratégie a rozvoja</w:t>
      </w:r>
    </w:p>
    <w:p>
      <w:pPr>
        <w:pStyle w:val="Bezriadkovania"/>
        <w:rPr/>
      </w:pPr>
      <w:r>
        <w:rPr/>
        <w:t>Rozpočet podprogramu:  Bežné výdavky vo výške 15 0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p>
      <w:pPr>
        <w:pStyle w:val="Bezriadkovania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  <w:gridCol w:w="1276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účasť mesta v regionálnych organizáciách a združe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rganizácií a združení, v ktorých je mest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účasť mesta v celoštátnych organizáciách a združe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rganizácií a združení, v ktorých je mest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organizácií a združení, ktorých je mesto Fiľakovo člen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báza organizácií a združení v ktorých je mesto Fiľakovo čle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  <w:t xml:space="preserve">Činnosti vykonávané v rámci podprogramu: aktívna účasť mesta v organizáciách a združeniach za účelom presadzovania záujmov mesta Fiľakovo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Zoznam organizácií a združení, ktorých je mesto Fiľakovo členom s uvedením výšky predpokladaného ročného členského za rok 2019: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miest a obcí Slovenska (ZMOS)</w:t>
        <w:tab/>
        <w:t xml:space="preserve">             1 681,68 €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miest a obcí Novohradu (ZMON)</w:t>
        <w:tab/>
        <w:t xml:space="preserve">  </w:t>
        <w:tab/>
        <w:t xml:space="preserve"> 505,20 €</w:t>
      </w:r>
    </w:p>
    <w:p>
      <w:pPr>
        <w:pStyle w:val="Bezriadkovania"/>
        <w:numPr>
          <w:ilvl w:val="0"/>
          <w:numId w:val="9"/>
        </w:numPr>
        <w:rPr/>
      </w:pPr>
      <w:r>
        <w:rPr/>
        <w:t>Združenie náčelníkov MsP</w:t>
        <w:tab/>
        <w:t xml:space="preserve">  </w:t>
        <w:tab/>
        <w:tab/>
        <w:t xml:space="preserve">    </w:t>
        <w:tab/>
        <w:t xml:space="preserve">   66,00 €</w:t>
        <w:tab/>
        <w:tab/>
        <w:tab/>
      </w:r>
    </w:p>
    <w:p>
      <w:pPr>
        <w:pStyle w:val="Bezriadkovania"/>
        <w:numPr>
          <w:ilvl w:val="0"/>
          <w:numId w:val="9"/>
        </w:numPr>
        <w:rPr/>
      </w:pPr>
      <w:r>
        <w:rPr/>
        <w:t>Zbor pre občianske záležitosti</w:t>
        <w:tab/>
        <w:tab/>
        <w:tab/>
        <w:t xml:space="preserve">   </w:t>
        <w:tab/>
        <w:t xml:space="preserve"> 407,68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 xml:space="preserve">Mikroregión Obručná – združenie obcí                       </w:t>
        <w:tab/>
        <w:t xml:space="preserve">    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Z.p.o. Geopark Novohrad – Nógrád</w:t>
        <w:tab/>
        <w:t xml:space="preserve">            </w:t>
        <w:tab/>
        <w:t xml:space="preserve">           5 343,5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Región Neogradiensis</w:t>
        <w:tab/>
        <w:tab/>
        <w:tab/>
        <w:tab/>
        <w:tab/>
        <w:t>32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OZ Partnerstvo Južného Novohradu</w:t>
        <w:tab/>
        <w:tab/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Združenie hlavných kontrolórov miest a obcí SR</w:t>
        <w:tab/>
        <w:tab/>
        <w:t xml:space="preserve">  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Asociácia prednostov úradov miestnej samosprávy        1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Asociácia komunálnych ekonómov</w:t>
        <w:tab/>
        <w:tab/>
        <w:tab/>
        <w:t>15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Regionálne vzdelávacie centrum</w:t>
        <w:tab/>
        <w:tab/>
        <w:t xml:space="preserve">           1 070,00 €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/>
      </w:pPr>
      <w:r>
        <w:rPr/>
        <w:t>Oblastná organizácia cestovného ruchu</w:t>
        <w:tab/>
        <w:t xml:space="preserve">                         2 014,80 €</w:t>
      </w:r>
    </w:p>
    <w:p>
      <w:pPr>
        <w:pStyle w:val="Normal"/>
        <w:ind w:left="720" w:hanging="0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7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</w:tbl>
    <w:p>
      <w:pPr>
        <w:pStyle w:val="Bezriadkovania"/>
        <w:rPr/>
      </w:pPr>
      <w:r>
        <w:rPr/>
        <w:t>Výdavky budú použité na účely úhrady členských príspevkov v záujmových organizáciách a združeniach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 xml:space="preserve">Podprogram 1.3 Strategické plánovanie 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Strategické dokumenty zohľadňujúce víziu mesta a zámery mesta napĺňané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prostredníctvom cudzích nenávratných zdrojov  financovani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referát stratégie a rozvoja mesta</w:t>
      </w:r>
    </w:p>
    <w:p>
      <w:pPr>
        <w:pStyle w:val="Bezriadkovania"/>
        <w:rPr/>
      </w:pPr>
      <w:r>
        <w:rPr/>
        <w:t>Rozpočet podprogramu: Bežné výdavky vo výške 7 500,00 €.</w:t>
      </w:r>
    </w:p>
    <w:p>
      <w:pPr>
        <w:pStyle w:val="Normal"/>
        <w:rPr/>
      </w:pPr>
      <w:r>
        <w:rPr/>
        <w:t>Ciele a výstupy: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981"/>
        <w:gridCol w:w="1301"/>
        <w:gridCol w:w="1301"/>
        <w:gridCol w:w="1300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12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kontinuitu rozvoja mesta Fiľakovo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pripravených projektov a žiadostí na získanie cudzích zdrojov za rok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podaných projektov a žiadostí na získanie cudzích zdrojov za rok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% schválených projektov zo všetkých podaných projektov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50%</w:t>
            </w:r>
          </w:p>
        </w:tc>
      </w:tr>
      <w:tr>
        <w:trPr>
          <w:trHeight w:val="16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urbanisticky rozvoj mesta v súlade so záujmami mesta a potrebami obyvateľov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Stanoviská k predpokladaným investičným zámerom, zmenám funkčného využívania  v zmysle platného Územného plánu mesta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užná spolupráca s verejnosťou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Realizovanie investičných činností, rozvojových projektov na území mesta v súlade s  Ú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60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avidelné konzultácie s investormi o Ú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Včasná príprava zmien a doplnkov ÚP podľa reálnych požiadaviek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</w:t>
      </w:r>
    </w:p>
    <w:p>
      <w:pPr>
        <w:pStyle w:val="Bezriadkovania"/>
        <w:jc w:val="both"/>
        <w:rPr/>
      </w:pPr>
      <w:r>
        <w:rPr/>
        <w:t>- Zabezpečenie aktuálnosti strategických dokumentov mesta Fiľakovo. K týmto strategickým dokumentom patrí Program rozvoja mesta, Program rozvoja bývania, Územný plán mesta, Plán komunitných služieb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V rámci strategického dokumentu ÚPM:  Zabezpečenie aktualizácie územného plánu v súlade so stavebným zákonom; obstaranie, zabezpečenie spracovania, prerokúvanie a schvaľovanie územno-plánovacej dokumentácie (ÚPD) a jej doplnkov, architektonických štúdií, doplnkov k schválenému územnému plánu mesta a ostatných územno-plánovacích podkladov (ÚPP), vyjadrovanie sa k umiestňovaniu stavieb vo vzťahu k územnému plánu v zmysle platných územno-plánovacích dokumentácií formou záväzných stanovísk, prerokovania potrieb a dôsledkov pripravovaných stavieb s investormi, prípadne s orgánmi štátnej správy, spolupráca s orgánmi ochrany PPF – vydávanie záväzných stanovísk, spolupráca s Katastrálnym úradom pri určovaní hraníc intravilánu, pre potreby územného plánovania, určovaní obytnej a priemyselnej zóny a ostatnej vybavenosti, po schválení Mestským zastupiteľstvom vo Fiľakove. </w:t>
      </w:r>
    </w:p>
    <w:p>
      <w:pPr>
        <w:pStyle w:val="Bezriadkovania"/>
        <w:jc w:val="both"/>
        <w:rPr/>
      </w:pPr>
      <w:r>
        <w:rPr/>
        <w:t>- Zabezpečenie podkladov a všetkých príloh, spracovanie a predloženie projektov podľa výziev vyhlásených riadiacimi orgánmi za účelom získania návratných a nenávratných finančných prostriedkov, t.j. iných finančných zdrojov ako vlastných zdrojov mesta, za účelom rozvoja mesta v zmysle Programu rozvoja mesta; Programu rozvoja bývania; vypracovanie štúdií; zabezpečenie  a konzultácia PD; finančných analýz, prekladov; zabezpečenie podkladov k verejnému obstarávani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8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5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7,5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>
          <w:rFonts w:cs="Calibri"/>
        </w:rPr>
        <w:t xml:space="preserve"> </w:t>
      </w:r>
      <w:r>
        <w:rPr/>
        <w:t xml:space="preserve">Rozpočtované sú bežné výdavky na externé služby poskytované v rámci spracovania projektov a prípadných zmien a doplnkov strategických dokumentov mesta (PRM, PRB, ÚPM a ostatné).  Plánujú sa výdavky na zmenu ÚPM. V prípade potreby sa výdavok preklasifikuje na kapitálový. Výdavky na činnosť referátu stratégie a rozvoja sú zahrnuté v rámci podprogramu 13.1 – Mestský úrad. </w:t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riadkovania"/>
        <w:jc w:val="both"/>
        <w:rPr/>
      </w:pPr>
      <w:r>
        <w:rPr>
          <w:b/>
          <w:color w:val="000000"/>
        </w:rPr>
        <w:t xml:space="preserve">Výdavky na realizáciu jednotlivých projektov, sa v čase realizácie týchto projektov už určujú v programoch ktorých sa podprogramu projektu týkajú. </w:t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.4 Manažment investícií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Odborne pripravené a riadené investičné zámery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ýstavby </w:t>
      </w:r>
    </w:p>
    <w:p>
      <w:pPr>
        <w:pStyle w:val="Bezriadkovania"/>
        <w:rPr/>
      </w:pPr>
      <w:r>
        <w:rPr/>
        <w:t>Rozpočet podprogramu:  Bežné výdavky vo výške 5 000,00 €.</w:t>
      </w:r>
    </w:p>
    <w:p>
      <w:pPr>
        <w:pStyle w:val="Normal"/>
        <w:rPr/>
      </w:pPr>
      <w:r>
        <w:rPr/>
        <w:tab/>
        <w:tab/>
        <w:tab/>
        <w:t xml:space="preserve">   Kapitálové výdavky vo výške  69 896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2975"/>
        <w:gridCol w:w="1133"/>
        <w:gridCol w:w="1134"/>
        <w:gridCol w:w="1134"/>
      </w:tblGrid>
      <w:tr>
        <w:trPr>
          <w:trHeight w:val="5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lang w:eastAsia="sk-SK"/>
              </w:rPr>
            </w:pPr>
            <w:r>
              <w:rPr>
                <w:rFonts w:eastAsia="Times New Roman" w:cs="Arial"/>
                <w:bCs/>
                <w:lang w:eastAsia="sk-SK"/>
              </w:rPr>
              <w:t xml:space="preserve">Cieľ 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lang w:eastAsia="sk-SK"/>
              </w:rPr>
            </w:pPr>
            <w:r>
              <w:rPr>
                <w:rFonts w:eastAsia="Times New Roman" w:cs="Arial"/>
                <w:bCs/>
                <w:lang w:eastAsia="sk-SK"/>
              </w:rPr>
              <w:t>Merateľný ukazovate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zabezpečených územných rozhodnutí (ÚR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 xml:space="preserve">Počet zabezpečených stavebných povolení (SP)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Obstaranie podkladov k realizácii stavieb a ich realizácia výstavby podľa určených priorít inv. činnosti mesta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zabezpečených kolaudačných rozhodnutí (KR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Realizácia výstavby stavieb podľa určených priorít inv. činnosti mesta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odovzdaných stavieb do užívania, úspešne realizované stavby vyjadrené v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0 / 100%</w:t>
            </w:r>
          </w:p>
        </w:tc>
      </w:tr>
      <w:tr>
        <w:trPr>
          <w:trHeight w:val="103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ríprava a zabezpečenie kvalitných podkladov vo forme realizačnej projektovej dokumentácie pre plánované rozvojové zámery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pripravených stavieb na realizáciu vyjadrené v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1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</w:tr>
      <w:tr>
        <w:trPr>
          <w:trHeight w:val="1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ríprava a zabezpečenie kvalitných podkladov vo forme realizačnej projektovej dokumentácie pre plánované rozvojové zámery mesta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začatých projektov pre realizáciu stavieb za bežné plánovacie obdobie a výhľadové obdobi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1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15 / 100 %</w:t>
            </w:r>
          </w:p>
        </w:tc>
      </w:tr>
      <w:tr>
        <w:trPr>
          <w:trHeight w:val="11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iť efektívnu prípravu odborných podkladov realizovaním investičným akciám mesta a výber dodávateľa pre konkrétne stavby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Počet vykonaných verejných obstarávaní za rok a percentuálna úspešnosť realizovaných verejných obstarávaní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20 / 100 %</w:t>
            </w:r>
          </w:p>
        </w:tc>
      </w:tr>
      <w:tr>
        <w:trPr>
          <w:trHeight w:val="228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enie podkladov pre projekčné práce plánovaných investičných akcii v bežnom plánovacom období a pre výhľadové obdobie a záverečné odovzdanie realizovaných stavieb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 xml:space="preserve">Percentuálny pomer medzi celkovými plánovanými a celkovými skutočnými nákladmi začatých, realizovaných a odovzdaných stavieb </w:t>
            </w:r>
            <w:r>
              <w:rPr>
                <w:rFonts w:eastAsia="Times New Roman" w:cs="Arial"/>
                <w:i/>
                <w:iCs/>
                <w:u w:val="single"/>
                <w:lang w:eastAsia="sk-SK"/>
              </w:rPr>
              <w:t xml:space="preserve">(Pozn.: ak skutočná hodnota v %-ách je menšia ako 100%, to znamená, že po vykonaní verejného obstarávania zmluvné ceny boli nižšie ako predpokladaná hodnota zákazky. Toto platí aj opačne.) </w:t>
            </w:r>
            <w:r>
              <w:rPr>
                <w:rFonts w:eastAsia="Times New Roman" w:cs="Arial"/>
                <w:lang w:eastAsia="sk-SK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95%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sk-SK"/>
              </w:rPr>
              <w:t>Zabezpečenie podkladov pre projekčné práce plánovaných investičných akcii v bežnom plánovacom období a pre výhľadové obdobie a záverečné odovzdanie realizovaných stavieb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Počet geometrických plánov alebo zamerania a dĺžka vytýčených merných jednotiek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sk-SK"/>
              </w:rPr>
            </w:pPr>
            <w:r>
              <w:rPr>
                <w:rFonts w:eastAsia="Times New Roman" w:cs="Arial"/>
                <w:lang w:eastAsia="sk-SK"/>
              </w:rPr>
              <w:t>6/12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určovanie investičnej politiky mesta na základe rozhodnutí Mestského zastupiteľstva vo Fiľakove, plánovanie investičných cieľov a zámerov, výber stratégie , určovanie konkrétnych investičných aktivít, zhodnotenie efektívnosti jednotlivých investičných variantov, meranie a ohodnocovanie investičnej výkonnosti, vyhľadávanie možností čerpania nenávratných a návratných zdrojov financovania a rentabilných projektov na realizáciu investičných zámerov,  pred investičná príprava projektových zámerov.</w:t>
      </w:r>
    </w:p>
    <w:p>
      <w:pPr>
        <w:pStyle w:val="Bezriadkovania"/>
        <w:jc w:val="both"/>
        <w:rPr/>
      </w:pPr>
      <w:r>
        <w:rPr/>
        <w:t>Príprava podkladov k výstavbe podľa určených priorít investičnej činnosti mesta, príprava a obstaranie podkladov, štúdií, geometrických plánov, príprava, realizácia a ukončenie verejných obstarávaní v zmysle platnej legislatívy k pripravovaným investičným akciám zahájeným v najbližšom období ich realizácie.</w:t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492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6 P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4,89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Realizácia stavie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 výdavk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9,89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4,896</w:t>
            </w:r>
          </w:p>
        </w:tc>
      </w:tr>
    </w:tbl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  <w:t>Rozpočtované bežné výdavky budú použité na tieto účely: Výdavky súvisiace s inžinierskou činnosťou – zamerania a ostatné inžinierske práce pri realizácii stavebných aktivít príprava podkladov k vypracovaniu investičných projektov v štádiu prípravy, geodetické zamerania, t.j. výdavky, ktoré nie je možné presne špecifikovať podľa programov, ktorých sa investičný zámer týka.</w:t>
      </w:r>
    </w:p>
    <w:p>
      <w:pPr>
        <w:pStyle w:val="Bezriadkovania"/>
        <w:jc w:val="both"/>
        <w:rPr/>
      </w:pPr>
      <w:r>
        <w:rPr>
          <w:color w:val="000000"/>
        </w:rPr>
        <w:t>Rozpočtované kapitálové výdavky budú použité na:</w:t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color w:val="000000"/>
        </w:rPr>
        <w:t xml:space="preserve">spracovanie PD – Revitalizácia bývalej priemyselnej zóny na Šávoľskej ceste – Brownfield Fiľakovo vo výške 52 896,00 € </w:t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color w:val="000000"/>
        </w:rPr>
        <w:t>aktualizáciu PD – IBV Červená skala – vo výške 2 000,00 €</w:t>
      </w:r>
    </w:p>
    <w:p>
      <w:pPr>
        <w:pStyle w:val="Bezriadkovani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717 – Realizácie stavieb – spoluúčasť na vybudovaní verejného vodovodu na IBV Červená skala vo výške 15 000,00 €</w:t>
      </w:r>
    </w:p>
    <w:p>
      <w:pPr>
        <w:pStyle w:val="Bezriadkovania"/>
        <w:jc w:val="both"/>
        <w:rPr>
          <w:color w:val="000000"/>
        </w:rPr>
      </w:pPr>
      <w:r>
        <w:rPr>
          <w:color w:val="000000"/>
        </w:rPr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ýdavky na realizáciu jednotlivých investičných projektov, sa v čase realizácie jednotlivých projektov už určujú v programoch ktorých sa investičný projekt týka. </w:t>
      </w:r>
    </w:p>
    <w:p>
      <w:pPr>
        <w:pStyle w:val="Bezriadkovani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5 Rozpočtovníctvo a audit</w:t>
            </w:r>
          </w:p>
        </w:tc>
      </w:tr>
    </w:tbl>
    <w:p>
      <w:pPr>
        <w:pStyle w:val="Bezriadkovania"/>
        <w:ind w:left="2130" w:hanging="2130"/>
        <w:rPr/>
      </w:pPr>
      <w:r>
        <w:rPr/>
        <w:t xml:space="preserve">Zámer: </w:t>
        <w:tab/>
        <w:t xml:space="preserve">   Zodpovedný rozpočtový proces zameraný na financovanie     </w:t>
      </w:r>
    </w:p>
    <w:p>
      <w:pPr>
        <w:pStyle w:val="Bezriadkovania"/>
        <w:ind w:left="2130" w:hanging="2130"/>
        <w:rPr/>
      </w:pPr>
      <w:r>
        <w:rPr>
          <w:rFonts w:cs="Calibri"/>
        </w:rPr>
        <w:t xml:space="preserve">                                              </w:t>
      </w:r>
      <w:r>
        <w:rPr/>
        <w:t>zámerov a cieľov mesta</w:t>
      </w:r>
    </w:p>
    <w:p>
      <w:pPr>
        <w:pStyle w:val="Bezriadkovania"/>
        <w:rPr/>
      </w:pPr>
      <w:r>
        <w:rPr/>
        <w:t>Zodpovednosť:</w:t>
        <w:tab/>
        <w:tab/>
        <w:t xml:space="preserve">    referát ekonomiky</w:t>
      </w:r>
    </w:p>
    <w:p>
      <w:pPr>
        <w:pStyle w:val="Bezriadkovania"/>
        <w:rPr/>
      </w:pPr>
      <w:r>
        <w:rPr/>
        <w:t>Rozpočet podprogramu:   Bežné výdavky vo výške 32 300,00 €</w:t>
      </w:r>
    </w:p>
    <w:p>
      <w:pPr>
        <w:pStyle w:val="Bezriadkovania"/>
        <w:rPr/>
      </w:pPr>
      <w:r>
        <w:rPr/>
        <w:tab/>
        <w:tab/>
        <w:tab/>
        <w:t xml:space="preserve">    Finančné operácie</w:t>
        <w:tab/>
        <w:t xml:space="preserve">   884 210,00 €</w:t>
      </w:r>
    </w:p>
    <w:p>
      <w:pPr>
        <w:pStyle w:val="Normal"/>
        <w:rPr/>
      </w:pPr>
      <w:r>
        <w:rPr/>
        <w:t>Ciele a výstupy: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400"/>
        <w:gridCol w:w="1120"/>
        <w:gridCol w:w="1040"/>
        <w:gridCol w:w="1120"/>
      </w:tblGrid>
      <w:tr>
        <w:trPr>
          <w:trHeight w:val="30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plynulý priebeh financovania úloh, potrieb a funkcií mesta v príslušnom roku,  </w:t>
              <w:br/>
              <w:t>zabezpečiť vedenie účtovníctva v súlade so zákonom o účtovníctve a zabezpečiť dôslednú a nezávislú kontrolu hospodárenia a vedenia účtovníctva mesta Fiľakovo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Pripraviť rozpočet na schválenie pre MsZ do konca príslušného kalendárneho roka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Počet vykonaných hodnotení/ monitoring programového rozpočtu za rok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/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Vypracovanie Záverečného účtu mesta  a jeho predloženie MsZ v zákonom stanovenej lehot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Vypracovanie a predkladanie finančných a účtovných výkazov v zákonom stanovených termínoch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sielanie informácií o rozpočte mesta do rozpočtového informačného systému samosprávy (RIS SAM) v zákonom stanovenej lehot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zrealizovaných audítorských kontrol za rok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1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Počet audítorských konzultácií za rok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premietnutie rozpočtu do účtovných výkazov v zmysle platnej funkčnej a ekonomickej klasifikácie, monitorovanie a vyhodnocovanie plnenia rozpočtu, návrh zmien rozpočtu, financovanie schválených aktivít v rámci programov mesta a ich zámerov, finančná kontrola ich plnenia. Úkony súvisiace s prijatými úvermi. Zabezpečenie vykonania auditu individuálnej a konsolidovanej ročnej účtovnej závierky. </w:t>
      </w:r>
    </w:p>
    <w:p>
      <w:pPr>
        <w:pStyle w:val="Normal"/>
        <w:rPr/>
      </w:pPr>
      <w:r>
        <w:rPr/>
        <w:t xml:space="preserve">Štruktúra výdavkov:  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024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Tovary a služb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8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50 Splácanie úrokov ..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7,5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Bežné výdavky spol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2,3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0 Splácanie istí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84,21</w:t>
            </w:r>
          </w:p>
        </w:tc>
      </w:tr>
    </w:tbl>
    <w:p>
      <w:pPr>
        <w:pStyle w:val="Bezriadkovania"/>
        <w:jc w:val="both"/>
        <w:rPr/>
      </w:pPr>
      <w:r>
        <w:rPr/>
        <w:t xml:space="preserve">Bežné výdavky a finančné operácie tohto podprogramu predstavujú splátky úverov a úroky z prijatých úverov. </w:t>
      </w:r>
    </w:p>
    <w:p>
      <w:pPr>
        <w:pStyle w:val="Bezriadkovania"/>
        <w:jc w:val="both"/>
        <w:rPr>
          <w:u w:val="single"/>
        </w:rPr>
      </w:pPr>
      <w:r>
        <w:rPr>
          <w:u w:val="single"/>
        </w:rPr>
        <w:t>Úroky v tis. €:</w:t>
      </w:r>
    </w:p>
    <w:p>
      <w:pPr>
        <w:pStyle w:val="Bezriadkovania"/>
        <w:rPr/>
      </w:pPr>
      <w:r>
        <w:rPr/>
        <w:t xml:space="preserve">651002- Banke a pobočke zahraničnej banky ( Prima banka, VÚB)  </w:t>
        <w:tab/>
        <w:tab/>
        <w:tab/>
        <w:t xml:space="preserve">  1,80 tis. €                </w:t>
      </w:r>
    </w:p>
    <w:p>
      <w:pPr>
        <w:pStyle w:val="Bezriadkovania"/>
        <w:rPr/>
      </w:pPr>
      <w:r>
        <w:rPr/>
        <w:t>651002- Banke a pobočke zahraničnej banky (VÚB – investičný úver 1.400.000,0 €)</w:t>
        <w:tab/>
        <w:t>20,06 tis. €</w:t>
      </w:r>
    </w:p>
    <w:p>
      <w:pPr>
        <w:pStyle w:val="Bezriadkovania"/>
        <w:rPr/>
      </w:pPr>
      <w:r>
        <w:rPr/>
        <w:t>651004 - Ostatnému veriteľovi ( ŠF RB )</w:t>
        <w:tab/>
        <w:tab/>
        <w:t xml:space="preserve">  </w:t>
        <w:tab/>
        <w:tab/>
        <w:tab/>
        <w:tab/>
        <w:tab/>
        <w:t xml:space="preserve">  2,64 tis. € </w:t>
      </w:r>
    </w:p>
    <w:p>
      <w:pPr>
        <w:pStyle w:val="Bezriadkovania"/>
        <w:rPr/>
      </w:pPr>
      <w:r>
        <w:rPr>
          <w:u w:val="single"/>
        </w:rPr>
        <w:t>Splátky úverov v tis. €</w:t>
      </w:r>
      <w:r>
        <w:rPr/>
        <w:t>:</w:t>
      </w:r>
    </w:p>
    <w:p>
      <w:pPr>
        <w:pStyle w:val="Bezriadkovania"/>
        <w:rPr/>
      </w:pPr>
      <w:r>
        <w:rPr/>
        <w:t xml:space="preserve">OTP Banka Slovensko, Prima banka Slovensko, Štátny fond rozvoja bývania na výstavbu ubytovne pre sociálne neprispôsobivých, Domova dôchodcov – II. etapa a nájomných bytov,  a od Všeobecnej úverovej banky na investičné akcie (Novostavba tržnice, rekonštrukcia MsKS, MK na Farskej lúke, MŠ Štúrova, Športový areál a Denný stacionár) a preklenovací úver na projekt Interreg. </w:t>
      </w:r>
    </w:p>
    <w:p>
      <w:pPr>
        <w:pStyle w:val="Bezriadkovania"/>
        <w:rPr/>
      </w:pPr>
      <w:r>
        <w:rPr/>
        <w:t>814001-Platba za akcie (FIN M.O.S.)</w:t>
        <w:tab/>
        <w:tab/>
        <w:t>15,64 tis. €</w:t>
      </w:r>
    </w:p>
    <w:p>
      <w:pPr>
        <w:pStyle w:val="Bezriadkovania"/>
        <w:rPr/>
      </w:pPr>
      <w:r>
        <w:rPr/>
        <w:t>821007-Splátka úveru ( ŠF RB)</w:t>
        <w:tab/>
        <w:tab/>
        <w:t xml:space="preserve">              14,99 tis. €</w:t>
        <w:tab/>
      </w:r>
    </w:p>
    <w:p>
      <w:pPr>
        <w:pStyle w:val="Bezriadkovania"/>
        <w:rPr/>
      </w:pPr>
      <w:r>
        <w:rPr/>
        <w:t>821007-Splátka úveru (ŠF RB-nájomné byty)</w:t>
        <w:tab/>
        <w:t>20,64 tis. €</w:t>
      </w:r>
    </w:p>
    <w:p>
      <w:pPr>
        <w:pStyle w:val="Bezriadkovania"/>
        <w:rPr/>
      </w:pPr>
      <w:r>
        <w:rPr/>
        <w:t>821005-Splátka úveru VÚB (1.400.000,00 €)     106,32 tis. €</w:t>
      </w:r>
    </w:p>
    <w:p>
      <w:pPr>
        <w:pStyle w:val="Bezriadkovania"/>
        <w:rPr/>
      </w:pPr>
      <w:r>
        <w:rPr/>
        <w:t>821005-Splátka úveru Prima Banka</w:t>
        <w:tab/>
        <w:tab/>
        <w:t>13,87 tis. €</w:t>
      </w:r>
    </w:p>
    <w:p>
      <w:pPr>
        <w:pStyle w:val="Bezriadkovania"/>
        <w:rPr/>
      </w:pPr>
      <w:r>
        <w:rPr/>
        <w:t>821007-Splátka pôžičky od Filbyt</w:t>
        <w:tab/>
        <w:tab/>
        <w:t>90,00 tis. €</w:t>
      </w:r>
    </w:p>
    <w:p>
      <w:pPr>
        <w:pStyle w:val="Bezriadkovania"/>
        <w:rPr/>
      </w:pPr>
      <w:r>
        <w:rPr/>
        <w:t>821004-Splátka preklenovacieho úveru (VÚB)   900,00 tis. €</w:t>
      </w:r>
    </w:p>
    <w:p>
      <w:pPr>
        <w:pStyle w:val="Bezriadkovania"/>
        <w:rPr/>
      </w:pPr>
      <w:r>
        <w:rPr>
          <w:sz w:val="20"/>
          <w:szCs w:val="20"/>
        </w:rPr>
        <w:tab/>
        <w:t xml:space="preserve">             </w:t>
      </w:r>
    </w:p>
    <w:p>
      <w:pPr>
        <w:pStyle w:val="Bezriadkovania"/>
        <w:jc w:val="both"/>
        <w:rPr/>
      </w:pPr>
      <w:r>
        <w:rPr/>
        <w:t>Výdavky za audítorské overenie účtovníctva a záverečného účtu mesta Fiľakovo za rok 2019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6 Správa daní a poplatkov</w:t>
            </w:r>
          </w:p>
        </w:tc>
      </w:tr>
    </w:tbl>
    <w:p>
      <w:pPr>
        <w:pStyle w:val="Bezriadkovania"/>
        <w:rPr/>
      </w:pPr>
      <w:r>
        <w:rPr/>
        <w:t>Zámer aktivity: Evidencia daňovníkov, efektívny a účinný výber daní z nehnuteľností a ostatných miestnych daní, evidencia poplatníkov KO a DSO a efektívny a účinný výber miestneho poplatku za komunálne odpady a drobné stavebné odpady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  Bežné výdavky vo výške 300,00 €</w:t>
      </w:r>
    </w:p>
    <w:p>
      <w:pPr>
        <w:pStyle w:val="Bezriadkovania"/>
        <w:rPr/>
      </w:pPr>
      <w:r>
        <w:rPr/>
        <w:t>Zodpovednosť: Oddelenie ekonomiky a majetku mesta – referát miestnych daní a majetku mest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 výstupy: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3544"/>
        <w:gridCol w:w="1780"/>
        <w:gridCol w:w="1540"/>
        <w:gridCol w:w="1600"/>
      </w:tblGrid>
      <w:tr>
        <w:trPr>
          <w:trHeight w:val="6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2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abezpečiť efektívne plnenie rozpočtu daní z nehnuteľnosti a ostatných miestnych daní za špeciálne služb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- daň z nehnuteľnosti pre F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9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- daň z nehnuteľnosti pre P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zdanených stavieb (RD, garáže, sklady, ost.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zdanených byt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3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za užívanie V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sov na území me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4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odchytených ps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ubytovaný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prenocovaní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ybárskych lístk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výšiť príjmy rozpočtu mesta vymáhaním daňových nedoplatkov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oklesu stavu nedoplatkov evidovaných k 31.12. predch.r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6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z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1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ane za p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2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dane za užívanie V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1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iestneho poplatku za KO a DSO daní z nehnuteľnosti a ostatných miestnych daní za špeciálne služb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oplatníkov KO a DS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07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pre F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5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4600</w:t>
            </w:r>
          </w:p>
        </w:tc>
      </w:tr>
      <w:tr>
        <w:trPr>
          <w:trHeight w:val="30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ydaných rozhodnutí pre PO a FO podnikateľ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40</w:t>
            </w:r>
          </w:p>
        </w:tc>
      </w:tr>
      <w:tr>
        <w:trPr>
          <w:trHeight w:val="6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lnenie príjmu z poplatku za KO a DSO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% plnenia príjmu z poplatku za KO a DS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6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88%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Bežné výdavky sa použijú na nákup materiálu – tlačivá daňových priznaní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 rámci tohto podprogramu sú: evidovanie všetkých daňovníkov dane z nehnuteľností a miestnych daní  a poplatníkov za komunálne odpady a drobné stavebné odpady na území mesta, vypracovanie rozhodnutí a výziev, sledovanie platieb, poskytovanie úľav, sledovanie nedoplatkov, vypracovanie podkladov k daňovému exekučnému konaniu.</w:t>
      </w:r>
    </w:p>
    <w:p>
      <w:pPr>
        <w:pStyle w:val="Bezriadkovania"/>
        <w:jc w:val="both"/>
        <w:rPr/>
      </w:pPr>
      <w:r>
        <w:rPr/>
        <w:t>Rozpočtové výdavky, ktoré sa týkajú nákladov za umiestnenie túlavých, odchytených psov v útulku OZ Šťastné labky Fiľakovo sú zahrnuté do výdavkov v podprograme 5.1.</w:t>
      </w:r>
    </w:p>
    <w:p>
      <w:pPr>
        <w:pStyle w:val="Bezriadkovania"/>
        <w:jc w:val="both"/>
        <w:rPr/>
      </w:pPr>
      <w:r>
        <w:rPr/>
        <w:t>Výdavky za doručovanie rozhodnutí a administratívne kancelárske prostriedky sú rozpočtované v rámci Programu 13, podprogram 13.1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7 Kontrolná činnosť , petície, sťažnosti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Súlad činností a rozhodnutí samosprávy s platnou legislatívou a vnútornými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predpismi samosprávy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hlavný kontrolór mesta</w:t>
      </w:r>
    </w:p>
    <w:p>
      <w:pPr>
        <w:pStyle w:val="Normal"/>
        <w:rPr/>
      </w:pPr>
      <w:r>
        <w:rPr/>
        <w:t>Rozpočet podprogramu: Bežné výdavky vo výške 35 805,00 €</w:t>
      </w:r>
    </w:p>
    <w:p>
      <w:pPr>
        <w:pStyle w:val="Normal"/>
        <w:rPr/>
      </w:pPr>
      <w:r>
        <w:rPr/>
        <w:t>Ciele a výstupy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účinnú kontrolu plnenia úloh samosprávy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očet plánovaných kontrol, spracovaných stanovísk a previerok  za rok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2</w:t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Kontrolovať vybavenie všetkých petícií a sťažností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ercento vybavených petícií a sťažností v termíne zo všetkých podaní petícií a sťažností patriacich do kompetencie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%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kontrolné činnosti zabezpečované hlavným kontrolórom mesta na základe platnej legislatívy – kontrola účinnosti, hospodárnosti a efektívnosti pri hospodárení a nakladaní s majetkom, majetkovými právami, kontrola príjmov, výdavkov, finančných operácií mesta, kontrola dodržiavania právnych predpisov, VZN, vnútroorganizačných predpisov, kontrola plnenia uznesení MZ . Kontrolnej činnosti podľa schváleného plánu hlavného kontrolóra podliehajú: mestský úrad, mestská polícia, rozpočtové a príspevkové organizácie zriadené mestom, právnické osoby zriadené mestom, v ktorých má mesto majetkovú účasť. Kontrole podliehajú aj iné osoby, ktoré nakladajú s majetkom mesta   alebo ktorým boli poskytnuté účelové dotácie alebo návratné (nenávratné) finančné výpomoci – v rozsahu nakladania s majetkom – týmito finančnými prostriedkami. Ďalšími činnosťami sú: kontrola vybavovania petícií a sťažností na činnosť úradu v zmysle platnej legislatí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2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83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5,40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,4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5,80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mzdy, odvody hlavného kontrolóra mesta, výdavky na stravovanie, prídel do sociálneho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.8 Znalecké a poradenské služby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Rýchle, profesionálne a kvalitné poradenstvo pri činnosti samosprávy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a efektívna činnosť úradu.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oddelenie vnútornej správy</w:t>
      </w:r>
    </w:p>
    <w:p>
      <w:pPr>
        <w:pStyle w:val="Normal"/>
        <w:rPr/>
      </w:pPr>
      <w:r>
        <w:rPr/>
        <w:t>Rozpočet podprogramu: Bežné výdavky vo výške 3 000,00 €</w:t>
      </w:r>
    </w:p>
    <w:p>
      <w:pPr>
        <w:pStyle w:val="Normal"/>
        <w:rPr/>
      </w:pPr>
      <w:r>
        <w:rPr/>
        <w:t>Ciele a výstupy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Zabezpečiť kvalifikované odborné znalecké a poradenské služby 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poskytnutých konzultačných a poradenských hodí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 hodín</w:t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správnych chod samosprávnych funkcií a preneseného výkonu štátnej správy prostredníctvom právneho poradenstva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Správna aplikácia normatívnych právnych aktov v činnosti samospráv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 vypracovanie znaleckých posudkov a štúdií (v prípadoch ak výdavok nie je možné zatriediť na konkrétny podprogram), právne poradenstvo vo všetkých oblastiach činnosti mesta.</w:t>
      </w:r>
    </w:p>
    <w:p>
      <w:pPr>
        <w:pStyle w:val="Bezriadkovania"/>
        <w:jc w:val="both"/>
        <w:rPr/>
      </w:pPr>
      <w:r>
        <w:rPr/>
        <w:t>Všetky výdavky na špecializované činnosti  ako odborné služby, práce, špecializované činnosti poskytované na základe zmlúv (advokátske, komerčné služby, pomoc pri spracovaní projektov k žiadostiam na získanie prostriedkov z EÚ) sú klasifikované podľa druhu výdavku v konkrétnych programoch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9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Rozpočtované výdavky budú použité na tieto účely: Služba právneho poradcu mesta, znalecké a poradenské služby podľa aktuálnosti výskytu problémov. 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2:  Propagácia a prezentácia</w:t>
      </w:r>
    </w:p>
    <w:p>
      <w:pPr>
        <w:pStyle w:val="Normal"/>
        <w:rPr/>
      </w:pPr>
      <w:r>
        <w:rPr/>
        <w:t>Zámer programu: Propagácia a prezentácia mesta Fiľakovo, aby bolo známe na Slovensku i v Európe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10"/>
        <w:gridCol w:w="1210"/>
        <w:gridCol w:w="1047"/>
        <w:gridCol w:w="1195"/>
        <w:gridCol w:w="1196"/>
        <w:gridCol w:w="1196"/>
        <w:gridCol w:w="119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3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3,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51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>
          <w:b/>
        </w:rPr>
        <w:t>Od roku 2018 sa všetky podprogramy týkajúce sa akéhokoľvek druhu prezentácie a propagácie mesta sa sústredili do podprogramu 2.1. za účelom sprehľadnenia a združenia všetkých výdavkov na uvedenú aktivitu.</w:t>
      </w:r>
    </w:p>
    <w:p>
      <w:pPr>
        <w:pStyle w:val="Bezriadkovania"/>
        <w:jc w:val="both"/>
        <w:rPr>
          <w:b/>
          <w:b/>
        </w:rPr>
      </w:pPr>
      <w:r>
        <w:rPr>
          <w:b/>
        </w:rPr>
      </w:r>
    </w:p>
    <w:p>
      <w:pPr>
        <w:pStyle w:val="Bezriadkovania"/>
        <w:jc w:val="both"/>
        <w:rPr>
          <w:b/>
          <w:b/>
        </w:rPr>
      </w:pPr>
      <w:r>
        <w:rPr>
          <w:b/>
        </w:rPr>
      </w:r>
    </w:p>
    <w:p>
      <w:pPr>
        <w:pStyle w:val="Bezriadkovania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1: Propagácia a prezentácia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Fiľakovo  - prezentované ako mesto s bohatou históriou a súčasné hospodárske, kultúrne a správne centrum južného Novohradu. Budovanie pozitívneho dojmu mesta u jej obyvateľov a návštevníkov. Propagácia a prezentácia dosiahnutých výsledkov, otvorená komunikácia s médiami a verejnosťou.</w:t>
      </w:r>
    </w:p>
    <w:p>
      <w:pPr>
        <w:pStyle w:val="Bezriadkovania"/>
        <w:rPr>
          <w:b/>
          <w:b/>
          <w:u w:val="single"/>
        </w:rPr>
      </w:pPr>
      <w:r>
        <w:rPr/>
        <w:t xml:space="preserve">Zodpovednosť:  </w:t>
        <w:tab/>
        <w:t>hovorca mesta, referát stratégie a rozvoja mesta</w:t>
      </w:r>
      <w:r>
        <w:rPr>
          <w:color w:val="FF0000"/>
        </w:rPr>
        <w:t xml:space="preserve"> </w:t>
      </w:r>
    </w:p>
    <w:p>
      <w:pPr>
        <w:pStyle w:val="Bezriadkovania"/>
        <w:rPr/>
      </w:pPr>
      <w:r>
        <w:rPr/>
        <w:t>Rozpočet podprogramu:  Bežné výdavky vo  výške      25 000,00 €</w:t>
      </w:r>
    </w:p>
    <w:p>
      <w:pPr>
        <w:pStyle w:val="Bezriadkovania"/>
        <w:rPr/>
      </w:pPr>
      <w:r>
        <w:rPr/>
        <w:tab/>
        <w:tab/>
        <w:tab/>
        <w:t xml:space="preserve">   Kapitálové výdavky vo výške 1 500,00 €</w:t>
      </w:r>
    </w:p>
    <w:p>
      <w:pPr>
        <w:pStyle w:val="Bezriadkovania"/>
        <w:rPr/>
      </w:pPr>
      <w:r>
        <w:rPr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3645"/>
        <w:gridCol w:w="1300"/>
        <w:gridCol w:w="1180"/>
        <w:gridCol w:w="1067"/>
      </w:tblGrid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Cieľ 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Plánovaná hodnota v roku 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lánovaná hodnota v roku 202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lánovaná hodnota v roku 202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aktívnu propagáciu mesta prostredníctvom prezentácie činnosti samosprávy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Odborná spolupráca pri vydávaní propagačných materiálov o meste Fiľakov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druhov propagačného materiálu od NTI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Počet dvojjazyčných tlačových správ v mestských novinách Fiľakovské zvesti - vydávaných MsÚ Fiľakovo resp. samosprávou mesta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tlačových správ v regionálnych médiách, printové aj webové výstupy v slovenských a maďarských médiách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príspevkov publikovaných v médiách s celoštátnou pôsobnosťo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očet reportáží v regionálnych televíziách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4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Udržiavať aktuálnosť webovej stránky mesta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Kontrola aktuálnosti internetovej stránky mesta za mesia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x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vorba databázy fotodokumentácií v oblastiach: kultúra, výstavba, projekty, zo života mes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 (FB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 (FB)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ezentovať úspechy mesta Fiľakovo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Facebook komunikáci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Tlačové besed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Občianske fór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Reprezentačné stretnuti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Príprava a zverejňovanie tlačových správ na lokálnej, regionálnej a národnej úrovni – printové aj webové výstupy. Zabezpečovanie reportáží v regionálnych televíziách. Kontrola aktuálnosti webovej stránky mesta, tvorba databáz fotodokumentácií pre kultúru, šport, výstavbu a životné prostredie, projekty, a všeobecne zo života mesta. Komunikácia cez facebook a prezentácia výsledkov City monitoru so štvrťročnou periodicitou. Zabezpečenie informovanosti a komunikácie - zapojenie obyvateľov do spoločenských dianí. Práca s médiami. Prezentácia úspechov mesta na lokálnej úrovni, ako aj v rámci Slovenska.</w:t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93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 xml:space="preserve"> €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25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9 – Ostatné kap.výdavk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,5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</w:t>
      </w:r>
    </w:p>
    <w:p>
      <w:pPr>
        <w:pStyle w:val="Bezriadkovania"/>
        <w:jc w:val="both"/>
        <w:rPr/>
      </w:pPr>
      <w:r>
        <w:rPr/>
        <w:t>Tovary a služby-  výdavky na príspevky v lokálnej televízii, na organizáciu plesu mesta a dní mesta, propagačné materiály a inzeráty.</w:t>
      </w:r>
    </w:p>
    <w:p>
      <w:pPr>
        <w:pStyle w:val="Bezriadkovania"/>
        <w:jc w:val="both"/>
        <w:rPr/>
      </w:pPr>
      <w:r>
        <w:rPr/>
        <w:t>Kapitálový výdavok sa použije na insígniu mesta Fiľakovo.</w:t>
      </w:r>
    </w:p>
    <w:p>
      <w:pPr>
        <w:pStyle w:val="Bezriadkovania"/>
        <w:jc w:val="both"/>
        <w:rPr>
          <w:color w:val="008000"/>
        </w:rPr>
      </w:pPr>
      <w:r>
        <w:rPr>
          <w:color w:val="008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2:  Regionálna, národná a medzinárodná spoluprác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 : </w:t>
        <w:tab/>
        <w:t xml:space="preserve"> Vzájomná výmena skúseností s partnerskými mestami , spolupráca s partnerskými mestami vo všetkých možných oblastiach, spoločné projekty pre rozvoj partnerských miest, spolupráca tretieho sektora, spolupráca podnikateľov partnerských miest.</w:t>
      </w:r>
    </w:p>
    <w:p>
      <w:pPr>
        <w:pStyle w:val="Bezriadkovania"/>
        <w:rPr/>
      </w:pPr>
      <w:r>
        <w:rPr/>
        <w:t xml:space="preserve">Zodpovednosť: </w:t>
        <w:tab/>
        <w:tab/>
        <w:t>referát stratégie a rozvoja mesta</w:t>
      </w:r>
    </w:p>
    <w:p>
      <w:pPr>
        <w:pStyle w:val="Bezriadkovania"/>
        <w:rPr/>
      </w:pPr>
      <w:r>
        <w:rPr/>
        <w:t>Rozpočet podprogramu:  Bežné výdavky vo výške  28 010,00 €.</w:t>
      </w:r>
    </w:p>
    <w:p>
      <w:pPr>
        <w:pStyle w:val="Normal"/>
        <w:rPr/>
      </w:pPr>
      <w:r>
        <w:rPr/>
        <w:t>Ciele a výstup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3"/>
        <w:gridCol w:w="1418"/>
        <w:gridCol w:w="1417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>
          <w:trHeight w:val="6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ločné rozvojové projek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 partnerskými mest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vypracovaných projektov za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% úspešných projek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výmenu inovatívnych riešení v rôznych oblastiach života samospráv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spoločných pracovných projektových stretnutí vo Fiľak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spoločných pracovných projektových stretnutí u partner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príprava spoločných rozvojových projektov s partnerskými mestami, organizačné zabezpečenie vzájomných pracovných a spoločenských stretnutí z partnerských miest – príprava projektov, kultúrne , spoločenské , športové , iné akcie. Financovanie návštev z partnerských miest a návštev v partnerských mestách. </w:t>
      </w:r>
    </w:p>
    <w:p>
      <w:pPr>
        <w:pStyle w:val="Normal"/>
        <w:spacing w:before="0" w:after="120"/>
        <w:ind w:right="-110" w:hanging="0"/>
        <w:jc w:val="both"/>
        <w:rPr/>
      </w:pPr>
      <w:r>
        <w:rPr/>
        <w:t>V roku 2020 sa predpokladá začiatok implementácie projektu CCP - M3-R2 (Cooperation and Coordination Project - M3 – R2) v rámci programu Interreg V-A Slovakia-Hungary . Cezhraničným partnerom projektu je Nógrádi Fejlesztési Ügynökség Nonprofit Kft. (3100 Salgótarján, Rákóczi u. 36., Hungary), ktoré je aj vedúcim partnerom.</w:t>
      </w:r>
    </w:p>
    <w:tbl>
      <w:tblPr>
        <w:tblW w:w="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43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>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3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- Odvod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6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8,01</w:t>
            </w:r>
          </w:p>
        </w:tc>
      </w:tr>
    </w:tbl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/>
        <w:t>Štruktúra výdavkov:  na aktivitu sú rozpočtované bežné výdavky na návštevu partnerských miest (vecné dary) a reprezentačné výdavky pri návštevách z partnerských miest (ubytovanie, strava, občerstvenie, vecné dary). Výdavky na implementáciu projektu (projektový manažér, finančný manažér, paušálne výdavky na kancelárske potreby, výdavky na projektové stretnutia, a obstaranie spotrebného materiálu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  <w:highlight w:val="yellow"/>
              </w:rPr>
              <w:t>Podprogram 2.3:  Internetová komunikácia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Mesto online – efektívna komunikácia</w:t>
      </w:r>
    </w:p>
    <w:p>
      <w:pPr>
        <w:pStyle w:val="Bezriadkovania"/>
        <w:rPr/>
      </w:pPr>
      <w:r>
        <w:rPr/>
        <w:t xml:space="preserve">Zodpovednosť:  </w:t>
        <w:tab/>
        <w:t>úsek správy mestskej informačnej siete, kancelária primátora mesta</w:t>
      </w:r>
    </w:p>
    <w:p>
      <w:pPr>
        <w:pStyle w:val="Normal"/>
        <w:spacing w:lineRule="auto" w:line="240"/>
        <w:rPr/>
      </w:pPr>
      <w:r>
        <w:rPr/>
        <w:t>Rozpočet podprogramu: - bez výdavkov</w:t>
      </w:r>
    </w:p>
    <w:p>
      <w:pPr>
        <w:pStyle w:val="Normal"/>
        <w:rPr/>
      </w:pPr>
      <w:r>
        <w:rPr/>
        <w:t>Ciele a výstupy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276"/>
        <w:gridCol w:w="1275"/>
        <w:gridCol w:w="10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ýšiť návštevnosť stránky m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ný priemerný počet jedinečných prístup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pravidelnú aktualizáciu strán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stránke sú k dispozícii vždy aktuálne (aktualizované) inform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á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á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á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transparentné riadenie m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>Ročný počet pracovných porád na vyhodnotenie riešení podnetov CITY MONITORU (primátor, zástupca primátora, náčelník MsP, hlavný kontrolór) do 15 dní po ukončení štvrťro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</w:tr>
    </w:tbl>
    <w:p>
      <w:pPr>
        <w:pStyle w:val="Bezriadkovania"/>
        <w:rPr/>
      </w:pPr>
      <w:r>
        <w:rPr/>
        <w:t>Činnosti vykonávané v rámci podprogramu: služby za poskytované pripojenie na internetovú sieť pre MsÚ, komunikácia s občanmi prostredníctvom web-stránky, zbieranie a triedenie údajov, príprava a kontrolovanie textov a fotodokumentácie, preklad textov , umiestnenie lektorovaného materiálu na web stránku mesta, aktualizácia web stránky, umiestňovanie dokumentov v zmysle zákona o slobodnom prístupe k informáciám.</w:t>
      </w:r>
    </w:p>
    <w:p>
      <w:pPr>
        <w:pStyle w:val="Normal"/>
        <w:rPr/>
      </w:pPr>
      <w:r>
        <w:rPr/>
        <w:t>Rozpočtované výdavky : sú zahrnuté vo výdavkoch Programu 13 – Podporné služby  (podprogram  13.1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2.4 Mestské noviny – Fiľakovské zvesti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Informovanie verejnosti o dianí a aktivitách v meste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šéfredaktor Fiľakovských zvestí</w:t>
      </w:r>
    </w:p>
    <w:p>
      <w:pPr>
        <w:pStyle w:val="Normal"/>
        <w:rPr/>
      </w:pPr>
      <w:r>
        <w:rPr/>
        <w:t>Rozpočet podprogramu:  Bežné výdavky vo výške 8 500,00 €</w:t>
      </w:r>
    </w:p>
    <w:p>
      <w:pPr>
        <w:pStyle w:val="Normal"/>
        <w:rPr/>
      </w:pPr>
      <w:r>
        <w:rPr/>
        <w:t>Ciele a výstupy: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071"/>
        <w:gridCol w:w="1063"/>
        <w:gridCol w:w="10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>
          <w:trHeight w:val="66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pravidelnú a širokú informovanosť občanov mesta o činnosti samosprávy a živote m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iodici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dania za ro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(z toho 1 dvojčíslo)</w:t>
            </w:r>
          </w:p>
        </w:tc>
      </w:tr>
      <w:tr>
        <w:trPr>
          <w:trHeight w:val="6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výtlačkov za ro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44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07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700</w:t>
            </w:r>
          </w:p>
        </w:tc>
      </w:tr>
    </w:tbl>
    <w:p>
      <w:pPr>
        <w:pStyle w:val="Bezriadkovania"/>
        <w:rPr/>
      </w:pPr>
      <w:r>
        <w:rPr/>
        <w:t>Činnosti vykonávané v rámci podprogramu: príprava podkladov na vydávanie mesačníka Fiľakovské zvesti.</w:t>
      </w:r>
    </w:p>
    <w:p>
      <w:pPr>
        <w:pStyle w:val="Bezriadkovania"/>
        <w:rPr/>
      </w:pPr>
      <w:r>
        <w:rPr/>
        <w:t xml:space="preserve">V roku 2018 prešli noviny zásadnými zmenami. Zmenilo sa vydávanie dvojčísla z letných mesiacov na zimné, aby boli podchytené Dni mesta - Palócke dni. Zmenil sa formát- zväčšil sa na 315x235 mm (A4 tabloid). Zmenil sa dizajn novín, zvýšil sa   počet strán z 12-tich na 16, teda pribudli dve slovenské a dve maďarské strany. </w:t>
      </w:r>
    </w:p>
    <w:p>
      <w:pPr>
        <w:pStyle w:val="Bezriadkovania"/>
        <w:rPr/>
      </w:pPr>
      <w:r>
        <w:rPr/>
        <w:t xml:space="preserve">Všetky čísla sú zverejnené na webovej stránke mesta . Šéfredaktorkou je Mgr. Andrea Illés Kósik, jej zástupkyňou Iveta Cíferová a výkonnou redaktorkou a grafičkou je Bc. Klaudia Kovácsová, ktorá zabezpečuje aj grafickú výrobu. Preklady textov zabezpečujú zamestnanci MsÚ, HMF a MsKS. Redakčnú radu, resp. redakciu tvorí 5 členov redakcie, príspevky zasielajú školské inštitúcie a ďalší.  </w:t>
      </w:r>
    </w:p>
    <w:p>
      <w:pPr>
        <w:pStyle w:val="Bezriadkovania"/>
        <w:rPr/>
      </w:pPr>
      <w:r>
        <w:rPr/>
        <w:t>Od 1.1.2019 platí nový Štatút mestských novín a Etický kódex.</w:t>
      </w:r>
    </w:p>
    <w:p>
      <w:pPr>
        <w:pStyle w:val="Normal"/>
        <w:rPr/>
      </w:pPr>
      <w:r>
        <w:rPr/>
        <w:t>Štruktúra výdavkov:</w:t>
      </w:r>
    </w:p>
    <w:tbl>
      <w:tblPr>
        <w:tblW w:w="2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81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,5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Bežné výdavky spol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8,5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Rozpočtované bežné výdavky budú použité na tieto účely: náklady na tlač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3 Interné služby</w:t>
      </w:r>
    </w:p>
    <w:p>
      <w:pPr>
        <w:pStyle w:val="Bezriadkovania"/>
        <w:rPr/>
      </w:pPr>
      <w:r>
        <w:rPr/>
        <w:t>Zámer programu: Flexibilná a kvalitná činnosť samosprávy mesta prostredníctvom efektívnych a účinných interných služieb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10"/>
        <w:gridCol w:w="1210"/>
        <w:gridCol w:w="1047"/>
        <w:gridCol w:w="1195"/>
        <w:gridCol w:w="1196"/>
        <w:gridCol w:w="1196"/>
        <w:gridCol w:w="1196"/>
      </w:tblGrid>
      <w:tr>
        <w:trPr>
          <w:trHeight w:val="100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9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,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,5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33,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,1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,775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1: Správne konanie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 Rozhodnutia v správnom konaní včas a v súlade so zákon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, komisia na prejednávanie priestupkov</w:t>
      </w:r>
    </w:p>
    <w:p>
      <w:pPr>
        <w:pStyle w:val="Bezriadkovania"/>
        <w:rPr/>
      </w:pPr>
      <w:r>
        <w:rPr/>
        <w:t>Rozpočet podprogramu: - bez výdavkov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2"/>
        <w:gridCol w:w="1056"/>
        <w:gridCol w:w="1043"/>
        <w:gridCol w:w="11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ová hodnota 20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vybavenie prijatých podnetov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izovať počet odvolaní podaných proti rozhodnutiam mesta ako správneho orgán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ercento vybavených podnetov z podaných podneto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účinný výkon rozhodnutí v správnom konaní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ento vymožených peňažných plnení z uložených sankci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pre občanov službu prideľovania súpisného čísl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ota na vydanie rozhodnutia o pridelení súpisného čís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30 dní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ovanie právnej agendy súvisiacej s vybavovaním priestupkov a správnych deliktov v zmysle správneho konania a vymáhanie peňažných plnení. Komplexná a prehľadná evidencia ulíc, verejných priestranstiev a budov v meste - evidencia budov, ulíc, určovanie názvov ulíc a verejných priestranstiev, určovanie a evidencia súpisných a orientačných čísiel rodinných a bytových domov a novostavieb v súlade s legislatívo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Výdavky na túto činnosť sú rozpočtované v rámci programu 13 – Podporná činnosť a sú v nich zahrnuté výdavky na mzdy, odvody zamestnancov, ktorí majú v pracovných náplniach uvedené činnosti, ako aj materiálové výdavky spojené s touto aktivito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2: Činnosť samosprávnych orgánov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Dôkladná príprava a organizácia - bezproblémový priebeh zasadnutí orgánov mesta </w:t>
      </w:r>
    </w:p>
    <w:p>
      <w:pPr>
        <w:pStyle w:val="Bezriadkovania"/>
        <w:rPr/>
      </w:pPr>
      <w:r>
        <w:rPr/>
        <w:t xml:space="preserve">Zodpovednosť: </w:t>
        <w:tab/>
        <w:tab/>
        <w:t>prednosta MsÚ, kancelária primátora mesta, predsedovia komisií MZ</w:t>
      </w:r>
    </w:p>
    <w:p>
      <w:pPr>
        <w:pStyle w:val="Bezriadkovania"/>
        <w:rPr/>
      </w:pPr>
      <w:r>
        <w:rPr/>
        <w:t>Rozpočet podprogramu: Bežné výdavky vo výške 33 900,00 €</w:t>
      </w:r>
    </w:p>
    <w:p>
      <w:pPr>
        <w:pStyle w:val="Normal"/>
        <w:rPr/>
      </w:pPr>
      <w:r>
        <w:rPr/>
        <w:t>Ciele a výstupy: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6"/>
        <w:gridCol w:w="1085"/>
        <w:gridCol w:w="1043"/>
        <w:gridCol w:w="11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>
          <w:trHeight w:val="8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plynulú a pravidelnú činnosť orgánov mes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lánovaných zasadnutí MZ 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lánovaných zasadnutí MR</w:t>
            </w:r>
          </w:p>
          <w:p>
            <w:pPr>
              <w:pStyle w:val="Bezriadkovania"/>
              <w:rPr/>
            </w:pPr>
            <w:r>
              <w:rPr/>
              <w:t>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4</w:t>
            </w:r>
          </w:p>
          <w:p>
            <w:pPr>
              <w:pStyle w:val="Bezriadkovania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iemerný počet zasadnutí komisií MZ za ro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enie účasti poslancov na zasadnutiach komisií MZ, MR, MZ, účasť členov komisií na zasadnutiach, materiálno-technické zabezpečenie priebehu zasadnutí MR a MZ, odmeny poslancov a členov komisií MZ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7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3,9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Rozpočtované výdavky budú použité na tieto účely: náhrady mzdy a platu poslancov pri účasti na zasadnutiach orgánov mesta, poskytnuté stravné pri zasadnutiach orgánov mesta, odmeny a príspevky poslancov MZ, členov komisií mestského zastupiteľstva a odvody z týchto odmien do poisťovní. V roku 2020 budú odmeny poskytnuté  podľa  zásad odmeňovania platných od 1.3.2018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Podprogram 3.3: Voľby </w:t>
            </w:r>
          </w:p>
        </w:tc>
      </w:tr>
    </w:tbl>
    <w:p>
      <w:pPr>
        <w:pStyle w:val="Bezriadkovania"/>
        <w:ind w:left="2124" w:hanging="2124"/>
        <w:rPr/>
      </w:pPr>
      <w:r>
        <w:rPr/>
        <w:t>Zámer:</w:t>
        <w:tab/>
        <w:t xml:space="preserve">   Organizačno-technické zabezpečenie volieb v súlade s platnou právnou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 </w:t>
      </w:r>
      <w:r>
        <w:rPr/>
        <w:t>úpravou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prednosta MsÚ, oddelenie vnútornej správy, kancelária primátora </w:t>
      </w:r>
    </w:p>
    <w:p>
      <w:pPr>
        <w:pStyle w:val="Normal"/>
        <w:rPr/>
      </w:pPr>
      <w:r>
        <w:rPr/>
        <w:t>Rozpočet podprogramu: Bežné výdavky vo výške 7 500,00 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8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1300"/>
      </w:tblGrid>
      <w:tr>
        <w:trPr>
          <w:trHeight w:val="9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Kvalitné materiálno-technické zabezpečenie volieb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Zabezpečiť plynulý priebeh volieb do NR SR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innosti vykonávané v rámci podprogramu: spojené s organizačno-technickým zabezpečením volieb do Národnej rady SR, ktoré sa  vykonajú 29. februára 2020.</w:t>
      </w:r>
    </w:p>
    <w:p>
      <w:pPr>
        <w:pStyle w:val="Bezriadkovania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riadkovania"/>
        <w:rPr/>
      </w:pPr>
      <w:r>
        <w:rPr/>
        <w:t>Na výdavky bude poskytnutý transfer zo štátneho rozpočtu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75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7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7,5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 odmeny pre členov a zapisovateľov volebných komisií, materiálno-technické zabezpečenie volieb a odmeny osobám zabezpečujúcim priebeh volieb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4: Majetkovoprávne vysporiadanie a správa nehnuteľností vo vlastníctve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Hospodárne a účelné nakladanie s nehnuteľným majetok mesta, plynulý 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chod prevádzky v budovách v správe MsÚ (budova MsÚ, bývalá budova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knižnice  a podnikateľský inkubátor), profylaxia porúch a závad na objektoch  </w:t>
      </w:r>
    </w:p>
    <w:p>
      <w:pPr>
        <w:pStyle w:val="Bezriadkovania"/>
        <w:rPr/>
      </w:pPr>
      <w:r>
        <w:rPr/>
        <w:t>Zodpovednosť:</w:t>
        <w:tab/>
        <w:tab/>
        <w:t xml:space="preserve">  Oddelenie vnútornej správy a</w:t>
      </w:r>
    </w:p>
    <w:p>
      <w:pPr>
        <w:pStyle w:val="Bezriadkovania"/>
        <w:ind w:left="1416" w:firstLine="708"/>
        <w:rPr/>
      </w:pPr>
      <w:r>
        <w:rPr>
          <w:rFonts w:cs="Calibri"/>
        </w:rPr>
        <w:t xml:space="preserve">  </w:t>
      </w:r>
      <w:r>
        <w:rPr/>
        <w:t>Odd. ekonomiky a majetku mesta – referát miestnych daní a majetku mesta</w:t>
      </w:r>
    </w:p>
    <w:p>
      <w:pPr>
        <w:pStyle w:val="Bezriadkovania"/>
        <w:rPr/>
      </w:pPr>
      <w:r>
        <w:rPr/>
        <w:t>Rozpočet podprogramu: Bežné výdavky vo výške 31 300,00 €</w:t>
      </w:r>
    </w:p>
    <w:p>
      <w:pPr>
        <w:pStyle w:val="Bezriadkovania"/>
        <w:rPr/>
      </w:pPr>
      <w:r>
        <w:rPr/>
        <w:tab/>
        <w:tab/>
        <w:tab/>
        <w:t xml:space="preserve">  Kapitálové výdavky vo výške 5 000,00 €.</w:t>
        <w:tab/>
      </w:r>
    </w:p>
    <w:p>
      <w:pPr>
        <w:pStyle w:val="Normal"/>
        <w:rPr/>
      </w:pPr>
      <w:r>
        <w:rPr/>
        <w:t>Ciele a výstupy: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14"/>
        <w:gridCol w:w="1613"/>
        <w:gridCol w:w="163"/>
        <w:gridCol w:w="1557"/>
        <w:gridCol w:w="160"/>
        <w:gridCol w:w="1359"/>
        <w:gridCol w:w="160"/>
        <w:gridCol w:w="1105"/>
        <w:gridCol w:w="160"/>
      </w:tblGrid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 xml:space="preserve">Cieľ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Merateľný ukazovate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abezpečiť hospodárne a účelné nakladanie s nehnuteľným  majetkom mesta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% vysporiadaných nehnuteľností potrebných na realizáciu zámerov mesta a požiadaviek oprávnených osôb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00%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20"/>
                <w:szCs w:val="16"/>
                <w:lang w:eastAsia="sk-SK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očet spravovaných budov *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20"/>
                <w:szCs w:val="16"/>
                <w:lang w:eastAsia="sk-SK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očet prenajatých nových bytov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3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45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4"/>
                <w:lang w:eastAsia="sk-SK"/>
              </w:rPr>
              <w:t>*(MÚ, MsP, Inkubátor, Bývalá knižnica) + TAPE hal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</w:t>
      </w:r>
      <w:r>
        <w:rPr>
          <w:u w:val="single"/>
        </w:rPr>
        <w:t xml:space="preserve">  - odd. EaMM</w:t>
      </w:r>
      <w:r>
        <w:rPr/>
        <w:t xml:space="preserve"> predstavuje:  majetkovoprávne nakladanie s nehnuteľnosťami vo vlastníctve mesta (predaj, kúpa, výmena, zámena, prenájom, zriadenie predkupného práva, vecného bremena a pod.). V roku 2020 sa predpokladajú kapitálové výdavky na obstaranie pozemkov vo výške 5,00 tis. €.</w:t>
      </w:r>
    </w:p>
    <w:p>
      <w:pPr>
        <w:pStyle w:val="Bezriadkovania"/>
        <w:rPr/>
      </w:pPr>
      <w:r>
        <w:rPr/>
        <w:t>Bežné výdavky sú plánované na náklady na pracovnú silu v inkubátore, výdavky na energie v spravovaných budovách a správne poplatky v celkovej výške 0,50 tis. €.</w:t>
      </w:r>
    </w:p>
    <w:p>
      <w:pPr>
        <w:pStyle w:val="Bezriadkovania"/>
        <w:rPr/>
      </w:pPr>
      <w:r>
        <w:rPr/>
        <w:t>Činnosti vykonávané v rámci podprogramu</w:t>
      </w:r>
      <w:r>
        <w:rPr>
          <w:u w:val="single"/>
        </w:rPr>
        <w:t xml:space="preserve"> odd. vnútornej správy</w:t>
      </w:r>
      <w:r>
        <w:rPr/>
        <w:t xml:space="preserve"> predstavujú: zabezpečenie údržby, opráv, revízií zariadení, sietí v budovách v správe a vlastníctve mesta (mestský úrad, budova bývalej knižnice, podnikateľský inkubátor, 12 b.j. na ul. Železničnej).</w:t>
      </w:r>
    </w:p>
    <w:p>
      <w:pPr>
        <w:pStyle w:val="Bezriadkovania"/>
        <w:rPr/>
      </w:pPr>
      <w:r>
        <w:rPr/>
        <w:t>Štruktúra výdavkov:</w:t>
      </w:r>
    </w:p>
    <w:tbl>
      <w:tblPr>
        <w:tblW w:w="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049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Druh výdavk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v tis. EUR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10 – Mzd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4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20 – Odvod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1,4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630 – Tovary a služb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sk-SK"/>
              </w:rPr>
              <w:t>25,9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31,3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sk-SK"/>
              </w:rPr>
              <w:t>71 – Kapitálové výdavk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sk-SK"/>
              </w:rPr>
              <w:t>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sk-SK"/>
              </w:rPr>
              <w:t>Spolu kapitálové výdavk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5,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vypracovanie geometrických  plánov, správne poplatky pre katastrálny úrad, obstaranie nehnuteľností. </w:t>
      </w:r>
    </w:p>
    <w:p>
      <w:pPr>
        <w:pStyle w:val="Bezriadkovania"/>
        <w:jc w:val="both"/>
        <w:rPr/>
      </w:pPr>
      <w:r>
        <w:rPr/>
        <w:t>Výdavok na inkubátor na rok 2020:</w:t>
      </w:r>
    </w:p>
    <w:p>
      <w:pPr>
        <w:pStyle w:val="Bezriadkovania"/>
        <w:jc w:val="both"/>
        <w:rPr/>
      </w:pPr>
      <w:r>
        <w:rPr/>
        <w:t xml:space="preserve">Cena práce zamestnanca (upratovačky), náklady na energie, čistiace prostriedky, drobnú opravu a údržbu + maľovanie dreveného obkladu za 2 000,00 €. </w:t>
      </w:r>
    </w:p>
    <w:p>
      <w:pPr>
        <w:pStyle w:val="Normal"/>
        <w:spacing w:lineRule="atLeast" w:line="240"/>
        <w:jc w:val="both"/>
        <w:rPr/>
      </w:pPr>
      <w:r>
        <w:rPr/>
        <w:t>Ostatné výdavky na túto činnosť sú rozpočtované v rámci Programu 13, podprogramu 13.1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5 Vzdelávanie zamestnancov mest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Odborná a profesionálna zdatnosť zamestnancov mesta – predpoklad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úspešného  a odborného výkonu kompetencií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prednosta MsÚ a vedúci oddelení</w:t>
      </w:r>
    </w:p>
    <w:p>
      <w:pPr>
        <w:pStyle w:val="Bezriadkovania"/>
        <w:rPr/>
      </w:pPr>
      <w:r>
        <w:rPr/>
        <w:t>Rozpočet podprogramu: Bežné výdavky vo výške 3 800,00 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055"/>
        <w:gridCol w:w="946"/>
        <w:gridCol w:w="11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výšiť kvalifikáciu, odborné zručnosti a aktuálnosť vedomostí zamestnancov mes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iemerný počet externých školení a odborných seminárov  na 1 zamestnanca za ro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rPr/>
      </w:pPr>
      <w:r>
        <w:rPr/>
        <w:t>Činnosti vykonávané v rámci podprogramu</w:t>
      </w:r>
      <w:r>
        <w:rPr>
          <w:u w:val="single"/>
        </w:rPr>
        <w:t xml:space="preserve"> </w:t>
      </w:r>
      <w:r>
        <w:rPr/>
        <w:t>: zabezpečovanie interných a externých školení pre zamestnancov mesta a zvyšovanie ich odborného rastu v súlade s platnou legislatívou.</w:t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8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školenia, semináre a odborné konferencie zamestnancov mesta zamerané na zvýšenie odbornej úrovne zamestnancov, oboznámenie sa s novelami v legislatíve súvisiacej s výkonom činnosti zamestnancov organizované predovšetkým RVC Rimavská Sobota, ale aj inými subjektmi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6: Archív, registratúra</w:t>
            </w:r>
          </w:p>
        </w:tc>
      </w:tr>
    </w:tbl>
    <w:p>
      <w:pPr>
        <w:pStyle w:val="Bezriadkovania"/>
        <w:ind w:left="2280" w:hanging="2280"/>
        <w:rPr/>
      </w:pPr>
      <w:r>
        <w:rPr/>
        <w:t>Zámer:</w:t>
        <w:tab/>
        <w:t>Prehľadná správa archívu a registratúry – predpoklad zachovania záznamov o činnosti samosprávy pre nasledujúce generácie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 </w:t>
      </w:r>
    </w:p>
    <w:p>
      <w:pPr>
        <w:pStyle w:val="Normal"/>
        <w:rPr/>
      </w:pPr>
      <w:r>
        <w:rPr/>
        <w:t>Rozpočet podprogramu:  výdavky sa nerozpočtuj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078"/>
        <w:gridCol w:w="1021"/>
        <w:gridCol w:w="974"/>
        <w:gridCol w:w="1133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firstLine="14"/>
              <w:rPr/>
            </w:pPr>
            <w:r>
              <w:rPr/>
              <w:t>Cieľová hodnota 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>
          <w:trHeight w:val="449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ektívne zabezpečenie plnenia zákonných požiadaviek na správu registratúry a archiváciu dokumentov pochádzajúcich z činnosti samosprávy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evidovaných záznamo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</w:tc>
      </w:tr>
      <w:tr>
        <w:trPr>
          <w:trHeight w:val="789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odovzdaných – vybavených záznamov do registratúrneho stredi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čet odovzdaných záznamov do predarchívnej starostlivosti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zabezpečenie evidencie, tvorby, ukladania a ochrany registratúrnych záznamov, prístupu k nim a ich vyraďovanie v registratúrnom stredisku mest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ky na túto činnosť sú rozpočtované v rámci Programu 13, podprogramu 13.1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7: Mestský informačný systém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 Bezpečný a spoľahlivý informačný systém</w:t>
      </w:r>
    </w:p>
    <w:p>
      <w:pPr>
        <w:pStyle w:val="Bezriadkovania"/>
        <w:rPr/>
      </w:pPr>
      <w:r>
        <w:rPr/>
        <w:t xml:space="preserve">Zodpovednosť:  </w:t>
        <w:tab/>
        <w:t xml:space="preserve">   úsek správy mestskej informačnej siete</w:t>
      </w:r>
    </w:p>
    <w:p>
      <w:pPr>
        <w:pStyle w:val="Bezriadkovania"/>
        <w:rPr/>
      </w:pPr>
      <w:r>
        <w:rPr/>
        <w:t>Rozpočet podprogramu:  Bežné výdavky vo výške 27 100,00 €</w:t>
      </w:r>
    </w:p>
    <w:p>
      <w:pPr>
        <w:pStyle w:val="Bezriadkovania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120"/>
        <w:gridCol w:w="1780"/>
        <w:gridCol w:w="1660"/>
        <w:gridCol w:w="1760"/>
      </w:tblGrid>
      <w:tr>
        <w:trPr>
          <w:trHeight w:val="6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2</w:t>
            </w:r>
          </w:p>
        </w:tc>
      </w:tr>
      <w:tr>
        <w:trPr>
          <w:trHeight w:val="52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výkonné informačné prostredie pre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spravovaných P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79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spravovaných server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chránené informačné prostredie pre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ážnych bezpečnostných incident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Zabezpečiť kopírovaciu a telekomunikačnú techniku pre efektívnu prácu zamestnancov mes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spravovaných kopírovacích strojov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spravovaných telefónnych prípojok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 xml:space="preserve">Počet používaných mobilných telefónov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3</w:t>
            </w:r>
          </w:p>
        </w:tc>
      </w:tr>
    </w:tbl>
    <w:p>
      <w:pPr>
        <w:pStyle w:val="Bezriadkovania"/>
        <w:jc w:val="both"/>
        <w:rPr>
          <w:sz w:val="24"/>
        </w:rPr>
      </w:pPr>
      <w:r>
        <w:rPr>
          <w:sz w:val="24"/>
        </w:rPr>
      </w:r>
    </w:p>
    <w:p>
      <w:pPr>
        <w:pStyle w:val="Bezriadkovania"/>
        <w:jc w:val="both"/>
        <w:rPr/>
      </w:pPr>
      <w:r>
        <w:rPr/>
        <w:t>Činnosti vykonávané v rámci podprogramu: zabezpečenie užívateľov PC po hardvérovej, softvérovej stránke, údržba výpočtovej a telekomunikačnej techniky, zabezpečenie bezpečnosti informačného systému. Výdavky na túto aktivitu sú rozpočtované  na nákup nového programového vybavenia na zefektívnenie informačného systému mestského úradu (dane, poplatky, účtovníctvo, personalistika a ďalšie informačné  systémy v kompetencii úradu), DCOM.</w:t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6,5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Transfer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7,1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bežné výdavky budú použité na tieto účely: tovary a služby - poplatky za programy a kúpu softwaru MEMPHIS, rozšírenie licencií Korwin a zvýšený členský príspevok pre ZMOS za DCOM. Výdavok na poplatok za program MEMPHIS sa  v prípade potreby presunie do kapitálových výdavk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3.8: Správa služobných motorových vozidiel – MsÚ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Hospodárna prevádzka služobných motorových vozidiel mestského úradu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rPr/>
      </w:pPr>
      <w:r>
        <w:rPr/>
        <w:t>Rozpočet podprogramu:  Bežné výdavky vo výške 19 450,00 €</w:t>
      </w:r>
    </w:p>
    <w:p>
      <w:pPr>
        <w:pStyle w:val="Bezriadkovania"/>
        <w:rPr/>
      </w:pPr>
      <w:r>
        <w:rPr/>
        <w:tab/>
        <w:tab/>
        <w:tab/>
        <w:t xml:space="preserve">   Finančné operácie vo výške 5 940,00 €</w:t>
        <w:tab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091"/>
        <w:gridCol w:w="998"/>
        <w:gridCol w:w="974"/>
        <w:gridCol w:w="111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ová hodnota 2022</w:t>
            </w:r>
          </w:p>
        </w:tc>
      </w:tr>
      <w:tr>
        <w:trPr>
          <w:trHeight w:val="67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bezproblémové, flexibilné a bezpečné fungovanie vozového parku mestského úr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ezpečiť bezproblémové, flexibilné a bezpečné fungovanie vozového parku mestského úradu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á povinnosť preskúšania vodičo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>
          <w:trHeight w:val="921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á bezpečnosť prevádzky vozidla pravidelnými prehliadkam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>
          <w:trHeight w:val="743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ržanie hospodárnosti pri využívaní služobných vozidie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Činnosti vykonávané v rámci podprogramu: zabezpečenie servisu a údržby 2 osobných áut, vedenie záznamov o prevádzke vozidiel a príslušnej dokumentácie, evidencia nákupu PHM, sledovanie ich spotreby, poistenie vozid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59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,0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1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0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Transf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50 – Úro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9,4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50 – Splácanie ist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9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Finančné operácie 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94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   výdavky  na cenu práce šoféra, 2 služobné motorové vozidlá- na spotrebu PHM, údržby a opravy, poistenie a úroky úveru na nákup motorového vozidla. </w:t>
      </w:r>
    </w:p>
    <w:p>
      <w:pPr>
        <w:pStyle w:val="Bezriadkovania"/>
        <w:jc w:val="both"/>
        <w:rPr/>
      </w:pPr>
      <w:r>
        <w:rPr/>
        <w:t xml:space="preserve">Vo finančných operáciách je evidovaná splátka úveru za  kúpnu cenu motorového vozidla Škoda Superb. </w:t>
      </w:r>
    </w:p>
    <w:p>
      <w:pPr>
        <w:pStyle w:val="Bezriadkovania"/>
        <w:jc w:val="both"/>
        <w:rPr/>
      </w:pPr>
      <w:r>
        <w:rPr/>
        <w:t>Náklady na prevádzku služobných motorových vozidiel Mestskej polície sú zaradené do programu 5.1 Verejný poriadok a bezpečnosť (Mestská polícia)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4 Služby pre občanov</w:t>
      </w:r>
    </w:p>
    <w:p>
      <w:pPr>
        <w:pStyle w:val="Bezriadkovania"/>
        <w:rPr/>
      </w:pPr>
      <w:r>
        <w:rPr/>
        <w:t>Zámer programu: Maximálna kvalita a flexibilita služieb mesta v súlade s potrebami občanov</w:t>
      </w:r>
    </w:p>
    <w:p>
      <w:pPr>
        <w:pStyle w:val="Bezriadkovania"/>
        <w:rPr/>
      </w:pPr>
      <w:r>
        <w:rPr/>
        <w:t>Rozpočet programu: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10"/>
        <w:gridCol w:w="1210"/>
        <w:gridCol w:w="1047"/>
        <w:gridCol w:w="1195"/>
        <w:gridCol w:w="1040"/>
        <w:gridCol w:w="1038"/>
        <w:gridCol w:w="103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4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4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8,1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5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1 Činnosť matriky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ab/>
        <w:t xml:space="preserve">   Kvalitné vykonávanie matričných činností v súlade so zákon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rPr/>
      </w:pPr>
      <w:r>
        <w:rPr/>
        <w:t>Rozpočet podprogramu:  Bežné výdavky vo výške 17 335,00 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760"/>
        <w:gridCol w:w="1360"/>
        <w:gridCol w:w="1420"/>
        <w:gridCol w:w="1340"/>
      </w:tblGrid>
      <w:tr>
        <w:trPr>
          <w:trHeight w:val="6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 xml:space="preserve">Cieľ 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Merateľný ukazovate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sk-SK"/>
              </w:rPr>
              <w:t>Plánovaná hodnota v roku 2022</w:t>
            </w:r>
          </w:p>
        </w:tc>
      </w:tr>
      <w:tr>
        <w:trPr>
          <w:trHeight w:val="114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abezpečiť kvalitný prenesený výkon štátnej správy - matriky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riemerný počet úkonov  (spracovanie zmien v osob.údajoch, vydávanie osvedčení, štatistické hlásenia), vykonaných matrikou za r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4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510</w:t>
            </w:r>
          </w:p>
        </w:tc>
      </w:tr>
      <w:tr>
        <w:trPr>
          <w:trHeight w:val="46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Predpokladaný počet zápisov v matričných knihách  za r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1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Zverejnenie Informácií pre občanov týkajúce sa matričnej činnosti na webovom sídle mes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sz w:val="20"/>
                <w:szCs w:val="16"/>
                <w:lang w:eastAsia="sk-SK"/>
              </w:rPr>
              <w:t>án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án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</w:pPr>
            <w:r>
              <w:rPr>
                <w:rFonts w:eastAsia="Times New Roman" w:cs="Arial"/>
                <w:color w:val="000000"/>
                <w:sz w:val="20"/>
                <w:szCs w:val="16"/>
                <w:lang w:eastAsia="sk-SK"/>
              </w:rPr>
              <w:t>áno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zápisy do knihy narodenia, úmrtia, manželstiev, vedenie osobitnej matriky, vystavenie druhopisov matričných dokladov, spracovanie zmien o osobných údajoch občanov, vydávanie osvedčenia o právnej spôsobilosti občana, štatistické hlásenia.</w:t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08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-  Mz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43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7,335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mzdy, odvody matrikárky, zabezpečenie odbornej literatúry, kníh a tlačív potrebných pri výkone matričnej činnosti, na údržbu výpočtovej techniky, stravovanie, prídel do sociálneho fondu a na transfery na nemocenské dávky a členské v združení matrikár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 roku 2019 spracovalo oddelenie vnútornej správy základné informácie a pokyny pre občanov v oblasti matričnej činnosti, pričom sa tieto zverejnia na webovom sídle mesta Fiľakovo, a to na Hlavnej stránke → Samospráva → Mestský úrad → Matričný úrad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2 Osvedčovanie listín a podpisov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Rýchle a kvalitné vykonávanie osvedčení listín a podpisov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oddelenie vnútornej správy </w:t>
      </w:r>
    </w:p>
    <w:p>
      <w:pPr>
        <w:pStyle w:val="Normal"/>
        <w:rPr/>
      </w:pPr>
      <w:r>
        <w:rPr/>
        <w:t>Rozpočet podprogramu: - výdavky na túto aktivitu sa nerozpočtujú</w:t>
      </w:r>
    </w:p>
    <w:p>
      <w:pPr>
        <w:pStyle w:val="Normal"/>
        <w:rPr/>
      </w:pPr>
      <w:r>
        <w:rPr/>
        <w:t>Ciele a výstup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2</w:t>
            </w:r>
          </w:p>
        </w:tc>
      </w:tr>
      <w:tr>
        <w:trPr>
          <w:trHeight w:val="58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rýchle a kvalitné osvedčovanie listín a podpisov podľa požiadaviek klient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 počet osvedčení podpisov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</w:tr>
      <w:tr>
        <w:trPr>
          <w:trHeight w:val="8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 počet osvedčených kópií listín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</w:tbl>
    <w:p>
      <w:pPr>
        <w:pStyle w:val="Bezriadkovania"/>
        <w:rPr/>
      </w:pPr>
      <w:r>
        <w:rPr/>
        <w:t>Činnosti vykonávané v rámci podprogramu: osvedčovanie podpisov a fotokópií listín podľa zákona ako výkon samosprávnej funkcie mesta, zápisy do knihy osvedčovaní , vyberanie správnych poplatkov za úkony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3 Evidencia obyvateľstva</w:t>
            </w:r>
          </w:p>
        </w:tc>
      </w:tr>
    </w:tbl>
    <w:p>
      <w:pPr>
        <w:pStyle w:val="Bezriadkovania"/>
        <w:ind w:left="2832" w:hanging="2832"/>
        <w:rPr/>
      </w:pPr>
      <w:r>
        <w:rPr/>
        <w:t>Zámer:                                 Kompletná a aktuálna evidencia obyvateľov mesta poskytujúca komplexné</w:t>
      </w:r>
    </w:p>
    <w:p>
      <w:pPr>
        <w:pStyle w:val="Bezriadkovania"/>
        <w:ind w:left="2832" w:hanging="2832"/>
        <w:rPr/>
      </w:pPr>
      <w:r>
        <w:rPr>
          <w:rFonts w:cs="Calibri"/>
        </w:rPr>
        <w:t xml:space="preserve">                                              </w:t>
      </w:r>
      <w:r>
        <w:rPr/>
        <w:t>informácie o občanoch mesta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 oddelenie vnútornej správy </w:t>
      </w:r>
    </w:p>
    <w:p>
      <w:pPr>
        <w:pStyle w:val="Bezriadkovania"/>
        <w:rPr/>
      </w:pPr>
      <w:r>
        <w:rPr/>
        <w:t>Rozpočet podprogramu:   Bežné výdavky vo výške 16 450,00 €</w:t>
      </w:r>
    </w:p>
    <w:p>
      <w:pPr>
        <w:pStyle w:val="Normal"/>
        <w:rPr/>
      </w:pPr>
      <w:r>
        <w:rPr/>
        <w:t>Ciele a výstupy: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1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</w:tr>
      <w:tr>
        <w:trPr>
          <w:trHeight w:val="866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Zabezpečiť vedenie evidencie obyvateľstva a podávanie hlásení v súlade s právnou úpravo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Včasné vykonanie všetkých zápisov do registra evidencie obyvateľo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áno</w:t>
            </w:r>
          </w:p>
        </w:tc>
      </w:tr>
      <w:tr>
        <w:trPr>
          <w:trHeight w:val="94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sk-SK"/>
              </w:rPr>
              <w:t>Súčinnosť s orgánmi činnými v trestnom konaní a exekútormi – počet sprá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8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Činnosti vykonávané v rámci podprogramu: evidencie obyvateľstva, ktorá sa vykonáva podľa zákona  č. 253/1998 Z.z. </w:t>
      </w:r>
      <w:r>
        <w:rPr>
          <w:rFonts w:cs="TeXGyreBonumBold"/>
          <w:b/>
          <w:bCs/>
          <w:lang w:eastAsia="sk-SK"/>
        </w:rPr>
        <w:t>o </w:t>
      </w:r>
      <w:r>
        <w:rPr/>
        <w:t>hlásení pobytu občanov Slovenskej republiky a registri obyvateľov Slovenskej republiky v znení neskorších predpisov a vedenie centrálneho registra obyvateľ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2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-  Mzd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2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6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6,4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mzdy, odvody pracovníčky REGOB, zabezpečenie, tlačív potrebných pri výkone  evidencie obyvateľov, stravovanie, prídel do sociálneho fondu a na transfery na nemocenské dávky.</w:t>
      </w:r>
    </w:p>
    <w:p>
      <w:pPr>
        <w:pStyle w:val="Bezriadkovania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4 Služby podnikateľom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Mesto bez administratívnych bariér podnikania</w:t>
      </w:r>
    </w:p>
    <w:p>
      <w:pPr>
        <w:pStyle w:val="Bezriadkovania"/>
        <w:ind w:left="2124" w:hanging="2124"/>
        <w:rPr/>
      </w:pPr>
      <w:r>
        <w:rPr/>
        <w:t xml:space="preserve">Zodpovednosť: </w:t>
        <w:tab/>
        <w:t>Oddelenie ekonomiky a majetku mesta – referát miestnych daní a majetku mesta</w:t>
      </w:r>
    </w:p>
    <w:p>
      <w:pPr>
        <w:pStyle w:val="Bezriadkovania"/>
        <w:rPr/>
      </w:pPr>
      <w:r>
        <w:rPr/>
        <w:t>Rozpočet podprogramu: bez výdavkov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126"/>
        <w:gridCol w:w="1780"/>
        <w:gridCol w:w="1540"/>
        <w:gridCol w:w="1600"/>
      </w:tblGrid>
      <w:tr>
        <w:trPr>
          <w:trHeight w:val="6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 xml:space="preserve">Cieľ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Merateľný ukazovate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b/>
                <w:bCs/>
                <w:sz w:val="18"/>
                <w:szCs w:val="16"/>
                <w:lang w:eastAsia="sk-SK"/>
              </w:rPr>
              <w:t>Plánovaná hodnota v roku 2022</w:t>
            </w:r>
          </w:p>
        </w:tc>
      </w:tr>
      <w:tr>
        <w:trPr>
          <w:trHeight w:val="90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Zabezpečiť rýchle administratívne úkony podľa požiadaviek právnických a fyzických osô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Čas potrebný na vydanie rozhodnutia od podania žiadosti, u ktorých nie sú pre konanie potrebné ďalšie stanovisk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</w:tr>
      <w:tr>
        <w:trPr>
          <w:trHeight w:val="6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Čas potrebný na vydanie licencie na prevádzku výherných prístrojov pri úplných žiadostia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max. 15 dní</w:t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videohier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96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1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sk-SK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Počet prevádzok a obchodo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6"/>
                <w:lang w:eastAsia="sk-SK"/>
              </w:rPr>
            </w:pPr>
            <w:r>
              <w:rPr>
                <w:rFonts w:eastAsia="Times New Roman" w:cs="Arial"/>
                <w:sz w:val="18"/>
                <w:szCs w:val="16"/>
                <w:lang w:eastAsia="sk-SK"/>
              </w:rPr>
              <w:t>220</w:t>
            </w:r>
          </w:p>
        </w:tc>
      </w:tr>
    </w:tbl>
    <w:p>
      <w:pPr>
        <w:pStyle w:val="Bezriadkovania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  <w:gridCol w:w="1276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právnických osôb a fyzických osôb-podnikateľov vykonávajúcich svoju podnikateľskú činnosť na území mesta Fiľako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báza PO a FO-podnikateľov vykonávajúcich podnikateľskú činnosť na území mesta Fiľak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 rámci podprogramu: evidencia oznámení o prevádzkovom čase, vydávaní rozhodnutí o prevádzkovom čase, evidencia podnikateľov a prevádzok, vydávanie licencií na prevádzku výherných prístrojov, vykonávanie dozoru dodržiavania licencie na prevádzkovanie  výherných prístrojov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 roku 2019 spracovalo oddelenie databázu právnických osôb a fyzických osôb – podnikateľov vykonávajúcich podnikateľskú činnosť na území mesta Fiľakovo  - tzv. Karty PO a FO-podnikateľov. Uvedená databáza bude poskytovať základné údaje o organizácii (názov, sídlo, sídlo prevádzky, zodpovedné osoby), počet zamestnancov, telefonické a emailové kontakty, údaje o  dani z nehnuteľnosti a miestnych poplatkov, údaje o prevádzkovej dobe a ostatné dôležité skutočnosti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ky sú zahrnutú v Programe 13. podprogram 13.1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5: Organizácia občianskych obradov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Dôležité udalosti v živote občanov mesta na vysokej spoločenskej a kultúrnej 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</w:t>
      </w:r>
      <w:r>
        <w:rPr/>
        <w:t>úrovni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oddelenie vnútornej správy</w:t>
      </w:r>
    </w:p>
    <w:p>
      <w:pPr>
        <w:pStyle w:val="Normal"/>
        <w:rPr/>
      </w:pPr>
      <w:r>
        <w:rPr/>
        <w:t>Rozpočet podprogramu: Bežné výdavky vo výške 4 400,00 €</w:t>
      </w:r>
    </w:p>
    <w:p>
      <w:pPr>
        <w:pStyle w:val="Normal"/>
        <w:rPr/>
      </w:pPr>
      <w:r>
        <w:rPr/>
        <w:t>Ciele a výstup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49"/>
        <w:gridCol w:w="1300"/>
        <w:gridCol w:w="1180"/>
        <w:gridCol w:w="980"/>
      </w:tblGrid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Merateľný ukazovate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cieľová hodnota 2022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Dôstojný priebeh všetkých druhov občianskych obradov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Predpokladaný počet všetkých občianskych obradov (sobáše, uvítanie do života, pohreby, oslavy jubilantov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sk-SK"/>
              </w:rPr>
              <w:t>1230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ersonálne, organizačné a materiálové zabezpečenie občianskych obradov a prijatí v obradnej sieni mesta.</w:t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7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20 – Odvody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ákup drobných darčekových predmetov udeľovaných pri občianskych obradoch ( uvítanie do života, sobáše ), životné jubileá seniorov, Deň učiteľov, údržba nástennej tabule používanej pri občianskych pohreboch v cintoríne, nákup pamätnej knihy ( kroniky ) mesta, odmeny pre účinkujúcich na obradoch, ošatné, platby pre SOZA za použitie autorských diel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4.6: Úradná tabuľ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Informácie pre občanov v súlade s právnou úpravou</w:t>
      </w:r>
    </w:p>
    <w:p>
      <w:pPr>
        <w:pStyle w:val="Bezriadkovania"/>
        <w:rPr/>
      </w:pPr>
      <w:r>
        <w:rPr/>
        <w:t xml:space="preserve">Zodpovednosť: oddelenie vnútornej správy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 - na túto aktivitu sa finančné prostriedky nerozpočtujú. Výdavky sú zahrnutú v Programe 13. podprogram 13.1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276"/>
        <w:gridCol w:w="1149"/>
        <w:gridCol w:w="11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ýchle a širokej verejnosti dostupné zverejňovanie aktuálnych informácií pre občan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a aktualizácie úradnej tabu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3 pracovné dni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Činnosti vykonávané v rámci podprogramu: povinné zverejňovanie informácií – rozhodnutí mesta, oznámení a iných dokumentov v zmysle platnej legislatívy. </w:t>
      </w:r>
    </w:p>
    <w:p>
      <w:pPr>
        <w:pStyle w:val="Bezriadkovania"/>
        <w:rPr/>
      </w:pPr>
      <w:r>
        <w:rPr/>
        <w:t>Výdavky sú zahrnutú v Programe 13. podprogram 13.1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5 Bezpečnosť občanov, právo, poriadok</w:t>
      </w:r>
    </w:p>
    <w:p>
      <w:pPr>
        <w:pStyle w:val="Bezriadkovania"/>
        <w:rPr/>
      </w:pPr>
      <w:r>
        <w:rPr/>
        <w:t>Zámer programu:  Bezpečné a pokojné mesto – istota pre jeho obyvateľov a návštevník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,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95,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,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1:  Verejný poriadok a bezpečnosť</w:t>
            </w:r>
          </w:p>
        </w:tc>
      </w:tr>
    </w:tbl>
    <w:p>
      <w:pPr>
        <w:pStyle w:val="Bezriadkovania"/>
        <w:ind w:left="2832" w:hanging="2832"/>
        <w:rPr/>
      </w:pPr>
      <w:r>
        <w:rPr/>
        <w:t xml:space="preserve">Zámer: </w:t>
        <w:tab/>
        <w:t>Sústavná ochrana verejného poriadku, majetku, života  a zdravia obyvateľov a návštevníkov mesta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</w:t>
      </w:r>
    </w:p>
    <w:p>
      <w:pPr>
        <w:pStyle w:val="Bezriadkovania"/>
        <w:rPr/>
      </w:pPr>
      <w:r>
        <w:rPr/>
        <w:t xml:space="preserve">Rozpočet podprogramu: </w:t>
        <w:tab/>
        <w:t>Bežné výdavky  vo výške   164 705,00 €</w:t>
      </w:r>
    </w:p>
    <w:p>
      <w:pPr>
        <w:pStyle w:val="Bezriadkovania"/>
        <w:rPr/>
      </w:pPr>
      <w:r>
        <w:rPr/>
        <w:tab/>
        <w:tab/>
        <w:tab/>
        <w:tab/>
        <w:t>Finančné operácie vo výške 2 550,00 €</w:t>
      </w:r>
    </w:p>
    <w:p>
      <w:pPr>
        <w:pStyle w:val="Bezriadkovania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Ciele a výstup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124"/>
        <w:gridCol w:w="1942"/>
        <w:gridCol w:w="1570"/>
        <w:gridCol w:w="157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ová</w:t>
            </w:r>
          </w:p>
          <w:p>
            <w:pPr>
              <w:pStyle w:val="Normal"/>
              <w:rPr/>
            </w:pPr>
            <w:r>
              <w:rPr/>
              <w:t xml:space="preserve">hodnot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 roku 2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v roku 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v roku 202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imalizovať protispoločenskú činnosť aktívnym prístupom hliadok mestskej políc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počet príslušníkov MsP</w:t>
            </w:r>
          </w:p>
          <w:p>
            <w:pPr>
              <w:pStyle w:val="Normal"/>
              <w:rPr/>
            </w:pPr>
            <w:r>
              <w:rPr/>
              <w:t>Počet zamestnancov pri kamerov. systé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kový počet</w:t>
            </w:r>
          </w:p>
          <w:p>
            <w:pPr>
              <w:pStyle w:val="Normal"/>
              <w:rPr/>
            </w:pPr>
            <w:r>
              <w:rPr/>
              <w:t>prípad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 priestupkov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čet porušení VZ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uložených</w:t>
            </w:r>
          </w:p>
          <w:p>
            <w:pPr>
              <w:pStyle w:val="Normal"/>
              <w:rPr/>
            </w:pPr>
            <w:r>
              <w:rPr/>
              <w:t>pokú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čet napomenut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iminovať vytváranie čiernych sklád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zistených čiernych sklád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čet zistených páchateľo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iť právne vedomie občanov mesta, preventívnym pôsobením na deti a mládež obmedziť protispoločensk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innos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čet uskutočnených prednášok za rok </w:t>
            </w:r>
          </w:p>
          <w:p>
            <w:pPr>
              <w:pStyle w:val="Normal"/>
              <w:rPr/>
            </w:pPr>
            <w:r>
              <w:rPr/>
              <w:t>Počet účastníkov prednášok spol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čet odprednášaných hodín za rok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imalizovať protispoločenskú činnosť v spolupráci s obyvateľmi mes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dpokladaný počet prípadov protiprávneho konania objasnených pomocou spolupráce polície s občanm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ochranu majetku mes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chránených objektov v majetku m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 úspešnosti ich ochran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Činnosti vykonávané v rámci podprogramu: komplexné zabezpečenie ochrany verejného poriadku v meste Fiľakovo, kontrola dodržiavania poriadku, čistoty, dodržiavania VZN mesta, spolupôsobenie pri ochrane obyvateľov a iných osôb pred ohrozením zdravia, života, životného prostredia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Štruktúra výdavkov:</w:t>
      </w:r>
    </w:p>
    <w:tbl>
      <w:tblPr>
        <w:tblW w:w="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762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4,5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8,61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1,3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2– Transfer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50 - úrok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Bežné výdavky spol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64,70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00 – splácanie istí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5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Finančné operácie spol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Tarifné platy, príplatky, odmeny, dodatok k platu, poistné – VZP, ZP, nemocenské, starobné, invalidné, nezamestnanosť, rezervný fond, energie, vodné a stočné, cestovné náklady, telefón, poštovné, výstrojné súčiastky - pracovný odev, obuv,  prac. pomôcky, bežný materiál -kancelárske potreby, hygienické  potreby,  elektronické potreby, farba do počítača, CD, údržba výpočtovej techniky, telekomunikačná technika /licencia/,iné poplatky školenia, kurzy, semináre, MsP služby, stravovanie, prídel do sociálneho fondu, transfery – na nemocenské dávky. Súčasťou rozpočtu sú aj poplatky pre o.z. Štastné labky Fiľakovo za odchytené túlavé psy. Finančnými operáciami sú splátky kúpnej ceny služobného motorového vozidla Fabia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2: Miestna občianska poriadková služby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ab/>
      </w:r>
      <w:r>
        <w:rPr>
          <w:lang w:eastAsia="sk-SK"/>
        </w:rPr>
        <w:t>poskytovanie miestnej občianskej poriadkovej služby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, zástupca primátora, prednostka MsÚ</w:t>
      </w:r>
    </w:p>
    <w:p>
      <w:pPr>
        <w:pStyle w:val="Bezriadkovania"/>
        <w:rPr/>
      </w:pPr>
      <w:r>
        <w:rPr/>
        <w:t xml:space="preserve">Rozpočet podprogramu: </w:t>
        <w:tab/>
        <w:t xml:space="preserve"> Bežné výdavky vo výške 117 420,00 €</w:t>
      </w:r>
    </w:p>
    <w:p>
      <w:pPr>
        <w:pStyle w:val="Normal"/>
        <w:rPr/>
      </w:pPr>
      <w:r>
        <w:rPr/>
        <w:t>Ciele a výstupy: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025"/>
        <w:gridCol w:w="927"/>
        <w:gridCol w:w="1134"/>
        <w:gridCol w:w="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</w:tblGrid>
            <w:tr>
              <w:trPr>
                <w:trHeight w:val="836" w:hRule="atLeast"/>
              </w:trPr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Komplexné poskytovanie miestnej občianskej poriadkovej služby v obciach s prítomnosťou MRK </w:t>
                  </w:r>
                </w:p>
              </w:tc>
            </w:tr>
          </w:tbl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22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Bezriadkovania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Počet osôb zamestnaných na zabezpečenie asistenčných služieb v obciach s prítomnosťou MRK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6"/>
            </w:tblGrid>
            <w:tr>
              <w:trPr>
                <w:trHeight w:val="222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čet osôb zamestnaných na zabezpečenie asistenčných služieb v obciach s prítomnosťou MRK </w:t>
                  </w:r>
                </w:p>
              </w:tc>
            </w:tr>
          </w:tbl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stvu vnútra Slovenskej republiky – Sprostredkovateľský orgán pre operačný program Ľudské zdroje bola v rámci výzvy  s kódom OPLZ-PO5-2018-1 vyhlásenej dňa 31.8.2018  doručená dňa 2</w:t>
      </w:r>
      <w:r>
        <w:rPr>
          <w:color w:val="1F497D"/>
        </w:rPr>
        <w:t>1</w:t>
      </w:r>
      <w:r>
        <w:rPr/>
        <w:t>.9.2018 žiadosť o nenávratný finančný príspevok  pod názvom projektu Miestna občianska poriadková služba Fiľakovo I s kódom žiadosti o ŽoNFP NFP312050S073. Mesto požiadalo v rámci tejto výzvy o navýšenie počtu členov hliadok MOPS, nakoľko podmienky na implementáciu projektu MOPS sú v rámci tejto výzvy značne priaznivejšie, ako boli v prípade predchádzajúcej výzvy. Podaný projekt bol úspešný a od 1.7.2019 má hliadka MOPS 10 členov.</w:t>
      </w:r>
    </w:p>
    <w:p>
      <w:pPr>
        <w:pStyle w:val="Normal"/>
        <w:rPr/>
      </w:pPr>
      <w:r>
        <w:rPr/>
        <w:t>Štruktúra výdavkov:</w:t>
      </w:r>
    </w:p>
    <w:p>
      <w:pPr>
        <w:pStyle w:val="Normal"/>
        <w:rPr/>
      </w:pPr>
      <w:r>
        <w:rPr/>
      </w:r>
    </w:p>
    <w:tbl>
      <w:tblPr>
        <w:tblW w:w="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6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8,1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7,3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9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2– Transfer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17,42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Tarifné platy, príplatky, odmeny, poistné – VZP, ZP, nemocenské, starobné, invalidné, nezamestnanosť, rezervný fond, energie, vodné a stočné, cestovné náklady, telefón, poštovné, výstrojné súčiastky - pracovný odev, obuv,  prac. pomôcky, bežný materiál -kancelárske potreby, hygienické  potreby, stravovanie, tvorba sociálneho fondu a nemocenské dávky.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3: Kamerový systém mest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</w:t>
        <w:tab/>
        <w:tab/>
        <w:tab/>
        <w:tab/>
        <w:t xml:space="preserve"> Celodenný monitoring exponovaných častí mesta</w:t>
      </w:r>
    </w:p>
    <w:p>
      <w:pPr>
        <w:pStyle w:val="Bezriadkovania"/>
        <w:rPr/>
      </w:pPr>
      <w:r>
        <w:rPr/>
        <w:t xml:space="preserve">Zodpovednosť: </w:t>
        <w:tab/>
        <w:tab/>
        <w:tab/>
        <w:t>Mestská polícia</w:t>
      </w:r>
    </w:p>
    <w:p>
      <w:pPr>
        <w:pStyle w:val="Bezriadkovania"/>
        <w:rPr/>
      </w:pPr>
      <w:r>
        <w:rPr/>
        <w:t>Rozpočet podprogramu:</w:t>
        <w:tab/>
        <w:t>Bežné výdavky vo výške 4 000,00 €</w:t>
        <w:tab/>
      </w:r>
    </w:p>
    <w:p>
      <w:pPr>
        <w:pStyle w:val="Normal"/>
        <w:rPr/>
      </w:pPr>
      <w:r>
        <w:rPr/>
        <w:t>Ciele a výstup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64"/>
        <w:gridCol w:w="1942"/>
        <w:gridCol w:w="1736"/>
        <w:gridCol w:w="163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ýšiť pasívnu bezpečnosť mest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čet novoinštalovaných kamier - statick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prevádzkovaných kamier v meste spol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toho počet  otočných/statick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fotopascí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y počet objasnených protispoločenských činností , ktoré boli objasnené za pomoci kamerového systém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/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monitorovanie kritických miest v meste za účelom zvýšenia bezpečnosti občanov a návštevníkov mesta, ako aj ochrany majetku PO a FO vykonávané kamerovým systémom mesta, údržba kamerového systému.</w:t>
      </w:r>
    </w:p>
    <w:p>
      <w:pPr>
        <w:pStyle w:val="Normal"/>
        <w:jc w:val="both"/>
        <w:rPr/>
      </w:pPr>
      <w:r>
        <w:rPr/>
        <w:t xml:space="preserve">Štruktúra výdavkov: </w:t>
      </w:r>
    </w:p>
    <w:tbl>
      <w:tblPr>
        <w:tblW w:w="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376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Spolu bežné výdavk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</w:tbl>
    <w:p>
      <w:pPr>
        <w:pStyle w:val="Normal"/>
        <w:rPr/>
      </w:pPr>
      <w:r>
        <w:rPr/>
        <w:t>Výdavky tejto podprogramu budú použité na údržbu a opravy, aj rozšírenie kamerového systém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4 Civilná ochrana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 xml:space="preserve">  Pripravenosť mesta a obyvateľov na riešenie krízových situácií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zástupca primátora mesta</w:t>
      </w:r>
    </w:p>
    <w:p>
      <w:pPr>
        <w:pStyle w:val="Bezriadkovania"/>
        <w:rPr/>
      </w:pPr>
      <w:r>
        <w:rPr/>
        <w:t>Rozpočet podprogramu: Bežné výdavky vo výške 1 43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tupy: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922"/>
        <w:gridCol w:w="922"/>
        <w:gridCol w:w="9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eľová hodno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ochranu obyvateľov pri mimoriadnych udalost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ualizácia dokumentácie 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Á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ochranu a prevádzkyschopný stav materiálu CO v skladoch 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idelné ošetrovanie materiálu 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ezpečiť plnenie úloh na úseku civilnej obra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edovanie legislatívnych zmien v oblasti civilnej obrany a aktualizácia dokumentácie v oblasti CO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n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no</w:t>
            </w:r>
          </w:p>
        </w:tc>
      </w:tr>
    </w:tbl>
    <w:p>
      <w:pPr>
        <w:pStyle w:val="Bezriadkovania"/>
        <w:rPr/>
      </w:pPr>
      <w:r>
        <w:rPr/>
        <w:t>Činnosti vykonávané v rámci podprogramu: vypracovanie potrebnej dokumentácie, zabezpečovanie úloh CO v zmysle pokynov Okresného úradu v Lučenci – odboru CO 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Štruktúra výdavkov: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46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20 – Odmeny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SPOL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43</w:t>
            </w:r>
          </w:p>
        </w:tc>
      </w:tr>
    </w:tbl>
    <w:p>
      <w:pPr>
        <w:pStyle w:val="Bezriadkovania"/>
        <w:rPr/>
      </w:pPr>
      <w:r>
        <w:rPr/>
        <w:t>Rozpočtované výdavky budú použité na odmenu skladníka za evidenciu, údržbu a ošetrovanie materiálu a skladov CO a výdavky vo výške 1000 € na do vybavenie materiálnej základne pri mimoriadnych situáciách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5.5 Ochrana pred požiarmi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 xml:space="preserve">  Vytvoriť účinný systém ochrany majetku mesta a majetku PO a FO pred 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</w:t>
      </w:r>
      <w:r>
        <w:rPr/>
        <w:t>požiarmi</w:t>
      </w:r>
    </w:p>
    <w:p>
      <w:pPr>
        <w:pStyle w:val="Bezriadkovania"/>
        <w:rPr/>
      </w:pPr>
      <w:r>
        <w:rPr/>
        <w:t>Zodpovednosť:</w:t>
        <w:tab/>
        <w:tab/>
        <w:t xml:space="preserve">  oddelenie vnútornej správy</w:t>
        <w:tab/>
      </w:r>
    </w:p>
    <w:p>
      <w:pPr>
        <w:pStyle w:val="Bezriadkovania"/>
        <w:rPr/>
      </w:pPr>
      <w:r>
        <w:rPr/>
        <w:t>Rozpočet podprogramu:  Bežné výdavky vo výške  5 00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768"/>
        <w:gridCol w:w="768"/>
        <w:gridCol w:w="768"/>
      </w:tblGrid>
      <w:tr>
        <w:trPr>
          <w:trHeight w:val="9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2</w:t>
            </w:r>
          </w:p>
        </w:tc>
      </w:tr>
      <w:tr>
        <w:trPr>
          <w:trHeight w:val="63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inimalizovať riziko vzniku požiarov na území mesta v objektoch PO a FO patriacich do kontrolnej činnosti mesta, pripravenosť DHZM zasahovať pri požiaro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tvorených preventívnych hliado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vykonaných kontro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4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cvičení uskutočnených DHZ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materiálno-technické zabezpečenie činnosti dobrovoľného hasičského zboru, vykonávanie preventívnych protipožiarnych prehliadok v určených objektoch, v bytových a rodinných domoch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p>
      <w:pPr>
        <w:pStyle w:val="Bezriadkovania"/>
        <w:rPr/>
      </w:pPr>
      <w:r>
        <w:rPr/>
      </w:r>
    </w:p>
    <w:tbl>
      <w:tblPr>
        <w:tblW w:w="3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157"/>
      </w:tblGrid>
      <w:tr>
        <w:trPr>
          <w:trHeight w:val="3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30 – Tovary a služby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zabezpečenie plynulej a pravidelnej činnosti protipožiarnych hliadok a fungovanie Spoločného dobrovoľného hasičského a záchranného zboru v meste. Kapitálové výdavky sú plánované na rekonštrukciu priestorov, ktoré bude používať Spoločný dobrovoľný hasičský zbo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6 Verejnoprospešné služby</w:t>
      </w:r>
    </w:p>
    <w:p>
      <w:pPr>
        <w:pStyle w:val="Bezriadkovania"/>
        <w:rPr/>
      </w:pPr>
      <w:r>
        <w:rPr/>
        <w:t>Zámer programu:  Služby samosprávy zamerané na vytvorenie a udržiavanie zdravého životného prostredia  pre obyvateľov a návštevníkov mesta.</w:t>
      </w:r>
    </w:p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V zmysle novej štruktúry programového rozpočtu platného do 1.1.2018 príspevky poskytované pre príspevkovú organizáciu v zriaďovateľskej pôsobnosti mesta sa evidujú aj v iných programoch (7.2 Oprava a údržba MK a verejných priestranstiev, 7.3 Údržba cestnej a priľahlej zelene, 9.2 Prevádzka športového areálu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210"/>
        <w:gridCol w:w="1210"/>
        <w:gridCol w:w="1052"/>
        <w:gridCol w:w="1195"/>
        <w:gridCol w:w="1207"/>
        <w:gridCol w:w="1207"/>
        <w:gridCol w:w="120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,7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3,4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4,4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6,0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837,8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6,9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6,4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1: Odpadové hospodárstv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 </w:t>
        <w:tab/>
        <w:tab/>
        <w:t>Nakladanie s odpadom v zmysle platných právnych predpisov</w:t>
      </w:r>
    </w:p>
    <w:p>
      <w:pPr>
        <w:pStyle w:val="Bezriadkovania"/>
        <w:rPr/>
      </w:pPr>
      <w:r>
        <w:rPr/>
        <w:t>Zodpovednosť:</w:t>
        <w:tab/>
        <w:tab/>
        <w:t>Príspevková organizácia mesta -  Verejnoprospešné služby (VPS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,2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,1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,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,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87,9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,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,050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1    Nakladanie so zmesovým KO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zmesového komunálneho odpadu, drobných stavebných  odpadov,  odpadu z čistenia ulíc a kanalizácie, kalu zo septikov a objemného odpadu v meste v súlade s právnymi predpismi a VZN mesta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253 340,00 €</w:t>
      </w:r>
    </w:p>
    <w:p>
      <w:pPr>
        <w:pStyle w:val="Bezriadkovania"/>
        <w:ind w:left="708" w:firstLine="708"/>
        <w:rPr/>
      </w:pPr>
      <w:r>
        <w:rPr>
          <w:rFonts w:cs="Calibri"/>
        </w:rPr>
        <w:t xml:space="preserve">                 </w:t>
      </w:r>
      <w:r>
        <w:rPr/>
        <w:t xml:space="preserve">Kapitálové výdavky vo výške 15 000,00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8"/>
        <w:gridCol w:w="1078"/>
        <w:gridCol w:w="974"/>
        <w:gridCol w:w="1162"/>
      </w:tblGrid>
      <w:tr>
        <w:trPr>
          <w:trHeight w:val="8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ová hodnota 20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ečiť hospodárny zber a odvoz zmesového komunálneho odpadu rešpektujúci potreby obyvateľov mes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x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 rámci podprogramu: príspevok pre príspevkovú organizáciu na zabezpečenie služby – nakladanie so zmesovým komunálnym odpadom – pravidelná a ekologická likvidácia odpadov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835"/>
        <w:gridCol w:w="1276"/>
        <w:gridCol w:w="1276"/>
        <w:gridCol w:w="127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2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hospodárny zber a odvoz zmesového komunálneho odpadu rešpektujúci potreby obyvateľov mes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Frekvencia kalendárového zberu  zmesového komunálneho odpadu v roku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Frekvencia zberu drobného stavebného a objemného odpadu v roku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Predpokladané ročné množstvo v „t“ vzniknutého zmesového</w:t>
            </w:r>
          </w:p>
          <w:p>
            <w:pPr>
              <w:pStyle w:val="Bezriadkovania"/>
              <w:rPr/>
            </w:pPr>
            <w:r>
              <w:rPr/>
              <w:t xml:space="preserve">komunálneho odpadu </w:t>
            </w:r>
          </w:p>
          <w:p>
            <w:pPr>
              <w:pStyle w:val="Bezriadkovania"/>
              <w:rPr/>
            </w:pPr>
            <w:r>
              <w:rPr/>
            </w:r>
            <w:bookmarkStart w:id="0" w:name="OLE_LINK1"/>
            <w:bookmarkStart w:id="1" w:name="OLE_LINK1"/>
          </w:p>
          <w:p>
            <w:pPr>
              <w:pStyle w:val="Bezriadkovania"/>
              <w:rPr/>
            </w:pPr>
            <w:bookmarkStart w:id="2" w:name="OLE_LINK1"/>
            <w:r>
              <w:rPr/>
              <w:t>Predpokladané ročné</w:t>
              <w:br/>
              <w:t xml:space="preserve">množstvo v „t“ vzniknutého drobného stavebného odpadu </w:t>
            </w:r>
            <w:bookmarkEnd w:id="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roč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roč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x roč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4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5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42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8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1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37,92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253,34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268,34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 Poskytovanie transferu pre príspevkovú organizáciu vo výške 1/12 celkového rozpočtovaného príspevku mesačne a výdavky na správu poplatku za odvoz TKO a DSO (výdavky na cenu práce a ostatné výdavky súvisiace s 1 zamestnanca), popis tohto podprogramu a merateľné ukazovatele sú uvedené v rámci Programu 1, podprogramu 1.6. Kapitálové výdavky sú určené na pilotný projekt vytvorenia odpadových ostrovčekov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36"/>
                <w:szCs w:val="36"/>
              </w:rPr>
              <w:t>Aktivita 6.1.2    Nakladanie so separovaným KO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separovane zbieraných zložiek komunálneho odpadu, BRKO z plôch verejnej zelene (cestná zeleň, parky, cintorín) a zo záhrad v súlade s právnymi predpismi a VZN mesta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 75 805,00 €</w:t>
      </w:r>
    </w:p>
    <w:p>
      <w:pPr>
        <w:pStyle w:val="Bezriadkovania"/>
        <w:rPr/>
      </w:pPr>
      <w:r>
        <w:rPr/>
        <w:tab/>
        <w:tab/>
        <w:tab/>
        <w:t xml:space="preserve">   Kapitálové výdavky vo výške 2 500,00</w:t>
        <w:tab/>
        <w:t>€</w:t>
      </w:r>
    </w:p>
    <w:p>
      <w:pPr>
        <w:pStyle w:val="Normal"/>
        <w:rPr/>
      </w:pPr>
      <w:r>
        <w:rPr/>
        <w:t>C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zber, zhromažďovanie  vyseparovaných zložiek odpadov a ich odvoz na ďalšie zhodnotenie </w:t>
            </w:r>
          </w:p>
          <w:p>
            <w:pPr>
              <w:pStyle w:val="Bezriadkovania"/>
              <w:rPr/>
            </w:pPr>
            <w:r>
              <w:rPr/>
              <w:t>Zvýšiť stupeň ochrany životného prostredia formou recyklácie odpadu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x</w:t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 na zber separovaného odpadu.</w:t>
      </w:r>
    </w:p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547"/>
        <w:gridCol w:w="1701"/>
        <w:gridCol w:w="1134"/>
        <w:gridCol w:w="184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 xml:space="preserve">Zabezpečiť zber, zhromažďovanie  vyseparovaných zložiek odpadov a ich odvoz na ďalšie zhodnotenie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Frekvencia kalendárového zberu </w:t>
            </w:r>
          </w:p>
          <w:p>
            <w:pPr>
              <w:pStyle w:val="Bezriadkovania"/>
              <w:rPr/>
            </w:pPr>
            <w:r>
              <w:rPr/>
              <w:t>BRKO na zberných trasách v týždňoch za rok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Predpokladané ročné množstvo vyseparovaného BRKO v „t“ za</w:t>
              <w:br/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KO 20 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KO 20 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KO 20 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výšiť stupeň ochrany životného prostredia</w:t>
            </w:r>
          </w:p>
          <w:p>
            <w:pPr>
              <w:pStyle w:val="Bezriadkovania"/>
              <w:rPr/>
            </w:pPr>
            <w:r>
              <w:rPr/>
              <w:t>formou recyklácie odpad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edpokladané ročné množstvo vytriedených zložiek KO (papier, plast, sklo, kovy, BRKO) v „t“ za rok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 xml:space="preserve">Podiel recyklovaného odpadu na celkovom odpade </w:t>
              <w:br/>
              <w:t>v „%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7,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95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4,3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1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3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0,1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75,80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.stavieb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5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75,80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Výdavky na cenu práce a ostatné výdavky súvisiace s 2 zamestnancami, ktorých mesto prijalo po ukončení projektu Zberného dvora. Poskytovanie bežného transferu pre príspevkovú organizáciu vo výške 1/12 celkového rozpočtovaného príspevku mesačne.</w:t>
      </w:r>
    </w:p>
    <w:p>
      <w:pPr>
        <w:pStyle w:val="Bezriadkovania"/>
        <w:jc w:val="both"/>
        <w:rPr/>
      </w:pPr>
      <w:r>
        <w:rPr/>
        <w:t>Kapitálové výdavky sa využijú na vybudovanie stanovišťa pre separovaný zber na ul. Gorkého, ul. Kalajová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3    Kompostáreň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ab/>
        <w:t>Pravidelná a ekologická likvidácia BRKO z plôch verejnej zelene (cestná zeleň, parky, cintorín) a zo záhrad v súlade s právnymi predpismi a VZN mesta. Zhodnotenie organických odpadov kompostovaním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        31 340,00 €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 </w:t>
      </w:r>
      <w:r>
        <w:rPr/>
        <w:t>Kapitálové výdavky vo výške 10 000,00 €</w:t>
      </w:r>
    </w:p>
    <w:p>
      <w:pPr>
        <w:pStyle w:val="Normal"/>
        <w:rPr/>
      </w:pPr>
      <w:r>
        <w:rPr/>
        <w:t>C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Zabezpečiť likvidáciu kompostovateľného odpadu kompostovaním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x</w:t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 na zber BRKO.</w:t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19"/>
        <w:gridCol w:w="1417"/>
        <w:gridCol w:w="1418"/>
        <w:gridCol w:w="1417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likvidáciu kompostovateľného odpadu kompostovaním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Predpokladané ročné množstvo kompostovateľného odpadu v „t“ za rok </w:t>
              <w:br/>
            </w:r>
          </w:p>
          <w:p>
            <w:pPr>
              <w:pStyle w:val="Bezriadkovania"/>
              <w:rPr/>
            </w:pPr>
            <w:r>
              <w:rPr/>
              <w:t xml:space="preserve">Predpokladané ročné množstvo vzniknutého kompostu </w:t>
            </w:r>
          </w:p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„</w:t>
            </w:r>
            <w:r>
              <w:rPr/>
              <w:t>t“ za rok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  <w:t>Štruktúra výdavkov:</w:t>
      </w:r>
    </w:p>
    <w:tbl>
      <w:tblPr>
        <w:tblW w:w="4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5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1,3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1,3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20 - Kapitálové transfer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bežné výdavky budú použité na tieto účely: Poskytovanie bežného transferu pre príspevkovú organizáciu vo výške 1/12 celkového rozpočtovaného príspevku mesačne. Kapitálový transfer použije VPS Fiľakovo na nákup mostovej váhy, ktorá bude slúžiť na váženie kompostovateľných surovín a súčasne nahradí aj nápravovú váhu zberného dvora 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ktivita 6.1.4    Inertná skládka</w:t>
            </w:r>
          </w:p>
        </w:tc>
      </w:tr>
    </w:tbl>
    <w:p>
      <w:pPr>
        <w:pStyle w:val="Bezriadkovania"/>
        <w:ind w:left="1410" w:hanging="1410"/>
        <w:rPr/>
      </w:pPr>
      <w:r>
        <w:rPr/>
        <w:t>Zámer:</w:t>
        <w:tab/>
        <w:t>Zneškodňovanie inertných odpadov spôsobom D1 - uložením na povrchu zeme skládkovaním v súlade s právnymi predpismi a VZN mesta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- bez výdavkov – Inertná skládka je podnikateľská činnosť VPS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</w:t>
      </w:r>
      <w:r>
        <w:rPr>
          <w:sz w:val="24"/>
          <w:szCs w:val="24"/>
        </w:rPr>
        <w:t>iele a výstupy: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689"/>
        <w:gridCol w:w="1417"/>
        <w:gridCol w:w="1418"/>
        <w:gridCol w:w="141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. hodnota v roku 202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ezpečiť zneškodnenie inertných odpadov skládkovaním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dpokladané ročné</w:t>
              <w:br/>
              <w:t>množstvo likvidovaného inertného drobného stavebného odpadu v „t“ za ro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2 Mechanizácia, doprava, údržba</w:t>
            </w:r>
          </w:p>
        </w:tc>
      </w:tr>
    </w:tbl>
    <w:p>
      <w:pPr>
        <w:pStyle w:val="Bezriadkovania"/>
        <w:ind w:left="1410" w:hanging="1410"/>
        <w:rPr/>
      </w:pPr>
      <w:r>
        <w:rPr/>
        <w:t xml:space="preserve">Zámer:  </w:t>
        <w:tab/>
        <w:t xml:space="preserve">Vytvorenie a udržiavanie estetického, bezpečného a hygienického priestoru pre hru detí, verejného informačného systému pre návštevníkov mesta a priestoru pre  oddych. </w:t>
      </w:r>
    </w:p>
    <w:p>
      <w:pPr>
        <w:pStyle w:val="Bezriadkovania"/>
        <w:ind w:left="1410" w:hanging="0"/>
        <w:rPr/>
      </w:pPr>
      <w:r>
        <w:rPr/>
        <w:t xml:space="preserve">Funkčné a udržiavané zariadenia verejných plôch (lavice, detské ihriská, informačné tabule).  </w:t>
        <w:br/>
        <w:t>Funkčnosť a akcieschopnosť technických prostriedkov k výkonu údržbárskych, čistiacich a iných obslužných prác.</w:t>
      </w:r>
    </w:p>
    <w:p>
      <w:pPr>
        <w:pStyle w:val="Bezriadkovania"/>
        <w:rPr/>
      </w:pPr>
      <w:r>
        <w:rPr/>
        <w:t>Zodpovednosť: Príspevková organizácia mesta -  Verejnoprospešné služby (VPS)</w:t>
      </w:r>
    </w:p>
    <w:p>
      <w:pPr>
        <w:pStyle w:val="Bezriadkovania"/>
        <w:rPr/>
      </w:pPr>
      <w:r>
        <w:rPr/>
        <w:t>Rozpočet podprogramu:  Bežné výdavky vo výške 25 27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43"/>
        <w:gridCol w:w="1284"/>
        <w:gridCol w:w="1093"/>
        <w:gridCol w:w="1033"/>
        <w:gridCol w:w="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ľová hodnota 2022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dobrý stav a pohotovosť mechanizmov a dopravných prostriedkov potrebných na zabezpečenie verejnoprospešných služieb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</w:t>
      </w:r>
    </w:p>
    <w:p>
      <w:pPr>
        <w:pStyle w:val="Bezriadkovania"/>
        <w:rPr/>
      </w:pPr>
      <w:r>
        <w:rPr/>
        <w:t>Konkrétne ciele a výstupy sú stanovené v programovom rozpočte VPS Fiľakovo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2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640 – Bežné transfery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5,2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5,27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Poskytovanie bežného transferu pre príspevkovú organizáciu vo výške 1/12 celkového rozpočtovaného príspevku mesačne.  Kapitálový transfer na nákup dodávkového – úžitkového skriňového vozidla ako náhradu za výjazdové vozidlo Ford Transit, ktoré má poškodený podvozok a rám, poškodenú  karosériu, skriňovú nadstavbu a nápravy (sú značne skorodované)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3 Správa mestského parku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ab/>
        <w:t>Mestský park – oáza oddychu a relaxu pre občanov a návštevníkov mesta</w:t>
      </w:r>
    </w:p>
    <w:p>
      <w:pPr>
        <w:pStyle w:val="Bezriadkovania"/>
        <w:rPr/>
      </w:pPr>
      <w:r>
        <w:rPr/>
        <w:t xml:space="preserve">Zodpovednosť: </w:t>
        <w:tab/>
        <w:tab/>
        <w:t>Verejnoprospešné služby mesta Fiľakovo</w:t>
      </w:r>
    </w:p>
    <w:p>
      <w:pPr>
        <w:pStyle w:val="Bezriadkovania"/>
        <w:rPr/>
      </w:pPr>
      <w:r>
        <w:rPr/>
        <w:t>Rozpočet podprogramu:  Bežné výdavky vo výške 87 990,00 €</w:t>
        <w:tab/>
      </w:r>
    </w:p>
    <w:p>
      <w:pPr>
        <w:pStyle w:val="Bezriadkovania"/>
        <w:rPr/>
      </w:pPr>
      <w:r>
        <w:rPr/>
        <w:tab/>
        <w:tab/>
        <w:tab/>
        <w:t xml:space="preserve">   Kapitálové výdavky vo výške 31 470,00 €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 podprograme sa od 1.1.2018 sledujú aj výdavky na Mini ZOO, ktoré je súčasťou mestského parku.</w:t>
      </w:r>
    </w:p>
    <w:p>
      <w:pPr>
        <w:pStyle w:val="Normal"/>
        <w:rPr/>
      </w:pPr>
      <w:r>
        <w:rPr/>
        <w:t>Ciele a výstup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680"/>
        <w:gridCol w:w="1298"/>
        <w:gridCol w:w="1210"/>
        <w:gridCol w:w="1320"/>
      </w:tblGrid>
      <w:tr>
        <w:trPr>
          <w:trHeight w:val="69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starostlivosť o zeleň v mestskom park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: poskytnutie bežného transferu na činnosť príspevkovej organizácie VPS na správu a údržbu verejnej zelene  v mestskom parku. Prevádzkovanie mini ZOO t.j. chov a kŕmenie zvierat, udržiavanie čistoty a vytvorenie prirodzeného prostredia pre zvieratá.  Sprostredkovanie prejavov existencie živočíchov. Umožnenie zrakového a akustického kontaktu so zvieratami. Vytvorenie prostredia pre oddych a relax.</w:t>
      </w:r>
    </w:p>
    <w:p>
      <w:pPr>
        <w:pStyle w:val="Bezriadkovania"/>
        <w:jc w:val="both"/>
        <w:rPr/>
      </w:pPr>
      <w:r>
        <w:rPr/>
        <w:t>Kapitálové výdavky sú plánované na rekonštrukciu detského ihriska v parku a  vratky z projektu Revitalizácie mestského parku.</w:t>
      </w:r>
    </w:p>
    <w:p>
      <w:pPr>
        <w:pStyle w:val="Normal"/>
        <w:rPr/>
      </w:pPr>
      <w:r>
        <w:rPr/>
        <w:t>Štruktúra výdavkov:</w:t>
      </w:r>
    </w:p>
    <w:tbl>
      <w:tblPr>
        <w:tblW w:w="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4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2,99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5,46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1,47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1,47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 Poskytovanie bežného transferu na aktivitu mesačne vo výške 1/12 ročného rozpočtu a výdavky na orezávanie stromov vo výške 15 000,00 €.</w:t>
      </w:r>
    </w:p>
    <w:p>
      <w:pPr>
        <w:pStyle w:val="Bezriadkovania"/>
        <w:jc w:val="both"/>
        <w:rPr/>
      </w:pPr>
      <w:r>
        <w:rPr/>
        <w:t>Kapitálové výdavky na Rekonštrukciu skleníka a PD tejto rekonštrukcie vo výške 16 200,00 € a vratky z projektu Revitalizácia mestského parku vo výške 15 270,00 €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4 Správa tržnice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 xml:space="preserve">  </w:t>
        <w:tab/>
        <w:t xml:space="preserve">Sústredený predaj produktov vlastnej poľnohospodárskej výroby   </w:t>
      </w:r>
    </w:p>
    <w:p>
      <w:pPr>
        <w:pStyle w:val="Bezriadkovania"/>
        <w:ind w:left="2832" w:firstLine="33"/>
        <w:rPr/>
      </w:pPr>
      <w:r>
        <w:rPr/>
        <w:t>a spotrebného tovaru v obmedzenom rozsahu v podmienkach vyhovujúcich   hygienickým požiadavkám a osobitným predpisom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</w:t>
        <w:tab/>
        <w:t>Verejnoprospešné služby mesta Fiľakovo</w:t>
      </w:r>
    </w:p>
    <w:p>
      <w:pPr>
        <w:pStyle w:val="Bezriadkovania"/>
        <w:rPr/>
      </w:pPr>
      <w:r>
        <w:rPr/>
        <w:t xml:space="preserve">Rozpočet podprogramu:  </w:t>
        <w:tab/>
        <w:t xml:space="preserve"> Bežné výdavky vo výške 11 550,00 €</w:t>
      </w:r>
    </w:p>
    <w:p>
      <w:pPr>
        <w:pStyle w:val="Bezriadkovania"/>
        <w:rPr/>
      </w:pPr>
      <w:r>
        <w:rPr/>
        <w:tab/>
        <w:tab/>
        <w:tab/>
        <w:t xml:space="preserve">   </w:t>
        <w:tab/>
        <w:t xml:space="preserve"> Kapitálové výdavky vo výške  4 00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851"/>
        <w:gridCol w:w="850"/>
        <w:gridCol w:w="8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ora predaja poľnohospodárskej produkcie pestovateľov a jej a vytvorenie podmienok na prístup obyvateľov mesta k týmto produkto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oskytnutie príspevku na činnosť príspevkovej organizácie VPS na prevádzku a údržbu mestského trhoviska a dobudovanie stanovišťa na separovaný zber na mestskej trž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4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,5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1,5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 Poskytovanie bežného transferu pre VPS Fiľakovo mesačne vo výške 1/12 ročného rozpočtu. Realizáciu výstavby stanovíšť na separovaný zber na mestskej tržnici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5 Cintorínske služby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 xml:space="preserve">Dôstojné miesto posledného odpočinku obyvateľov mesta, Úcta k pamiatke zosnulých, plnenie spoločenské poslania pohrebiska ako verejného zdravotno-technického zariadenia určeného k pietnemu pochovávaniu zosnulých. 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  Verejnoprospešné služby mesta Fiľakovo</w:t>
      </w:r>
    </w:p>
    <w:p>
      <w:pPr>
        <w:pStyle w:val="Bezriadkovania"/>
        <w:rPr/>
      </w:pPr>
      <w:r>
        <w:rPr/>
        <w:t>Rozpočet podprogramu:  Bežné výdavky vo výške         52 250,00 €</w:t>
      </w:r>
    </w:p>
    <w:p>
      <w:pPr>
        <w:pStyle w:val="Bezriadkovania"/>
        <w:rPr/>
      </w:pPr>
      <w:r>
        <w:rPr/>
        <w:tab/>
        <w:tab/>
        <w:tab/>
        <w:t xml:space="preserve">   Kapitálové výdavky vo výške 20 800,00 €</w:t>
      </w:r>
    </w:p>
    <w:p>
      <w:pPr>
        <w:pStyle w:val="Normal"/>
        <w:rPr/>
      </w:pPr>
      <w:r>
        <w:rPr/>
        <w:t>Ciele a výsledk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1276"/>
        <w:gridCol w:w="1134"/>
      </w:tblGrid>
      <w:tr>
        <w:trPr>
          <w:trHeight w:val="8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aby mestský cintorín bol dôstojných miestom posledného odpočin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kázanie príspevku na činnosť príspevkovej organiz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nutie bežného transferu na činnosť príspevkovej organizácie VPS na prevádzku a údržbu pohrebiska – mestského cintorína. Kapitálové výdavky na vypracovanie projektovej dokumentácie a realizáciu opravy chodníkov v cintoríne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4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2,2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2,2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716 – PD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0,8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bežné výdavky budú použité na tieto účely:  Poskytovanie bežného transferu pre VPS Fiľakovo mesačne vo výške 1/12 ročného rozpočtu.</w:t>
      </w:r>
    </w:p>
    <w:p>
      <w:pPr>
        <w:pStyle w:val="Bezriadkovania"/>
        <w:rPr/>
      </w:pPr>
      <w:r>
        <w:rPr/>
        <w:t>Kapitálové výdavky sa použijú na: vypracovanie projektovej dokumentácie a realizáciu opravy chodníkov v cintoríne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6.6  Verejné osvetlenie a mestský rozhlas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Bezpečný pohyb občanov v meste v nočných hodinách, ochrana objektov a majetku občanov proti trestnej činnosti. Funkčná sieť mestského rozhlasu k poskytnutiu informácií občanom v meste.</w:t>
      </w:r>
    </w:p>
    <w:p>
      <w:pPr>
        <w:pStyle w:val="Bezriadkovania"/>
        <w:rPr/>
      </w:pPr>
      <w:r>
        <w:rPr/>
        <w:t xml:space="preserve">Zodpovednosť:  </w:t>
        <w:tab/>
        <w:t>Verejnoprospešné služby mesta Fiľakovo</w:t>
      </w:r>
    </w:p>
    <w:p>
      <w:pPr>
        <w:pStyle w:val="Bezriadkovania"/>
        <w:rPr/>
      </w:pPr>
      <w:r>
        <w:rPr/>
        <w:t>Rozpočet podprogramu:  Bežné výdavky vo výške  82 030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Bezriadkovania"/>
        <w:rPr/>
      </w:pPr>
      <w:r>
        <w:rPr>
          <w:sz w:val="24"/>
          <w:szCs w:val="24"/>
        </w:rPr>
        <w:t>C</w:t>
      </w:r>
      <w:r>
        <w:rPr/>
        <w:t>iele a výstupy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5"/>
        <w:gridCol w:w="1078"/>
        <w:gridCol w:w="963"/>
        <w:gridCol w:w="1163"/>
      </w:tblGrid>
      <w:tr>
        <w:trPr>
          <w:trHeight w:val="8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zneškodnenie inertných odpadov skládkovaním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ovanie príspevku pre príspevkovú organizáciu VP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príspevku na činnosť príspevkovej organizácie VPS na verejného osvetlenia a mestského rozhlasu.</w:t>
      </w:r>
    </w:p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Bežný transfer použije príspevková organizácia na zabezpečenie týchto cieľov a výstupov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557"/>
        <w:gridCol w:w="1417"/>
        <w:gridCol w:w="1560"/>
        <w:gridCol w:w="141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. hodnota v roku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. hodnota v roku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. hodnota v roku 202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funkčnosť siete verejného osvetlenia  a rozhlasu v meste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edpokladaný počet ohlásených porúch v sieti verejného osvetlenia v roku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Celkový počet funkčných svetelných bodov v meste</w:t>
            </w:r>
          </w:p>
          <w:p>
            <w:pPr>
              <w:pStyle w:val="Bezriadkovania"/>
              <w:rPr/>
            </w:pPr>
            <w:r>
              <w:rPr/>
              <w:t>v roku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Predpokladaný počet ohlásených porúch v sieti verejného rozhlasu v roku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Celkový počet funkčných reproduktorov v sieti verejného</w:t>
            </w:r>
          </w:p>
          <w:p>
            <w:pPr>
              <w:pStyle w:val="Bezriadkovania"/>
              <w:rPr/>
            </w:pPr>
            <w:r>
              <w:rPr/>
              <w:t>rozhlasu v meste v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5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81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9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6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81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8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6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81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80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  <w:t>Aktivitu predstavujú tieto činnosti: úhrada nákladov spojených s prevádzkou  verejného osvetlenia, spotrebovanú elektrickú energiu a príspevok na údržbu pre PO V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4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Druh výdavku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9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2,5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82,03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úhradu nákladov za elektrickú energiu spotrebovanú verejným osvetlením a za  údržbu verejného osvetlenia , mesačne bude poskytovaný bežný transfer vo výške 1/12 ročného rozpočtu pre VPS Fiľakovo.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sz w:val="36"/>
          <w:szCs w:val="36"/>
        </w:rPr>
        <w:t>Podprogram 6.7: Manažment a ekonomické služby VPS</w:t>
      </w:r>
    </w:p>
    <w:p>
      <w:pPr>
        <w:pStyle w:val="Bezriadkovania"/>
        <w:ind w:left="2124" w:hanging="2124"/>
        <w:rPr/>
      </w:pPr>
      <w:r>
        <w:rPr/>
        <w:t xml:space="preserve">Zámer: </w:t>
        <w:tab/>
        <w:t>Poskytovanie verejnoprospešných služieb  za podmienok určených VZN, zákonmi v rovnakom rozsahu pre všetkých obyvateľov mesta.</w:t>
      </w:r>
    </w:p>
    <w:p>
      <w:pPr>
        <w:pStyle w:val="Bezriadkovania"/>
        <w:rPr/>
      </w:pPr>
      <w:r>
        <w:rPr/>
        <w:t xml:space="preserve">Zodpovednosť: </w:t>
        <w:tab/>
        <w:tab/>
        <w:t>riaditeľ VPS</w:t>
      </w:r>
    </w:p>
    <w:p>
      <w:pPr>
        <w:pStyle w:val="Bezriadkovania"/>
        <w:rPr/>
      </w:pPr>
      <w:r>
        <w:rPr/>
        <w:t>Rozpočet podprogramu: Bežné výdavky 134 490,00 €</w:t>
      </w:r>
    </w:p>
    <w:p>
      <w:pPr>
        <w:pStyle w:val="Bezriadkovania"/>
        <w:rPr/>
      </w:pPr>
      <w:r>
        <w:rPr/>
        <w:tab/>
        <w:tab/>
        <w:tab/>
        <w:t xml:space="preserve">  </w:t>
        <w:tab/>
      </w:r>
    </w:p>
    <w:p>
      <w:pPr>
        <w:pStyle w:val="Normal"/>
        <w:rPr/>
      </w:pPr>
      <w:r>
        <w:rPr/>
        <w:t>Ciele a výstupy: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851"/>
        <w:gridCol w:w="899"/>
        <w:gridCol w:w="837"/>
      </w:tblGrid>
      <w:tr>
        <w:trPr>
          <w:trHeight w:val="7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2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ívno-technickou činnosťou zabezpečiť vykonávanie verejnoprospešných služi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ovanie príspevku na administratívno-technickú činnosť príspevkovej organizácie VPS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p>
      <w:pPr>
        <w:pStyle w:val="Bezriadkovania"/>
        <w:rPr/>
      </w:pPr>
      <w:r>
        <w:rPr/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4,4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34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tované výdavky budú použité na tieto účely:  Poskytovanie príspevku na aktivitu mesačne vo výške 1/12 ročného rozpoč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7: Miestne komunikácie</w:t>
      </w:r>
    </w:p>
    <w:p>
      <w:pPr>
        <w:pStyle w:val="Bezriadkovania"/>
        <w:rPr/>
      </w:pPr>
      <w:r>
        <w:rPr/>
        <w:t>Zámer programu: Udržiavané mestské komunikácie – predpoklad bezpečnosti cestnej premávky a pohybu osôb v meste</w:t>
      </w:r>
    </w:p>
    <w:p>
      <w:pPr>
        <w:pStyle w:val="Bezriadkovania"/>
        <w:rPr/>
      </w:pPr>
      <w:r>
        <w:rPr/>
        <w:t>Od 1.1.2019 sa v programe sledujú aj náklady na opravu a údržbu miestnych komunikácií a údržbu cestnej a priľahlej zelene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1,9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7,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,8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67,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5,0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5,1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7.1 Výstavba a rekonštrukcia MK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  Obnovené a moderné komunikácie – predpoklad trvalo udržateľného  </w:t>
      </w:r>
    </w:p>
    <w:p>
      <w:pPr>
        <w:pStyle w:val="Bezriadkovania"/>
        <w:ind w:left="2124" w:hanging="2124"/>
        <w:rPr/>
      </w:pPr>
      <w:r>
        <w:rPr>
          <w:rFonts w:cs="Calibri"/>
        </w:rPr>
        <w:t xml:space="preserve">                                             </w:t>
      </w:r>
      <w:r>
        <w:rPr/>
        <w:t>rozvoja mesta</w:t>
      </w:r>
    </w:p>
    <w:p>
      <w:pPr>
        <w:pStyle w:val="Bezriadkovania"/>
        <w:rPr/>
      </w:pPr>
      <w:r>
        <w:rPr/>
        <w:t>Zodpovednosť:                  oddelenie výstavby , ŽP a strategického rozvoja</w:t>
      </w:r>
    </w:p>
    <w:p>
      <w:pPr>
        <w:pStyle w:val="Bezriadkovania"/>
        <w:rPr/>
      </w:pPr>
      <w:r>
        <w:rPr/>
        <w:t>Rozpočet podprogramu:  Bežné výdavky vo výške 306 718,00 €</w:t>
      </w:r>
    </w:p>
    <w:p>
      <w:pPr>
        <w:pStyle w:val="Normal"/>
        <w:rPr/>
      </w:pPr>
      <w:r>
        <w:rPr/>
        <w:tab/>
        <w:tab/>
        <w:tab/>
        <w:t xml:space="preserve">   Kapitálové výdavky vo výške 239 400,00 €</w:t>
      </w:r>
    </w:p>
    <w:p>
      <w:pPr>
        <w:pStyle w:val="Normal"/>
        <w:rPr/>
      </w:pPr>
      <w:r>
        <w:rPr/>
        <w:t>Ciele a výsledky: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05"/>
        <w:gridCol w:w="980"/>
        <w:gridCol w:w="965"/>
        <w:gridCol w:w="11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ozšíriť sieť kvalitných miestnych komunikácií v mes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a obnovených komunikácií za rok v m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 Výmena živičného krytu ulíc. Prípadné navýšenie výdavkov sa uskutoční rozpočtovým opatrením podľa aktuálnej výšky disponibilných zdrojov v prípadne úspešného napĺňania zdrojov v príjmovej časti rozpočtu.</w:t>
      </w:r>
    </w:p>
    <w:p>
      <w:pPr>
        <w:pStyle w:val="Normal"/>
        <w:rPr/>
      </w:pPr>
      <w:r>
        <w:rPr/>
        <w:t>Štruktúra výdavkov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473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 služ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06,718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06,718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6 – P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,9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konštrukcie a realizácie nových stavie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34,5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39,40</w:t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Rozpočtované výdavky budú použité na tieto účely: rekonštrukciu a výstavbu, ako aj opravu a údržbu (položka 635)miestnych komunikácií. Úhradu poplatku z vôd z povrchového odtoku z verejných komunikácií a priestranstiev . Kapitálové výdavky na výstavbu cyklochodníka, vybudovanie parkoviska na ul. Daxnerovej, riešenie dopravného značenia a projektové dokumentácie. Presný rozpis investičných a rozvojových aktivít je prílohou tohto PR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ezriadkovania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7.2 Oprava a údržba miestnych komunikácií a verejných priestranstiev (VPS)</w:t>
            </w:r>
          </w:p>
        </w:tc>
      </w:tr>
    </w:tbl>
    <w:p>
      <w:pPr>
        <w:pStyle w:val="Bezriadkovania"/>
        <w:ind w:left="2832" w:hanging="2832"/>
        <w:rPr/>
      </w:pPr>
      <w:r>
        <w:rPr/>
        <w:t xml:space="preserve">Zámer: </w:t>
        <w:tab/>
        <w:t>Bezpečný pohyb osôb a dopravných prostriedkov po miestnych komunikáciách</w:t>
      </w:r>
    </w:p>
    <w:p>
      <w:pPr>
        <w:pStyle w:val="Bezriadkovania"/>
        <w:rPr/>
      </w:pPr>
      <w:r>
        <w:rPr/>
        <w:t xml:space="preserve">Zodpovednosť: </w:t>
        <w:tab/>
        <w:tab/>
        <w:tab/>
        <w:t>Verejnoprospešné služby mesta Fiľakovo</w:t>
      </w:r>
    </w:p>
    <w:p>
      <w:pPr>
        <w:pStyle w:val="Bezriadkovania"/>
        <w:rPr/>
      </w:pPr>
      <w:r>
        <w:rPr/>
        <w:t>Rozpočet podprogramu:</w:t>
        <w:tab/>
        <w:t>Bežné výdavky vo výške 115 530,00 €</w:t>
        <w:tab/>
      </w:r>
    </w:p>
    <w:p>
      <w:pPr>
        <w:pStyle w:val="Bezriadkovania"/>
        <w:rPr/>
      </w:pPr>
      <w:r>
        <w:rPr/>
        <w:tab/>
        <w:tab/>
        <w:tab/>
        <w:tab/>
        <w:t>Kapitálové výdavky vo výške 5 000,00 €</w:t>
      </w:r>
    </w:p>
    <w:p>
      <w:pPr>
        <w:pStyle w:val="Normal"/>
        <w:rPr/>
      </w:pPr>
      <w:r>
        <w:rPr/>
        <w:t>Ciele a výsledky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924"/>
        <w:gridCol w:w="992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kvalitu a zjazdnosť miestnych komunikáci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ovanie bežného transferu na činnosť príspevkovej organizácie VPS na správu (čistenie , zimná údržba, zametanie, opravy a dopĺňanie dopravných značení - aj v súvislosti so zavedením poplatku za parkovanie, opravy mostov , lávok) a údržbu miestnych komunikácií.</w:t>
      </w:r>
    </w:p>
    <w:p>
      <w:pPr>
        <w:pStyle w:val="Normal"/>
        <w:rPr/>
      </w:pPr>
      <w:r>
        <w:rPr/>
        <w:t>Štruktúra výdavkov:</w:t>
      </w:r>
    </w:p>
    <w:tbl>
      <w:tblPr>
        <w:tblW w:w="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47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15,5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15,5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Normal"/>
        <w:jc w:val="both"/>
        <w:rPr/>
      </w:pPr>
      <w:r>
        <w:rPr/>
        <w:t>Rozpočtované výdavky budú použité na tieto účely: Poskytovanie bežného transferu pre príspevkovú organizáciu vo výške 1/12 celkového rozpočtovaného príspevku mesačne. Kapitálový transfer je určený na nákup kosačk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7.3 Údržba cestnej a priľahlej zelene (VPS)</w:t>
            </w:r>
          </w:p>
        </w:tc>
      </w:tr>
    </w:tbl>
    <w:p>
      <w:pPr>
        <w:pStyle w:val="Bezriadkovania"/>
        <w:ind w:left="2832" w:hanging="2832"/>
        <w:rPr/>
      </w:pPr>
      <w:r>
        <w:rPr/>
        <w:t xml:space="preserve">Zámer: </w:t>
        <w:tab/>
        <w:t xml:space="preserve">Upravené, zakvitnuté a zelené mesto – lepšie podmienky pre zdravý život občanov </w:t>
      </w:r>
    </w:p>
    <w:p>
      <w:pPr>
        <w:pStyle w:val="Bezriadkovania"/>
        <w:rPr/>
      </w:pPr>
      <w:r>
        <w:rPr/>
        <w:t>Zodpovednosť:</w:t>
        <w:tab/>
        <w:tab/>
        <w:tab/>
        <w:t>Verejnoprospešné služby mesta Fiľakovo</w:t>
      </w:r>
    </w:p>
    <w:p>
      <w:pPr>
        <w:pStyle w:val="Normal"/>
        <w:rPr/>
      </w:pPr>
      <w:r>
        <w:rPr/>
        <w:t>Rozpočet podprogramu:</w:t>
        <w:tab/>
        <w:t>Bežné výdavky vo výške  100 570,00 €</w:t>
      </w:r>
    </w:p>
    <w:p>
      <w:pPr>
        <w:pStyle w:val="Normal"/>
        <w:rPr/>
      </w:pPr>
      <w:r>
        <w:rPr/>
        <w:t>Ciele a výstupy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911"/>
        <w:gridCol w:w="970"/>
        <w:gridCol w:w="1157"/>
      </w:tblGrid>
      <w:tr>
        <w:trPr>
          <w:trHeight w:val="7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pravidelnú úpravu verejnej zelene na verejných priestranstvá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poskytovanie bežného transferu na činnosť príspevkovej organizácie VPS na  kosenie a úpravu zelených plôch na verejných priestranstvách, výsadba a udržiavanie kvetinových záhonov na verejných priestranstvách v m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0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00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tované výdavky budú použité na tieto účely: Poskytovanie príspevku pre príspevkovú organizáciu vo výške 1/12 celkového rozpočtovaného príspevku mesač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8 Vzdelávanie</w:t>
      </w:r>
    </w:p>
    <w:p>
      <w:pPr>
        <w:pStyle w:val="Bezriadkovania"/>
        <w:rPr/>
      </w:pPr>
      <w:r>
        <w:rPr/>
        <w:t xml:space="preserve">Zámer programu: Fiľakovo – mesto podporujúce vzdelanie a zdravý životný štýl detí a mládeže. </w:t>
      </w:r>
    </w:p>
    <w:p>
      <w:pPr>
        <w:pStyle w:val="Normal"/>
        <w:rPr/>
      </w:pPr>
      <w:r>
        <w:rPr/>
        <w:t>Rozpočet progra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10"/>
        <w:gridCol w:w="1210"/>
        <w:gridCol w:w="1102"/>
        <w:gridCol w:w="1195"/>
        <w:gridCol w:w="1183"/>
        <w:gridCol w:w="1218"/>
        <w:gridCol w:w="121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8,3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7,1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 415,9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83,0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5 142,3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 199,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 225,1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1: Materské školy</w:t>
            </w:r>
          </w:p>
        </w:tc>
      </w:tr>
    </w:tbl>
    <w:p>
      <w:pPr>
        <w:pStyle w:val="Bezriadkovania"/>
        <w:rPr/>
      </w:pPr>
      <w:r>
        <w:rPr/>
        <w:t>Zámer: Kvalitná predškolská výchova rešpektujúca potreby detí a požiadavky rodičov.</w:t>
      </w:r>
    </w:p>
    <w:p>
      <w:pPr>
        <w:pStyle w:val="Bezriadkovania"/>
        <w:rPr/>
      </w:pPr>
      <w:r>
        <w:rPr/>
        <w:t xml:space="preserve">Zodpovednosť: riaditeľky materských škôl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0"/>
        <w:gridCol w:w="1210"/>
        <w:gridCol w:w="1102"/>
        <w:gridCol w:w="1195"/>
        <w:gridCol w:w="1179"/>
        <w:gridCol w:w="1215"/>
        <w:gridCol w:w="121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,2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0,5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437,8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412,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23,7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1,7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5,66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ledky: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48"/>
        <w:gridCol w:w="1092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</w:tr>
      <w:tr>
        <w:trPr>
          <w:trHeight w:val="5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4"/>
                <w:szCs w:val="24"/>
              </w:rPr>
              <w:t>Dosiahnuť čo najvyššiu kvalitu výchovných a vzdelávacích služieb v materských škol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24"/>
                <w:szCs w:val="24"/>
              </w:rPr>
              <w:t>Počet prevádzkovaných materských škôl v mes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detí navštevujúcich materskú škol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riadkovania"/>
        <w:jc w:val="both"/>
        <w:rPr/>
      </w:pPr>
      <w:r>
        <w:rPr/>
        <w:t>Aktivitu predstavujú tieto činnosti: zabezpečenie predprimárneho vzdelávania a výchovy detí v zmysle školského zákona v dvoch materských školách (rozpočtové organizácie bez právnej subjektivity) v zriaďovateľskej pôsobnosti mesta Fiľakovo a to: MŠ na Štúrovej ulici a MŠ na Daxnerovej uli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color w:val="00FFFF"/>
                <w:sz w:val="36"/>
                <w:szCs w:val="36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8.1.1    Materská škola – Óvoda  Daxnerova </w:t>
            </w:r>
          </w:p>
        </w:tc>
      </w:tr>
    </w:tbl>
    <w:p>
      <w:pPr>
        <w:pStyle w:val="Bezriadkovania"/>
        <w:rPr>
          <w:bCs/>
        </w:rPr>
      </w:pPr>
      <w:r>
        <w:rPr>
          <w:bCs/>
        </w:rPr>
      </w:r>
    </w:p>
    <w:p>
      <w:pPr>
        <w:pStyle w:val="Bezriadkovania"/>
        <w:jc w:val="both"/>
        <w:rPr/>
      </w:pPr>
      <w:r>
        <w:rPr>
          <w:bCs/>
        </w:rPr>
        <w:t>Zámer</w:t>
      </w:r>
      <w:r>
        <w:rPr/>
        <w:t xml:space="preserve">: Predprimárnym vzdelávaním v materskej škole dosiahnuť optimálnu perceptuálno – motorickú, kognitívnu a citovo-sociálnu úroveň detí ako základ pripravenosti na školské vzdelávanie a na život v spoločnosti. </w:t>
      </w:r>
    </w:p>
    <w:p>
      <w:pPr>
        <w:pStyle w:val="Normal"/>
        <w:rPr/>
      </w:pPr>
      <w:r>
        <w:rPr>
          <w:bCs/>
        </w:rPr>
        <w:t>Zodpovednosť:</w:t>
      </w:r>
      <w:r>
        <w:rPr/>
        <w:t xml:space="preserve"> riaditeľka MŠ (Mgr. Vargová Danica)</w:t>
      </w:r>
    </w:p>
    <w:p>
      <w:pPr>
        <w:pStyle w:val="Normal"/>
        <w:rPr>
          <w:bCs/>
        </w:rPr>
      </w:pPr>
      <w:r>
        <w:rPr>
          <w:bCs/>
        </w:rPr>
        <w:t>Rozpočet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 49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 29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 160,00</w:t>
            </w:r>
          </w:p>
        </w:tc>
      </w:tr>
    </w:tbl>
    <w:p>
      <w:pPr>
        <w:pStyle w:val="Normal"/>
        <w:rPr/>
      </w:pPr>
      <w:r>
        <w:rPr>
          <w:bCs/>
        </w:rPr>
        <w:t>Ciele a výstupy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698"/>
        <w:gridCol w:w="663"/>
        <w:gridCol w:w="663"/>
        <w:gridCol w:w="663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C i e 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Merateľný ukazovate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ieľ.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o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eľ.</w:t>
            </w:r>
          </w:p>
          <w:p>
            <w:pPr>
              <w:pStyle w:val="Normal"/>
              <w:rPr/>
            </w:pPr>
            <w:r>
              <w:rPr>
                <w:bCs/>
              </w:rPr>
              <w:t>hod.</w:t>
            </w:r>
            <w:r>
              <w:rPr/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eľ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hod. 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2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iahnuť čo najvyššiu kvalitu výchovných a vzdelávacích služieb v materských školác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 xml:space="preserve">Počet tried v MŠ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detí navštevujúcich M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kvalifikovaných pedagogických zamestnanc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zúčastnených pedagogických zamestnancov na profesijnom rozvoji a iných odborných seminároch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62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62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8</w:t>
            </w:r>
          </w:p>
          <w:p>
            <w:pPr>
              <w:pStyle w:val="Bezriadkovania"/>
              <w:rPr/>
            </w:pPr>
            <w:r>
              <w:rPr/>
              <w:t>162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17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transparentné riadenie materskej škol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porád zvolaných riaditeľkou a vedúcou metodického združenia (MZ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bezpečiť spoluprácu s inými inštitúciami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/>
            </w:pPr>
            <w:r>
              <w:rPr/>
              <w:t>Počet inštitúcií s ktorými škola spolupracuje: CPPPaP-LC, Logopéd-LC,ZŠ: Mocsáryho, Koháryho, 63/A, Školská ul.,  ZUŠ, MŠ-Štúrova, PaSA-LC, VPS, Matica, Maď.dom, MsKS, Mestská knižnica, Hradné múzeum, Info-stredisko, GEOPARK, Tempo legato Kft.-Erasmus+</w:t>
            </w:r>
          </w:p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/>
            </w:pPr>
            <w:r>
              <w:rPr/>
              <w:t>Počet organizácií 3.sektora s ktorými škola spolupracuje: OZ  PRO GAUDIO,OZ Koháryho, 47.skautský zbor Koháry István, OZ Csemadok, OZ Nezábudka, OZ Vis Vitali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sponzorskú činnosť pre materskú školu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/>
            </w:pPr>
            <w:r>
              <w:rPr/>
              <w:t xml:space="preserve">Počet vypracovaných projektov </w:t>
            </w:r>
          </w:p>
          <w:p>
            <w:pPr>
              <w:pStyle w:val="Odsekzoznamu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contextualSpacing w:val="false"/>
              <w:rPr/>
            </w:pPr>
            <w:r>
              <w:rPr/>
              <w:t>Počet stretnutí s vedením rôznych závodov a miestnych podnikateľov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prezentáciu činnosti materskej školy na verejnosti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vystúpení detí na rôznych podujatia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/>
              <w:t>Počet článkov publikovaných v regionálnych a iných novinách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bezpečiť výmenu skúseností pedagogických zamestnancov a z  riadenia MŠ s partnerskými materskými školami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8"/>
              </w:numPr>
              <w:spacing w:before="0" w:after="20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et stretnutí  s partnerskými materskými školami z Rumunska a Maďars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</w:t>
      </w:r>
    </w:p>
    <w:p>
      <w:pPr>
        <w:pStyle w:val="Bezriadkovania"/>
        <w:jc w:val="both"/>
        <w:rPr/>
      </w:pPr>
      <w:r>
        <w:rPr/>
        <w:t>Bežné výdavky - mzdy, odvody, energie,kancelárske potreby, učebné pomôcky, čistiace  prostriedky, dopĺňanie bielizne a pod.,dopĺňanie kníh pre pedagógov a pre deti, za ročné predplatné internetu,  za farbu do tlačiarne a kopírky, čistiace potreby, prídel do SF, stravovanie zamestnancov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rská škola – Óvoda  Štúrova 1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986 01   Fiľakovo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Zámer: Predprimárnym vzdelávaním v materskej škole dosiahnuť optimálnu perceptuálno – motorickú, kognitívnu a citovo – sociálnu úroveň detí ako základ pripravenosti na školské vzdelávanie a na život v spoločnosti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odpovednosť</w:t>
      </w:r>
      <w:r>
        <w:rPr>
          <w:b/>
        </w:rPr>
        <w:t>:</w:t>
      </w:r>
      <w:r>
        <w:rPr/>
        <w:t xml:space="preserve"> riaditeľka materskej školy – Helena Kecskemétiová</w:t>
      </w:r>
    </w:p>
    <w:p>
      <w:pPr>
        <w:pStyle w:val="Bezriadkovania"/>
        <w:rPr/>
      </w:pPr>
      <w:r>
        <w:rPr/>
      </w:r>
    </w:p>
    <w:p>
      <w:pPr>
        <w:pStyle w:val="Normal"/>
        <w:jc w:val="both"/>
        <w:rPr/>
      </w:pPr>
      <w:r>
        <w:rPr/>
        <w:t>Rozpočet podprogram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 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 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 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le a výstup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014"/>
        <w:gridCol w:w="1242"/>
        <w:gridCol w:w="1242"/>
        <w:gridCol w:w="1242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ateľný ukazovate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ľová hodno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32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iahnuť čo najvyššiu kvalitu výchovných a vzdelávacích služieb v materskej škol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tried v M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detí navštevujúcich materskú ško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63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kvalifikovaných pedagogických zamestnanco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33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t zúčastnených pedagogických zamestnancov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na profesijnom rozvoji a iných odborných semináro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transparentné riadenie materskej škol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porád zvolaných riaditeľkou a vedúcou metodického združeni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spoluprácu s inými inštitúciam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inštitúcií s ktorými MŠ spolupracuje: 4 ZŠ v meste, ZUŠ, MŠ,CPPPaP-LC, CŠPP-LC, s klinickou logopédkou-LC, SOŠP –LC,MsKS,Dom matice, MO Csemadok, Hradné múzeum, Geopark, Nezábudka n.o, Klub dôchodcov, Jazyková škola Pro America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27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sponzorskú činnosť pre materskú škol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vypracovaných projektov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stretnutí s vedením rôznych podnikov a podnikateľov v meste Fiľakov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prezentáciu činnosti materskej školy na verejnost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vystúpení detí v meste na rôznych podujatia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článkov publikovaných v mestských a regionálnych novinách, v odborných časopiso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bezpečiť výmenu skúseností pedagogických zamestnancov a z riadenia MŠ s partnerskými M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čet stretnutí s pedagógmi z partnerských materských škôl z Maďarska a Poľ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ivitu predstavujú tieto činnosti:</w:t>
      </w:r>
      <w:r>
        <w:rPr/>
        <w:t xml:space="preserve"> 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formovanie základov kľúčových kompetencií detí v predškolskom veku, 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pedagogické pôsobenie prostredníctvom cieľavedomej, zmysluplnej a rozvojovým možnostiam detí primeranej výchovno – vzdelávacej činnosti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Rozpočtované výdavky budú použité na tieto účely: </w:t>
      </w:r>
    </w:p>
    <w:p>
      <w:pPr>
        <w:pStyle w:val="Bezriadkovania"/>
        <w:rPr/>
      </w:pPr>
      <w:r>
        <w:rPr/>
        <w:t>Bežné výdavky - mzdy, odvody, energie,kancelárske potreby, učebné pomôcky, čistiace  prostriedky, dopĺňanie bielizne a pod.,dopĺňanie kníh pre pedagógov a pre deti, za ročné predplatné internetu,  za farbu do tlačiarne a kopírky, čistiace potreby, prídel do SF, stravovanie zamestnancov.</w:t>
      </w:r>
    </w:p>
    <w:p>
      <w:pPr>
        <w:pStyle w:val="Bezriadkovania"/>
        <w:rPr/>
      </w:pPr>
      <w:r>
        <w:rPr/>
        <w:t>Kapitálové výdavky – rozšírenie kapacity MŠ (IROP)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2: Základné školy</w:t>
            </w:r>
          </w:p>
        </w:tc>
      </w:tr>
    </w:tbl>
    <w:p>
      <w:pPr>
        <w:pStyle w:val="Bezriadkovania"/>
        <w:ind w:left="2832" w:hanging="2832"/>
        <w:rPr/>
      </w:pPr>
      <w:r>
        <w:rPr/>
      </w:r>
    </w:p>
    <w:p>
      <w:pPr>
        <w:pStyle w:val="Bezriadkovania"/>
        <w:ind w:left="2832" w:hanging="2832"/>
        <w:rPr/>
      </w:pPr>
      <w:r>
        <w:rPr/>
        <w:t xml:space="preserve">Zámer: </w:t>
        <w:tab/>
        <w:t>Kvalitné základné vzdelanie – dôležitý predpoklad ďalšieho vzdelávania a uplatnenia sa v praktickom živote</w:t>
      </w:r>
    </w:p>
    <w:p>
      <w:pPr>
        <w:pStyle w:val="Bezriadkovania"/>
        <w:rPr/>
      </w:pPr>
      <w:r>
        <w:rPr/>
        <w:t>Zodpovednosť:</w:t>
        <w:tab/>
        <w:tab/>
        <w:tab/>
        <w:t>štatutárny zástupcovia základných škôl</w:t>
      </w:r>
    </w:p>
    <w:p>
      <w:pPr>
        <w:pStyle w:val="Bezriadkovania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10"/>
        <w:gridCol w:w="1210"/>
        <w:gridCol w:w="1102"/>
        <w:gridCol w:w="1195"/>
        <w:gridCol w:w="1209"/>
        <w:gridCol w:w="1209"/>
        <w:gridCol w:w="120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0,9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3,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 727,3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 808,9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043,3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9,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5,2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ele a výsledky zriaďovateľa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21"/>
        <w:gridCol w:w="1070"/>
        <w:gridCol w:w="1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8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prístupné a kvalitné základné vzdelanie pre všetký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základných škôl v mes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avidelné zasielanie finančných prostriedkov na zabezpečenie prevádzky základných škô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>Činnosti vykonávanie v rámci podprogramu: zabezpečenie základného vzdelania v súlade so školským zákonom – zasielanie transferov zriaďovateľom na plynulý chod škôl. Podrobné rozpočty škôl ako rozpočtových organizácií s právnou subjektivitou tvoria prílohu rozpočtu mesta na príslušný rok.</w:t>
      </w:r>
    </w:p>
    <w:p>
      <w:pPr>
        <w:pStyle w:val="Normal"/>
        <w:rPr/>
      </w:pPr>
      <w:r>
        <w:rPr/>
        <w:t>Štruktúra výdavkov:</w:t>
      </w:r>
    </w:p>
    <w:tbl>
      <w:tblPr>
        <w:tblW w:w="3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99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34,0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99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0,2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043,34</w:t>
            </w:r>
          </w:p>
        </w:tc>
      </w:tr>
    </w:tbl>
    <w:p>
      <w:pPr>
        <w:pStyle w:val="Bezriadkovania"/>
        <w:jc w:val="both"/>
        <w:rPr/>
      </w:pPr>
      <w:r>
        <w:rPr/>
        <w:t>Rozpočtované bežné výdavky budú použité na tieto účely: Zabezpečenie prevádzky základných škôl s právnou subjektivitou, ktorých zriaďovateľom je mesto. Finančné prostriedky  vo výške 1/12 rozpočtu prideleného Okresným  úradom – odborom školstva v Banskej Bystrici na výkon prenesených kompetencií. Rozpis bude spresnený po oznámení výšky dotácie na prenesené kompetencie osobitným listom pravdepodobne začiatkom marca 2020 – t.j. môže dôjsť k úprave rozpočtu podľa skutočnej výšky normatívov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8.2.1            ZŠ Farská lúka 64/A, 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2.2    ZŠ Lajosa Mocsáryho s VJM, Mocsáry Lajos                                                       Alapiskola, Farská lúka 64/B,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 8.2.3             ZŠ Školská,  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32"/>
                <w:szCs w:val="32"/>
              </w:rPr>
              <w:t>Aktivita 8.2.4       ZŠ Štefana Koháriho II s VJM, II. Koháry István Alapiskola, Mládežnícka 7, Fiľakovo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Calibri" w:ascii="Calibri" w:hAnsi="Calibri"/>
          <w:sz w:val="22"/>
          <w:szCs w:val="22"/>
        </w:rPr>
        <w:t>Programový rozpočet školy je prílohou programového rozpočtu mesta.</w:t>
        <w:tab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3: Podpora školskej dochádzky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Podpora školskej dochádzky – predpoklad vysokej kvality výchovno-vzdelávacieho procesu poskytovaním dotácií</w:t>
      </w:r>
    </w:p>
    <w:p>
      <w:pPr>
        <w:pStyle w:val="Bezriadkovania"/>
        <w:rPr/>
      </w:pPr>
      <w:r>
        <w:rPr/>
        <w:t xml:space="preserve">Zodpovednosť: </w:t>
        <w:tab/>
        <w:tab/>
        <w:t>riaditelia základných škôl</w:t>
      </w:r>
    </w:p>
    <w:p>
      <w:pPr>
        <w:pStyle w:val="Bezriadkovania"/>
        <w:rPr/>
      </w:pPr>
      <w:r>
        <w:rPr/>
        <w:t xml:space="preserve">Štruktúra výdavkov: </w:t>
        <w:tab/>
        <w:t>Bežné výdavky vo výške 40 96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dprogram sleduje výdavky na transfery na dopravné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odprogram  8.4: Školské stravovanie (MŠ,ZŠ) 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Stravovanie detí v súlade s požiadavkami na zabezpečenie ich zdravého vývoja</w:t>
      </w:r>
    </w:p>
    <w:p>
      <w:pPr>
        <w:pStyle w:val="Bezriadkovania"/>
        <w:rPr/>
      </w:pPr>
      <w:r>
        <w:rPr/>
        <w:t>Zodpovednosť: vedúce školských jedální pri MŠ a ZŠ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,0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6,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0,8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3,4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28,7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6,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9,850</w:t>
            </w:r>
          </w:p>
        </w:tc>
      </w:tr>
    </w:tbl>
    <w:p>
      <w:pPr>
        <w:pStyle w:val="Normal"/>
        <w:rPr/>
      </w:pPr>
      <w:r>
        <w:rPr/>
        <w:t>Aktivitu predstavujú tieto činnosti: zabezpečenie školského stravovania v materských a základných školách v zriaďovateľskej pôsobnosti mesta.</w:t>
      </w:r>
    </w:p>
    <w:p>
      <w:pPr>
        <w:pStyle w:val="Normal"/>
        <w:jc w:val="both"/>
        <w:rPr/>
      </w:pPr>
      <w:r>
        <w:rPr/>
        <w:t>V zmysle aktuálnej platnej metodiky sa rozpočtujú aj výdavky na nákup potravín spotrebovaných v školských jedálňa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tivita 8.4.1             ŠJ pri MŠ – Óvoda,  Daxnerova </w:t>
            </w:r>
          </w:p>
        </w:tc>
      </w:tr>
    </w:tbl>
    <w:p>
      <w:pPr>
        <w:pStyle w:val="Bezriadkovania"/>
        <w:rPr/>
      </w:pPr>
      <w:r>
        <w:rPr/>
        <w:t>Zámer: Stravovanie detí v súlade s požiadavkami na zabezpečenie ich zdravého vývoja.</w:t>
      </w:r>
    </w:p>
    <w:p>
      <w:pPr>
        <w:pStyle w:val="Bezriadkovania"/>
        <w:rPr/>
      </w:pPr>
      <w:r>
        <w:rPr/>
        <w:t xml:space="preserve">Zodpovednosť:  vedúca ŠJ </w:t>
      </w:r>
    </w:p>
    <w:p>
      <w:pPr>
        <w:pStyle w:val="Normal"/>
        <w:rPr/>
      </w:pPr>
      <w:r>
        <w:rPr/>
        <w:t>Ciele a výstupy: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2"/>
        <w:gridCol w:w="2024"/>
        <w:gridCol w:w="1652"/>
        <w:gridCol w:w="16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erateľný ukazovate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hodnota </w:t>
            </w:r>
          </w:p>
          <w:p>
            <w:pPr>
              <w:pStyle w:val="Bezriadkovania"/>
              <w:rPr/>
            </w:pPr>
            <w:r>
              <w:rPr/>
              <w:t>20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 hodnota 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 hodnota 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kvalitné a dostupné stravovanie školských zariadeniach pri MŠ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</w:t>
            </w:r>
          </w:p>
          <w:p>
            <w:pPr>
              <w:pStyle w:val="Bezriadkovania"/>
              <w:rPr/>
            </w:pPr>
            <w:r>
              <w:rPr/>
              <w:t>Detí</w:t>
            </w:r>
          </w:p>
          <w:p>
            <w:pPr>
              <w:pStyle w:val="Bezriadkovania"/>
              <w:rPr/>
            </w:pPr>
            <w:r>
              <w:rPr/>
              <w:t>Zamestnancov</w:t>
            </w:r>
          </w:p>
          <w:p>
            <w:pPr>
              <w:pStyle w:val="Bezriadkovania"/>
              <w:rPr/>
            </w:pPr>
            <w:r>
              <w:rPr/>
              <w:t>cudzíc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62</w:t>
            </w:r>
          </w:p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Aktivitu predstavujú tieto činnosti: zabezpečenie školského stravovania v materskej škole v zriaďovateľskej pôsobnosti mest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Štruktúra výdavkov:</w:t>
      </w:r>
    </w:p>
    <w:tbl>
      <w:tblPr>
        <w:tblW w:w="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9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4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5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01,25</w:t>
            </w:r>
          </w:p>
        </w:tc>
      </w:tr>
    </w:tbl>
    <w:p>
      <w:pPr>
        <w:pStyle w:val="Bezriadkovania"/>
        <w:rPr/>
      </w:pPr>
      <w:r>
        <w:rPr/>
        <w:t>Rozpočtované výdavky budú použité na tieto účely: na mzdy, odvody zamestnancov školskej jedálne, kancelárske potreby, čistiace potreby, pracovné odevy, kuchynské a servírovacie potreby, dotácia na stravné pre zamestnancov a prídel do SF, výdavky spojené s revíziou na výťah a elektrospotrebičov a výdavky na odchodné pri odchode na dôchodok. Potraviny 26 000,00 €.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dprogram 8.4.2 </w:t>
      </w:r>
      <w:r>
        <w:rPr>
          <w:b/>
          <w:sz w:val="32"/>
          <w:szCs w:val="32"/>
        </w:rPr>
        <w:t>ŠJ pri MŠ – Óvoda,  Štúrova 1  Fiľak</w:t>
      </w:r>
      <w:r>
        <w:rPr>
          <w:b/>
          <w:sz w:val="36"/>
          <w:szCs w:val="36"/>
        </w:rPr>
        <w:t>ovo</w:t>
      </w:r>
    </w:p>
    <w:p>
      <w:pPr>
        <w:pStyle w:val="Bezriadkovania"/>
        <w:rPr/>
      </w:pPr>
      <w:r>
        <w:rPr/>
        <w:t>Zámer: Stravovanie detí v súlade s požiadavkami na zabezpečenie ich zdravého vývoja.</w:t>
      </w:r>
    </w:p>
    <w:p>
      <w:pPr>
        <w:pStyle w:val="Bezriadkovania"/>
        <w:rPr>
          <w:sz w:val="28"/>
          <w:szCs w:val="28"/>
          <w:u w:val="single"/>
        </w:rPr>
      </w:pPr>
      <w:r>
        <w:rPr/>
        <w:t xml:space="preserve">Zodpovednosť: vedúca školskej jedálne </w:t>
      </w:r>
    </w:p>
    <w:p>
      <w:pPr>
        <w:pStyle w:val="Bezriadkovania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iele a výstupy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10"/>
        <w:gridCol w:w="1418"/>
        <w:gridCol w:w="1417"/>
        <w:gridCol w:w="1552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Merateľný</w:t>
            </w:r>
          </w:p>
          <w:p>
            <w:pPr>
              <w:pStyle w:val="Bezriadkovania"/>
              <w:rPr/>
            </w:pPr>
            <w:r>
              <w:rPr/>
              <w:t>ukazov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ieľová</w:t>
            </w:r>
          </w:p>
          <w:p>
            <w:pPr>
              <w:pStyle w:val="Bezriadkovania"/>
              <w:rPr/>
            </w:pPr>
            <w:r>
              <w:rPr/>
              <w:t>hodnota</w:t>
            </w:r>
          </w:p>
          <w:p>
            <w:pPr>
              <w:pStyle w:val="Bezriadkovania"/>
              <w:rPr/>
            </w:pPr>
            <w:r>
              <w:rPr/>
              <w:t>2022</w:t>
            </w:r>
          </w:p>
        </w:tc>
      </w:tr>
      <w:tr>
        <w:trPr>
          <w:trHeight w:val="46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</w:t>
            </w:r>
          </w:p>
          <w:p>
            <w:pPr>
              <w:pStyle w:val="Bezriadkovania"/>
              <w:rPr/>
            </w:pPr>
            <w:r>
              <w:rPr/>
              <w:t>kvalitné a dostupné stravovanie</w:t>
            </w:r>
          </w:p>
          <w:p>
            <w:pPr>
              <w:pStyle w:val="Bezriadkovania"/>
              <w:rPr/>
            </w:pPr>
            <w:r>
              <w:rPr/>
              <w:t>Zvýšiť atraktívnosť stravov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– d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4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– dospelí (zamestnanc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travníkov - cudz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ezriadkovania"/>
        <w:rPr/>
      </w:pPr>
      <w:r>
        <w:rPr/>
        <w:t xml:space="preserve">Aktivitu predstavujú tieto činnosti: </w:t>
      </w:r>
    </w:p>
    <w:p>
      <w:pPr>
        <w:pStyle w:val="Bezriadkovania"/>
        <w:rPr/>
      </w:pPr>
      <w:r>
        <w:rPr/>
        <w:t>zabezpečenie školského stravovania v materskej škole v zriaďovateľskej pôsobnosti mest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4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8,47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,8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3,4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5,970</w:t>
            </w:r>
          </w:p>
        </w:tc>
      </w:tr>
    </w:tbl>
    <w:p>
      <w:pPr>
        <w:pStyle w:val="Bezriadkovania"/>
        <w:rPr/>
      </w:pPr>
      <w:r>
        <w:rPr/>
        <w:t>Rozpočtované výdavky budú použité na tieto účely:</w:t>
      </w:r>
      <w:r>
        <w:rPr>
          <w:b/>
        </w:rPr>
        <w:t xml:space="preserve"> </w:t>
      </w:r>
      <w:r>
        <w:rPr/>
        <w:t>na mzdy, odvody zamestnancov školskej jedálne, kancelárske potreby, čistiace potreby, pracovné odevy, kuchynské a servírovacie potreby, dotácia na stravné pre zamestnancov a prídel do SF, výdavky spojené s revíziou na výťah a elektrospotrebičov. Potraviny 38 000,00 €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 8.4.3 – 8.4.5 Príspevky pre Školské jedálne pri právnych subjektoch – Základných školách</w:t>
            </w:r>
          </w:p>
        </w:tc>
      </w:tr>
    </w:tbl>
    <w:p>
      <w:pPr>
        <w:pStyle w:val="Bezriadkovania"/>
        <w:ind w:left="1410" w:hanging="1410"/>
        <w:rPr/>
      </w:pPr>
      <w:r>
        <w:rPr/>
        <w:t xml:space="preserve">Zámer:  </w:t>
        <w:tab/>
        <w:t>Podpora stravovania detí v základných školách v súlade s požiadavkami na zabezpečenie ich zdravého vývoja</w:t>
      </w:r>
    </w:p>
    <w:p>
      <w:pPr>
        <w:pStyle w:val="Bezriadkovania"/>
        <w:rPr/>
      </w:pPr>
      <w:r>
        <w:rPr/>
        <w:t xml:space="preserve">Zodpovednosť: </w:t>
        <w:tab/>
        <w:t xml:space="preserve"> finančné oddelenie MsÚ, vedúce školských jedální pri ZŠ</w:t>
      </w:r>
    </w:p>
    <w:p>
      <w:pPr>
        <w:pStyle w:val="Bezriadkovania"/>
        <w:rPr/>
      </w:pPr>
      <w:r>
        <w:rPr/>
        <w:t>Ciele a výsledky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979"/>
        <w:gridCol w:w="964"/>
        <w:gridCol w:w="8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hanging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iť kvalitné a dostupné stravovanie v školských zariadeniach pri ZŠ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skytovanie transferu na školské stravovanie v školských jedálňach pri Z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mesačne</w:t>
            </w:r>
          </w:p>
        </w:tc>
      </w:tr>
    </w:tbl>
    <w:p>
      <w:pPr>
        <w:pStyle w:val="Normal"/>
        <w:rPr/>
      </w:pPr>
      <w:r>
        <w:rPr/>
        <w:t>Aktivitu predstavujú tieto činnosti: zabezpečenie školského stravovania v  základných školách v zriaďovateľskej pôsobnosti mest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8.4.3  ŠJ pri ZŠ , Farská lúka 64/A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a  8.4.4  ŠJ pri ZŠ , Školská 1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>Aktivita 8.4.5  ŠJ pri ZŠ Štefana Koháriho II s VJM, II. Koháry István Alapiskola, Mládežnícka 7, Fiľakovo</w:t>
            </w:r>
          </w:p>
        </w:tc>
      </w:tr>
    </w:tbl>
    <w:p>
      <w:pPr>
        <w:pStyle w:val="Bezriadkovania"/>
        <w:rPr/>
      </w:pPr>
      <w:r>
        <w:rPr/>
        <w:t>Programový rozpočet ŠJ je súčasťou programového rozpočtu školy, ktorý je prílohou programového rozpočtu mesta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5: Záujmové vzdelávanie (ZUŠ, ŠKD)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ámer: Efektívne  a zmysluplné využívanie voľného času detí – nástroj na zamedzenie negatívnej činnosti</w:t>
      </w:r>
    </w:p>
    <w:p>
      <w:pPr>
        <w:pStyle w:val="Bezriadkovania"/>
        <w:rPr/>
      </w:pPr>
      <w:r>
        <w:rPr/>
        <w:t>Zodpovednosť: riaditeľ ZUŠ,  riaditelia Z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10"/>
        <w:gridCol w:w="1210"/>
        <w:gridCol w:w="1047"/>
        <w:gridCol w:w="1195"/>
        <w:gridCol w:w="1219"/>
        <w:gridCol w:w="1219"/>
        <w:gridCol w:w="1219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,5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1,2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7,8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7,5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41,1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1,4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3,2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iele a výsledky zriaďovateľa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21"/>
        <w:gridCol w:w="1070"/>
        <w:gridCol w:w="10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8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abezpečiť prístupné a kvalitné základné vzdelanie a zmysluplné trávenie voľného času pre všetký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ŠKD pri ZŠ v meste</w:t>
            </w:r>
          </w:p>
          <w:p>
            <w:pPr>
              <w:pStyle w:val="Bezriadkovania"/>
              <w:rPr/>
            </w:pPr>
            <w:r>
              <w:rPr/>
              <w:t>Počet ZU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avidelné zasielanie finančných prostriedkov na zabezpečenie prevádzky ŠKD pri ZŠ a ZU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Mesač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>Aktivitu predstavujú tieto činnosti: zabezpečenie základného vzdelania v súlade so školským zákonom – zasielanie transferov zriaďovateľom na plynulý chod škôl. Podrobné rozpočty škôl ako rozpočtových organizácií tvoria prílohu rozpočtu mesta na príslušný rok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3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25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6,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7,2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641,158</w:t>
            </w:r>
          </w:p>
        </w:tc>
      </w:tr>
    </w:tbl>
    <w:p>
      <w:pPr>
        <w:pStyle w:val="Bezriadkovania"/>
        <w:jc w:val="both"/>
        <w:rPr/>
      </w:pPr>
      <w:r>
        <w:rPr/>
        <w:t>Rozpočtované výdavky budú použité na tieto účely: Zabezpečenie prevádzky v ŠKD a ZUŠ.</w:t>
      </w:r>
    </w:p>
    <w:p>
      <w:pPr>
        <w:pStyle w:val="Bezriadkovania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vita 8.5.0             ZUŠ, Záhradnícka 2a,   Fiľakovo</w:t>
            </w:r>
          </w:p>
        </w:tc>
      </w:tr>
    </w:tbl>
    <w:p>
      <w:pPr>
        <w:pStyle w:val="Bezriadkovania"/>
        <w:rPr/>
      </w:pPr>
      <w:r>
        <w:rPr/>
        <w:t xml:space="preserve">Programový rozpočet ZUŠ je prílohou programového rozpočtu mesta. 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Aktivita 8.5.1         ŠKD pri ZŠ Farská lúka 64/A,  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2    ŠKD pri ZŠ Lajosa Mocsáryho s VJM, Mocsáry Lajos                                                       Alapiskola, Farská lúka 64/B, 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 3   ŠKD pri ZŠ,  Školská 1,  Fiľakovo</w:t>
            </w:r>
          </w:p>
        </w:tc>
      </w:tr>
    </w:tbl>
    <w:p>
      <w:pPr>
        <w:pStyle w:val="Normal"/>
        <w:rPr/>
      </w:pPr>
      <w:r>
        <w:rPr/>
        <w:t xml:space="preserve">Rozpočtované výdavky budú použité na tieto účely: mzdy, odvody, materiálové výdavky.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Bezriadkovania"/>
              <w:rPr/>
            </w:pPr>
            <w:r>
              <w:rPr>
                <w:b/>
                <w:sz w:val="28"/>
                <w:szCs w:val="28"/>
              </w:rPr>
              <w:t>Aktivita 8.5.  ŠKD pri ZŠ Štefana Koháriho II s VJM, II. Koháry István Alapiskola, Mládežnícka 7, Fiľakovo</w:t>
            </w:r>
          </w:p>
        </w:tc>
      </w:tr>
    </w:tbl>
    <w:p>
      <w:pPr>
        <w:pStyle w:val="Bezriadkovania"/>
        <w:rPr/>
      </w:pPr>
      <w:r>
        <w:rPr/>
        <w:t>Programový rozpočet ŠKD je súčasťou programového rozpočtu školy, ktorý je prílohou programového rozpočtu mest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6: Školský úrad</w:t>
            </w:r>
          </w:p>
        </w:tc>
      </w:tr>
    </w:tbl>
    <w:p>
      <w:pPr>
        <w:pStyle w:val="Bezriadkovania"/>
        <w:rPr/>
      </w:pPr>
      <w:r>
        <w:rPr/>
        <w:t>Zámer: Odborné a metodické riadenie škôl a školských zariadení</w:t>
      </w:r>
    </w:p>
    <w:p>
      <w:pPr>
        <w:pStyle w:val="Bezriadkovania"/>
        <w:rPr/>
      </w:pPr>
      <w:r>
        <w:rPr/>
        <w:t>Zodpovednosť:  vedúci oddelenia školstva, kultúry a športu</w:t>
      </w:r>
    </w:p>
    <w:p>
      <w:pPr>
        <w:pStyle w:val="Bezriadkovania"/>
        <w:rPr/>
      </w:pPr>
      <w:r>
        <w:rPr/>
        <w:t>Rozpočet pod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10"/>
        <w:gridCol w:w="1210"/>
        <w:gridCol w:w="1047"/>
        <w:gridCol w:w="1195"/>
        <w:gridCol w:w="1199"/>
        <w:gridCol w:w="1199"/>
        <w:gridCol w:w="1199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4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7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7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6,4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300</w:t>
            </w:r>
          </w:p>
        </w:tc>
      </w:tr>
    </w:tbl>
    <w:p>
      <w:pPr>
        <w:pStyle w:val="Normal"/>
        <w:rPr/>
      </w:pPr>
      <w:r>
        <w:rPr/>
        <w:t>Ciele a výsledk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3"/>
        <w:gridCol w:w="1985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rateľný ukazovate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ová hodnota 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ová hodnota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eľová hodnota 20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abezpečovať prenesený výkon štátnej správy na úseku školstva  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 xml:space="preserve">Riešiť aktuálne problémy škôl a školských zariadení v zriaďovateľskej pôsobnosti mesta 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 xml:space="preserve">Zabezpečiť </w:t>
            </w:r>
          </w:p>
          <w:p>
            <w:pPr>
              <w:pStyle w:val="Bezriadkovania"/>
              <w:rPr/>
            </w:pPr>
            <w:r>
              <w:rPr/>
              <w:t>súčinnosť orgánov mesta</w:t>
            </w:r>
          </w:p>
          <w:p>
            <w:pPr>
              <w:pStyle w:val="Bezriadkovania"/>
              <w:rPr/>
            </w:pPr>
            <w:r>
              <w:rPr/>
              <w:t>a orgánov školskej samospráv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Počet </w:t>
            </w:r>
          </w:p>
          <w:p>
            <w:pPr>
              <w:pStyle w:val="Bezriadkovania"/>
              <w:rPr/>
            </w:pPr>
            <w:r>
              <w:rPr/>
              <w:t xml:space="preserve">pravidelne realizovaných </w:t>
            </w:r>
          </w:p>
          <w:p>
            <w:pPr>
              <w:pStyle w:val="Bezriadkovania"/>
              <w:rPr/>
            </w:pPr>
            <w:r>
              <w:rPr/>
              <w:t xml:space="preserve">odborno-pedagogických aktivít  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 xml:space="preserve">Počet nepravidelne realizovaných              aktivít na základe aktuálneho rozhodnutia mesta 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Účasť na zasadnutiach komisie školstva a priestupkovej komisie</w:t>
            </w:r>
          </w:p>
          <w:p>
            <w:pPr>
              <w:pStyle w:val="Bezriadkovania"/>
              <w:rPr/>
            </w:pPr>
            <w:r>
              <w:rPr/>
              <w:t>Predkladanie materiálov (návrh VZN, návrh na vymenovanie riaditeľov, iné) do mest. zastupiteľs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 písomných informácií a pokynov</w:t>
            </w:r>
          </w:p>
          <w:p>
            <w:pPr>
              <w:pStyle w:val="Bezriadkovania"/>
              <w:rPr/>
            </w:pPr>
            <w:r>
              <w:rPr/>
              <w:t>7 metodických návštev a kontrol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5 aktivít – riešenie aktuálnych</w:t>
            </w:r>
          </w:p>
          <w:p>
            <w:pPr>
              <w:pStyle w:val="Bezriadkovania"/>
              <w:rPr/>
            </w:pPr>
            <w:r>
              <w:rPr/>
              <w:t>problém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 písomných informácií a pokynov</w:t>
            </w:r>
          </w:p>
          <w:p>
            <w:pPr>
              <w:pStyle w:val="Bezriadkovania"/>
              <w:rPr/>
            </w:pPr>
            <w:r>
              <w:rPr/>
              <w:t>7 metodických návštev a kontrol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5 aktivít – riešenie aktuálnych</w:t>
            </w:r>
          </w:p>
          <w:p>
            <w:pPr>
              <w:pStyle w:val="Bezriadkovania"/>
              <w:rPr/>
            </w:pPr>
            <w:r>
              <w:rPr/>
              <w:t>problémov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 písomných informácií a pokynov</w:t>
            </w:r>
          </w:p>
          <w:p>
            <w:pPr>
              <w:pStyle w:val="Bezriadkovania"/>
              <w:rPr/>
            </w:pPr>
            <w:r>
              <w:rPr/>
              <w:t>7 metodických návštev a kontrol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5 aktivít – riešenie aktuálnych</w:t>
            </w:r>
          </w:p>
          <w:p>
            <w:pPr>
              <w:pStyle w:val="Bezriadkovania"/>
              <w:rPr/>
            </w:pPr>
            <w:r>
              <w:rPr/>
              <w:t>problémov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5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ivitu predstavujú tieto činnosti: zabezpečenie preneseného výkonu štátnej správy na úseku školstva v zmysle zákona o štátnej správe v školstve a školskej samospráve , odborná a metodická pomoc školám a školským zariadeniam v zriaďovateľskej pôsobnosti mesta.</w:t>
      </w:r>
    </w:p>
    <w:p>
      <w:pPr>
        <w:pStyle w:val="Bezriadkovania"/>
        <w:rPr/>
      </w:pPr>
      <w:r>
        <w:rPr/>
        <w:t>Štruktúra výdavkov:</w:t>
      </w:r>
    </w:p>
    <w:tbl>
      <w:tblPr>
        <w:tblW w:w="4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92"/>
      </w:tblGrid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8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6,44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mzdy, odvody, materiálové výdavky (energie, cestovné, nákup kancelárskeho materiálu, odbornej literatúry a odborných časopisov, stravovanie, prídel do SF) a transfery na nemocenské dávky odborného zamestnanca školského úradu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8.7: Neformálne vzdelávanie pre deti a mládež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>Zmysluplné trávenie voľného času žiakov</w:t>
      </w:r>
    </w:p>
    <w:p>
      <w:pPr>
        <w:pStyle w:val="Bezriadkovania"/>
        <w:rPr/>
      </w:pPr>
      <w:r>
        <w:rPr/>
        <w:t>Zodpovednosť: riaditelia ZŠ</w:t>
      </w:r>
    </w:p>
    <w:p>
      <w:pPr>
        <w:pStyle w:val="Bezriadkovania"/>
        <w:rPr/>
      </w:pPr>
      <w:r>
        <w:rPr/>
        <w:t>Rozpočet podprogramu:  Bežné výdavky 37 916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Bezriadkovania"/>
        <w:jc w:val="both"/>
        <w:rPr/>
      </w:pPr>
      <w:r>
        <w:rPr/>
        <w:t>Činnosti vykonávané v rámci podprogramu: realizácia voľnočasových aktivít pomocou vzdelávacích poukazov.</w:t>
      </w:r>
    </w:p>
    <w:p>
      <w:pPr>
        <w:pStyle w:val="Bezriadkovania"/>
        <w:rPr/>
      </w:pPr>
      <w:r>
        <w:rPr/>
        <w:t>Programový rozpočet 8.7 je súčasťou programového rozpočtu každej zo škôl, ktoré sú prílohou programového rozpočtu mest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9  Š p o r t</w:t>
      </w:r>
    </w:p>
    <w:p>
      <w:pPr>
        <w:pStyle w:val="Bezriadkovania"/>
        <w:rPr/>
      </w:pPr>
      <w:r>
        <w:rPr/>
        <w:t>Zámer programu: Podporou športových aktivít prispievať k zmysluplnému využívaniu voľného času detí, mládeže a dospelých</w:t>
      </w:r>
    </w:p>
    <w:p>
      <w:pPr>
        <w:pStyle w:val="Bezriadkovania"/>
        <w:rPr/>
      </w:pPr>
      <w:r>
        <w:rPr/>
        <w:t>Od 1.1.2019 sa v programe sledujú všetky výdavky na oblasť športu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9.1: Podpora športových aktivít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Šport – súčasť zdravého životného štýlu dospelých i detí v meste. Podpora organizovaných športových aktivít v meste</w:t>
      </w:r>
    </w:p>
    <w:p>
      <w:pPr>
        <w:pStyle w:val="Bezriadkovania"/>
        <w:rPr/>
      </w:pPr>
      <w:r>
        <w:rPr/>
        <w:t xml:space="preserve">Zodpovednosť: </w:t>
        <w:tab/>
        <w:tab/>
        <w:t>O.z. FTC,  Komisia pre mládež a šport</w:t>
      </w:r>
    </w:p>
    <w:p>
      <w:pPr>
        <w:pStyle w:val="Bezriadkovania"/>
        <w:rPr/>
      </w:pPr>
      <w:r>
        <w:rPr/>
        <w:t>Rozpočet podprogramu: Bežné výdavky vo výške 90 60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370"/>
        <w:gridCol w:w="1083"/>
        <w:gridCol w:w="919"/>
        <w:gridCol w:w="108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533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ezpečiť v meste široké spektrum športových aktivít pre deti , mládež 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pelých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delné zasielanie transferu pre o.z. FTC Fiľakov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center" w:pos="915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 mesač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 mesač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 mesačne</w:t>
            </w:r>
          </w:p>
        </w:tc>
      </w:tr>
      <w:tr>
        <w:trPr>
          <w:trHeight w:val="6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zorganizovaných športových podujatí  mestom za r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 rámci podprogramu: podporovanie športových aktivít poskytovaním dotácie v zmysle VZN mesta pre OZ FTC Fiľakovo  na konkrétne športové podprogramu a výdavky na Pohár primátora mesta v minifutbale organizovaný komisiou pre mládež a šport.</w:t>
      </w:r>
    </w:p>
    <w:p>
      <w:pPr>
        <w:pStyle w:val="Normal"/>
        <w:rPr/>
      </w:pPr>
      <w:r>
        <w:rPr/>
        <w:t>Štruktúra výdavkov:</w:t>
      </w:r>
    </w:p>
    <w:tbl>
      <w:tblPr>
        <w:tblW w:w="3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93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6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 pre o.z. F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90,60</w:t>
            </w:r>
          </w:p>
        </w:tc>
      </w:tr>
    </w:tbl>
    <w:p>
      <w:pPr>
        <w:pStyle w:val="Bezriadkovania"/>
        <w:rPr/>
      </w:pPr>
      <w:r>
        <w:rPr/>
        <w:t>Rozpočtované výdavky budú použité na tieto účely: na poskytovanie dotácie pre OZ FTC Fiľakovo na organizovanie športových aktivít športových klubov mesačne vo výške 1/12 schváleného rozpočtu, materiálne výdavky na zabezpečenie Pohára primátora mesta v minifutba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9.2 Prevádzka športového areálu FTC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 xml:space="preserve">Podpora organizovaných športových aktivít v meste vytváraním materiálnych podmienok pre činnosť športových oddielov </w:t>
      </w:r>
    </w:p>
    <w:p>
      <w:pPr>
        <w:pStyle w:val="Bezriadkovania"/>
        <w:rPr/>
      </w:pPr>
      <w:r>
        <w:rPr/>
        <w:t>Zodpovednosť:</w:t>
        <w:tab/>
        <w:tab/>
        <w:t xml:space="preserve"> Verejnoprospešné služby mesta Fiľakovo</w:t>
      </w:r>
    </w:p>
    <w:p>
      <w:pPr>
        <w:pStyle w:val="Bezriadkovania"/>
        <w:rPr/>
      </w:pPr>
      <w:r>
        <w:rPr/>
        <w:t>Rozpočet podprogramu: Bežné výdavky vo výške 33 8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Bezriadkovania"/>
        <w:rPr/>
      </w:pPr>
      <w:r>
        <w:rPr/>
        <w:t>Ciele a výstupy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1236"/>
        <w:gridCol w:w="1168"/>
        <w:gridCol w:w="11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ytvárať podmienky na zabezpečenie rozvoja telesnej kultúry a športu, zvlášť na úseku rozvoja mládežníckeho špor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ukázanie príspevku na činnosť príspevkovej organizác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x</w:t>
            </w:r>
          </w:p>
          <w:p>
            <w:pPr>
              <w:pStyle w:val="Bezriadkovania"/>
              <w:rPr/>
            </w:pPr>
            <w:r>
              <w:rPr/>
            </w:r>
          </w:p>
          <w:p>
            <w:pPr>
              <w:pStyle w:val="Bezriadkovania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  <w:t>Činnosti vykonávané v rámci podprogramu: poskytovanie bežného transferu na činnosť príspevkovej organizácie VPS na prevádzku športového areálu FTC.</w:t>
      </w:r>
    </w:p>
    <w:p>
      <w:pPr>
        <w:pStyle w:val="Bezriadkovania"/>
        <w:rPr/>
      </w:pPr>
      <w:r>
        <w:rPr>
          <w:rFonts w:cs="Calibri"/>
        </w:rPr>
        <w:t xml:space="preserve"> </w:t>
      </w: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1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 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3,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3,80</w:t>
            </w:r>
          </w:p>
        </w:tc>
      </w:tr>
    </w:tbl>
    <w:p>
      <w:pPr>
        <w:pStyle w:val="Bezriadkovania"/>
        <w:rPr/>
      </w:pPr>
      <w:r>
        <w:rPr/>
        <w:t xml:space="preserve">Rozpočtované výdavky budú použité na tieto účely: Poskytovanie bežného transferu pre príspevkovú organizáciu vo výške 1/12 celkového rozpočtovaného príspevku mesačne. </w:t>
      </w:r>
    </w:p>
    <w:p>
      <w:pPr>
        <w:pStyle w:val="Bezriadkovania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sz w:val="48"/>
          <w:szCs w:val="48"/>
        </w:rPr>
        <w:t>Program 10 Kultúra a spoločenské aktivity</w:t>
      </w:r>
    </w:p>
    <w:p>
      <w:pPr>
        <w:pStyle w:val="Bezriadkovania"/>
        <w:rPr/>
      </w:pPr>
      <w:r>
        <w:rPr/>
        <w:t>Zámer programu: Kultúra – dôležitá súčasť života obyvateľov mesta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210"/>
        <w:gridCol w:w="1210"/>
        <w:gridCol w:w="1052"/>
        <w:gridCol w:w="1195"/>
        <w:gridCol w:w="1207"/>
        <w:gridCol w:w="1207"/>
        <w:gridCol w:w="120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9,6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6,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8,9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1,4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93,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,2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,5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1 Kultúra v mesta (činnosť MsKS)</w:t>
            </w:r>
          </w:p>
        </w:tc>
      </w:tr>
    </w:tbl>
    <w:p>
      <w:pPr>
        <w:pStyle w:val="Bezriadkovania"/>
        <w:ind w:left="2130" w:hanging="2130"/>
        <w:rPr/>
      </w:pPr>
      <w:r>
        <w:rPr/>
        <w:t xml:space="preserve">Zámer: </w:t>
        <w:tab/>
        <w:t>Uspokojenie kultúrnych potrieb širokých vrstiev obyvateľov a návštevníkov mesta. Podpora činnosti súborov pôsobiacich v meste.</w:t>
      </w:r>
    </w:p>
    <w:p>
      <w:pPr>
        <w:pStyle w:val="Bezriadkovania"/>
        <w:rPr/>
      </w:pPr>
      <w:r>
        <w:rPr/>
        <w:t xml:space="preserve">Zodpovednosť: </w:t>
        <w:tab/>
        <w:tab/>
        <w:t>štatutárny zástupca  MsKS</w:t>
      </w:r>
    </w:p>
    <w:p>
      <w:pPr>
        <w:pStyle w:val="Bezriadkovania"/>
        <w:rPr/>
      </w:pPr>
      <w:r>
        <w:rPr/>
        <w:t>Rozpočet podprogramu: Bežné výdavky vo výške 168 632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ledky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976"/>
        <w:gridCol w:w="965"/>
        <w:gridCol w:w="96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72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ytvárať podmienky pre uspokojenie kultúrnych potrieb čo najväčšieho počtu obyvateľov poskytovaním príspevku na činnosť Ms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oukázanie príspevku na činnosť príspevkovej organizáci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 podprograme: poskytovanie príspevku pre príspevkovú organizáciu MsKS na jej činnosť na úseku organizovania kultúrnych podujatí a kultúrneho života v meste. Pod záštitou MsKS budú pracovať umelecké súbory mesta .</w:t>
      </w:r>
    </w:p>
    <w:p>
      <w:pPr>
        <w:pStyle w:val="Normal"/>
        <w:rPr/>
      </w:pPr>
      <w:r>
        <w:rPr/>
        <w:t>Štruktúra výdavkov:</w:t>
      </w:r>
    </w:p>
    <w:tbl>
      <w:tblPr>
        <w:tblW w:w="4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68,6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68,632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Rozpočtované výdavky budú použité na tieto účely: na poskytovanie príspevku pre príspevkovú organizáciu MsKS na jej činnosť pri organizovaní kultúrneho a spoločenského života v meste, podrobné použitie obsahuje samostatný rozpočet príspevkovej organizácie. Účelový transfer vo výške 18000,00 € je určený na nákup zariadenia MsKS podľa požiadavky MsK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/>
        <w:t>stoličky do tanečnej sály 200 ks (min. 8000,-€)</w:t>
      </w:r>
    </w:p>
    <w:p>
      <w:pPr>
        <w:pStyle w:val="Normal"/>
        <w:spacing w:before="0" w:after="0"/>
        <w:rPr/>
      </w:pPr>
      <w:r>
        <w:rPr/>
        <w:t>- vybavenie do tanečná sála, zrkadlová sála, foyer (kreslá, konferenčné stolíky) (min. 3000,-€)</w:t>
      </w:r>
    </w:p>
    <w:p>
      <w:pPr>
        <w:pStyle w:val="Normal"/>
        <w:spacing w:before="0" w:after="0"/>
        <w:rPr/>
      </w:pPr>
      <w:r>
        <w:rPr/>
        <w:t>- stoly do tanečnej sály 35 ks (min. 4000,-€)</w:t>
      </w:r>
    </w:p>
    <w:p>
      <w:pPr>
        <w:pStyle w:val="Normal"/>
        <w:spacing w:before="0" w:after="0"/>
        <w:rPr/>
      </w:pPr>
      <w:r>
        <w:rPr/>
        <w:t>- javisko v bábkovej  miestnosti (min. 3000,-€)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2 Knižnic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Dostupný a bohatý knižný fond – zdroj nových poznatkov a rozvoja duchovného sveta všetkých vrstiev obyvateľov mesta</w:t>
      </w:r>
    </w:p>
    <w:p>
      <w:pPr>
        <w:pStyle w:val="Bezriadkovania"/>
        <w:rPr/>
      </w:pPr>
      <w:r>
        <w:rPr/>
        <w:t xml:space="preserve">Zodpovednosť: </w:t>
      </w:r>
      <w:r>
        <w:rPr>
          <w:b/>
        </w:rPr>
        <w:t xml:space="preserve"> </w:t>
        <w:tab/>
      </w:r>
      <w:r>
        <w:rPr/>
        <w:t>štatutárny zástupca HMF</w:t>
      </w:r>
    </w:p>
    <w:p>
      <w:pPr>
        <w:pStyle w:val="Bezriadkovania"/>
        <w:rPr/>
      </w:pPr>
      <w:r>
        <w:rPr/>
        <w:t>Rozpočet podprogramu:  Bežné výdavky vo výške 36 300,00 €.</w:t>
      </w:r>
    </w:p>
    <w:p>
      <w:pPr>
        <w:pStyle w:val="Normal"/>
        <w:rPr/>
      </w:pPr>
      <w:r>
        <w:rPr/>
        <w:t>Ciele a výsledky:</w:t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50"/>
        <w:gridCol w:w="1001"/>
        <w:gridCol w:w="975"/>
        <w:gridCol w:w="9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dostupnosť literatúry pre všetky vekové a sociálne vrstvy obyvateľov a vypestovať vzťah k literatúre a knihám najmä u mladých ľud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>Činnosti vykonávané v podprograme: poskytovanie príspevku pre príspevkovú organizáciu MsKS na jej činnosť na úseku prevádzkovania mestskej knižnice.</w:t>
      </w:r>
    </w:p>
    <w:p>
      <w:pPr>
        <w:pStyle w:val="Normal"/>
        <w:rPr/>
      </w:pPr>
      <w:r>
        <w:rPr/>
        <w:t>Štruktúra výdavkov:</w:t>
      </w:r>
    </w:p>
    <w:tbl>
      <w:tblPr>
        <w:tblW w:w="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0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36,3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6,3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poskytovanie príspevku pre príspevkovú organizáciu MsKS na jej činnosť na úseku prevádzkovania mestskej knižnice, podrobné použitie obsahuje samostatný rozpočet príspevkovej organizácie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3 Podpora kultúrnych a spoločenských aktivít vykonávaných občianskymi združeniami</w:t>
            </w:r>
          </w:p>
        </w:tc>
      </w:tr>
    </w:tbl>
    <w:p>
      <w:pPr>
        <w:pStyle w:val="Bezriadkovania"/>
        <w:ind w:left="2130" w:hanging="2130"/>
        <w:rPr/>
      </w:pPr>
      <w:r>
        <w:rPr/>
      </w:r>
    </w:p>
    <w:p>
      <w:pPr>
        <w:pStyle w:val="Bezriadkovania"/>
        <w:ind w:left="2130" w:hanging="2130"/>
        <w:rPr/>
      </w:pPr>
      <w:r>
        <w:rPr/>
        <w:t xml:space="preserve">Zámer: </w:t>
        <w:tab/>
        <w:t>Podpora občianskych iniciatív smerujúcich k zachovaniu a udržiavaniu kultúrnych tradícií pre ďalšie generácie</w:t>
      </w:r>
    </w:p>
    <w:p>
      <w:pPr>
        <w:pStyle w:val="Bezriadkovania"/>
        <w:rPr/>
      </w:pPr>
      <w:r>
        <w:rPr/>
        <w:t xml:space="preserve">Zodpovednosť: </w:t>
        <w:tab/>
        <w:tab/>
        <w:t>primátor mesta, mestská rada, mestské zastupiteľstvo</w:t>
      </w:r>
    </w:p>
    <w:p>
      <w:pPr>
        <w:pStyle w:val="Bezriadkovania"/>
        <w:rPr/>
      </w:pPr>
      <w:r>
        <w:rPr/>
        <w:t>Rozpočet podprogramu:  Bežné výdavky vo výške 12 850,00 €</w:t>
      </w:r>
    </w:p>
    <w:p>
      <w:pPr>
        <w:pStyle w:val="Bezriadkovania"/>
        <w:ind w:left="1416" w:firstLine="708"/>
        <w:rPr/>
      </w:pPr>
      <w:r>
        <w:rPr>
          <w:rFonts w:cs="Calibri"/>
        </w:rPr>
        <w:t xml:space="preserve">   </w:t>
      </w:r>
      <w:r>
        <w:rPr/>
        <w:t>Kapitálové výdavky vo výške 75 000,00 €</w:t>
      </w:r>
    </w:p>
    <w:p>
      <w:pPr>
        <w:pStyle w:val="Normal"/>
        <w:rPr/>
      </w:pPr>
      <w:r>
        <w:rPr/>
        <w:t>Ciele a výsledk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134"/>
        <w:gridCol w:w="850"/>
        <w:gridCol w:w="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dporiť pestrosť produkovanej kultúry v meste a činnosť občianskych združ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podporených žiadateľov za rok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Bezriadkovania"/>
        <w:jc w:val="both"/>
        <w:rPr/>
      </w:pPr>
      <w:r>
        <w:rPr/>
        <w:t>Činnosti vykonávané v podprograme: poskytovanie transferov pre občianske združenia a neziskové organizácie v zmysle VZN mesta o poskytovaní dotácií a nenávratných finančných výpomocí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>
          <w:rFonts w:cs="Calibri"/>
        </w:rPr>
        <w:t xml:space="preserve"> </w:t>
      </w:r>
      <w:r>
        <w:rPr/>
        <w:t>Štruktúra výdavkov:</w:t>
      </w:r>
    </w:p>
    <w:tbl>
      <w:tblPr>
        <w:tblW w:w="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16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15,8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5,8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.stavi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Výdavky sú rozpočtované na dotácie pre OZ. Dotácie pre OZ budú poskytované aj z fondu primátora, tieto prostriedky sú rozpočtované v rámci programu 1 a podprogramu 1.1. Kapitálové výdavky sa plánujú na rekonštrukciu koncertnej sály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0.4 Starostlivosť o hnuteľné kultúrne dedičstvo a kultúrne pamiatky mesta (činnosť HMF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Zachovať kultúrne dedičstvo pre ďalšie generácie – jeho ďalšie zveľaďovanie a zviditeľňovanie doma i v zahraničí</w:t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/>
        <w:t xml:space="preserve">Zodpovednosť:                štatutárny zástupca HMF            </w:t>
        <w:tab/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/>
        <w:t>Rozpočet podprogramu:   Bežné výdavky vo výške 99 191,00 €</w:t>
      </w:r>
    </w:p>
    <w:p>
      <w:pPr>
        <w:pStyle w:val="Bezriadkovania"/>
        <w:tabs>
          <w:tab w:val="clear" w:pos="708"/>
          <w:tab w:val="left" w:pos="4395" w:leader="none"/>
        </w:tabs>
        <w:rPr/>
      </w:pPr>
      <w:r>
        <w:rPr>
          <w:rFonts w:cs="Calibri"/>
        </w:rPr>
        <w:t xml:space="preserve">                                              </w:t>
      </w:r>
      <w:r>
        <w:rPr/>
        <w:t xml:space="preserve">Kapitálové výdavky vo výške  376 776,00 €  </w:t>
        <w:tab/>
        <w:tab/>
      </w:r>
    </w:p>
    <w:p>
      <w:pPr>
        <w:pStyle w:val="Normal"/>
        <w:rPr/>
      </w:pPr>
      <w:r>
        <w:rPr/>
        <w:t>Ciele a výsledky: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73"/>
        <w:gridCol w:w="970"/>
        <w:gridCol w:w="948"/>
        <w:gridCol w:w="9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Starostlivosť o kultúrne pamiatky s cieľom ich zachovania pre budúce generácie poskytovaním príspevku pre HM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ukázanie príspevku na činnosť príspevkovej organizác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x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x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é v podprograme: poskytovanie príspevku pre príspevkovú organizáciu Hradné múzeum Fiľakovo na jej činnos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ruktúra výdavkov:</w:t>
      </w:r>
    </w:p>
    <w:tbl>
      <w:tblPr>
        <w:tblW w:w="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27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>4,85</w:t>
            </w:r>
          </w:p>
        </w:tc>
      </w:tr>
      <w:tr>
        <w:trPr>
          <w:trHeight w:val="28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tabs>
                <w:tab w:val="clear" w:pos="708"/>
                <w:tab w:val="right" w:pos="724" w:leader="none"/>
              </w:tabs>
              <w:jc w:val="right"/>
              <w:rPr/>
            </w:pPr>
            <w:r>
              <w:rPr/>
              <w:tab/>
              <w:t xml:space="preserve">                             94,341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99,191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00 - Kapitálové výdavk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76,776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76,776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na poskytovanie príspevku pre príspevkovú organizáciu HMF na jej činnosť pri starostlivosti o kultúrne dedičstvo a kultúrne pamiatky mesta, podrobné použitie obsahuje samostatný rozpočet príspevkovej organizácie. Bežné výdavky na položkách 610 a 620 obsahujú výdavky na cenu práce projektového tímu projektu INTERREG. Kapitálové výdavky a tovary a služby sa použijú na realizáciu projektu Sprístupnenie a zveľadenie stredovekého hradu – INTERREG a rekonštrukciu kanalizácie pri Maďarskom dome vo výške 15 000,00 €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Podprogram 10.5: Novohradské turistické a informačné centrum (činnosť HMF)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Všetky informácie pre turistov pod jednou strechou.</w:t>
      </w:r>
    </w:p>
    <w:p>
      <w:pPr>
        <w:pStyle w:val="Bezriadkovania"/>
        <w:rPr/>
      </w:pPr>
      <w:r>
        <w:rPr/>
        <w:t xml:space="preserve">Zodpovednosť: </w:t>
        <w:tab/>
        <w:tab/>
        <w:t>štatutárny zástupca HMF</w:t>
      </w:r>
    </w:p>
    <w:p>
      <w:pPr>
        <w:pStyle w:val="Bezriadkovania"/>
        <w:rPr/>
      </w:pPr>
      <w:r>
        <w:rPr/>
        <w:t>Rozpočet podprogramu: Bežné výdavky vo výške 21 450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  <w:gridCol w:w="1003"/>
        <w:gridCol w:w="971"/>
        <w:gridCol w:w="9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33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ádzka modernej turisticko-informačnej kancelárie , schopnej poskytnúť komplexné informácie pre turistov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ázanie príspevku na činnosť príspevkovej organizáci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>Činnosti vykonávané v podprograme: prevádzkovanie modernej a vyhľadávanej informačnej kancelárie, ktorá poskytne turistom komplexné informácie o meste, jeho atraktivitách, blízkom okolí, službách a pod.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4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ška výdavku v tis. </w:t>
            </w:r>
            <w:r>
              <w:rPr>
                <w:b/>
              </w:rPr>
              <w:t>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1,4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21,4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na poskytovanie príspevku pre príspevkovú organizáciu HMF na jej činnosť pri prevádzkovaní turisticko-informačnej kancelárie -  podrobné použitie obsahuje samostatný rozpočet príspevkovej organizác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1 Prostredie pre život</w:t>
      </w:r>
    </w:p>
    <w:p>
      <w:pPr>
        <w:pStyle w:val="Bezriadkovania"/>
        <w:rPr/>
      </w:pPr>
      <w:r>
        <w:rPr/>
        <w:t>Zámer programu: Zachovanie zdravého životného prostredia (priestranstiev a objektov) pre život, prácu a oddych obyvateľov a návštevníkov mesta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10"/>
        <w:gridCol w:w="1210"/>
        <w:gridCol w:w="1047"/>
        <w:gridCol w:w="1195"/>
        <w:gridCol w:w="1200"/>
        <w:gridCol w:w="1199"/>
        <w:gridCol w:w="1199"/>
      </w:tblGrid>
      <w:tr>
        <w:trPr>
          <w:trHeight w:val="83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>
          <w:trHeight w:val="16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9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5,7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1 Aktivačná činnosť, MOS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Aktivácia nezamestnaných – zlepšenie úrovne čistoty a poriadku v meste , zachovanie a udržiavanie pracovných návykov nezamestnaných a riešenie ich sociálnej situácie</w:t>
      </w:r>
    </w:p>
    <w:p>
      <w:pPr>
        <w:pStyle w:val="Normal"/>
        <w:rPr/>
      </w:pPr>
      <w:r>
        <w:rPr/>
        <w:t xml:space="preserve">Zodpovednosť:  </w:t>
        <w:tab/>
        <w:t>oddelenie výstavby, ŽP a strategického rozvoja, VPS</w:t>
      </w:r>
    </w:p>
    <w:p>
      <w:pPr>
        <w:pStyle w:val="Normal"/>
        <w:rPr/>
      </w:pPr>
      <w:r>
        <w:rPr/>
        <w:t>Rozpočet podprogramu: Bežné výdavky vo výške 30 810,00 €</w:t>
      </w:r>
    </w:p>
    <w:p>
      <w:pPr>
        <w:pStyle w:val="Normal"/>
        <w:rPr/>
      </w:pPr>
      <w:r>
        <w:rPr/>
        <w:t>Ciele a výsledky: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917"/>
        <w:gridCol w:w="872"/>
        <w:gridCol w:w="981"/>
      </w:tblGrid>
      <w:tr>
        <w:trPr>
          <w:trHeight w:val="9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Udržať  a </w:t>
            </w:r>
          </w:p>
          <w:p>
            <w:pPr>
              <w:pStyle w:val="Bezriadkovania"/>
              <w:rPr/>
            </w:pPr>
            <w:r>
              <w:rPr/>
              <w:t>obnoviť pracovné nezamestnaných v mes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aktivovaných nezamestnaných v mest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lepšiť úroveň čistoty a poriadku na verejných priestranstvách v mes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elková plocha miestnych komunikácií udržiavaných UoZ</w:t>
            </w:r>
          </w:p>
          <w:p>
            <w:pPr>
              <w:pStyle w:val="Bezriadkovania"/>
              <w:rPr/>
            </w:pPr>
            <w:r>
              <w:rPr/>
              <w:t>v k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é v podprograme: vykonávanie aktivačnej činnosti a aktivačnej činnosti formou menších obecných služieb  v zmysle zákona o obecnom zriadení, resp. na základe dohôd s UPSVR. 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</w:t>
      </w:r>
    </w:p>
    <w:tbl>
      <w:tblPr>
        <w:tblW w:w="3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7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0,9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,3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5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Transfer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0,8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cena práce 3 koordinátorov a materiálové výdavky (stravné, prídel do SF, náradie). Je vysoko pravdepodobné nedodržanie merateľných ukazovateľov z dôvodu nízkeho počtu UoZ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2: Územné a stavebné konanie</w:t>
            </w:r>
          </w:p>
        </w:tc>
      </w:tr>
    </w:tbl>
    <w:p>
      <w:pPr>
        <w:pStyle w:val="Bezriadkovania"/>
        <w:ind w:left="2124" w:hanging="2124"/>
        <w:rPr/>
      </w:pPr>
      <w:r>
        <w:rPr/>
        <w:t>Zámer:</w:t>
        <w:tab/>
        <w:t xml:space="preserve"> Výkon územného rozhodovania a stavebného poriadku v súlade s požiadavkami stavebníkov a s rozvojovými dokumentmi mesta </w:t>
      </w:r>
    </w:p>
    <w:p>
      <w:pPr>
        <w:pStyle w:val="Bezriadkovania"/>
        <w:rPr/>
      </w:pPr>
      <w:r>
        <w:rPr/>
        <w:t xml:space="preserve">Zodpovednosť:  </w:t>
        <w:tab/>
        <w:t>oddelenie výstavby, ŽP a strategického rozvoja</w:t>
      </w:r>
    </w:p>
    <w:p>
      <w:pPr>
        <w:pStyle w:val="Bezriadkovania"/>
        <w:rPr/>
      </w:pPr>
      <w:r>
        <w:rPr/>
        <w:t>Rozpočet podprogramu: - bez výdavkov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Ciele a výsledky:</w:t>
      </w:r>
    </w:p>
    <w:p>
      <w:pPr>
        <w:pStyle w:val="Bezriadkovania"/>
        <w:rPr/>
      </w:pPr>
      <w:r>
        <w:rPr/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025"/>
        <w:gridCol w:w="932"/>
        <w:gridCol w:w="11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ľný ukazovate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left="-11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efektívny a kvalitný výkon rozhodovacej činnosti v oblasti stavebného poriadku  - prenesená kompetenc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ijatých podnetov a vykonaných kontrol (stavebných dohľadov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efektívny a kvalitný výkon rozhodovacej činnosti pri výkone pôsobnosti špeciálneho stavebného úradu pre miestne komunikácie a účelové komunikácie – prenesená kompetenc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efektívny a kvalitný výkon na úseku stavebného poriadku – originálne kompetencie me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tenciálnych žiadateľov</w:t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riadkovani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vybavenia podnetu v dňoc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 podprograme: územné konanie v zmysle stavebného zákona a zákona o pozemných komunikáciách, územné rozhodovanie, stavebné konanie a povolenia, kolaudačné konanie a rozhodnutie, oznámenia k ohláseným stavbám, stavebným úpravám a udržiavacím prácam, povoľovanie pre informačné a propagačné zariadenia, kontrolná činnosť na úseku stavebného dohľadu atď.</w:t>
      </w:r>
    </w:p>
    <w:p>
      <w:pPr>
        <w:pStyle w:val="Normal"/>
        <w:rPr/>
      </w:pPr>
      <w:r>
        <w:rPr/>
        <w:t>Rozpočtované výdavky na výkon administratívy sú zahrnuté v rámci programu 13, podprogram 13.1 a 13.2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1.3: Vynútené akcie</w:t>
            </w:r>
          </w:p>
        </w:tc>
      </w:tr>
    </w:tbl>
    <w:p>
      <w:pPr>
        <w:pStyle w:val="Bezriadkovania"/>
        <w:rPr/>
      </w:pPr>
      <w:r>
        <w:rPr/>
        <w:t>Zámer:</w:t>
        <w:tab/>
        <w:tab/>
        <w:t xml:space="preserve"> </w:t>
        <w:tab/>
        <w:t>Flexibilná reakcia samosprávy  na aktuálne požiadavky obyvateľov mesta</w:t>
      </w:r>
    </w:p>
    <w:p>
      <w:pPr>
        <w:pStyle w:val="Bezriadkovania"/>
        <w:rPr/>
      </w:pPr>
      <w:r>
        <w:rPr/>
        <w:t xml:space="preserve">Zodpovednosť: </w:t>
        <w:tab/>
        <w:tab/>
        <w:t>oddelenie výstavby , ŽP a strategického rozvoja</w:t>
      </w:r>
    </w:p>
    <w:p>
      <w:pPr>
        <w:pStyle w:val="Bezriadkovania"/>
        <w:rPr/>
      </w:pPr>
      <w:r>
        <w:rPr/>
        <w:t>Rozpočet podprogramu:  Kapitálové výdavky vo výške 3 900,00 €</w:t>
      </w:r>
    </w:p>
    <w:p>
      <w:pPr>
        <w:pStyle w:val="Bezriadkovania"/>
        <w:rPr>
          <w:rFonts w:ascii="Gulim;굴림" w:hAnsi="Gulim;굴림" w:eastAsia="Gulim;굴림" w:cs="Gulim;굴림"/>
        </w:rPr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028"/>
        <w:gridCol w:w="933"/>
        <w:gridCol w:w="11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Operatívne riešenie vzniknutých potrieb a požiadaviek občan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% uspokojených požiadaviek občanov z celkového počtu vznesených požiadavie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Bezriadkovania"/>
        <w:rPr/>
      </w:pPr>
      <w:r>
        <w:rPr/>
        <w:t>Činnosti vykonávanie v podprograme: realizácia akcií, ktorej potreba vznikla na základe aktuálnej požiadavky občanov na riešenie akútneho nepriaznivého stavu verejných priestranstiev, komunikácií a objektov.</w:t>
      </w:r>
    </w:p>
    <w:p>
      <w:pPr>
        <w:pStyle w:val="Bezriadkovania"/>
        <w:rPr/>
      </w:pPr>
      <w:r>
        <w:rPr/>
        <w:t>Štruktúra výdavkov:</w:t>
      </w:r>
    </w:p>
    <w:tbl>
      <w:tblPr>
        <w:tblW w:w="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2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-Tovary a služb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Projekt na rekonštrukcie kanalizačnej prípojky pre 12BJ na ul. Železničná – 1350,00 € a odpruženú podlahu v ZUŠ vo výške 2 550,00 €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1.4: Ochrana prírody a krajiny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Regulácia výrubu drevín – zachovanie zelene v meste</w:t>
      </w:r>
    </w:p>
    <w:p>
      <w:pPr>
        <w:pStyle w:val="Bezriadkovania"/>
        <w:rPr/>
      </w:pPr>
      <w:r>
        <w:rPr/>
        <w:t xml:space="preserve">Zodpovednosť: </w:t>
        <w:tab/>
        <w:tab/>
        <w:t>oddelenie výstavby , ŽP a strategického rozvoja</w:t>
      </w:r>
    </w:p>
    <w:p>
      <w:pPr>
        <w:pStyle w:val="Bezriadkovania"/>
        <w:rPr/>
      </w:pPr>
      <w:r>
        <w:rPr/>
        <w:t>Rozpočet podprogramu:  Bežné výdavky vo výške 1 000,00 €</w:t>
      </w:r>
    </w:p>
    <w:p>
      <w:pPr>
        <w:pStyle w:val="Bezriadkovania"/>
        <w:rPr/>
      </w:pPr>
      <w:r>
        <w:rPr/>
        <w:tab/>
        <w:tab/>
        <w:tab/>
      </w:r>
    </w:p>
    <w:p>
      <w:pPr>
        <w:pStyle w:val="Normal"/>
        <w:rPr/>
      </w:pPr>
      <w:r>
        <w:rPr/>
        <w:t>Ciele a výsledky: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1099"/>
        <w:gridCol w:w="977"/>
        <w:gridCol w:w="11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chovanie zelene v meste cielenou reguláciou výrubu dreví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% vydaných povolení na výrub drevín</w:t>
            </w:r>
          </w:p>
          <w:p>
            <w:pPr>
              <w:pStyle w:val="Bezriadkovania"/>
              <w:rPr/>
            </w:pPr>
            <w:r>
              <w:rPr/>
              <w:t>Počet drevín  na</w:t>
            </w:r>
          </w:p>
          <w:p>
            <w:pPr>
              <w:pStyle w:val="Bezriadkovania"/>
              <w:rPr/>
            </w:pPr>
            <w:r>
              <w:rPr/>
              <w:t>náhradnú výsadb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Bezriadkovania"/>
        <w:jc w:val="both"/>
        <w:rPr/>
      </w:pPr>
      <w:r>
        <w:rPr/>
        <w:t>Činnosti vykonávanie v podprograme: povoľovanie výrubu drevín rastúcich mimo lesa v intraviláne mesta na základe žiadostí FO a PO. Prenesený výkon štátnej správy na úseku ochrany životného prostredi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2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-Tovary a služb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Štruktúra výdavkov: Výdavky budú použité na zabezpečenie náhradnej výsadby zelene v meste. </w:t>
      </w:r>
    </w:p>
    <w:p>
      <w:pPr>
        <w:pStyle w:val="Normal"/>
        <w:rPr/>
      </w:pPr>
      <w:r>
        <w:rPr/>
        <w:t>Rozpočtované výdavky na výkon administratívy sú zahrnuté v rámci programu 13, podprogram 13.1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2: Sociálne služby</w:t>
      </w:r>
    </w:p>
    <w:p>
      <w:pPr>
        <w:pStyle w:val="Bezriadkovania"/>
        <w:jc w:val="both"/>
        <w:rPr/>
      </w:pPr>
      <w:r>
        <w:rPr/>
        <w:t>Zámer programu: Komplexné sociálne služby a zabezpečenie starostlivosti pre sociálne odkázané skupiny občanov</w:t>
      </w:r>
    </w:p>
    <w:p>
      <w:pPr>
        <w:pStyle w:val="Normal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5,5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9,0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2,5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,2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96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2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5,5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2.1: Dávky v hmotnej núdzi</w:t>
            </w:r>
          </w:p>
        </w:tc>
      </w:tr>
    </w:tbl>
    <w:p>
      <w:pPr>
        <w:pStyle w:val="Bezriadkovania"/>
        <w:ind w:left="1416" w:hanging="1416"/>
        <w:rPr/>
      </w:pPr>
      <w:r>
        <w:rPr/>
        <w:t xml:space="preserve">Zámer: </w:t>
        <w:tab/>
        <w:tab/>
        <w:t xml:space="preserve">Rýchla pomoc pri riešení náhlej hmotnej núdze občana , dôstojné pochovanie </w:t>
      </w:r>
    </w:p>
    <w:p>
      <w:pPr>
        <w:pStyle w:val="Bezriadkovania"/>
        <w:ind w:left="1416" w:firstLine="708"/>
        <w:rPr/>
      </w:pPr>
      <w:r>
        <w:rPr/>
        <w:t>každého zosnulého občana mesta, v prípade, ak ho nemá kto pochovať</w:t>
      </w:r>
    </w:p>
    <w:p>
      <w:pPr>
        <w:pStyle w:val="Bezriadkovania"/>
        <w:rPr/>
      </w:pPr>
      <w:r>
        <w:rPr/>
        <w:t xml:space="preserve">Zodpovednosť: </w:t>
        <w:tab/>
        <w:tab/>
        <w:t>oddelenie vnútornej správy</w:t>
      </w:r>
    </w:p>
    <w:p>
      <w:pPr>
        <w:pStyle w:val="Bezriadkovania"/>
        <w:rPr/>
      </w:pPr>
      <w:r>
        <w:rPr/>
        <w:t>Rozpočet podprogramu:  Bežné výdavky vo výške  1 000,00 €</w:t>
      </w:r>
    </w:p>
    <w:p>
      <w:pPr>
        <w:pStyle w:val="Normal"/>
        <w:rPr/>
      </w:pPr>
      <w:r>
        <w:rPr/>
        <w:t>Ciele a výsledky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2"/>
        <w:gridCol w:w="1051"/>
        <w:gridCol w:w="946"/>
        <w:gridCol w:w="11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 hodnota v roku 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Zmierniť následky náhlej hmotnej núdze občanov poskytnutím jednorázovej sociálnej dávk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čet poberateľov jednorazovej dávky v hmotnej núdz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</w:t>
            </w:r>
            <w:r>
              <w:rPr>
                <w:sz w:val="1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Zabezpečiť dôstojné pochovanie na to odkázaných občanov mest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edpokladaný počet mestom vystrojených pohrebo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</w:t>
            </w:r>
            <w:r>
              <w:rPr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 xml:space="preserve">    </w:t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</w:t>
            </w:r>
            <w:r>
              <w:rPr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ezriadkovania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</w:t>
            </w:r>
            <w:r>
              <w:rPr>
                <w:sz w:val="18"/>
              </w:rPr>
              <w:t>1</w:t>
            </w:r>
          </w:p>
        </w:tc>
      </w:tr>
    </w:tbl>
    <w:p>
      <w:pPr>
        <w:pStyle w:val="Bezriadkovania"/>
        <w:rPr/>
      </w:pPr>
      <w:r>
        <w:rPr/>
        <w:t>Činnosti vykonávanie v podprograme: poskytovanie jednorazových dávok v hmotnej núdzi pre občanov na základe zistenia nepriaznivej sociálnej situácie, pochovanie na to odkázaných občanov mest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color w:val="CC99FF"/>
        </w:rPr>
      </w:pPr>
      <w:r>
        <w:rPr>
          <w:color w:val="CC99FF"/>
        </w:rPr>
        <w:t xml:space="preserve">Štruktúra výdavkov: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3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Bežné transf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 jednorazová adresná výpomoc sociálne odkázaným občanom mesta, pohrebné náklady na pochovanie občanov mesta zosnulých bez príbuzných, resp. bezdomovcov .</w:t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2: Opatrovateľská a prepravná služba (n.o. Nezábudka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Starostlivosť o starých a invalidných občanov v domácom prostredí a zabezpečovanie prepravnej služby</w:t>
      </w:r>
    </w:p>
    <w:p>
      <w:pPr>
        <w:pStyle w:val="Bezriadkovania"/>
        <w:rPr/>
      </w:pPr>
      <w:r>
        <w:rPr/>
        <w:t xml:space="preserve">Zodpovednosť: </w:t>
        <w:tab/>
        <w:tab/>
        <w:t>Nezábudka n.o.</w:t>
      </w:r>
    </w:p>
    <w:p>
      <w:pPr>
        <w:pStyle w:val="Bezriadkovania"/>
        <w:rPr/>
      </w:pPr>
      <w:r>
        <w:rPr/>
        <w:t>Rozpočet podprogramu: Bežné výdavky vo výške     145 000,00 €</w:t>
      </w:r>
    </w:p>
    <w:p>
      <w:pPr>
        <w:pStyle w:val="Bezriadkovania"/>
        <w:rPr/>
      </w:pPr>
      <w:r>
        <w:rPr/>
        <w:tab/>
        <w:tab/>
        <w:tab/>
        <w:t>Kapitálové výdavky vo výške 15 000,00 €</w:t>
      </w:r>
    </w:p>
    <w:p>
      <w:pPr>
        <w:pStyle w:val="Bezriadkovania"/>
        <w:rPr/>
      </w:pPr>
      <w:r>
        <w:rPr/>
        <w:t>Ciele a výsledky:</w:t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17"/>
        <w:gridCol w:w="1089"/>
        <w:gridCol w:w="1087"/>
        <w:gridCol w:w="1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pomoc pri vykonávaní bežných životných úkonov a kontakt so spoločenským prostredím starým a zdravotne postihnutým občano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</w:rPr>
            </w:pPr>
            <w:r>
              <w:rPr>
                <w:color w:val="000000"/>
              </w:rPr>
              <w:t>Poukázanie príspevku na sociálne služby poskytované neziskovou organizácio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ač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color w:val="000000"/>
                <w:sz w:val="24"/>
                <w:szCs w:val="24"/>
              </w:rPr>
              <w:t>mesač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color w:val="000000"/>
                <w:sz w:val="24"/>
                <w:szCs w:val="24"/>
              </w:rPr>
              <w:t>mesačne</w:t>
            </w:r>
          </w:p>
        </w:tc>
      </w:tr>
    </w:tbl>
    <w:p>
      <w:pPr>
        <w:pStyle w:val="Bezriadkovania"/>
        <w:rPr/>
      </w:pPr>
      <w:r>
        <w:rPr/>
        <w:t xml:space="preserve">Činnosti vykonávanie v podprograme: transfer pre neziskovú organizáciu Nezábudka na sociálne služby -opatrovateľská služba a prepravná služb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65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30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4 – Nákup OM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5,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Rozpočtované výdavky budú použité na tieto účely: príspevok pre neziskovú organizáciu Nezábudka, ktorá zabezpečuje vykonávanie opatrovateľskej služby a od roku 2016 aj prepravnej služby. Kapitálové výdavky sú určené na nákup osobného motorového vozidla, ktoré však bude financované prostredníctvom projektu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3: Organizovanie stravovania dôchodcov</w:t>
            </w:r>
          </w:p>
        </w:tc>
      </w:tr>
    </w:tbl>
    <w:p>
      <w:pPr>
        <w:pStyle w:val="Bezriadkovania"/>
        <w:rPr/>
      </w:pPr>
      <w:r>
        <w:rPr/>
        <w:t xml:space="preserve">Zámer: </w:t>
        <w:tab/>
        <w:tab/>
        <w:tab/>
        <w:t>Dostupné stravovanie starých a invalidných občanov</w:t>
      </w:r>
    </w:p>
    <w:p>
      <w:pPr>
        <w:pStyle w:val="Bezriadkovania"/>
        <w:rPr/>
      </w:pPr>
      <w:r>
        <w:rPr/>
        <w:t xml:space="preserve">Zodpovednosť: </w:t>
        <w:tab/>
        <w:tab/>
        <w:t xml:space="preserve"> oddelenie vnútornej správy</w:t>
      </w:r>
    </w:p>
    <w:p>
      <w:pPr>
        <w:pStyle w:val="Bezriadkovania"/>
        <w:rPr/>
      </w:pPr>
      <w:r>
        <w:rPr/>
        <w:t>Rozpočet podprogramu: Bežné výdavky vo výške 1 400,00 €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Ciele a výstupy: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56"/>
        <w:gridCol w:w="1057"/>
        <w:gridCol w:w="951"/>
        <w:gridCol w:w="11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výhodnejšie podmienky pre stravovanie starých a zdravotne postihnutých občano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riemerný počet poberateľov služby za ro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7</w:t>
            </w:r>
          </w:p>
        </w:tc>
      </w:tr>
    </w:tbl>
    <w:p>
      <w:pPr>
        <w:pStyle w:val="Bezriadkovania"/>
        <w:rPr/>
      </w:pPr>
      <w:r>
        <w:rPr/>
        <w:t>Činnosti vykonávanie v podprograme: príspevok na stravovanie dôchodcov , ktorí sú poberateľmi starobného a invalidného dôcho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07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4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>
                <w:b/>
              </w:rPr>
              <w:t>1,4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 doplácanie rozdielu cien stravného s prihliadnutím na výšku dôchodkov stravníkov  - poskytovanie príspevkov na stravu pre dôchodcov mestom. Odber stravy sa uskutočňuje z jedálne pre dôchodcov pri n.o. Nezábudka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4: Denný stacionár</w:t>
            </w:r>
          </w:p>
        </w:tc>
      </w:tr>
    </w:tbl>
    <w:p>
      <w:pPr>
        <w:pStyle w:val="Bezriadkovania"/>
        <w:rPr/>
      </w:pPr>
      <w:r>
        <w:rPr/>
        <w:t>Zámer: Zriadenie denného stacionára a podpora kultúrnych a spoločenských aktivít seniorov – vytváranie podmienok k plnohodnotnému prežitiu jesene života</w:t>
      </w:r>
    </w:p>
    <w:p>
      <w:pPr>
        <w:pStyle w:val="Bezriadkovania"/>
        <w:rPr/>
      </w:pPr>
      <w:r>
        <w:rPr/>
        <w:t>Zodpovednosť: oddelenie vnútornej správy, správca denného centra</w:t>
      </w:r>
    </w:p>
    <w:p>
      <w:pPr>
        <w:pStyle w:val="Bezriadkovania"/>
        <w:rPr/>
      </w:pPr>
      <w:r>
        <w:rPr/>
        <w:t>Rozpočet podprogramu:  Bežné výdavky vo výške 4 010,00 €</w:t>
      </w:r>
    </w:p>
    <w:p>
      <w:pPr>
        <w:pStyle w:val="Bezriadkovania"/>
        <w:rPr/>
      </w:pPr>
      <w:r>
        <w:rPr/>
        <w:tab/>
        <w:tab/>
        <w:tab/>
        <w:t xml:space="preserve">   Kapitálové výdavky vo výške 399 935,00 €</w:t>
      </w:r>
    </w:p>
    <w:p>
      <w:pPr>
        <w:pStyle w:val="Bezriadkovania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Ciele a výsledky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7"/>
        <w:gridCol w:w="1099"/>
        <w:gridCol w:w="977"/>
        <w:gridCol w:w="117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Zabezpečiť podmienky pre dôstojný život , kontakty so sociálnym prostredím a kultúrne podprogramu dôchodco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členov klubu dôchodco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Činnosti vykonávanie v podprograme: vytváranie možnosti sebarealizácie a využívania voľného času občanov – dôchodcov, pomoc pri uspokojovaní ich životných potrieb, rozvíjanie ich kultúrnych a spoločenských aktivít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Štruktúra výdavkov:</w:t>
      </w:r>
    </w:p>
    <w:tbl>
      <w:tblPr>
        <w:tblW w:w="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81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ýdav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16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– Tovary a služb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,65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- Bežné transfer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4,0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.stavieb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99,93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kapitálové výdavk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99,93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: mzdy a odvody správcu DC, úhrada režijných nákladov, nákup spotrebného a čistiaceho materiálu nevyhnutného k zabezpečeniu činnosti a chodu inštitúcie, nájomné a organizovanie spoločensko – kultúrnych akcií pre seniorov. Kapitálové výdavky sa zrealizujú v prípade úspešnosti projektu Denného stacionára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Podprogram 12.5: Dotácie pre deti (UPSVAR)</w:t>
            </w:r>
          </w:p>
        </w:tc>
      </w:tr>
    </w:tbl>
    <w:p>
      <w:pPr>
        <w:pStyle w:val="Bezriadkovania"/>
        <w:jc w:val="both"/>
        <w:rPr/>
      </w:pPr>
      <w:r>
        <w:rPr/>
        <w:t xml:space="preserve">Zámer:  </w:t>
        <w:tab/>
        <w:tab/>
        <w:t xml:space="preserve">   Rovnaké podmienky pre zdravý vývoj detí z rodín v hmotnej núdzi</w:t>
      </w:r>
    </w:p>
    <w:p>
      <w:pPr>
        <w:pStyle w:val="Bezriadkovania"/>
        <w:jc w:val="both"/>
        <w:rPr/>
      </w:pPr>
      <w:r>
        <w:rPr/>
        <w:t xml:space="preserve">Zodpovednosť: </w:t>
        <w:tab/>
        <w:tab/>
        <w:t xml:space="preserve">   školský úrad</w:t>
      </w:r>
    </w:p>
    <w:p>
      <w:pPr>
        <w:pStyle w:val="Bezriadkovania"/>
        <w:jc w:val="both"/>
        <w:rPr/>
      </w:pPr>
      <w:r>
        <w:rPr/>
        <w:t>Rozpočet podprogramu: Bežné výdavky vo výške 100 040,00 €</w:t>
      </w:r>
    </w:p>
    <w:p>
      <w:pPr>
        <w:pStyle w:val="Bezriadkovania"/>
        <w:jc w:val="both"/>
        <w:rPr/>
      </w:pPr>
      <w:r>
        <w:rPr/>
        <w:t>Činnosti vykonávanie v podprograme: zabezpečenie spolupráce, prenos štátnych dotácií na stravu,  školské potreby pre deti z rodín v hmotnej núdzi a deti rodičov, ktorých príjem nedosahuje výšku životného minima poskytovaných z ÚPSVaR pre základné a materské školy , ktorých zriaďovateľom je mesto a pre Špeciálnu základnú školu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transfery na stravovanie detí v hmotnej núdzi a poskytovanie školských potrieb pre deti v hmotnej núdzi.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6: Zariadenie domova seniorov (n.o. Nezábudka)</w:t>
            </w:r>
          </w:p>
        </w:tc>
      </w:tr>
    </w:tbl>
    <w:p>
      <w:pPr>
        <w:pStyle w:val="Bezriadkovania"/>
        <w:jc w:val="both"/>
        <w:rPr/>
      </w:pPr>
      <w:r>
        <w:rPr/>
        <w:t xml:space="preserve">Zámer:  </w:t>
        <w:tab/>
        <w:tab/>
        <w:t xml:space="preserve">   Primerané podmienky pre život seniorov </w:t>
      </w:r>
    </w:p>
    <w:p>
      <w:pPr>
        <w:pStyle w:val="Bezriadkovania"/>
        <w:jc w:val="both"/>
        <w:rPr/>
      </w:pPr>
      <w:r>
        <w:rPr/>
        <w:t xml:space="preserve">Zodpovednosť: </w:t>
        <w:tab/>
        <w:tab/>
        <w:t xml:space="preserve">   oddelenie vnútornej správy</w:t>
      </w:r>
    </w:p>
    <w:p>
      <w:pPr>
        <w:pStyle w:val="Bezriadkovania"/>
        <w:jc w:val="both"/>
        <w:rPr/>
      </w:pPr>
      <w:r>
        <w:rPr/>
        <w:t>Rozpočet podprogramu: Bežné výdavky vo výške 210 000,00 €</w:t>
      </w:r>
    </w:p>
    <w:p>
      <w:pPr>
        <w:pStyle w:val="Bezriadkovania"/>
        <w:jc w:val="both"/>
        <w:rPr/>
      </w:pPr>
      <w:r>
        <w:rPr/>
        <w:t>Činnosti vykonávanie v podprograme: zabezpečenie prevádzkovania služieb v zariadení pre seniorov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transfery na činnosť sociálneho zariadenia financovaného prostredníctvom štátu (MPSVR SR)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7: Terénna sociálna práca v meste Fiľakovo a Komunitné centrum (národné projekty)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Poskytovanie pomoci osobám sociálne vylúčeným alebo ohrozeným sociálnym vylúčením, podpora pri ich začlenení do spoločnosti, na trh práce a v úsilí o zlepšenie kvality ich života</w:t>
      </w:r>
    </w:p>
    <w:p>
      <w:pPr>
        <w:pStyle w:val="Bezriadkovania"/>
        <w:rPr/>
      </w:pPr>
      <w:r>
        <w:rPr/>
        <w:t xml:space="preserve">Zodpovednosť: </w:t>
        <w:tab/>
        <w:tab/>
        <w:t>prednosta MsÚ, oddelenie vnútornej správa</w:t>
      </w:r>
    </w:p>
    <w:p>
      <w:pPr>
        <w:pStyle w:val="Bezriadkovania"/>
        <w:rPr/>
      </w:pPr>
      <w:r>
        <w:rPr/>
        <w:t>Rozpočet podprogramu: Bežné výdavky vo výške 76 045,00 €</w:t>
      </w:r>
    </w:p>
    <w:p>
      <w:pPr>
        <w:pStyle w:val="Bezriadkovania"/>
        <w:rPr/>
      </w:pPr>
      <w:r>
        <w:rPr/>
      </w:r>
    </w:p>
    <w:p>
      <w:pPr>
        <w:pStyle w:val="Normal"/>
        <w:rPr/>
      </w:pPr>
      <w:r>
        <w:rPr/>
        <w:t>Ciele a výstupy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16"/>
        <w:gridCol w:w="998"/>
        <w:gridCol w:w="917"/>
        <w:gridCol w:w="10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é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ovatele projektu (ukazovatele projektu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tickou sociálnou prácou s komunitou predchádzať jej sociálnemu vylúčeniu a k zlepšeniu povedomia verejnosti vo vzťahu k tejto komunit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sz w:val="18"/>
                <w:szCs w:val="18"/>
              </w:rPr>
              <w:t>Počet osídlení MR, ktorých sú realizované podprogramu komunitného charakteru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sôb cieľovej skupiny zapojených do podporeného projektu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sôb , ktoré využili služby sociálnych pracovníkov a ich asistentov, zamerané na SPK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TSP aTP 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amestnancov Komunitného centr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Bezriadkovania"/>
        <w:jc w:val="both"/>
        <w:rPr/>
      </w:pPr>
      <w:r>
        <w:rPr/>
        <w:t xml:space="preserve">Aktivitu predstavujú tieto činnosti: Mesto podalo žiadosti do NP Budovanie odborných kapacít na komunitnej úrovni a NP Podpora a zvyšovanie kvality terénnej sociálnej práce. </w:t>
      </w:r>
    </w:p>
    <w:p>
      <w:pPr>
        <w:pStyle w:val="Normal"/>
        <w:rPr/>
      </w:pPr>
      <w:r>
        <w:rPr/>
        <w:t>Štruktúra výdavkov: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3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Bežné výdavk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2,8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25,4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6,16</w:t>
            </w:r>
          </w:p>
        </w:tc>
      </w:tr>
      <w:tr>
        <w:trPr>
          <w:trHeight w:val="7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04,660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mzdy, odvody, materiálové výdavky (energie, telekomunikačné poplatky, nákup kancelárskeho materiálu, výpočtovej techniky (1 PC) publicitu projektu, stravovanie, prídel do SF, terénnych sociálnych pracovníkov, terénnych pracovníkov a zamestnancov komunitného centra. 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rogram 12.8: Osobitný príjemca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Účelné a adresné využívanie dávok (v hmotnej núdzi a štátnych sociálnych dávok)</w:t>
      </w:r>
    </w:p>
    <w:p>
      <w:pPr>
        <w:pStyle w:val="Bezriadkovania"/>
        <w:rPr/>
      </w:pPr>
      <w:r>
        <w:rPr/>
        <w:t xml:space="preserve">Zodpovednosť: </w:t>
        <w:tab/>
        <w:tab/>
        <w:t>oddelenie vnútornej správy</w:t>
      </w:r>
    </w:p>
    <w:p>
      <w:pPr>
        <w:pStyle w:val="Normal"/>
        <w:rPr/>
      </w:pPr>
      <w:r>
        <w:rPr/>
        <w:t>Rozpočet podprogramu:  Bežné výdavky vo výške 30 000,00 €</w:t>
      </w:r>
    </w:p>
    <w:p>
      <w:pPr>
        <w:pStyle w:val="Normal"/>
        <w:rPr/>
      </w:pPr>
      <w:r>
        <w:rPr/>
        <w:t>Ciele a výsledky: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54"/>
        <w:gridCol w:w="1101"/>
        <w:gridCol w:w="978"/>
        <w:gridCol w:w="11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yužitie prídavku na dieťa v prospech dieťaťa a zlepšenie jeho dochádzky do školy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riešených prípadov za ro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racovať a neustále aktualizovať databázu fyzických osôb u ktorých je mesto osobitným príjemcom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báza FO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Aktivitu predstavujú tieto činnosti: špeciálna forma použitia štátnej sociálnej dávky v prospech detí a dávky v hmotnej núdzi v prospech občana poukazovaná mestu ÚPSVaR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Štruktúra výdavkov: bez výdavkov, výdavky sú zahrnuté v rámci programu 13- Podporná činnosť, podprogram 13.1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gram 13 Podporná činnosť</w:t>
      </w:r>
    </w:p>
    <w:p>
      <w:pPr>
        <w:pStyle w:val="Bezriadkovania"/>
        <w:rPr/>
      </w:pPr>
      <w:r>
        <w:rPr/>
        <w:t>Zámer programu: Vysoká profesionalita zamestnancov mesta pri výkone samosprávy a preneseného výkonu štátnej správy.</w:t>
      </w:r>
    </w:p>
    <w:p>
      <w:pPr>
        <w:pStyle w:val="Bezriadkovania"/>
        <w:rPr/>
      </w:pPr>
      <w:r>
        <w:rPr/>
        <w:t>Od 1.1.2018 sa v dôsledku zmeny štruktúry programového rozpočtu mesta sledujú v programe aj všetky výdavky  na vedenie mesta.</w:t>
      </w:r>
    </w:p>
    <w:p>
      <w:pPr>
        <w:pStyle w:val="Bezriadkovania"/>
        <w:rPr/>
      </w:pPr>
      <w:r>
        <w:rPr/>
        <w:t>Rozpočet pr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10"/>
        <w:gridCol w:w="1210"/>
        <w:gridCol w:w="1047"/>
        <w:gridCol w:w="1195"/>
        <w:gridCol w:w="1208"/>
        <w:gridCol w:w="1208"/>
        <w:gridCol w:w="120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3,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5,3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8,9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2,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30,0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0,6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4,9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  <w:t>Podprogram 13.1 Mestský úrad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 </w:t>
        <w:tab/>
        <w:t>Vhodné pracovné podmienky zamestnancov MsÚ podporujúce plnenie výsledkov</w:t>
      </w:r>
    </w:p>
    <w:p>
      <w:pPr>
        <w:pStyle w:val="Bezriadkovania"/>
        <w:rPr/>
      </w:pPr>
      <w:r>
        <w:rPr/>
        <w:t xml:space="preserve">Zodpovednosť: </w:t>
        <w:tab/>
        <w:tab/>
        <w:t>prednosta MsÚ, vedúci oddelení MsÚ</w:t>
      </w:r>
    </w:p>
    <w:p>
      <w:pPr>
        <w:pStyle w:val="Bezriadkovania"/>
        <w:rPr/>
      </w:pPr>
      <w:r>
        <w:rPr/>
        <w:t>Rozpočet podprogramu:  Bežné výdavky vo výške 753 897,77 €</w:t>
      </w:r>
    </w:p>
    <w:p>
      <w:pPr>
        <w:pStyle w:val="Bezriadkovania"/>
        <w:rPr/>
      </w:pPr>
      <w:r>
        <w:rPr/>
        <w:tab/>
        <w:tab/>
        <w:tab/>
        <w:t xml:space="preserve">    Kapitálové výdavky vo výške  17 410,00 €</w:t>
      </w:r>
    </w:p>
    <w:p>
      <w:pPr>
        <w:pStyle w:val="Normal"/>
        <w:rPr/>
      </w:pPr>
      <w:r>
        <w:rPr/>
        <w:t>Ciele a výstupy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008"/>
        <w:gridCol w:w="921"/>
        <w:gridCol w:w="10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abezpečiť kvalitné fungovanie mestského úradu a vybavovanie záležitostí občanov v súlade s právnou úpravou pracovníkmi na vysokej odbornej a osobnostnej úrov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Počet sťažností na postup zamestnancov MsÚ</w:t>
            </w:r>
          </w:p>
          <w:p>
            <w:pPr>
              <w:pStyle w:val="Bezriadkovania"/>
              <w:rPr/>
            </w:pPr>
            <w:r>
              <w:rPr/>
              <w:t>od občano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Bezriadkovania"/>
        <w:jc w:val="both"/>
        <w:rPr/>
      </w:pPr>
      <w:r>
        <w:rPr/>
        <w:t>Činnosti vykonávanie v podprograme:  komplexná administratívna agenda  Mestského úradu – režijné výdavky na zabezpečenie činnosti jednotlivých aktivít zahrnutých v programoch 1 – 12, t. j. mzdy, platy, služobné príjmy a ostatné osobné vyrovnania, poistné a príspevok do poisťovní, tovary a služby (energie, voda , komunikácie, materiál, rutinná a štandardná údržba, stravovanie, sociálny fond a pod.) a bežné transfery.</w:t>
      </w:r>
    </w:p>
    <w:p>
      <w:pPr>
        <w:pStyle w:val="Normal"/>
        <w:rPr/>
      </w:pPr>
      <w:r>
        <w:rPr/>
        <w:t>Štruktúra výdavkov:</w:t>
      </w:r>
    </w:p>
    <w:tbl>
      <w:tblPr>
        <w:tblW w:w="4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67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 tis. €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494,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82,5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76,8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–  Bežné transfe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772,2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717 – Realizácia stavie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7,41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>
                <w:b/>
              </w:rPr>
              <w:t>Spolu kapitálové výdavk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7,41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mzdy, odvody zamestnancov mestského úradu ktorí nie sú začlenení do ostatných aktivít,(SPOcÚ, správa TKO, REGOB, matrika,  školský úrad, prednosta) resp. majú kumulované funkcie (v pracovnej náplni majú viaceré podprogramu) , tovary a služby (energie – plyn, elektrina, telekomunikačné poplatky, poštovné, vodné, stočné, poplatky za odvod dažďovej vody z verejných priestranstiev a objektov mesta-, cestovné – v súvislosti so služobnými cestami zamestnancov mestského úradu, nákup kancelárskeho materiálu – základných kancelárskych potrieb – kancelársky papier, tonery do tlačiarní, kopírky, kancelárske drobné potreby na bežný výkon administratívnych činností zamestnancov úradu-, čistiacich potrieb – na udržiavanie priestorov mestského úradu,  odbornej literatúry a odborných časopisov, zbierky zákonov, , údržby interiérového vybavenia, strojov, výpočtovej techniky, budovy MsÚ, preventívne prehliadky, znalecké posudky, vypracovanie geometrických plánov, správne poplatky, príspevok zamestnávateľa na stravovanie zamestnancov, prídel do SF, dohody o prácach vykonávaných mimo pracovného pomeru) a transfery na nemocenské dávky. </w:t>
      </w:r>
    </w:p>
    <w:p>
      <w:pPr>
        <w:pStyle w:val="Bezriadkovania"/>
        <w:jc w:val="both"/>
        <w:rPr/>
      </w:pPr>
      <w:r>
        <w:rPr/>
        <w:t>Kapitálové výdavky sú určené na rekonštrukciu vonkajšej toalety a chodby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program 13.2: Spoločný obecný úrad</w:t>
            </w:r>
          </w:p>
        </w:tc>
      </w:tr>
    </w:tbl>
    <w:p>
      <w:pPr>
        <w:pStyle w:val="Bezriadkovania"/>
        <w:ind w:left="2124" w:hanging="2124"/>
        <w:rPr/>
      </w:pPr>
      <w:r>
        <w:rPr/>
        <w:t xml:space="preserve">Zámer: </w:t>
        <w:tab/>
        <w:t>Kvalifikovaný výkon odborných činností preneseného výkonu štátnej správy sústredených v meste Fiľakovo ako sídla Spoločného obecného úrad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odpovednosť: </w:t>
        <w:tab/>
        <w:tab/>
        <w:t>prednosta MsÚ, vedúci SPOcÚ</w:t>
      </w:r>
    </w:p>
    <w:p>
      <w:pPr>
        <w:pStyle w:val="Bezriadkovania"/>
        <w:rPr/>
      </w:pPr>
      <w:r>
        <w:rPr/>
        <w:t>Rozpočet podprogramu: Bežné výdavky vo výške  126 360,00 €</w:t>
      </w:r>
    </w:p>
    <w:p>
      <w:pPr>
        <w:pStyle w:val="Bezriadkovania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10"/>
        <w:gridCol w:w="1210"/>
        <w:gridCol w:w="1047"/>
        <w:gridCol w:w="1195"/>
        <w:gridCol w:w="1199"/>
        <w:gridCol w:w="1199"/>
        <w:gridCol w:w="1199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očnosť 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čet 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akávaná skutočnosť 2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</w:t>
            </w:r>
          </w:p>
        </w:tc>
      </w:tr>
      <w:tr>
        <w:trPr>
          <w:trHeight w:val="8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is. 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5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,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26,3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,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,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le a výsledk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278"/>
        <w:gridCol w:w="1274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ateľný ukazovate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vá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kvalitné fungovanie spoločného obecného úradu a vybavovanie delegovaných kompetencií v súlade s právnou úpravou pracovníkmi na vysokej odbornej a osobnostnej úrov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enie personálnej a mzdovej agendy zamestnancov škôl a školských zariadení v zriaďovateľskej pôsobnosti mesta a obcí v rámci SPOcÚ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enie účtovnej agendy škôl a školských zariadení v zriaďovateľskej pôsobnosti mest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is a vyúčtovanie príspevkov na vzdelávanie z rozpočtovej kapitoly MV SR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50 osobných spiso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zdová agenda 400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50 osobných spiso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zdová agenda 350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 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50  osobných spi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zdová agenda 350 osô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 účt. 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efektívny a kvalitný výkon rozhodovacej činnosti v oblasti stavebného poriadku  - prenesená kompetencia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ečiť efektívny a kvalitný výkon rozhodovacej činnosti pri výkone pôsobnosti špeciálneho stavebného úradu pre miestne komunikácie a účelové komunikácie – prenesená kompeten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otenciálnych žiadateľov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rijatých podnetov a vykonaných kontrol (stavebných dohľadov)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otenciálnych žiadateľov</w:t>
            </w:r>
          </w:p>
          <w:p>
            <w:pPr>
              <w:pStyle w:val="Bezriadkovani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Bezriadkovania"/>
        <w:jc w:val="both"/>
        <w:rPr/>
      </w:pPr>
      <w:r>
        <w:rPr/>
        <w:t>Činnosti vykonávanie v podprograme: zabezpečujúce komplexnú agendu na úseku stavebného poriadku, špeciálneho stavebného úradu na úseku pozemných komunikácií a spracovania účtovníctva pre školy a školské zariadenia v zriaďovateľskej pôsobnosti mesta Fiľakovo , ako aj miezd a personalistiky pre obce na základe zmluvy o zriadení SPOc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ruktúra výdavkov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16"/>
      </w:tblGrid>
      <w:tr>
        <w:trPr>
          <w:trHeight w:val="3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85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31,5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9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40 – Bežné transf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0,2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126,36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Rozpočtované výdavky budú použité na tieto účely: Rozpočtované výdavky budú použité na tieto účely: mzdy, odvody zamestnancov spoločného obecného úradu (energie, cestovné, nákup interiérového vybavenia kancelárií, nákup kancelárskeho materiálu, čistiacich potrieb,  odbornej literatúry a odborných časopisov, školenia, kurzy, semináre pre zamestnancov ,  lekárska zdravotná služba, preventívne prehliadky, stravovanie, prídel do SF,) a transfery na nemocenské dávky. </w:t>
      </w:r>
    </w:p>
    <w:p>
      <w:pPr>
        <w:pStyle w:val="Bezriadkovania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odprogram 13.3: Realizácia národných a iných projektov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ámer: </w:t>
        <w:tab/>
        <w:tab/>
        <w:tab/>
        <w:t>Efektívne využívanie nástrojov zameraných najmä na podporu zamestnanosti</w:t>
      </w:r>
    </w:p>
    <w:p>
      <w:pPr>
        <w:pStyle w:val="Bezriadkovania"/>
        <w:rPr/>
      </w:pPr>
      <w:r>
        <w:rPr/>
        <w:t xml:space="preserve">Zodpovednosť: </w:t>
        <w:tab/>
        <w:tab/>
        <w:t>prednosta MsÚ</w:t>
      </w:r>
    </w:p>
    <w:p>
      <w:pPr>
        <w:pStyle w:val="Normal"/>
        <w:rPr/>
      </w:pPr>
      <w:r>
        <w:rPr/>
        <w:t>Rozpočet podprogramu: Bežné výdavky vo výške 32 412,50 €</w:t>
      </w:r>
    </w:p>
    <w:p>
      <w:pPr>
        <w:pStyle w:val="Normal"/>
        <w:rPr/>
      </w:pPr>
      <w:r>
        <w:rPr/>
        <w:t>Ciele a výstupy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306"/>
        <w:gridCol w:w="130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teľný ukazovate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ľová hodnota 2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Cs w:val="18"/>
              </w:rPr>
            </w:pPr>
            <w:r>
              <w:rPr>
                <w:szCs w:val="18"/>
              </w:rPr>
              <w:t>Zapájať sa do národných projektov smerujúcich k zvýšeniu zamestnanosti a sociálnych istôt občanov m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Cs w:val="18"/>
              </w:rPr>
            </w:pPr>
            <w:r>
              <w:rPr>
                <w:szCs w:val="18"/>
              </w:rPr>
              <w:t>Počet osôb zainteresovaných do projektov implementovaných mesto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Cs w:val="18"/>
              </w:rPr>
            </w:pPr>
            <w:r>
              <w:rPr>
                <w:szCs w:val="18"/>
              </w:rPr>
              <w:t>Na základe vyhlásených výziev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Cs w:val="18"/>
              </w:rPr>
            </w:pPr>
            <w:r>
              <w:rPr>
                <w:szCs w:val="18"/>
              </w:rPr>
              <w:t>Na základe vyhlásených výzi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Cs w:val="18"/>
              </w:rPr>
            </w:pPr>
            <w:r>
              <w:rPr>
                <w:szCs w:val="18"/>
              </w:rPr>
              <w:t>Na základe vyhlásených výziev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Činnosti vykonávanie v podprograme: realizácie národných projektov ako je absolventská prax, zamestnávanie znevýhodnených uchádzačov o zamestnanie , protipovodňové opatrenia, vzdelávanie  zamestnancov a pod. a ďalšie projekty z OP Ľudské zdroje, kde je mesto oprávneným žiadateľom.</w:t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 xml:space="preserve">Štruktúra výdavkov: 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16"/>
      </w:tblGrid>
      <w:tr>
        <w:trPr>
          <w:trHeight w:val="32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ruh výdavk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 tis. €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10 – Mz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,50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20 – Odvod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5,13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30 - Tovary a služb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/>
            </w:pPr>
            <w:r>
              <w:rPr/>
              <w:t>13,77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polu bežné výdavk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right"/>
              <w:rPr>
                <w:b/>
                <w:b/>
              </w:rPr>
            </w:pPr>
            <w:r>
              <w:rPr>
                <w:b/>
              </w:rPr>
              <w:t>32,412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Rozpočtované výdavky budú použité na tieto účely : implementácia projektov Inkluzívneho vzdelávania (AP) a právneho poradenstva (AP). Sú tu zaradené aj bežné výdavky na projekt Brownfield. Ďalšie výdavky nie sú rozpočtované, ich výška bude spresnená po vyhlásení výziev a po vypracovaní projektov a to najmä prostredníctvom Úradom práce, sociálnych vecí a rodiny.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2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kladntext3Char">
    <w:name w:val="Základný text 3 Char"/>
    <w:qFormat/>
    <w:rPr>
      <w:color w:val="3366FF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currentcrumb">
    <w:name w:val="b_currentcrumb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</w:pPr>
    <w:rPr>
      <w:color w:val="3366FF"/>
      <w:sz w:val="24"/>
      <w:szCs w:val="24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37:00Z</dcterms:created>
  <dc:creator>Prednostka</dc:creator>
  <dc:description/>
  <cp:keywords/>
  <dc:language>en-US</dc:language>
  <cp:lastModifiedBy>MÁGYELOVÁ Andrea</cp:lastModifiedBy>
  <cp:lastPrinted>2019-11-26T15:51:00Z</cp:lastPrinted>
  <dcterms:modified xsi:type="dcterms:W3CDTF">2019-12-05T12:59:00Z</dcterms:modified>
  <cp:revision>4</cp:revision>
  <dc:subject/>
  <dc:title/>
</cp:coreProperties>
</file>