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rPr>
          <w:rFonts w:ascii="AT*Amherst;Times New Roman" w:hAnsi="AT*Amherst;Times New Roman" w:cs="AT*Amherst;Times New Roman"/>
          <w:b/>
          <w:b/>
          <w:caps/>
          <w:shadow/>
          <w:sz w:val="26"/>
          <w:szCs w:val="28"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14935</wp:posOffset>
            </wp:positionV>
            <wp:extent cx="89535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*Amherst;Times New Roman" w:ascii="AT*Amherst;Times New Roman" w:hAnsi="AT*Amherst;Times New Roman"/>
          <w:b/>
          <w:caps/>
          <w:shadow/>
          <w:sz w:val="32"/>
          <w:szCs w:val="28"/>
          <w:lang w:val="sk-SK"/>
        </w:rPr>
        <w:tab/>
        <w:t>Základná škola ŠtefAna kohárIho II. s vJM</w:t>
      </w:r>
    </w:p>
    <w:p>
      <w:pPr>
        <w:pStyle w:val="Header"/>
        <w:tabs>
          <w:tab w:val="clear" w:pos="4536"/>
          <w:tab w:val="clear" w:pos="9072"/>
          <w:tab w:val="center" w:pos="5643" w:leader="none"/>
          <w:tab w:val="center" w:pos="5670" w:leader="none"/>
        </w:tabs>
        <w:spacing w:lineRule="exact" w:line="400"/>
        <w:ind w:right="-57" w:hanging="0"/>
        <w:rPr>
          <w:rFonts w:ascii="AT*Amherst;Times New Roman" w:hAnsi="AT*Amherst;Times New Roman" w:cs="AT*Amherst;Times New Roman"/>
          <w:b/>
          <w:b/>
          <w:caps/>
          <w:shadow/>
          <w:sz w:val="26"/>
          <w:szCs w:val="28"/>
          <w:lang w:val="sk-SK"/>
        </w:rPr>
      </w:pPr>
      <w:r>
        <w:rPr>
          <w:rFonts w:cs="AT*Amherst;Times New Roman" w:ascii="AT*Amherst;Times New Roman" w:hAnsi="AT*Amherst;Times New Roman"/>
          <w:b/>
          <w:caps/>
          <w:shadow/>
          <w:sz w:val="32"/>
          <w:szCs w:val="28"/>
          <w:lang w:val="sk-SK"/>
        </w:rPr>
        <w:tab/>
        <w:t>II. koháry istván alapiskola</w:t>
      </w:r>
    </w:p>
    <w:p>
      <w:pPr>
        <w:pStyle w:val="Header"/>
        <w:tabs>
          <w:tab w:val="clear" w:pos="4536"/>
          <w:tab w:val="clear" w:pos="9072"/>
          <w:tab w:val="center" w:pos="5643" w:leader="none"/>
          <w:tab w:val="center" w:pos="5670" w:leader="none"/>
        </w:tabs>
        <w:spacing w:lineRule="exact" w:line="400"/>
        <w:ind w:right="-57" w:hanging="0"/>
        <w:rPr>
          <w:rFonts w:ascii="AT*Amherst;Times New Roman" w:hAnsi="AT*Amherst;Times New Roman" w:cs="AT*Amherst;Times New Roman"/>
          <w:b/>
          <w:b/>
          <w:caps/>
          <w:shadow/>
          <w:spacing w:val="80"/>
          <w:sz w:val="32"/>
          <w:szCs w:val="28"/>
        </w:rPr>
      </w:pPr>
      <w:r>
        <w:rPr>
          <w:rFonts w:cs="Century Gothic" w:ascii="Century Gothic" w:hAnsi="Century Gothic"/>
          <w:spacing w:val="80"/>
          <w:szCs w:val="28"/>
          <w:lang w:val="sk-SK"/>
        </w:rPr>
        <w:tab/>
        <w:t>Mládežnícka 7, 986 14 Fiľakovo – F</w:t>
      </w:r>
      <w:r>
        <w:rPr>
          <w:rFonts w:cs="Century Gothic" w:ascii="Century Gothic" w:hAnsi="Century Gothic"/>
          <w:spacing w:val="80"/>
          <w:szCs w:val="28"/>
        </w:rPr>
        <w:t>ülek</w:t>
      </w:r>
    </w:p>
    <w:p>
      <w:pPr>
        <w:pStyle w:val="Header"/>
        <w:pBdr>
          <w:bottom w:val="single" w:sz="18" w:space="1" w:color="000000"/>
        </w:pBdr>
        <w:tabs>
          <w:tab w:val="clear" w:pos="4536"/>
          <w:tab w:val="clear" w:pos="9072"/>
          <w:tab w:val="center" w:pos="5245" w:leader="none"/>
          <w:tab w:val="center" w:pos="5670" w:leader="none"/>
        </w:tabs>
        <w:spacing w:lineRule="exact" w:line="400"/>
        <w:ind w:right="-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www.koharysuli.sk</w:t>
      </w:r>
    </w:p>
    <w:p>
      <w:pPr>
        <w:pStyle w:val="Normal"/>
        <w:tabs>
          <w:tab w:val="clear" w:pos="708"/>
          <w:tab w:val="center" w:pos="7695" w:leader="none"/>
        </w:tabs>
        <w:rPr>
          <w:rFonts w:ascii="Century Gothic" w:hAnsi="Century Gothic" w:cs="Century Gothic"/>
          <w:lang w:val="sk-SK"/>
        </w:rPr>
      </w:pPr>
      <w:r>
        <w:rPr>
          <w:rFonts w:cs="Century Gothic" w:ascii="Century Gothic" w:hAnsi="Century Gothic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PROGRAMOVÝ ROZPOČET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p>
      <w:pPr>
        <w:pStyle w:val="Normal"/>
        <w:spacing w:lineRule="auto" w:line="480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  <w:t>NA ROKY 2021 – 2022 - 2023</w:t>
      </w:r>
    </w:p>
    <w:p>
      <w:pPr>
        <w:pStyle w:val="Normal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lang w:val="sk-SK"/>
        </w:rPr>
      </w:pPr>
      <w:r>
        <w:rPr>
          <w:lang w:val="sk-SK"/>
        </w:rPr>
        <w:tab/>
        <w:t>Mgr. Roland Bozó</w:t>
        <w:tab/>
        <w:tab/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lang w:val="sk-SK"/>
        </w:rPr>
      </w:pPr>
      <w:r>
        <w:rPr>
          <w:lang w:val="sk-SK"/>
        </w:rPr>
        <w:tab/>
        <w:t>riaditeľ školy</w:t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  <w:t>Vo Fiľakove, 26. októbra 2020</w:t>
      </w:r>
    </w:p>
    <w:p>
      <w:pPr>
        <w:pStyle w:val="Normal"/>
        <w:tabs>
          <w:tab w:val="clear" w:pos="708"/>
          <w:tab w:val="center" w:pos="7230" w:leader="none"/>
        </w:tabs>
        <w:rPr>
          <w:sz w:val="56"/>
          <w:lang w:val="sk-SK"/>
        </w:rPr>
      </w:pPr>
      <w:r>
        <w:rPr>
          <w:sz w:val="56"/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sz w:val="56"/>
          <w:lang w:val="sk-SK"/>
        </w:rPr>
      </w:pPr>
      <w:r>
        <w:rPr>
          <w:sz w:val="56"/>
          <w:lang w:val="sk-SK"/>
        </w:rPr>
      </w:r>
    </w:p>
    <w:p>
      <w:pPr>
        <w:pStyle w:val="Footer"/>
        <w:pBdr>
          <w:top w:val="single" w:sz="24" w:space="1" w:color="000000"/>
        </w:pBdr>
        <w:tabs>
          <w:tab w:val="clear" w:pos="4536"/>
          <w:tab w:val="clear" w:pos="9072"/>
          <w:tab w:val="left" w:pos="1368" w:leader="none"/>
          <w:tab w:val="left" w:pos="5814" w:leader="none"/>
        </w:tabs>
        <w:rPr>
          <w:rFonts w:ascii="Century Gothic" w:hAnsi="Century Gothic" w:cs="Century Gothic"/>
          <w:lang w:val="sk-SK" w:eastAsia="en-US"/>
        </w:rPr>
      </w:pPr>
      <w:r>
        <w:rPr>
          <w:rFonts w:cs="Century Gothic" w:ascii="Century Gothic" w:hAnsi="Century Gothic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-20320</wp:posOffset>
                </wp:positionV>
                <wp:extent cx="1375410" cy="5067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Telefón-fax/Mob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047/43819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0908023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9.9pt;mso-wrap-distance-left:9.05pt;mso-wrap-distance-right:9.05pt;mso-wrap-distance-top:0pt;mso-wrap-distance-bottom:0pt;margin-top:-1.6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Telefón-fax/Mobil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047/438192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0908023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920</wp:posOffset>
                </wp:positionH>
                <wp:positionV relativeFrom="paragraph">
                  <wp:posOffset>-20320</wp:posOffset>
                </wp:positionV>
                <wp:extent cx="137541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Bankové spoj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VÚB, a.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1635282755/0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5pt;mso-wrap-distance-left:9.05pt;mso-wrap-distance-right:9.05pt;mso-wrap-distance-top:0pt;mso-wrap-distance-bottom:0pt;margin-top:-1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Bankové spojen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VÚB, a.s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1635282755/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-20320</wp:posOffset>
                </wp:positionV>
                <wp:extent cx="904875" cy="607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IČO/DI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378288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bookmarkStart w:id="0" w:name="_Hlk413932881"/>
                            <w:bookmarkStart w:id="1" w:name="OLE_LINK2"/>
                            <w:bookmarkStart w:id="2" w:name="OLE_LINK1"/>
                            <w:r>
                              <w:rPr>
                                <w:sz w:val="20"/>
                                <w:lang w:val="sk-SK"/>
                              </w:rPr>
                              <w:t>2021611262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7.85pt;mso-wrap-distance-left:9.05pt;mso-wrap-distance-right:9.05pt;mso-wrap-distance-top:0pt;mso-wrap-distance-bottom:0pt;margin-top:-1.6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IČO/DIČ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3782887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bookmarkStart w:id="3" w:name="_Hlk413932881"/>
                      <w:bookmarkStart w:id="4" w:name="OLE_LINK2"/>
                      <w:bookmarkStart w:id="5" w:name="OLE_LINK1"/>
                      <w:r>
                        <w:rPr>
                          <w:sz w:val="20"/>
                          <w:lang w:val="sk-SK"/>
                        </w:rPr>
                        <w:t>2021611262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-20320</wp:posOffset>
                </wp:positionV>
                <wp:extent cx="1664970" cy="643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zs.mladeznicka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0.7pt;mso-wrap-distance-left:9.05pt;mso-wrap-distance-right:9.05pt;mso-wrap-distance-top:0pt;mso-wrap-distance-bottom:0pt;margin-top:-1.6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E-ma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zs.mladeznick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AD47" w:val="clear"/>
        <w:tabs>
          <w:tab w:val="clear" w:pos="708"/>
          <w:tab w:val="center" w:pos="7695" w:leader="none"/>
        </w:tabs>
        <w:rPr/>
      </w:pPr>
      <w:r>
        <w:rPr>
          <w:b/>
          <w:sz w:val="36"/>
          <w:lang w:val="sk-SK"/>
        </w:rPr>
        <w:t>AKTIVITA 8.2: ZÁKLADNÉ ŠKOLY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>Zámer aktivity:</w:t>
      </w:r>
      <w:r>
        <w:rPr>
          <w:lang w:val="sk-SK"/>
        </w:rPr>
        <w:t xml:space="preserve"> </w:t>
        <w:tab/>
        <w:t xml:space="preserve">kvalitné základné vzdelanie – dôležitý predpoklad ďalšieho vzdelávania </w:t>
        <w:tab/>
        <w:tab/>
        <w:tab/>
        <w:tab/>
        <w:tab/>
        <w:t>a uplatnenia sa v praktickom život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>podporiť pobyt detí v škole v prírode</w:t>
      </w:r>
    </w:p>
    <w:p>
      <w:pPr>
        <w:pStyle w:val="Normal"/>
        <w:rPr/>
      </w:pPr>
      <w:r>
        <w:rPr>
          <w:lang w:val="sk-SK"/>
        </w:rPr>
        <w:tab/>
        <w:tab/>
        <w:tab/>
        <w:t>podporiť pobyt detí na lyžiarskom výcviku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 xml:space="preserve">zabezpečiť žiakom učebnic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Podprogram 8.2.4 – ZŠ Štefana Koháriho II. s VJM – II. Koháry István Alapiskola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vysokú kvalitu a úroveň základného vzdelania žiakov školy ako predpoklad pre ďalšie vzdelávan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kvalifikovanosti pedagogických zamestnanc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5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100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odbornosti vyučovania – primárne vzdela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2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8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odbornosti vyučovania – nižšie sekundárne vzdela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2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8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úspešnosti prijatých žiakov na stredné škol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prospievajúcich žiak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Škola v prírod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, ktorí absolvujú školu v prírod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7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75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Lyžiarsky výcvi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, ktorí absolvujú lyžiarsky výcvi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45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Učebnic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učebníc, na ktoré ministerstvo vyčlení fin. prostriedk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Indent"/>
        <w:ind w:left="0" w:hanging="0"/>
        <w:rPr>
          <w:b/>
          <w:b/>
          <w:lang w:val="sk-SK"/>
        </w:rPr>
      </w:pPr>
      <w:r>
        <w:rPr>
          <w:b/>
          <w:lang w:val="sk-SK"/>
        </w:rPr>
        <w:t xml:space="preserve">Aktivitu predstavujú tieto činnosti: </w:t>
        <w:tab/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k-SK"/>
        </w:rPr>
        <w:t>zabezpečenie základného vzdelania v súlade so školským zákonom, financovanie školy cez normatívne určenie objemu finančných prostriedkov z kapitoly ministerstva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oskytovanie príspevku na školu v prírode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oskytovanie príspevku na lyžiarsky výcvik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zakúpenie učebníc, na ktoré ministerstvo školstva poskytne finančné prostriedky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center" w:pos="7695" w:leader="none"/>
        </w:tabs>
        <w:spacing w:before="0" w:after="0"/>
        <w:rPr>
          <w:b/>
          <w:b/>
          <w:sz w:val="28"/>
          <w:lang w:val="sk-SK"/>
        </w:rPr>
      </w:pPr>
      <w:r>
        <w:rPr>
          <w:lang w:val="sk-SK"/>
        </w:rPr>
        <w:t>financovanie projektu „Praktickejšie štúdium“ zo zdrojov EÚ</w:t>
      </w:r>
    </w:p>
    <w:p>
      <w:pPr>
        <w:pStyle w:val="TextBodyIndent"/>
        <w:spacing w:before="0" w:after="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  <w:tab/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Štruktúra výdavkov: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bežné výdavky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lyžiarsky výcvik 150 € na žiaka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škola v prírode 150 € na žiaka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ojekt „Praktickejšie štúdium“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učebnice</w:t>
      </w:r>
    </w:p>
    <w:p>
      <w:pPr>
        <w:pStyle w:val="TextBodyIndent"/>
        <w:spacing w:before="0" w:after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Indent"/>
        <w:tabs>
          <w:tab w:val="clear" w:pos="708"/>
          <w:tab w:val="left" w:pos="851" w:leader="none"/>
          <w:tab w:val="decimal" w:pos="8222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Bežné výdavky spolu</w:t>
        <w:tab/>
        <w:t>1 361 000,- €  1 315 100,00 €</w:t>
        <w:tab/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rPr>
          <w:b/>
          <w:b/>
          <w:lang w:val="sk-SK"/>
        </w:rPr>
      </w:pPr>
      <w:r>
        <w:rPr>
          <w:b/>
          <w:color w:val="FF0000"/>
          <w:lang w:val="sk-SK"/>
        </w:rPr>
        <w:tab/>
      </w:r>
      <w:r>
        <w:rPr>
          <w:b/>
          <w:lang w:val="sk-SK"/>
        </w:rPr>
        <w:t xml:space="preserve">610 </w:t>
        <w:tab/>
      </w:r>
      <w:r>
        <w:rPr>
          <w:lang w:val="sk-SK"/>
        </w:rPr>
        <w:t>Mzdy, platy, služ. Príjmy                                                      868 000,- €  845 000,00 €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b/>
          <w:color w:val="FF0000"/>
          <w:lang w:val="sk-SK"/>
        </w:rPr>
        <w:tab/>
      </w:r>
      <w:r>
        <w:rPr>
          <w:b/>
          <w:lang w:val="sk-SK"/>
        </w:rPr>
        <w:t>620</w:t>
        <w:tab/>
      </w:r>
      <w:r>
        <w:rPr>
          <w:lang w:val="sk-SK"/>
        </w:rPr>
        <w:t>Poistné a príspevok do poisťovní                                          331 000,- €  312 500,00 €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color w:val="FF0000"/>
          <w:lang w:val="sk-SK"/>
        </w:rPr>
        <w:tab/>
      </w:r>
      <w:r>
        <w:rPr>
          <w:b/>
          <w:lang w:val="sk-SK"/>
        </w:rPr>
        <w:t>630</w:t>
      </w:r>
      <w:r>
        <w:rPr>
          <w:lang w:val="sk-SK"/>
        </w:rPr>
        <w:tab/>
        <w:t>Tovary a služby                                                                     158 000,- €  153 600,00 €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</w:r>
      <w:r>
        <w:rPr>
          <w:b/>
          <w:lang w:val="sk-SK"/>
        </w:rPr>
        <w:t>640</w:t>
      </w:r>
      <w:r>
        <w:rPr>
          <w:lang w:val="sk-SK"/>
        </w:rPr>
        <w:tab/>
        <w:t>Transfery                                                                                   4 000,- €      4 000,00 €</w:t>
      </w:r>
    </w:p>
    <w:p>
      <w:pPr>
        <w:pStyle w:val="TextBodyIndent"/>
        <w:spacing w:before="0" w:after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Indent"/>
        <w:spacing w:before="0" w:after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Rozpočtované výdavky budú použité na tieto účely:</w:t>
      </w:r>
    </w:p>
    <w:p>
      <w:pPr>
        <w:pStyle w:val="TextBodyIndent"/>
        <w:spacing w:before="0" w:after="0"/>
        <w:ind w:left="0" w:hanging="0"/>
        <w:jc w:val="both"/>
        <w:rPr>
          <w:lang w:val="sk-SK"/>
        </w:rPr>
      </w:pPr>
      <w:r>
        <w:rPr>
          <w:lang w:val="sk-SK"/>
        </w:rPr>
        <w:tab/>
        <w:t xml:space="preserve">Položky 610 a 620 budú použité na vyplácanie miezd a odvodov zamestnancov školy. Položka 610 a 620 zahŕňa aj sumu z projektu „Praktickejšie štúdium“ vo výške 1 909,50 €. 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30 zahŕňa:</w:t>
        <w:tab/>
        <w:t>632</w:t>
        <w:tab/>
        <w:t>Energie, voda, komunikácie</w:t>
        <w:tab/>
        <w:t>47 00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3</w:t>
        <w:tab/>
        <w:t>Materiál, učebné pomôcky</w:t>
        <w:tab/>
        <w:t>23 00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5</w:t>
        <w:tab/>
        <w:t>Rutinná a štandardná údržba</w:t>
        <w:tab/>
        <w:t>23 00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7</w:t>
        <w:tab/>
        <w:t>Služby</w:t>
        <w:tab/>
        <w:t>45 000,- € - 4400,00 €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40 je rozpočtovaná na nemocenské dávky.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školu v prírode je poskytnutý na pobyt a dopravu žiakov v škole v prírode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lyžiarsky výcvik je poskytnutý na pobyt a dopravu žiakov na lyžiarskom výcviku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učebnice je použitý na nákup schválených učebníc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lang w:val="sk-SK"/>
        </w:rPr>
        <w:t>odmeny za pracovné zásluhy pri dosiahnutí 50 rokov veku – 3x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lang w:val="sk-SK"/>
        </w:rPr>
        <w:t>odmena za pracovné zásluhy pri dosiahnutí 60 rokov veku – 1x</w:t>
      </w:r>
    </w:p>
    <w:p>
      <w:pPr>
        <w:pStyle w:val="Normal"/>
        <w:numPr>
          <w:ilvl w:val="0"/>
          <w:numId w:val="2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 xml:space="preserve"> </w:t>
      </w:r>
      <w:r>
        <w:rPr>
          <w:bCs/>
          <w:sz w:val="22"/>
          <w:lang w:val="sk-SK"/>
        </w:rPr>
        <w:t>plánované prijatie nového zamestnanca</w:t>
      </w:r>
    </w:p>
    <w:p>
      <w:pPr>
        <w:pStyle w:val="TextBodyIndent"/>
        <w:spacing w:before="0" w:after="0"/>
        <w:ind w:left="72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/>
      </w:pPr>
      <w:r>
        <w:rPr>
          <w:b/>
          <w:lang w:val="sk-SK"/>
        </w:rPr>
        <w:t xml:space="preserve">Príjmy: </w:t>
        <w:tab/>
        <w:tab/>
        <w:t>3 459,50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služobný byt školníka</w:t>
        <w:tab/>
        <w:t>420,- €</w:t>
        <w:tab/>
        <w:tab/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 xml:space="preserve">nájom nebytových priestorov </w:t>
        <w:tab/>
        <w:t>1 000,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nájom pozemku</w:t>
        <w:tab/>
        <w:t>30,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projekt „Praktickejšie štúdium“</w:t>
        <w:tab/>
        <w:t>1 909,50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vodné, stočné od školníka</w:t>
        <w:tab/>
        <w:t>100,- €</w:t>
      </w:r>
    </w:p>
    <w:p>
      <w:pPr>
        <w:pStyle w:val="TextBodyIndent"/>
        <w:ind w:left="0" w:hanging="0"/>
        <w:rPr>
          <w:b/>
          <w:b/>
          <w:lang w:val="sk-SK"/>
        </w:rPr>
      </w:pPr>
      <w:r>
        <w:rPr>
          <w:b/>
          <w:lang w:val="sk-SK"/>
        </w:rPr>
      </w:r>
      <w:r>
        <w:br w:type="page"/>
      </w:r>
    </w:p>
    <w:p>
      <w:pPr>
        <w:pStyle w:val="TextBodyIndent"/>
        <w:ind w:left="0" w:hanging="0"/>
        <w:rPr>
          <w:b/>
          <w:b/>
          <w:sz w:val="4"/>
          <w:lang w:val="sk-SK"/>
        </w:rPr>
      </w:pPr>
      <w:r>
        <w:rPr>
          <w:b/>
          <w:sz w:val="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AD47" w:val="clear"/>
        <w:tabs>
          <w:tab w:val="clear" w:pos="708"/>
          <w:tab w:val="center" w:pos="7695" w:leader="none"/>
        </w:tabs>
        <w:rPr/>
      </w:pPr>
      <w:r>
        <w:rPr>
          <w:b/>
          <w:sz w:val="36"/>
          <w:lang w:val="sk-SK"/>
        </w:rPr>
        <w:t>AKTIVITA 8.3: PODPORA ŠKOLSKEJ DOCHÁDZKY</w:t>
      </w:r>
    </w:p>
    <w:p>
      <w:pPr>
        <w:pStyle w:val="Normal"/>
        <w:jc w:val="both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podporiť školskú dochádzku detí z okolitých obcí príspevkom na dopravu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Podporovať školskú dochádzku detí z okolitých obcí poskytovaním príspevku na dopravu žiakov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dochádzajúcich detí z obcí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poskytovanie príspevku na dopravu žiakov z obcí, s ktorými má mesto uzavretú dohodu o školskom obvode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 xml:space="preserve">dopravné </w:t>
        <w:tab/>
        <w:t>19 310,- €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transfery na cestovné žiakov sú poskytované podľa aktuálneho cenníka SAD a v závislosti od počtu dochádzajúcich žiakov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72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  <w:r>
        <w:br w:type="page"/>
      </w:r>
    </w:p>
    <w:p>
      <w:pPr>
        <w:pStyle w:val="Normal"/>
        <w:ind w:firstLine="357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8.4: ŠKOLSKÉ STRAVOVANIE (MŠ, ZŠ)</w:t>
      </w:r>
    </w:p>
    <w:p>
      <w:pPr>
        <w:pStyle w:val="Normal"/>
        <w:ind w:firstLine="357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ind w:firstLine="357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Podprogram 8.4.5: ŠJ - ZŠ Štefana Koháriho II. s VJM –II. Koháry István AI</w:t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stravovanie detí v súlade s požiadavkami na zabezpečenie ich zdravého vývoja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7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kvalitné a dostupné stravovanie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Počet stravníkov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našich žiakov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dospelých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cudzí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1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1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2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výšiť atraktívnosť stravovania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zabezpečenie školského stravovania v školskej jedálni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rPr>
          <w:bCs/>
          <w:sz w:val="22"/>
          <w:highlight w:val="yellow"/>
          <w:lang w:val="sk-SK"/>
        </w:rPr>
      </w:pPr>
      <w:r>
        <w:rPr>
          <w:bCs/>
          <w:sz w:val="22"/>
          <w:highlight w:val="yellow"/>
          <w:lang w:val="sk-SK"/>
        </w:rPr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rPr/>
      </w:pPr>
      <w:r>
        <w:rPr>
          <w:b/>
          <w:bCs/>
          <w:sz w:val="22"/>
          <w:lang w:val="sk-SK"/>
        </w:rPr>
        <w:t xml:space="preserve">Bežné výdavky spolu: </w:t>
        <w:tab/>
        <w:t>142 416,- €</w:t>
        <w:tab/>
        <w:t xml:space="preserve">     </w:t>
        <w:tab/>
        <w:t xml:space="preserve">              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decimal" w:pos="8222" w:leader="none"/>
        </w:tabs>
        <w:rPr/>
      </w:pPr>
      <w:r>
        <w:rPr>
          <w:bCs/>
          <w:sz w:val="22"/>
          <w:lang w:val="sk-SK"/>
        </w:rPr>
        <w:t xml:space="preserve">  </w:t>
      </w:r>
      <w:r>
        <w:rPr>
          <w:bCs/>
          <w:sz w:val="22"/>
          <w:lang w:val="sk-SK"/>
        </w:rPr>
        <w:tab/>
        <w:t>Mzdy, platy</w:t>
        <w:tab/>
        <w:t xml:space="preserve">53 766,- €  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20</w:t>
        <w:tab/>
        <w:t>Poistné a príspevok do poisťovní</w:t>
        <w:tab/>
        <w:t>20 250,- €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30</w:t>
        <w:tab/>
        <w:t>Tovary a služby</w:t>
        <w:tab/>
        <w:t>68 000,- €</w:t>
        <w:tab/>
        <w:tab/>
        <w:t xml:space="preserve">    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40</w:t>
        <w:tab/>
        <w:t>Transfery</w:t>
        <w:tab/>
        <w:t>400,- €</w:t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Rozpočtované výdavky budú použité na tieto účely: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y 610 a 620 budú použité na vyplácanie miezd a odvodov zamestnancov školy.</w:t>
      </w:r>
    </w:p>
    <w:p>
      <w:pPr>
        <w:pStyle w:val="Normal"/>
        <w:numPr>
          <w:ilvl w:val="1"/>
          <w:numId w:val="5"/>
        </w:numPr>
        <w:rPr/>
      </w:pPr>
      <w:r>
        <w:rPr>
          <w:bCs/>
          <w:sz w:val="22"/>
          <w:lang w:val="sk-SK"/>
        </w:rPr>
        <w:t>odmeny za pracovné zásluhy pri dosiahnutí 50 rokov veku – 1x</w:t>
      </w:r>
    </w:p>
    <w:p>
      <w:pPr>
        <w:pStyle w:val="TextBodyIndent"/>
        <w:spacing w:before="0" w:after="0"/>
        <w:ind w:left="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30 zahŕňa: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>632 Energie, voda, komunikácie</w:t>
        <w:tab/>
        <w:t>1 000,- €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/>
      </w:pPr>
      <w:r>
        <w:rPr>
          <w:bCs/>
          <w:sz w:val="22"/>
          <w:lang w:val="sk-SK"/>
        </w:rPr>
        <w:tab/>
        <w:tab/>
        <w:t>633 Potraviny a materiál</w:t>
        <w:tab/>
        <w:t>66 500,- €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>637 Služby</w:t>
        <w:tab/>
        <w:t>500,- €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40 je rozpočtovaná na nemocenské dávky.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decimal" w:pos="8222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Príjmy: ŠJ</w:t>
        <w:tab/>
        <w:t>13 000,- €</w:t>
      </w:r>
      <w:r>
        <w:br w:type="page"/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8.5: ZÁUJMOVÉ VZDELÁVANIE (ZUŠ, ŠKD)</w:t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ind w:firstLine="357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/>
      </w:pPr>
      <w:r>
        <w:rPr>
          <w:b/>
          <w:sz w:val="28"/>
          <w:lang w:val="sk-SK"/>
        </w:rPr>
        <w:t xml:space="preserve">Podprogram 8.5.4: ŠKD - ZŠ Štefana Koháriho II. s VJM–II. Koháry István AI </w:t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efektívne využívanie voľného času detí – zamedzenie negatívnej činnosti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Zabezpečiť voľno-časové aktivity detí v popoludňajších hodinách v oddychovej, rekreačnej a záujmovej oblasti a prípravu na vyučovan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zamestnancov zaraďovaných do jednotlivých platových trie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 xml:space="preserve">5 x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 x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 x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v ŠK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6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Aktivitu predstavujú tieto činnosti: </w:t>
        <w:tab/>
      </w:r>
    </w:p>
    <w:p>
      <w:pPr>
        <w:pStyle w:val="TextBodyIndent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aktivity detí v popoludňajších hodinách v oddychovej, rekreačnej a záujmovej oblasti a príprava na vyučovanie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bežné výdavky</w:t>
        <w:tab/>
      </w:r>
    </w:p>
    <w:p>
      <w:pPr>
        <w:pStyle w:val="Normal"/>
        <w:ind w:left="72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8080" w:leader="none"/>
        </w:tabs>
        <w:rPr>
          <w:b/>
          <w:b/>
          <w:bCs/>
          <w:sz w:val="22"/>
          <w:lang w:val="sk-SK"/>
        </w:rPr>
      </w:pPr>
      <w:r>
        <w:rPr>
          <w:b/>
          <w:bCs/>
          <w:lang w:val="sk-SK"/>
        </w:rPr>
        <w:t>Bežné výdavky spolu:</w:t>
        <w:tab/>
        <w:tab/>
        <w:tab/>
        <w:tab/>
        <w:t>90 000,- €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10</w:t>
        <w:tab/>
        <w:t>Mzdy, platy</w:t>
        <w:tab/>
        <w:t>64 1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20</w:t>
        <w:tab/>
        <w:t>Poistné a príspevok do poisť.</w:t>
        <w:tab/>
        <w:t>24 0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30</w:t>
        <w:tab/>
        <w:t>Tovary a služby</w:t>
        <w:tab/>
        <w:t>1 0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/>
      </w:pPr>
      <w:r>
        <w:rPr>
          <w:bCs/>
          <w:lang w:val="sk-SK"/>
        </w:rPr>
        <w:tab/>
        <w:t>637</w:t>
        <w:tab/>
        <w:t>Tvorba soc. fondu</w:t>
        <w:tab/>
        <w:t>6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40</w:t>
        <w:tab/>
        <w:t>Transfery</w:t>
        <w:tab/>
        <w:t>300,- €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357"/>
        <w:rPr>
          <w:bCs/>
          <w:sz w:val="22"/>
          <w:lang w:val="sk-SK"/>
        </w:rPr>
      </w:pPr>
      <w:r>
        <w:rPr>
          <w:bCs/>
          <w:sz w:val="22"/>
          <w:lang w:val="sk-SK"/>
        </w:rPr>
        <w:t>Položka 640 je rozpočtovaná na nemocenské dávky.</w:t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mzdy a odvody zamestnancov ŠKD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tvorba sociálneho fondu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tabs>
          <w:tab w:val="clear" w:pos="708"/>
          <w:tab w:val="decimal" w:pos="8080" w:leader="none"/>
        </w:tabs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Príjmy: poplatky za ŠKD</w:t>
        <w:tab/>
        <w:t>5 300,- €</w:t>
      </w:r>
      <w:r>
        <w:br w:type="page"/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8.7: NEFORMÁLNE VZDEL.PRE DETI A MLÁD.</w:t>
      </w:r>
    </w:p>
    <w:p>
      <w:pPr>
        <w:pStyle w:val="Normal"/>
        <w:jc w:val="both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voľnočasové aktivity – spôsob rozvíjania talentu a schopností detí a mládeže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Zabezpečiť mimoškolské aktivity pre žiakov našej škol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krúžk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školy využívajúcich mimoškolské aktiv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záujmové vzdelávanie v krúžkovej činnosti, poskytovanie transferov prostredníctvom vzdelávacích poukazov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bežné výdavky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/>
      </w:pPr>
      <w:r>
        <w:rPr>
          <w:bCs/>
          <w:lang w:val="sk-SK"/>
        </w:rPr>
        <w:t>614</w:t>
        <w:tab/>
        <w:t>odmeny – vzdelávacie poukazy</w:t>
        <w:tab/>
        <w:t>10 000,- €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>
          <w:bCs/>
          <w:lang w:val="sk-SK"/>
        </w:rPr>
      </w:pPr>
      <w:r>
        <w:rPr>
          <w:bCs/>
          <w:lang w:val="sk-SK"/>
        </w:rPr>
        <w:t>633006</w:t>
        <w:tab/>
        <w:t>materiál – vzdelávacie poukazy</w:t>
        <w:tab/>
        <w:t>7 216,- €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 xml:space="preserve">celková suma na záujmové vzdelávanie sa bude odvíjať od počtu prijatých vzdelávacích poukazov a od finančného príspevku, ktorá sa určí z kapitoly ministerstva ako hodnota jedného poukazu  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materiálno-technické zabezpečenie krúžkov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odmeňovanie vyučujúcich vedúcich krúžkov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  <w:r>
        <w:br w:type="page"/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12.5: DOTÁCIE PRE DETI (ÚPSVR)</w:t>
      </w:r>
    </w:p>
    <w:p>
      <w:pPr>
        <w:pStyle w:val="Normal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  <w:tab/>
      </w:r>
      <w:r>
        <w:rPr>
          <w:lang w:val="sk-SK"/>
        </w:rPr>
        <w:t>poskytnutie učebných pomôcok pre žiakov v hmotnej núdzi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>poskytnutie príspevku na stravovanie pre žiakov v hmotnej núdzi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poskytnutie učebných pomôcok pre žiakov v HN – 2x v školskom roku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v H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0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stravovanie pre žiakov v H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očet žiakov, ktorý využívajú dotáciu na stravu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2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zakúpenie učebných pomôcok pre žiakov v hmotnej núdzi – 2x ročne z príspevku od ÚPSVaR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zabezpečenie stravovania (obedov) pre žiakov v hmotnej núdzi z príspevku od ÚPSVaR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bežné výdavky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/>
      </w:pPr>
      <w:r>
        <w:rPr>
          <w:bCs/>
          <w:lang w:val="sk-SK"/>
        </w:rPr>
        <w:t>642026</w:t>
        <w:tab/>
        <w:t>hmotná núdza – školské potreby</w:t>
        <w:tab/>
        <w:t xml:space="preserve"> 2 700,- €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>
          <w:bCs/>
          <w:color w:val="FF0000"/>
          <w:lang w:val="sk-SK"/>
        </w:rPr>
      </w:pPr>
      <w:r>
        <w:rPr>
          <w:bCs/>
          <w:lang w:val="sk-SK"/>
        </w:rPr>
        <w:tab/>
        <w:tab/>
        <w:t>dotácia pre detí na stravovanie zadarmo</w:t>
        <w:tab/>
        <w:t>70 000,- €</w:t>
      </w:r>
    </w:p>
    <w:p>
      <w:pPr>
        <w:pStyle w:val="Normal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celková suma pre deti v hmotnej núdzi sa bude odvíjať od počtu detí a príspevku z úradu práce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školské potreby pre deti v hmotnej núdzi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 xml:space="preserve">stravovanie pre deti 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sectPr>
      <w:headerReference w:type="default" r:id="rId3"/>
      <w:type w:val="nextPage"/>
      <w:pgSz w:w="11906" w:h="16838"/>
      <w:pgMar w:left="1026" w:right="962" w:gutter="0" w:header="569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T*Amherst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43" w:leader="none"/>
      </w:tabs>
      <w:spacing w:lineRule="exact" w:line="400"/>
      <w:ind w:right="-57" w:hanging="0"/>
      <w:rPr>
        <w:rFonts w:ascii="AT*Amherst;Times New Roman" w:hAnsi="AT*Amherst;Times New Roman" w:cs="AT*Amherst;Times New Roman"/>
        <w:b/>
        <w:b/>
        <w:caps/>
        <w:shadow/>
        <w:sz w:val="26"/>
        <w:szCs w:val="28"/>
        <w:lang w:val="sk-SK"/>
      </w:rPr>
    </w:pPr>
    <w:r>
      <w:rPr>
        <w:rFonts w:cs="AT*Amherst;Times New Roman" w:ascii="AT*Amherst;Times New Roman" w:hAnsi="AT*Amherst;Times New Roman"/>
        <w:b/>
        <w:caps/>
        <w:shadow/>
        <w:sz w:val="26"/>
        <w:szCs w:val="28"/>
        <w:lang w:val="sk-SK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10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20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ourier New" w:hAnsi="Courier New" w:cs="Courier New"/>
      <w:b/>
      <w:bCs/>
      <w:sz w:val="28"/>
      <w:szCs w:val="24"/>
    </w:rPr>
  </w:style>
  <w:style w:type="character" w:styleId="ZkladntextChar">
    <w:name w:val="Základný text Char"/>
    <w:qFormat/>
    <w:rPr>
      <w:rFonts w:ascii="Courier New" w:hAnsi="Courier New" w:cs="Courier New"/>
      <w:sz w:val="24"/>
      <w:szCs w:val="24"/>
      <w:lang w:val="hu-HU"/>
    </w:rPr>
  </w:style>
  <w:style w:type="character" w:styleId="Ellipsis">
    <w:name w:val="ellipsis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u-HU"/>
    </w:rPr>
  </w:style>
  <w:style w:type="character" w:styleId="NzovChar">
    <w:name w:val="Názov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  <w:lang w:val="hu-HU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hu-HU"/>
    </w:rPr>
  </w:style>
  <w:style w:type="character" w:styleId="Zarkazkladnhotextu2Char">
    <w:name w:val="Zarážka základného textu 2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1005" w:leader="none"/>
      </w:tabs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24:00Z</dcterms:created>
  <dc:creator>ZŠ s VJM</dc:creator>
  <dc:description/>
  <cp:keywords/>
  <dc:language>en-US</dc:language>
  <cp:lastModifiedBy>MÁGYELOVÁ Andrea</cp:lastModifiedBy>
  <cp:lastPrinted>2018-10-23T10:17:00Z</cp:lastPrinted>
  <dcterms:modified xsi:type="dcterms:W3CDTF">2020-11-20T10:24:00Z</dcterms:modified>
  <cp:revision>2</cp:revision>
  <dc:subject/>
  <dc:title/>
</cp:coreProperties>
</file>