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104140</wp:posOffset>
            </wp:positionV>
            <wp:extent cx="5619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238760</wp:posOffset>
                </wp:positionV>
                <wp:extent cx="537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8.8pt" to="455.15pt,18.8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b/>
          <w:bCs/>
          <w:sz w:val="28"/>
        </w:rPr>
        <w:t>Z á k l a d n á    š k o l a </w:t>
      </w:r>
      <w:r>
        <w:rPr/>
        <w:t xml:space="preserve">        </w:t>
        <w:tab/>
        <w:t xml:space="preserve"> </w:t>
        <w:tab/>
        <w:t xml:space="preserve"> Farská  lúka 64/A</w:t>
      </w:r>
    </w:p>
    <w:p>
      <w:pPr>
        <w:pStyle w:val="Header"/>
        <w:spacing w:lineRule="auto" w:line="360"/>
        <w:rPr>
          <w:sz w:val="28"/>
        </w:rPr>
      </w:pPr>
      <w:r>
        <w:rPr/>
        <w:t xml:space="preserve">             </w:t>
      </w:r>
      <w:r>
        <w:rPr/>
        <w:t>telefón   43 818 08</w:t>
        <w:tab/>
        <w:tab/>
      </w:r>
      <w:r>
        <w:rPr>
          <w:sz w:val="28"/>
        </w:rPr>
        <w:t xml:space="preserve">986 01 </w:t>
      </w:r>
      <w:r>
        <w:rPr>
          <w:sz w:val="16"/>
        </w:rPr>
        <w:t xml:space="preserve"> 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Fiľakovo               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 xml:space="preserve">    </w:t>
      </w:r>
      <w:r>
        <w:rPr>
          <w:rFonts w:cs="Times New Roman" w:ascii="Times New Roman" w:hAnsi="Times New Roman"/>
          <w:sz w:val="40"/>
          <w:szCs w:val="52"/>
          <w:lang w:val="sk-SK"/>
        </w:rPr>
        <w:t>NÁVRH</w:t>
      </w:r>
      <w:r>
        <w:rPr>
          <w:rFonts w:cs="Times New Roman" w:ascii="Times New Roman" w:hAnsi="Times New Roman"/>
          <w:sz w:val="48"/>
          <w:lang w:val="sk-SK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Ý ROZPOČET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ZÁKLADNEJ ŠKOLY, FARSKÁ LÚKA 64/A, FIĽAKOVO</w:t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>NA ROKY 2021 - 2023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48"/>
          <w:lang w:val="sk-SK"/>
        </w:rPr>
      </w:pPr>
      <w:r>
        <w:rPr>
          <w:rFonts w:cs="Times New Roman" w:ascii="Times New Roman" w:hAnsi="Times New Roman"/>
          <w:b w:val="false"/>
          <w:bCs/>
          <w:sz w:val="4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  <w:t>Mgr. Marian Bozó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  <w:t xml:space="preserve">     riaditeľ ško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Vo Fiľakove, 28. október 20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32"/>
          <w:lang w:val="sk-SK"/>
        </w:rPr>
      </w:pPr>
      <w:r>
        <w:rPr>
          <w:rFonts w:cs="Times New Roman" w:ascii="Times New Roman" w:hAnsi="Times New Roman"/>
          <w:bCs/>
          <w:sz w:val="32"/>
          <w:lang w:val="sk-SK"/>
        </w:rPr>
        <w:t>8.2</w:t>
        <w:tab/>
        <w:t xml:space="preserve"> Základné šk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2.1</w:t>
        <w:tab/>
        <w:t xml:space="preserve"> Základná škola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>kvalitné základné vzdelanie – dôležitý predpoklad ďalšieho vzdelávania a uplatnenia sa v praktickom živo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podporiť pobyt detí v škole v prírod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podporiť pobyt detí v lyžiarskom výcviku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zabezpečiť žiakom učebnice</w:t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3"/>
        <w:gridCol w:w="1784"/>
        <w:gridCol w:w="1784"/>
        <w:gridCol w:w="1784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3</w:t>
            </w:r>
          </w:p>
        </w:tc>
      </w:tr>
      <w:tr>
        <w:trPr>
          <w:trHeight w:val="57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Zabezpečiť vysokú kvalitu a úroveň základného vzdelania žiakov školy ako predpoklad pre ďalšie vzdelávani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lang w:val="sk-SK"/>
              </w:rPr>
            </w:pPr>
            <w:r>
              <w:rPr>
                <w:sz w:val="22"/>
                <w:lang w:val="sk-SK"/>
              </w:rPr>
              <w:t>% kvalifikovanosti ped. zamestnanco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</w:tr>
      <w:tr>
        <w:trPr>
          <w:trHeight w:val="19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odbornosti vyu-čovania primárne vzdelávani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</w:tr>
      <w:tr>
        <w:trPr>
          <w:trHeight w:val="48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odbornos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vyučovania niž. sek. vzdel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úspešnosti prijatých žiakov na stredné škol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</w:tr>
      <w:tr>
        <w:trPr>
          <w:trHeight w:val="46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prospievajúcich žiako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Škola v prírod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žiakov, ktorí absolvujú školu v prír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Lyžiarsky výcvik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žiakov, ktorí absolvujú lyžiarsky výcvi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 xml:space="preserve">Učebnice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učebníc, na kt. ministerstvo vyčlení fin.prostriedk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abezpečenie základného vzdelania v súlade so školským zákonom,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financovanie školy cez normatívne určenie objemu finančných prostriedkov z kapitoly ministerstv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poskytovanie príspevku na školu v prírode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poskytovanie príspevku na lyžiarsky výcvik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zakúpenie učebníc, na ktoré ministerstvo školstva poskytne finančné prostriedky</w:t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lyžiarsky výcvik 150 € na žiaka</w:t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kola v prírode 150 € na žiaka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učebnice</w:t>
      </w:r>
    </w:p>
    <w:p>
      <w:pPr>
        <w:pStyle w:val="Zarkazkladnhotextu2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Cs w:val="false"/>
        </w:rPr>
        <w:t xml:space="preserve">Bežné výdavky spolu </w:t>
        <w:tab/>
      </w:r>
      <w:r>
        <w:rPr>
          <w:b w:val="false"/>
          <w:bCs w:val="false"/>
        </w:rPr>
        <w:t>610</w:t>
      </w:r>
      <w:r>
        <w:rPr>
          <w:bCs w:val="false"/>
        </w:rPr>
        <w:tab/>
      </w:r>
      <w:r>
        <w:rPr>
          <w:b w:val="false"/>
          <w:bCs w:val="false"/>
        </w:rPr>
        <w:t>Mzdy, platy, služ. príjmy ...</w:t>
        <w:tab/>
        <w:tab/>
        <w:t>253 784    245 00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ovní</w:t>
        <w:tab/>
        <w:t xml:space="preserve">  88 698      85 65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Tovary a služby</w:t>
        <w:tab/>
        <w:tab/>
        <w:tab/>
        <w:t xml:space="preserve">  42 900      34 20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0</w:t>
        <w:tab/>
        <w:t>Transfery</w:t>
        <w:tab/>
        <w:tab/>
        <w:tab/>
        <w:t xml:space="preserve">        </w:t>
        <w:tab/>
        <w:t xml:space="preserve">           0           200</w:t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ab/>
        <w:tab/>
        <w:tab/>
        <w:tab/>
        <w:t>spolu</w:t>
        <w:tab/>
        <w:tab/>
        <w:tab/>
        <w:tab/>
        <w:tab/>
        <w:t>385 382    365 05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>Škola v prírode</w:t>
        <w:tab/>
        <w:tab/>
        <w:tab/>
        <w:tab/>
        <w:t xml:space="preserve">    3 75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ab/>
        <w:tab/>
        <w:tab/>
        <w:t>Lyžiarsky výcvik</w:t>
        <w:tab/>
        <w:tab/>
        <w:tab/>
        <w:tab/>
        <w:t xml:space="preserve">    4 50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i/>
          <w:color w:val="000000"/>
          <w:lang w:val="sk-SK"/>
        </w:rPr>
        <w:t>Rozpočtované výdavky budú použité na tieto účely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y 610 a 620 budú použité na vyplácanie miezd a odvodov zamestnancov školy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30 zahŕňa</w:t>
        <w:tab/>
        <w:t>632</w:t>
        <w:tab/>
        <w:t>Energie, voda a komunikácie</w:t>
        <w:tab/>
        <w:tab/>
        <w:t>28 200</w:t>
        <w:tab/>
        <w:t>- 6 000,00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3</w:t>
        <w:tab/>
        <w:t xml:space="preserve">Materiál, učebné pomôcky </w:t>
        <w:tab/>
        <w:tab/>
        <w:t xml:space="preserve">  1 100</w:t>
        <w:tab/>
        <w:t xml:space="preserve">   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5</w:t>
        <w:tab/>
        <w:t>Rutinná a štandardná údržba</w:t>
        <w:tab/>
        <w:tab/>
        <w:t xml:space="preserve">  2 000</w:t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7</w:t>
        <w:tab/>
        <w:t>Služby</w:t>
        <w:tab/>
        <w:tab/>
        <w:tab/>
        <w:tab/>
        <w:tab/>
        <w:t>11 600 – 2 700,0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 xml:space="preserve"> 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oložka 640 (nemocenské dávky) nie je rozpočtovaná.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školu v prírode je rozpočtovaný vo výške 4 200 €.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lyžiarsky výcvik je rozpočtovaný vo výške 4 500 €.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lyžiarsky výcvik na pobyt a dopravu žiakov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školu v prírode na pobyt a dopravu žiakov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príspevok na učebnice bude použitý na nákup schválených učební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ríjmy:</w:t>
        <w:tab/>
        <w:t>Školský byt</w:t>
        <w:tab/>
        <w:tab/>
        <w:tab/>
        <w:tab/>
        <w:t xml:space="preserve">  840   </w:t>
        <w:tab/>
        <w:tab/>
        <w:tab/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Bufet</w:t>
        <w:tab/>
        <w:tab/>
        <w:tab/>
        <w:tab/>
        <w:t xml:space="preserve">   </w:t>
        <w:tab/>
        <w:t xml:space="preserve">  250</w:t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nájomné za nebytové priestory</w:t>
        <w:tab/>
        <w:tab/>
        <w:t xml:space="preserve">  600</w:t>
        <w:tab/>
        <w:tab/>
        <w:t xml:space="preserve">   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Heading4"/>
        <w:rPr/>
      </w:pPr>
      <w:r>
        <w:rPr>
          <w:sz w:val="32"/>
        </w:rPr>
        <w:t>8.3    Podpora školskej dochádz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lang w:val="sk-SK"/>
        </w:rPr>
      </w:pPr>
      <w:r>
        <w:rPr>
          <w:rFonts w:cs="Times New Roman" w:ascii="Times New Roman" w:hAnsi="Times New Roman"/>
          <w:b w:val="false"/>
          <w:sz w:val="3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podporiť školskú dochádzku detí z okolitých obcí príspevkom na doprav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 xml:space="preserve">Podporovať školskú dochádzku det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počet žiakov dochádzajúcich detí z obc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poskytovanie príspevku na dopravu žiakov z obcí, s ktorými má mesto uzavretú dohodu o školskom obvod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dopravné</w:t>
        <w:tab/>
        <w:tab/>
        <w:tab/>
        <w:tab/>
        <w:t>4 42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transfery na cestovné žiakov sú poskytované podľa aktuálneho cenníka SAD a v závislosti od počtu dochádzajúcich žiakov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Zarkazkladnhotextu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4     Školské stravova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4.3</w:t>
        <w:tab/>
        <w:t xml:space="preserve"> ŠJ pri ZŠ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 xml:space="preserve">Zámer aktivity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stravovanie detí v súlade s požiadavkami na zabezpečenie ich zdravého vývoja</w:t>
        <w:tab/>
      </w:r>
      <w:r>
        <w:rPr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>
          <w:trHeight w:val="20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Zabezpečiť kvalitné a dostupné stravovanie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Zvýšiť atraktívnosť stravov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Počet stravník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našich žiako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žiakov zo ZŠ s VJ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dospelý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cudz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zabezpečenie školského stravovania v školskej jedáln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2"/>
          <w:lang w:val="sk-SK"/>
        </w:rPr>
      </w:pPr>
      <w:r>
        <w:rPr>
          <w:rFonts w:cs="Times New Roman"/>
          <w:b w:val="false"/>
          <w:bCs w:val="false"/>
          <w:sz w:val="22"/>
          <w:lang w:val="sk-SK"/>
        </w:rPr>
      </w:r>
    </w:p>
    <w:p>
      <w:pPr>
        <w:pStyle w:val="Heading5"/>
        <w:rPr>
          <w:bCs w:val="false"/>
          <w:sz w:val="22"/>
        </w:rPr>
      </w:pPr>
      <w:r>
        <w:rPr>
          <w:bCs w:val="false"/>
          <w:sz w:val="22"/>
        </w:rPr>
        <w:t xml:space="preserve">Bežné výdavky spolu: </w:t>
        <w:tab/>
        <w:tab/>
        <w:tab/>
        <w:tab/>
        <w:t xml:space="preserve">     </w:t>
        <w:tab/>
        <w:t xml:space="preserve">             </w:t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Mzdy, platy, služ. príjmy ...</w:t>
        <w:tab/>
        <w:tab/>
        <w:t xml:space="preserve">  64 125  €     60 200,00 €</w:t>
      </w:r>
    </w:p>
    <w:p>
      <w:pPr>
        <w:pStyle w:val="Normal"/>
        <w:ind w:left="708" w:hanging="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20</w:t>
        <w:tab/>
        <w:t>Poistné a príspevok do poisťovní</w:t>
        <w:tab/>
        <w:t xml:space="preserve">  22 410  €     21 050,00 €</w:t>
      </w:r>
    </w:p>
    <w:p>
      <w:pPr>
        <w:pStyle w:val="Normal"/>
        <w:ind w:left="708" w:hanging="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0</w:t>
        <w:tab/>
        <w:t>Tovary a služby</w:t>
        <w:tab/>
        <w:tab/>
        <w:tab/>
        <w:t xml:space="preserve">  81 865  €     81 865,00 €</w:t>
      </w:r>
    </w:p>
    <w:p>
      <w:pPr>
        <w:pStyle w:val="Heading7"/>
        <w:rPr>
          <w:color w:val="000000"/>
        </w:rPr>
      </w:pPr>
      <w:r>
        <w:rPr>
          <w:color w:val="000000"/>
        </w:rPr>
        <w:tab/>
        <w:tab/>
        <w:t>Spolu</w:t>
        <w:tab/>
        <w:tab/>
        <w:tab/>
        <w:tab/>
        <w:tab/>
        <w:t>168 400  €  163 115,00 €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Rozpočtované výdavky budú použité na tieto účel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y 610 a 620 budú použité na vyplácanie miezd a odvodov zamestnancov ŠJ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30 zahŕň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2</w:t>
        <w:tab/>
        <w:t>Energie, voda a komunikácie</w:t>
        <w:tab/>
        <w:tab/>
        <w:tab/>
        <w:t>10 405</w:t>
        <w:tab/>
        <w:t>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</w:t>
        <w:tab/>
        <w:t>Materiál (bez potravín)</w:t>
        <w:tab/>
        <w:tab/>
        <w:tab/>
        <w:t xml:space="preserve">  </w:t>
        <w:tab/>
        <w:t xml:space="preserve">  2 50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 011</w:t>
        <w:tab/>
        <w:t>Potraviny</w:t>
        <w:tab/>
        <w:tab/>
        <w:tab/>
        <w:tab/>
        <w:t>60 0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5</w:t>
        <w:tab/>
        <w:t>Rutinná a štandardná údržba</w:t>
        <w:tab/>
        <w:tab/>
        <w:t xml:space="preserve">     </w:t>
        <w:tab/>
        <w:t xml:space="preserve">  1 60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7</w:t>
        <w:tab/>
        <w:t>Služby</w:t>
        <w:tab/>
        <w:tab/>
        <w:tab/>
        <w:tab/>
        <w:tab/>
        <w:tab/>
        <w:t xml:space="preserve">  7 36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sz w:val="22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40 (nemocenské dávky) nie je rozpočtovan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ríjmy:</w:t>
        <w:tab/>
        <w:t>ŠJ réžia</w:t>
        <w:tab/>
        <w:tab/>
        <w:tab/>
        <w:tab/>
        <w:tab/>
        <w:tab/>
        <w:t>8 000,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  <w:tab/>
      </w:r>
      <w:r>
        <w:rPr>
          <w:rFonts w:cs="Times New Roman" w:ascii="Times New Roman" w:hAnsi="Times New Roman"/>
          <w:b w:val="false"/>
          <w:color w:val="000000"/>
          <w:sz w:val="22"/>
          <w:lang w:val="sk-SK"/>
        </w:rPr>
        <w:t>ŠJ</w:t>
      </w:r>
      <w:r>
        <w:rPr>
          <w:rFonts w:cs="Times New Roman" w:ascii="Times New Roman" w:hAnsi="Times New Roman"/>
          <w:color w:val="000000"/>
          <w:sz w:val="22"/>
          <w:lang w:val="sk-SK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lang w:val="sk-SK"/>
        </w:rPr>
        <w:t>potraviny                                                       60 000,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Zarkazkladnhotextu3"/>
        <w:rPr/>
      </w:pPr>
      <w:r>
        <w:rPr>
          <w:rFonts w:cs="Times New Roman" w:ascii="Times New Roman" w:hAnsi="Times New Roman"/>
          <w:sz w:val="32"/>
        </w:rPr>
        <w:t>8.5     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5.1</w:t>
        <w:tab/>
        <w:t xml:space="preserve"> ŠKD pri ZŠ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efektívne využívanie voľného času detí – zamedzenie negatívnej činnos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4"/>
        <w:gridCol w:w="1858"/>
        <w:gridCol w:w="1843"/>
        <w:gridCol w:w="184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Zabezpečiť voľno-časové aktivity detí v popoludňajších hodinách v oddychovej, rekreačnej a záujmovej oblasti a prípravu na vyučova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 xml:space="preserve">poč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oddelení ŠK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počet žiakov v ŠKD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/>
      </w:pPr>
      <w:r>
        <w:rPr/>
        <w:t xml:space="preserve">Aktivitu predstavujú tieto činnosti: </w:t>
        <w:tab/>
      </w:r>
    </w:p>
    <w:p>
      <w:pPr>
        <w:pStyle w:val="TextBodyIndent"/>
        <w:numPr>
          <w:ilvl w:val="0"/>
          <w:numId w:val="4"/>
        </w:numPr>
        <w:rPr/>
      </w:pPr>
      <w:r>
        <w:rPr/>
        <w:t>aktivity detí v popoludňajších hodinách v oddychovej, rekreačnej a záujmovej oblasti a príprava na vyučovanie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Zarkazkladnhotextu2"/>
        <w:rPr>
          <w:b/>
          <w:b/>
        </w:rPr>
      </w:pPr>
      <w:r>
        <w:rPr>
          <w:b/>
        </w:rPr>
        <w:t>Bežné výdavky spolu: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10</w:t>
        <w:tab/>
        <w:t>Mzdy, platy, služ. príjmy ...</w:t>
        <w:tab/>
        <w:tab/>
        <w:t>23 48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.</w:t>
        <w:tab/>
        <w:tab/>
        <w:t xml:space="preserve">  8 206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0</w:t>
        <w:tab/>
        <w:t>Služby</w:t>
        <w:tab/>
        <w:tab/>
        <w:tab/>
        <w:tab/>
        <w:t xml:space="preserve">  </w:t>
        <w:tab/>
        <w:t xml:space="preserve">     852 €</w:t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>spolu</w:t>
        <w:tab/>
        <w:tab/>
        <w:tab/>
        <w:tab/>
        <w:tab/>
        <w:t>32 538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y 610 a 620 budú použité na vyplácanie miezd a odvodov zamestnancov ŠKD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30 zahŕň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2</w:t>
        <w:tab/>
        <w:t>Energie, voda a komunikácie</w:t>
        <w:tab/>
        <w:tab/>
        <w:tab/>
        <w:t xml:space="preserve">  100 €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</w:t>
        <w:tab/>
        <w:t>Materiál</w:t>
        <w:tab/>
        <w:tab/>
        <w:tab/>
        <w:tab/>
        <w:t xml:space="preserve">  </w:t>
        <w:tab/>
        <w:t xml:space="preserve">  4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7</w:t>
        <w:tab/>
        <w:t>Služby</w:t>
        <w:tab/>
        <w:tab/>
        <w:tab/>
        <w:tab/>
        <w:tab/>
        <w:tab/>
        <w:t xml:space="preserve">  352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40 (nemocenské dávky) nie je rozpočtovan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Heading5"/>
        <w:rPr>
          <w:bCs w:val="false"/>
          <w:szCs w:val="72"/>
        </w:rPr>
      </w:pPr>
      <w:r>
        <w:rPr>
          <w:bCs w:val="false"/>
          <w:szCs w:val="72"/>
        </w:rPr>
        <w:t>Príjmy</w:t>
      </w:r>
    </w:p>
    <w:p>
      <w:pPr>
        <w:pStyle w:val="Zarkazkladnhotextu2"/>
        <w:numPr>
          <w:ilvl w:val="0"/>
          <w:numId w:val="7"/>
        </w:numPr>
        <w:rPr>
          <w:bCs/>
        </w:rPr>
      </w:pPr>
      <w:r>
        <w:rPr>
          <w:bCs/>
        </w:rPr>
        <w:t>poplatky za ŠKD</w:t>
        <w:tab/>
        <w:tab/>
        <w:tab/>
        <w:t xml:space="preserve"> 2 4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32"/>
              </w:rPr>
              <w:t>8.7     Neformálne vzdelávanie pre deti a mládež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Zámer: </w:t>
        <w:tab/>
        <w:t>voľnočasové aktivity – spôsob rozvíjania talentu a schopností detí a mládež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417"/>
        <w:gridCol w:w="1560"/>
        <w:gridCol w:w="13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</w:tr>
      <w:tr>
        <w:trPr>
          <w:trHeight w:val="4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mimoškolské aktivity pre žiakov našej ško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krúž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žiakov školy využívajúcich mimoškolské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áujmové vzdelávanie v krúžkovej činnosti, poskytovanie transferov prostredníctvom vzdelávacích poukazo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</w:r>
    </w:p>
    <w:p>
      <w:pPr>
        <w:pStyle w:val="Normal"/>
        <w:ind w:left="720" w:firstLine="696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14</w:t>
        <w:tab/>
        <w:tab/>
        <w:t>odmeny – vzdelávacie poukazy</w:t>
        <w:tab/>
        <w:t xml:space="preserve">  4 38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celková suma na záujmové vzdelávanie sa bude odvíjať od počtu prijatých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vzdelávacích poukazov a od finančného príspevku, ktorá sa určí z kapitoly ministerstva ako hodnota jedného poukazu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materiálno-technické zabezpečenie krúžkov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odmeňovanie vyučujúcich vedúcich krúžko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.5     Dotácie pre deti (ÚPSVR)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 xml:space="preserve">Zámer: </w:t>
        <w:tab/>
        <w:t>poskytnutie učebných pomôcok pre žiakov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ab/>
        <w:tab/>
        <w:t>poskytnutie príspevku na stravovanie pre žiakov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417"/>
        <w:gridCol w:w="1560"/>
        <w:gridCol w:w="13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2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2023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poskytnutie učebných pomôcok pre žiakov v HN – 2x v školskom ro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 xml:space="preserve">počet žiakov v H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stravovanie pre žiakov v H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žiakov v H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Š s VJ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akúpenie učebných pomôcok pre žiakov v hmotnej núdzi – 2 x ročne z príspevku od ÚPSVa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abezpečenie stravovania (obedov) pre žiakov v hmotnej núdzi z príspevku od ÚPSV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2 026</w:t>
        <w:tab/>
        <w:t xml:space="preserve">hmotná núdza – školské potreby     </w:t>
        <w:tab/>
        <w:t xml:space="preserve">    </w:t>
        <w:tab/>
        <w:t xml:space="preserve">     265 €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>642 026</w:t>
        <w:tab/>
        <w:t>hmotná núdza – stravovanie</w:t>
        <w:tab/>
        <w:tab/>
        <w:tab/>
        <w:t>12 00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celková suma pre deti v hmotnej núdzi sa bude odvíjať od počtu detí a príspevku z úradu práce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kolské potreby pre deti v hmotnej núdz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stravovanie pre deti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10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630"/>
      <w:numFmt w:val="decimal"/>
      <w:lvlText w:val="%1"/>
      <w:lvlJc w:val="left"/>
      <w:pPr>
        <w:tabs>
          <w:tab w:val="num" w:pos="3537"/>
        </w:tabs>
        <w:ind w:left="3537" w:hanging="705"/>
      </w:pPr>
      <w:rPr/>
    </w:lvl>
  </w:abstractNum>
  <w:abstractNum w:abstractNumId="7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color w:val="000000"/>
      <w:sz w:val="24"/>
      <w:szCs w:val="7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2"/>
    </w:pPr>
    <w:rPr>
      <w:rFonts w:ascii="Tahoma" w:hAnsi="Tahoma" w:cs="Tahoma"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3"/>
    </w:pPr>
    <w:rPr>
      <w:rFonts w:ascii="Times New Roman" w:hAnsi="Times New Roman" w:cs="Times New Roman"/>
      <w:color w:val="000000"/>
      <w:sz w:val="28"/>
      <w:szCs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color w:val="FF0000"/>
      <w:sz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b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bCs/>
      <w:sz w:val="4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 w:val="20"/>
      <w:szCs w:val="20"/>
      <w:lang w:val="sk-SK"/>
    </w:rPr>
  </w:style>
  <w:style w:type="paragraph" w:styleId="Zkladntext2">
    <w:name w:val="Základný text 2"/>
    <w:basedOn w:val="Normal"/>
    <w:qFormat/>
    <w:pPr>
      <w:jc w:val="center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ind w:left="3600" w:hanging="36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2">
    <w:name w:val="Zarážka základného textu 2"/>
    <w:basedOn w:val="Normal"/>
    <w:qFormat/>
    <w:pPr>
      <w:ind w:left="1800" w:hanging="18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ind w:left="1800" w:hanging="1800"/>
    </w:pPr>
    <w:rPr>
      <w:rFonts w:ascii="Tahoma" w:hAnsi="Tahoma" w:cs="Tahoma"/>
      <w:color w:val="000000"/>
      <w:szCs w:val="24"/>
      <w:lang w:val="sk-SK"/>
    </w:rPr>
  </w:style>
  <w:style w:type="paragraph" w:styleId="Zkladntext3">
    <w:name w:val="Základný text 3"/>
    <w:basedOn w:val="Normal"/>
    <w:qFormat/>
    <w:pPr/>
    <w:rPr>
      <w:rFonts w:ascii="Times New Roman" w:hAnsi="Times New Roman" w:cs="Times New Roman"/>
      <w:b w:val="false"/>
      <w:bCs/>
      <w:color w:val="00000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9:00Z</dcterms:created>
  <dc:creator>-</dc:creator>
  <dc:description/>
  <cp:keywords/>
  <dc:language>en-US</dc:language>
  <cp:lastModifiedBy>MÁGYELOVÁ Andrea</cp:lastModifiedBy>
  <cp:lastPrinted>2020-11-09T15:20:00Z</cp:lastPrinted>
  <dcterms:modified xsi:type="dcterms:W3CDTF">2020-11-20T13:32:00Z</dcterms:modified>
  <cp:revision>5</cp:revision>
  <dc:subject/>
  <dc:title>Z á k l a d n á    š k o l a</dc:title>
</cp:coreProperties>
</file>