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Programový rozpočet mesta Fiľako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rPr>
          <w:b/>
          <w:b/>
          <w:sz w:val="96"/>
          <w:szCs w:val="96"/>
          <w:lang w:val="en-US" w:eastAsia="en-US"/>
        </w:rPr>
      </w:pPr>
      <w:r>
        <w:rPr>
          <w:b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21130</wp:posOffset>
            </wp:positionH>
            <wp:positionV relativeFrom="paragraph">
              <wp:posOffset>240030</wp:posOffset>
            </wp:positionV>
            <wp:extent cx="3137535" cy="3188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spacing w:lineRule="auto" w:line="2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spacing w:lineRule="auto" w:line="2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spacing w:lineRule="auto" w:line="2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na roky 2023, 2024, 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chválený uznesením č. ...../2022 dňa ... decembra 20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gr. Attila Agócs, Ph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spacing w:lineRule="auto" w:line="240"/>
        <w:jc w:val="center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Primátor mest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gram 1: Plánovanie, manažment a kontrola</w:t>
      </w:r>
    </w:p>
    <w:p>
      <w:pPr>
        <w:pStyle w:val="Bezriadkovania"/>
        <w:rPr/>
      </w:pPr>
      <w:r>
        <w:rPr/>
        <w:t>Zámer programu: Transparentná a efektívna samospráva, poskytujúca príležitosti pre vyvážený ekonomický rozvoj v súlade so zvyšovaním kvality spoločenského, kultúrneho a športového života, vzdelávania a bezpečnosti v meste Fiľakovo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Rozpočet programu:</w:t>
      </w:r>
    </w:p>
    <w:tbl>
      <w:tblPr>
        <w:tblW w:w="8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10"/>
        <w:gridCol w:w="1210"/>
        <w:gridCol w:w="1052"/>
        <w:gridCol w:w="1195"/>
        <w:gridCol w:w="1149"/>
        <w:gridCol w:w="940"/>
        <w:gridCol w:w="9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7,37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1,86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37,85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47,83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6432,9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0,8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5,14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 1.1 Vedenie mesta</w:t>
            </w:r>
          </w:p>
        </w:tc>
      </w:tr>
    </w:tbl>
    <w:p>
      <w:pPr>
        <w:pStyle w:val="Bezriadkovania"/>
        <w:rPr/>
      </w:pPr>
      <w:r>
        <w:rPr/>
        <w:t xml:space="preserve">Zámer:  </w:t>
        <w:tab/>
        <w:tab/>
        <w:t xml:space="preserve">   Otvorený a transparentný manažment a dôstojná reprezentácia mesta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 Primátor mesta , kancelária primátora mesta</w:t>
      </w:r>
    </w:p>
    <w:p>
      <w:pPr>
        <w:pStyle w:val="Normal"/>
        <w:rPr/>
      </w:pPr>
      <w:r>
        <w:rPr/>
        <w:t>Rozpočet podprogramu:  Bežné výdavky vo výške 3 600,00 €</w:t>
      </w:r>
    </w:p>
    <w:p>
      <w:pPr>
        <w:pStyle w:val="Normal"/>
        <w:rPr/>
      </w:pPr>
      <w:r>
        <w:rPr/>
        <w:t>Ciele a výstupy:</w:t>
      </w:r>
    </w:p>
    <w:tbl>
      <w:tblPr>
        <w:tblW w:w="85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2620"/>
        <w:gridCol w:w="1300"/>
        <w:gridCol w:w="1300"/>
        <w:gridCol w:w="1260"/>
      </w:tblGrid>
      <w:tr>
        <w:trPr>
          <w:trHeight w:val="9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Merateľný ukazovate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5</w:t>
            </w:r>
          </w:p>
        </w:tc>
      </w:tr>
      <w:tr>
        <w:trPr>
          <w:trHeight w:val="630" w:hRule="atLeast"/>
        </w:trPr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 xml:space="preserve">Zabezpečiť aktívnu reprezentáciu mesta Fiľakovo doma aj v zahraničí 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Počet návštev vedenia mesta v  partnerských mestá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Počet návštev na úrovni vedenia mies z partnerských miest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Zabezpečiť transparentné riadenie mesta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Počet operatívnych porád vedenia mesta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týždenn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týždenn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týždenne</w:t>
            </w:r>
          </w:p>
        </w:tc>
      </w:tr>
      <w:tr>
        <w:trPr>
          <w:trHeight w:val="120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Počet gremiálnych porád vedenia mesta s vedúcimi oddelení a riaditeľmi  organizácií v zriaďovateľskej pôsobnosti mest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11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Podprogram vznikol zlúčením podprogramov 1.1, 1.2,1.3  programovej štruktúry platnej do 31.12.2017 a zmenou spôsobu účtovania výdavkov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Činnosti vykonávané v rámci podprogramu: riadenie všetkých procesov samosprávy, stanovovanie úloh pre jednotlivé útvary a subjekty samosprávy – Mestský úrad, Mestská polícia, rozpočtové, príspevkové organizácie , nezisková organizácia, vyhodnocovanie stanovených úloh, príprava a vedenie zasadnutí mestskej rady, mestského zastupiteľstva, pracovné rokovania primátora so štátnymi orgánmi a inštitúciami, regionálnymi inštitúciami, s fyzickými a právnickými osobami, tretím sektorom, vedúcimi zamestnancami mesta, vystúpenie primátora mesta v médiách, prijatia návštev, delegácií a pod.</w:t>
      </w:r>
    </w:p>
    <w:p>
      <w:pPr>
        <w:pStyle w:val="Odsekzoznamu"/>
        <w:spacing w:lineRule="auto" w:line="240"/>
        <w:ind w:left="0" w:hanging="0"/>
        <w:jc w:val="both"/>
        <w:rPr/>
      </w:pPr>
      <w:r>
        <w:rPr/>
      </w:r>
    </w:p>
    <w:p>
      <w:pPr>
        <w:pStyle w:val="Odsekzoznamu"/>
        <w:spacing w:lineRule="auto" w:line="240"/>
        <w:ind w:left="0" w:hanging="0"/>
        <w:jc w:val="both"/>
        <w:rPr/>
      </w:pPr>
      <w:r>
        <w:rPr/>
        <w:t>V prípade návštev sa jedná o návštevy vedenia mesta Fiľakovo v jej partnerských mestách a návštevy z partnerských miest na úrovni vedenia partnerských miest (Bátonyterenye – Maďarská republika, Salgótarján – Maďarsko, Szécsény – Maďarsko, Szigethalom – Maďarsko, Ustrzyki Dolne – Poľská republika).</w:t>
      </w:r>
    </w:p>
    <w:p>
      <w:pPr>
        <w:pStyle w:val="Bezriadkovania"/>
        <w:jc w:val="both"/>
        <w:rPr/>
      </w:pPr>
      <w:r>
        <w:rPr/>
        <w:t>Ďalej sa jedná o riadenie procesov, ktoré zabezpečuje MsÚ, vyhodnocovanie plnenia stanovených úloh pre oddelenia MsÚ, vyhodnocovanie prijatých uznesení v orgánoch mesta, spolupráca na príprave zasadnutí mestskej rady, mestského zastupiteľstva, pracovné rokovania s organizáciami, inštitúciami, s fyzickými a právnickými osobami, porady s vedúcimi zamestnancami mesta a riaditeľmi organizácií, starostlivosť o odborný rast zamestnancov mesta, tvorba viacročného programového rozpočtu mesta v zmysle platnej funkčnej a ekonomickej klasifikácie, participácia na implementácii niektorých projektov týkajúcich sa najmä zamestnanosti a sociálnej inklúzie.</w:t>
      </w:r>
    </w:p>
    <w:p>
      <w:pPr>
        <w:pStyle w:val="Bezriadkovania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truktúra výdavkov:</w:t>
      </w:r>
    </w:p>
    <w:tbl>
      <w:tblPr>
        <w:tblW w:w="4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712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 služb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3,5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,6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5,1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Rozpočtované výdavky budú použité na tieto účely: na tovary a služby spojené s výkonom funkcie primátora, najmä reprezentačné výdavky  pri významných návštevách (3,5 tis. €), transfery určené pre občianske združenia na rozpočtový rok 2023 sú vo výške 1,00 tis. €, jednotlivcov za mimoriadne zásluhy pri zveľaďovaní mesta (0,40 tis. €) a na cenu primátora(0,20 tis. €)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6"/>
                <w:szCs w:val="36"/>
              </w:rPr>
              <w:t>Podprogram 1.2 Členstvo v organizáciách a združeniach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 xml:space="preserve">   Účinné presadzovanie záujmov mesta v regionálnych, národných   </w:t>
      </w:r>
    </w:p>
    <w:p>
      <w:pPr>
        <w:pStyle w:val="Bezriadkovania"/>
        <w:ind w:left="2124" w:hanging="2124"/>
        <w:rPr/>
      </w:pPr>
      <w:r>
        <w:rPr>
          <w:rFonts w:cs="Calibri"/>
        </w:rPr>
        <w:t xml:space="preserve">                                              </w:t>
      </w:r>
      <w:r>
        <w:rPr/>
        <w:t>a nadnárodných organizáciách a združeniach.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 referát stratégie a rozvoja</w:t>
      </w:r>
    </w:p>
    <w:p>
      <w:pPr>
        <w:pStyle w:val="Bezriadkovania"/>
        <w:rPr/>
      </w:pPr>
      <w:r>
        <w:rPr/>
        <w:t>Rozpočet podprogramu:  Bežné výdavky vo výške 15 000,0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Ciele a výstupy:</w:t>
      </w:r>
    </w:p>
    <w:p>
      <w:pPr>
        <w:pStyle w:val="Bezriadkovania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134"/>
        <w:gridCol w:w="1276"/>
        <w:gridCol w:w="127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ateľný ukazovate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ľová hodnot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ľová hodnot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ľová hodnot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bezpečiť účasť mesta v regionálnych organizáciách a združenia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čet organizácií a združení, v ktorých je mesto člen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bezpečiť účasť mesta v celoštátnych organizáciách a združenia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čet organizácií a združení, v ktorých je mesto člen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ypracovať a neustále aktualizovať databázu organizácií a združení, ktorých je mesto Fiľakovo členo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báza organizácií a združení v ktorých je mesto Fiľakovo člen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Bezriadkovania"/>
        <w:jc w:val="both"/>
        <w:rPr/>
      </w:pPr>
      <w:r>
        <w:rPr/>
        <w:t xml:space="preserve">Činnosti vykonávané v rámci podprogramu: aktívna účasť mesta v organizáciách a združeniach za účelom presadzovania záujmov mesta Fiľakovo. 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Zoznam organizácií a združení, ktorých je mesto Fiľakovo členom s uvedením výšky predpokladaného ročného členského za rok 2022. V roku 2023 by malo byť členské na takej istej úrovni:</w:t>
      </w:r>
    </w:p>
    <w:p>
      <w:pPr>
        <w:pStyle w:val="Bezriadkovania"/>
        <w:numPr>
          <w:ilvl w:val="0"/>
          <w:numId w:val="9"/>
        </w:numPr>
        <w:rPr/>
      </w:pPr>
      <w:r>
        <w:rPr/>
        <w:t>Združenie miest a obcí Slovenska (ZMOS)</w:t>
        <w:tab/>
        <w:t xml:space="preserve">             1 681,68 €</w:t>
      </w:r>
    </w:p>
    <w:p>
      <w:pPr>
        <w:pStyle w:val="Bezriadkovania"/>
        <w:numPr>
          <w:ilvl w:val="0"/>
          <w:numId w:val="9"/>
        </w:numPr>
        <w:rPr/>
      </w:pPr>
      <w:r>
        <w:rPr/>
        <w:t>Združenie miest a obcí Novohradu (ZMON)</w:t>
        <w:tab/>
        <w:t xml:space="preserve">  </w:t>
        <w:tab/>
        <w:t xml:space="preserve"> 505,20 €</w:t>
      </w:r>
    </w:p>
    <w:p>
      <w:pPr>
        <w:pStyle w:val="Bezriadkovania"/>
        <w:numPr>
          <w:ilvl w:val="0"/>
          <w:numId w:val="9"/>
        </w:numPr>
        <w:rPr/>
      </w:pPr>
      <w:r>
        <w:rPr/>
        <w:t>Združenie náčelníkov MsP</w:t>
        <w:tab/>
        <w:t xml:space="preserve">  </w:t>
        <w:tab/>
        <w:tab/>
        <w:t xml:space="preserve">    </w:t>
        <w:tab/>
        <w:t xml:space="preserve">   66,00 €</w:t>
        <w:tab/>
        <w:tab/>
        <w:tab/>
      </w:r>
    </w:p>
    <w:p>
      <w:pPr>
        <w:pStyle w:val="Bezriadkovania"/>
        <w:numPr>
          <w:ilvl w:val="0"/>
          <w:numId w:val="9"/>
        </w:numPr>
        <w:rPr/>
      </w:pPr>
      <w:r>
        <w:rPr/>
        <w:t>Zbor pre občianske záležitosti</w:t>
        <w:tab/>
        <w:tab/>
        <w:tab/>
        <w:t xml:space="preserve">   </w:t>
        <w:tab/>
        <w:t xml:space="preserve"> 407,68 €</w:t>
      </w:r>
    </w:p>
    <w:p>
      <w:pPr>
        <w:pStyle w:val="Odsekzoznamu"/>
        <w:numPr>
          <w:ilvl w:val="0"/>
          <w:numId w:val="2"/>
        </w:numPr>
        <w:spacing w:lineRule="auto" w:line="240"/>
        <w:jc w:val="both"/>
        <w:rPr/>
      </w:pPr>
      <w:r>
        <w:rPr/>
        <w:t xml:space="preserve">Mikroregión Obručná – združenie obcí                       </w:t>
        <w:tab/>
        <w:t xml:space="preserve">    0,00 €</w:t>
      </w:r>
    </w:p>
    <w:p>
      <w:pPr>
        <w:pStyle w:val="Odsekzoznamu"/>
        <w:numPr>
          <w:ilvl w:val="0"/>
          <w:numId w:val="2"/>
        </w:numPr>
        <w:spacing w:lineRule="auto" w:line="240"/>
        <w:jc w:val="both"/>
        <w:rPr/>
      </w:pPr>
      <w:r>
        <w:rPr/>
        <w:t>Z.p.o. Geopark Novohrad – Nógrád</w:t>
        <w:tab/>
        <w:t xml:space="preserve">            </w:t>
        <w:tab/>
        <w:t xml:space="preserve">           5 343,50 €</w:t>
      </w:r>
    </w:p>
    <w:p>
      <w:pPr>
        <w:pStyle w:val="Odsekzoznamu"/>
        <w:numPr>
          <w:ilvl w:val="0"/>
          <w:numId w:val="2"/>
        </w:numPr>
        <w:spacing w:lineRule="auto" w:line="240"/>
        <w:jc w:val="both"/>
        <w:rPr/>
      </w:pPr>
      <w:r>
        <w:rPr/>
        <w:t>Región Neogradiensis</w:t>
        <w:tab/>
        <w:tab/>
        <w:tab/>
        <w:tab/>
        <w:tab/>
        <w:t>320,00 €</w:t>
      </w:r>
    </w:p>
    <w:p>
      <w:pPr>
        <w:pStyle w:val="Odsekzoznamu"/>
        <w:numPr>
          <w:ilvl w:val="0"/>
          <w:numId w:val="2"/>
        </w:numPr>
        <w:spacing w:lineRule="auto" w:line="240"/>
        <w:jc w:val="both"/>
        <w:rPr/>
      </w:pPr>
      <w:r>
        <w:rPr/>
        <w:t>OZ Partnerstvo Južného Novohradu</w:t>
        <w:tab/>
        <w:tab/>
      </w:r>
    </w:p>
    <w:p>
      <w:pPr>
        <w:pStyle w:val="Odsekzoznamu"/>
        <w:numPr>
          <w:ilvl w:val="0"/>
          <w:numId w:val="2"/>
        </w:numPr>
        <w:spacing w:lineRule="auto" w:line="240"/>
        <w:jc w:val="both"/>
        <w:rPr/>
      </w:pPr>
      <w:r>
        <w:rPr/>
        <w:t>Združenie hlavných kontrolórov miest a obcí SR</w:t>
        <w:tab/>
        <w:tab/>
        <w:t xml:space="preserve">  50,00 €</w:t>
      </w:r>
    </w:p>
    <w:p>
      <w:pPr>
        <w:pStyle w:val="Odsekzoznamu"/>
        <w:numPr>
          <w:ilvl w:val="0"/>
          <w:numId w:val="2"/>
        </w:numPr>
        <w:spacing w:lineRule="auto" w:line="240"/>
        <w:jc w:val="both"/>
        <w:rPr/>
      </w:pPr>
      <w:r>
        <w:rPr/>
        <w:t>Asociácia prednostov úradov miestnej samosprávy        150,00 €</w:t>
      </w:r>
    </w:p>
    <w:p>
      <w:pPr>
        <w:pStyle w:val="Odsekzoznamu"/>
        <w:numPr>
          <w:ilvl w:val="0"/>
          <w:numId w:val="2"/>
        </w:numPr>
        <w:spacing w:lineRule="auto" w:line="240"/>
        <w:jc w:val="both"/>
        <w:rPr/>
      </w:pPr>
      <w:r>
        <w:rPr/>
        <w:t>Asociácia komunálnych ekonómov</w:t>
        <w:tab/>
        <w:tab/>
        <w:tab/>
        <w:t>150,00 €</w:t>
      </w:r>
    </w:p>
    <w:p>
      <w:pPr>
        <w:pStyle w:val="Odsekzoznamu"/>
        <w:numPr>
          <w:ilvl w:val="0"/>
          <w:numId w:val="2"/>
        </w:numPr>
        <w:spacing w:lineRule="auto" w:line="240"/>
        <w:jc w:val="both"/>
        <w:rPr/>
      </w:pPr>
      <w:r>
        <w:rPr/>
        <w:t>Regionálne vzdelávacie centrum</w:t>
        <w:tab/>
        <w:tab/>
        <w:t xml:space="preserve">           1 070,00 €</w:t>
      </w:r>
    </w:p>
    <w:p>
      <w:pPr>
        <w:pStyle w:val="Odsekzoznamu"/>
        <w:numPr>
          <w:ilvl w:val="0"/>
          <w:numId w:val="2"/>
        </w:numPr>
        <w:spacing w:lineRule="auto" w:line="240"/>
        <w:jc w:val="both"/>
        <w:rPr/>
      </w:pPr>
      <w:r>
        <w:rPr/>
        <w:t>Oblastná organizácia cestovného ruchu</w:t>
        <w:tab/>
        <w:t xml:space="preserve">                         2 014,80 €</w:t>
      </w:r>
    </w:p>
    <w:p>
      <w:pPr>
        <w:pStyle w:val="Normal"/>
        <w:ind w:left="720" w:hanging="0"/>
        <w:rPr/>
      </w:pPr>
      <w:r>
        <w:rPr/>
        <w:t>Štruktúra výdavkov: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672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Bežné transfer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5,0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Výdavky budú použité na účely úhrady členských príspevkov v záujmových organizáciách a združeniach.</w:t>
      </w:r>
    </w:p>
    <w:p>
      <w:pPr>
        <w:pStyle w:val="Bezriadkovania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6"/>
                <w:szCs w:val="36"/>
              </w:rPr>
              <w:t xml:space="preserve">Podprogram 1.3 Strategické plánovanie </w:t>
            </w:r>
          </w:p>
        </w:tc>
      </w:tr>
    </w:tbl>
    <w:p>
      <w:pPr>
        <w:pStyle w:val="Bezriadkovania"/>
        <w:ind w:left="2124" w:hanging="2124"/>
        <w:rPr/>
      </w:pPr>
      <w:r>
        <w:rPr/>
      </w:r>
    </w:p>
    <w:p>
      <w:pPr>
        <w:pStyle w:val="Bezriadkovania"/>
        <w:ind w:left="2124" w:hanging="2124"/>
        <w:rPr/>
      </w:pPr>
      <w:r>
        <w:rPr/>
        <w:t xml:space="preserve">Zámer: </w:t>
        <w:tab/>
        <w:t xml:space="preserve">  Strategické dokumenty zohľadňujúce víziu mesta a zámery mesta napĺňané   </w:t>
      </w:r>
    </w:p>
    <w:p>
      <w:pPr>
        <w:pStyle w:val="Bezriadkovania"/>
        <w:ind w:left="2124" w:hanging="2124"/>
        <w:rPr/>
      </w:pPr>
      <w:r>
        <w:rPr>
          <w:rFonts w:cs="Calibri"/>
        </w:rPr>
        <w:t xml:space="preserve">                                             </w:t>
      </w:r>
      <w:r>
        <w:rPr/>
        <w:t>prostredníctvom cudzích nenávratných zdrojov  financovania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referát stratégie a rozvoja mesta</w:t>
      </w:r>
    </w:p>
    <w:p>
      <w:pPr>
        <w:pStyle w:val="Bezriadkovania"/>
        <w:rPr/>
      </w:pPr>
      <w:r>
        <w:rPr/>
        <w:t>Rozpočet podprogramu: Bežné výdavky vo výške 46 000,00 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ele a výstupy:</w:t>
      </w:r>
    </w:p>
    <w:tbl>
      <w:tblPr>
        <w:tblW w:w="89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2981"/>
        <w:gridCol w:w="1301"/>
        <w:gridCol w:w="1301"/>
        <w:gridCol w:w="1300"/>
      </w:tblGrid>
      <w:tr>
        <w:trPr>
          <w:trHeight w:val="9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Merateľný ukazovateľ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5</w:t>
            </w:r>
          </w:p>
        </w:tc>
      </w:tr>
      <w:tr>
        <w:trPr>
          <w:trHeight w:val="1200" w:hRule="atLeast"/>
        </w:trPr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Zabezpečiť kontinuitu rozvoja mesta Fiľakovo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Počet pripravených projektov a žiadostí na získanie cudzích zdrojov za rok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Počet podaných projektov a žiadostí na získanie cudzích zdrojov za rok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% schválených projektov zo všetkých podaných projektov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sk-SK"/>
              </w:rPr>
              <w:t>50%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sk-SK"/>
              </w:rPr>
              <w:t>5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sk-SK"/>
              </w:rPr>
              <w:t>50%</w:t>
            </w:r>
          </w:p>
        </w:tc>
      </w:tr>
      <w:tr>
        <w:trPr>
          <w:trHeight w:val="169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Zabezpečiť urbanisticky rozvoj mesta v súlade so záujmami mesta a potrebami obyvateľov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Stanoviská k predpokladaným investičným zámerom, zmenám funkčného využívania  v zmysle platného Územného plánu mesta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8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Pružná spolupráca s verejnosťou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Realizovanie investičných činností, rozvojových projektov na území mesta v súlade s  ÚP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</w:tr>
      <w:tr>
        <w:trPr>
          <w:trHeight w:val="60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Pravidelné konzultácie s investormi o ÚP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Včasná príprava zmien a doplnkov ÚP podľa reálnych požiadaviek</w:t>
            </w:r>
          </w:p>
        </w:tc>
        <w:tc>
          <w:tcPr>
            <w:tcW w:w="13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sk-SK"/>
              </w:rPr>
              <w:t xml:space="preserve">án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3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sk-SK"/>
              </w:rPr>
              <w:t xml:space="preserve">án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sk-SK"/>
              </w:rPr>
              <w:t xml:space="preserve">án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Činnosti vykonávané v rámci podprogramu: </w:t>
      </w:r>
    </w:p>
    <w:p>
      <w:pPr>
        <w:pStyle w:val="Bezriadkovania"/>
        <w:jc w:val="both"/>
        <w:rPr/>
      </w:pPr>
      <w:r>
        <w:rPr/>
        <w:t>- Zabezpečenie aktuálnosti strategických dokumentov mesta Fiľakovo. K týmto strategickým dokumentom patrí Program rozvoja mesta, Program rozvoja bývania, Územný plán mesta, Plán komunitných služieb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V rámci strategického dokumentu ÚPM:  Zabezpečenie aktualizácie územného plánu v súlade so stavebným zákonom; obstaranie, zabezpečenie spracovania, prerokúvanie a schvaľovanie územno-plánovacej dokumentácie (ÚPD) a jej doplnkov, architektonických štúdií, doplnkov k schválenému územnému plánu mesta a ostatných územno-plánovacích podkladov (ÚPP), vyjadrovanie sa k umiestňovaniu stavieb vo vzťahu k územnému plánu v zmysle platných územno-plánovacích dokumentácií formou záväzných stanovísk, prerokovania potrieb a dôsledkov pripravovaných stavieb s investormi, prípadne s orgánmi štátnej správy, spolupráca s orgánmi ochrany PPF – vydávanie záväzných stanovísk, spolupráca s Katastrálnym úradom pri určovaní hraníc intravilánu, pre potreby územného plánovania, určovaní obytnej a priemyselnej zóny a ostatnej vybavenosti, po schválení Mestským zastupiteľstvom vo Fiľakove. </w:t>
      </w:r>
    </w:p>
    <w:p>
      <w:pPr>
        <w:pStyle w:val="Bezriadkovania"/>
        <w:jc w:val="both"/>
        <w:rPr/>
      </w:pPr>
      <w:r>
        <w:rPr/>
        <w:t>- Zabezpečenie podkladov a všetkých príloh, spracovanie a predloženie projektov podľa výziev vyhlásených riadiacimi orgánmi za účelom získania návratných a nenávratných finančných prostriedkov, t.j. iných finančných zdrojov ako vlastných zdrojov mesta, za účelom rozvoja mesta v zmysle Programu rozvoja mesta; Programu rozvoja bývania; vypracovanie štúdií; zabezpečenie  a konzultácia PD; finančných analýz, prekladov; zabezpečenie podkladov k verejnému obstarávaniu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Štruktúra výdavkov:</w:t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388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Tovary a služby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46,00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>
                <w:b/>
              </w:rPr>
              <w:t>46,00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Rozpočtovaná je prvá časť výdavkov na externé služby poskytované v rámci spracovania projektov a prípadných zmien a doplnkov strategických dokumentov mesta (PRM, PRB, ÚPM a ostatné).  ÚPM má 13 dodatkov a doplnení a z toho dôvodu by ho bolo potrebné vydať opätovne.  PRM a RRB sú platné do 2025, avšak Program odpadového hospodárstva je vypracovaný do 2022 – tento plán však nadväzuje na Program odpadového hospodárstva vyššieho územného celku a pri jeho novom vydaní sa bude mesto riadiť plánom VÚC. Výdavky na činnosť referátu stratégie a rozvoja sú zahrnuté v rámci podprogramu 13.1 – Mestský úrad. </w:t>
      </w:r>
    </w:p>
    <w:p>
      <w:pPr>
        <w:pStyle w:val="Bezriadkovania"/>
        <w:jc w:val="both"/>
        <w:rPr/>
      </w:pPr>
      <w:r>
        <w:rPr/>
        <w:t>V roku 2023 sa výdavky použijú na pokračovanie spracovania nového ÚPM.</w:t>
      </w:r>
    </w:p>
    <w:p>
      <w:pPr>
        <w:pStyle w:val="Bezriadkovania"/>
        <w:jc w:val="both"/>
        <w:rPr/>
      </w:pPr>
      <w:r>
        <w:rPr>
          <w:b/>
          <w:color w:val="000000"/>
        </w:rPr>
        <w:t xml:space="preserve">Výdavky na realizáciu jednotlivých projektov, sa v čase realizácie týchto projektov už určujú v programoch ktorých sa podprogramu projektu týkajú. </w:t>
      </w:r>
    </w:p>
    <w:p>
      <w:pPr>
        <w:pStyle w:val="Bezriadkovania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ezriadkovania"/>
        <w:jc w:val="both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6"/>
                <w:szCs w:val="36"/>
              </w:rPr>
              <w:t>Podprogram 1.4 Manažment investícií</w:t>
            </w:r>
          </w:p>
        </w:tc>
      </w:tr>
    </w:tbl>
    <w:p>
      <w:pPr>
        <w:pStyle w:val="Bezriadkovania"/>
        <w:rPr/>
      </w:pPr>
      <w:r>
        <w:rPr/>
        <w:t xml:space="preserve">Zámer: </w:t>
        <w:tab/>
        <w:tab/>
        <w:tab/>
        <w:t xml:space="preserve">   Odborne pripravené a riadené investičné zámery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 oddelenie výstavby </w:t>
      </w:r>
    </w:p>
    <w:p>
      <w:pPr>
        <w:pStyle w:val="Bezriadkovania"/>
        <w:rPr/>
      </w:pPr>
      <w:r>
        <w:rPr/>
        <w:t>Rozpočet podprogramu:  Bežné výdavky vo výške 9 185,00 €.</w:t>
      </w:r>
    </w:p>
    <w:p>
      <w:pPr>
        <w:pStyle w:val="Normal"/>
        <w:rPr/>
      </w:pPr>
      <w:r>
        <w:rPr/>
        <w:tab/>
        <w:tab/>
        <w:tab/>
        <w:t xml:space="preserve">   Kapitálové výdavky vo výške  4 149 766,00 €</w:t>
      </w:r>
    </w:p>
    <w:p>
      <w:pPr>
        <w:pStyle w:val="Normal"/>
        <w:rPr/>
      </w:pPr>
      <w:r>
        <w:rPr/>
        <w:t>Ciele a výstupy:</w:t>
      </w:r>
    </w:p>
    <w:tbl>
      <w:tblPr>
        <w:tblW w:w="96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2975"/>
        <w:gridCol w:w="1133"/>
        <w:gridCol w:w="1134"/>
        <w:gridCol w:w="1134"/>
      </w:tblGrid>
      <w:tr>
        <w:trPr>
          <w:trHeight w:val="58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lang w:eastAsia="sk-SK"/>
              </w:rPr>
            </w:pPr>
            <w:r>
              <w:rPr>
                <w:rFonts w:eastAsia="Times New Roman" w:cs="Arial"/>
                <w:bCs/>
                <w:lang w:eastAsia="sk-SK"/>
              </w:rPr>
              <w:t xml:space="preserve">Cieľ 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lang w:eastAsia="sk-SK"/>
              </w:rPr>
            </w:pPr>
            <w:r>
              <w:rPr>
                <w:rFonts w:eastAsia="Times New Roman" w:cs="Arial"/>
                <w:bCs/>
                <w:lang w:eastAsia="sk-SK"/>
              </w:rPr>
              <w:t>Merateľný ukazovate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5</w:t>
            </w:r>
          </w:p>
        </w:tc>
      </w:tr>
      <w:tr>
        <w:trPr>
          <w:trHeight w:val="70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sk-SK"/>
              </w:rPr>
              <w:t>Obstaranie podkladov k realizácii stavieb a ich realizácia výstavby podľa určených priorít inv. činnosti mesta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Počet zabezpečených územných rozhodnutí (ÚR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Obstaranie podkladov k realizácii stavieb a ich realizácia výstavby podľa určených priorít inv. činnosti mesta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sk-SK"/>
              </w:rPr>
              <w:t xml:space="preserve">Počet zabezpečených stavebných povolení (SP)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3</w:t>
            </w:r>
          </w:p>
        </w:tc>
      </w:tr>
      <w:tr>
        <w:trPr>
          <w:trHeight w:val="70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Obstaranie podkladov k realizácii stavieb a ich realizácia výstavby podľa určených priorít inv. činnosti mesta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sk-SK"/>
              </w:rPr>
              <w:t>Počet zabezpečených kolaudačných rozhodnutí (KR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sk-SK"/>
              </w:rPr>
              <w:t>Realizácia výstavby stavieb podľa určených priorít inv. činnosti mesta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Počet odovzdaných stavieb do užívania, úspešne realizované stavby vyjadrené v %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10 / 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10 / 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10 / 100%</w:t>
            </w:r>
          </w:p>
        </w:tc>
      </w:tr>
      <w:tr>
        <w:trPr>
          <w:trHeight w:val="103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sk-SK"/>
              </w:rPr>
              <w:t>Príprava a zabezpečenie kvalitných podkladov vo forme realizačnej projektovej dokumentácie pre plánované rozvojové zámery mesta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sk-SK"/>
              </w:rPr>
              <w:t>Počet pripravených stavieb na realizáciu vyjadrené v %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sk-SK"/>
              </w:rPr>
              <w:t>10 / 100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15 / 100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15 / 100 %</w:t>
            </w:r>
          </w:p>
        </w:tc>
      </w:tr>
      <w:tr>
        <w:trPr>
          <w:trHeight w:val="118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sk-SK"/>
              </w:rPr>
              <w:t>Príprava a zabezpečenie kvalitných podkladov vo forme realizačnej projektovej dokumentácie pre plánované rozvojové zámery mesta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sk-SK"/>
              </w:rPr>
              <w:t>počet začatých projektov pre realizáciu stavieb za bežné plánovacie obdobie a výhľadové obdobie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sk-SK"/>
              </w:rPr>
              <w:t>10 / 100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15 / 100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15 / 100 %</w:t>
            </w:r>
          </w:p>
        </w:tc>
      </w:tr>
      <w:tr>
        <w:trPr>
          <w:trHeight w:val="118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sk-SK"/>
              </w:rPr>
              <w:t>Zabezpečiť efektívnu prípravu odborných podkladov realizovaním investičným akciám mesta a výber dodávateľa pre konkrétne stavby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sk-SK"/>
              </w:rPr>
              <w:t>Počet vykonaných verejných obstarávaní za rok a percentuálna úspešnosť realizovaných verejných obstarávaní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20 / 100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20 / 100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20 / 100 %</w:t>
            </w:r>
          </w:p>
        </w:tc>
      </w:tr>
      <w:tr>
        <w:trPr>
          <w:trHeight w:val="228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sk-SK"/>
              </w:rPr>
              <w:t>Zabezpečenie podkladov pre projekčné práce plánovaných investičných akcii v bežnom plánovacom období a pre výhľadové obdobie a záverečné odovzdanie realizovaných stavieb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sz w:val="20"/>
                <w:lang w:eastAsia="sk-SK"/>
              </w:rPr>
              <w:t xml:space="preserve">Percentuálny pomer medzi celkovými plánovanými a celkovými skutočnými nákladmi začatých, realizovaných a odovzdaných stavieb </w:t>
            </w:r>
            <w:r>
              <w:rPr>
                <w:rFonts w:eastAsia="Times New Roman" w:cs="Arial"/>
                <w:i/>
                <w:iCs/>
                <w:sz w:val="20"/>
                <w:u w:val="single"/>
                <w:lang w:eastAsia="sk-SK"/>
              </w:rPr>
              <w:t xml:space="preserve">(Pozn.: ak skutočná hodnota v %-ách je menšia ako 100%, to znamená, že po vykonaní verejného obstarávania zmluvné ceny boli nižšie ako predpokladaná hodnota zákazky. Toto platí aj opačne.) </w:t>
            </w:r>
            <w:r>
              <w:rPr>
                <w:rFonts w:eastAsia="Times New Roman" w:cs="Arial"/>
                <w:sz w:val="20"/>
                <w:lang w:eastAsia="sk-SK"/>
              </w:rPr>
              <w:t xml:space="preserve"> 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95%</w:t>
            </w:r>
          </w:p>
        </w:tc>
      </w:tr>
      <w:tr>
        <w:trPr>
          <w:trHeight w:val="70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sk-SK"/>
              </w:rPr>
              <w:t>Zabezpečenie podkladov pre projekčné práce plánovaných investičných akcii v bežnom plánovacom období a pre výhľadové obdobie a záverečné odovzdanie realizovaných stavieb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sk-SK"/>
              </w:rPr>
              <w:t>Počet geometrických plánov alebo zamerania a dĺžka vytýčených merných jednotiek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6/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6/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6/12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Činnosti vykonávané v rámci podprogramu: určovanie investičnej politiky mesta na základe rozhodnutí Mestského zastupiteľstva vo Fiľakove, plánovanie investičných cieľov a zámerov, výber stratégie , určovanie konkrétnych investičných aktivít, zhodnotenie efektívnosti jednotlivých investičných variantov, meranie a ohodnocovanie investičnej výkonnosti, vyhľadávanie možností čerpania nenávratných a návratných zdrojov financovania a rentabilných projektov na realizáciu investičných zámerov,  pred investičná príprava projektových zámerov.</w:t>
      </w:r>
    </w:p>
    <w:p>
      <w:pPr>
        <w:pStyle w:val="Bezriadkovania"/>
        <w:jc w:val="both"/>
        <w:rPr/>
      </w:pPr>
      <w:r>
        <w:rPr/>
        <w:t>Príprava podkladov k výstavbe podľa určených priorít investičnej činnosti mesta, príprava a obstaranie podkladov, štúdií, geometrických plánov, príprava, realizácia a ukončenie verejných obstarávaní v zmysle platnej legislatívy k pripravovaným investičným akciám zahájeným v najbližšom období ich realizácie.</w:t>
      </w:r>
    </w:p>
    <w:p>
      <w:pPr>
        <w:pStyle w:val="Bezriadkovania"/>
        <w:jc w:val="both"/>
        <w:rPr>
          <w:color w:val="000000"/>
        </w:rPr>
      </w:pPr>
      <w:r>
        <w:rPr>
          <w:color w:val="000000"/>
        </w:rPr>
      </w:r>
    </w:p>
    <w:p>
      <w:pPr>
        <w:pStyle w:val="Bezriadkovania"/>
        <w:jc w:val="both"/>
        <w:rPr/>
      </w:pPr>
      <w:r>
        <w:rPr/>
        <w:t>Štruktúra výdavkov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1492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Mzdy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3,1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Odvody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,08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Tovary a služby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5,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717 Realizácia stavieb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4 149,766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kapitálové  výdavky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4 149,766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Výdavky spolu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4 158,951</w:t>
            </w:r>
          </w:p>
        </w:tc>
      </w:tr>
    </w:tbl>
    <w:p>
      <w:pPr>
        <w:pStyle w:val="Bezriadkovania"/>
        <w:jc w:val="both"/>
        <w:rPr>
          <w:color w:val="000000"/>
        </w:rPr>
      </w:pPr>
      <w:r>
        <w:rPr>
          <w:color w:val="000000"/>
        </w:rPr>
      </w:r>
    </w:p>
    <w:p>
      <w:pPr>
        <w:pStyle w:val="Bezriadkovania"/>
        <w:jc w:val="both"/>
        <w:rPr>
          <w:color w:val="000000"/>
        </w:rPr>
      </w:pPr>
      <w:r>
        <w:rPr>
          <w:color w:val="000000"/>
        </w:rPr>
        <w:t>Rozpočtované bežné výdavky budú použité na tieto účely: Výdavky súvisiace s inžinierskou činnosťou – zamerania a ostatné inžinierske práce pri realizácii stavebných aktivít príprava podkladov k vypracovaniu investičných projektov v štádiu prípravy, geodetické zamerania, t.j. výdavky, ktoré nie je možné presne špecifikovať podľa programov, ktorých sa investičný zámer týka.</w:t>
      </w:r>
    </w:p>
    <w:p>
      <w:pPr>
        <w:pStyle w:val="Bezriadkovania"/>
        <w:jc w:val="both"/>
        <w:rPr>
          <w:color w:val="000000"/>
        </w:rPr>
      </w:pPr>
      <w:r>
        <w:rPr>
          <w:color w:val="000000"/>
        </w:rPr>
      </w:r>
    </w:p>
    <w:p>
      <w:pPr>
        <w:pStyle w:val="Bezriadkovania"/>
        <w:jc w:val="both"/>
        <w:rPr/>
      </w:pPr>
      <w:r>
        <w:rPr/>
        <w:t>Rozpočtované kapitálové výdavky budú použité na financovanie projektu „Develpoment of investment environment/Rozvoj investičného prostredia“ a taktiež úspešného projektu Rozšírenie verejného vodovodu a kanalizácie na ul. Švermova, Puškinova a Jilemnického vo Fiľakove. K týmto kapitálovým výdavkom sa v rámci implementácie  projektu realizujú výdavky aj na projektový manažment, ktoré sú zahrnuté do bežných výdavkov. Súčasťou kapitálových výdavkov sú aj výdavky vo výške 43 600,00 € na odstránenie starej budovy v areáli Kovosmaltu.</w:t>
      </w:r>
    </w:p>
    <w:p>
      <w:pPr>
        <w:pStyle w:val="Bezriadkovania"/>
        <w:jc w:val="both"/>
        <w:rPr>
          <w:color w:val="000000"/>
        </w:rPr>
      </w:pPr>
      <w:r>
        <w:rPr>
          <w:color w:val="000000"/>
        </w:rPr>
      </w:r>
    </w:p>
    <w:p>
      <w:pPr>
        <w:pStyle w:val="Bezriadkovania"/>
        <w:jc w:val="both"/>
        <w:rPr>
          <w:color w:val="000000"/>
        </w:rPr>
      </w:pPr>
      <w:r>
        <w:rPr>
          <w:color w:val="000000"/>
        </w:rPr>
      </w:r>
    </w:p>
    <w:p>
      <w:pPr>
        <w:pStyle w:val="Bezriadkovania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Výdavky na realizáciu jednotlivých investičných projektov, sa v čase realizácie jednotlivých projektov už určujú v programoch ktorých sa investičný projekt týka. </w:t>
      </w:r>
    </w:p>
    <w:p>
      <w:pPr>
        <w:pStyle w:val="Bezriadkovania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1.5 Rozpočtovníctvo a audit</w:t>
            </w:r>
          </w:p>
        </w:tc>
      </w:tr>
    </w:tbl>
    <w:p>
      <w:pPr>
        <w:pStyle w:val="Bezriadkovania"/>
        <w:ind w:left="2130" w:hanging="2130"/>
        <w:rPr/>
      </w:pPr>
      <w:r>
        <w:rPr/>
        <w:t xml:space="preserve">Zámer: </w:t>
        <w:tab/>
        <w:t xml:space="preserve">   Zodpovedný rozpočtový proces zameraný na financovanie     </w:t>
      </w:r>
    </w:p>
    <w:p>
      <w:pPr>
        <w:pStyle w:val="Bezriadkovania"/>
        <w:ind w:left="2130" w:hanging="2130"/>
        <w:rPr/>
      </w:pPr>
      <w:r>
        <w:rPr>
          <w:rFonts w:cs="Calibri"/>
        </w:rPr>
        <w:t xml:space="preserve">                                              </w:t>
      </w:r>
      <w:r>
        <w:rPr/>
        <w:t>zámerov a cieľov mesta</w:t>
      </w:r>
    </w:p>
    <w:p>
      <w:pPr>
        <w:pStyle w:val="Bezriadkovania"/>
        <w:rPr/>
      </w:pPr>
      <w:r>
        <w:rPr/>
        <w:t>Zodpovednosť:</w:t>
        <w:tab/>
        <w:tab/>
        <w:t xml:space="preserve">    referát ekonomiky</w:t>
      </w:r>
    </w:p>
    <w:p>
      <w:pPr>
        <w:pStyle w:val="Bezriadkovania"/>
        <w:rPr/>
      </w:pPr>
      <w:r>
        <w:rPr/>
        <w:t>Rozpočet podprogramu:   Bežné výdavky vo výške  34 360,00 €</w:t>
      </w:r>
    </w:p>
    <w:p>
      <w:pPr>
        <w:pStyle w:val="Bezriadkovania"/>
        <w:rPr/>
      </w:pPr>
      <w:r>
        <w:rPr/>
        <w:tab/>
        <w:tab/>
        <w:tab/>
        <w:t xml:space="preserve">    Finančné operácie</w:t>
        <w:tab/>
        <w:t xml:space="preserve"> 2 121 000,00 €</w:t>
      </w:r>
    </w:p>
    <w:p>
      <w:pPr>
        <w:pStyle w:val="Normal"/>
        <w:rPr/>
      </w:pPr>
      <w:r>
        <w:rPr/>
        <w:t>Ciele a výstupy:</w:t>
      </w:r>
    </w:p>
    <w:tbl>
      <w:tblPr>
        <w:tblW w:w="8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3400"/>
        <w:gridCol w:w="1120"/>
        <w:gridCol w:w="1040"/>
        <w:gridCol w:w="1120"/>
      </w:tblGrid>
      <w:tr>
        <w:trPr>
          <w:trHeight w:val="300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Merateľný ukazovateľ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3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4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5</w:t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 xml:space="preserve">Zabezpečiť plynulý priebeh financovania úloh, potrieb a funkcií mesta v príslušnom roku,  </w:t>
              <w:br/>
              <w:t>zabezpečiť vedenie účtovníctva v súlade so zákonom o účtovníctve a zabezpečiť dôslednú a nezávislú kontrolu hospodárenia a vedenia účtovníctva mesta Fiľakovo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 xml:space="preserve">Pripraviť rozpočet na schválenie pre MsZ do konca príslušného kalendárneho roka 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 xml:space="preserve">Počet vykonaných hodnotení/ monitoring programového rozpočtu za rok  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/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/2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/2</w:t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Vypracovanie Záverečného účtu mesta  a jeho predloženie MsZ v zákonom stanovenej lehote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 xml:space="preserve">Vypracovanie a predkladanie finančných a účtovných výkazov v zákonom stanovených termínoch 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Zasielanie informácií o rozpočte mesta do rozpočtového informačného systému samosprávy (RIS SAM) v zákonom stanovenej lehote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Počet zrealizovaných audítorských kontrol za rok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  <w:tr>
        <w:trPr>
          <w:trHeight w:val="301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 xml:space="preserve">Počet audítorských konzultácií za rok 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Činnosti vykonávané v rámci podprogramu: premietnutie rozpočtu do účtovných výkazov v zmysle platnej funkčnej a ekonomickej klasifikácie, monitorovanie a vyhodnocovanie plnenia rozpočtu, návrh zmien rozpočtu, financovanie schválených aktivít v rámci programov mesta a ich zámerov, finančná kontrola ich plnenia. Úkony súvisiace s prijatými úvermi. Zabezpečenie vykonania auditu individuálnej a konsolidovanej ročnej účtovnej závierky. </w:t>
      </w:r>
    </w:p>
    <w:p>
      <w:pPr>
        <w:pStyle w:val="Normal"/>
        <w:rPr/>
      </w:pPr>
      <w:r>
        <w:rPr/>
        <w:t xml:space="preserve">Štruktúra výdavkov:  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024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Tovary a služby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5,2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50 Splácanie úrokov ..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29,16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Bežné výdavky spolu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34,36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800 Splácanie istín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2 121,0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b/>
              </w:rPr>
              <w:t>Výdavky spolu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2 155,36</w:t>
            </w:r>
          </w:p>
        </w:tc>
      </w:tr>
    </w:tbl>
    <w:p>
      <w:pPr>
        <w:pStyle w:val="Bezriadkovania"/>
        <w:jc w:val="both"/>
        <w:rPr/>
      </w:pPr>
      <w:r>
        <w:rPr/>
        <w:t xml:space="preserve">Bežné výdavky a finančné operácie tohto podprogramu predstavujú splátky úverov a úroky z prijatých úverov. </w:t>
      </w:r>
    </w:p>
    <w:p>
      <w:pPr>
        <w:pStyle w:val="Bezriadkovania"/>
        <w:jc w:val="both"/>
        <w:rPr/>
      </w:pPr>
      <w:r>
        <w:rPr>
          <w:sz w:val="20"/>
          <w:szCs w:val="20"/>
        </w:rPr>
        <w:t xml:space="preserve">Financovanie projektu Develpoment of investment environment/Rozvoj investičného prostredia bude prostredníctvom  preklenovacieho a dlhodobého investičného úveru.           </w:t>
      </w:r>
    </w:p>
    <w:p>
      <w:pPr>
        <w:pStyle w:val="Bezriadkovania"/>
        <w:jc w:val="both"/>
        <w:rPr/>
      </w:pPr>
      <w:r>
        <w:rPr/>
        <w:t>Výdavky za audítorské overenie účtovníctva a záverečného účtu mesta Fiľakovo za rok 2022.</w:t>
      </w:r>
    </w:p>
    <w:p>
      <w:pPr>
        <w:pStyle w:val="Normal"/>
        <w:jc w:val="both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1.6 Správa daní a poplatkov</w:t>
            </w:r>
          </w:p>
        </w:tc>
      </w:tr>
    </w:tbl>
    <w:p>
      <w:pPr>
        <w:pStyle w:val="Bezriadkovania"/>
        <w:rPr/>
      </w:pPr>
      <w:r>
        <w:rPr/>
        <w:t>Zámer aktivity: Evidencia daňovníkov, efektívny a účinný výber daní z nehnuteľností a ostatných miestnych daní, evidencia poplatníkov KO a DSO a efektívny a účinný výber miestneho poplatku za komunálne odpady a drobné stavebné odpady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Rozpočet podprogramu:   Bežné výdavky vo výške 100,00 €</w:t>
      </w:r>
    </w:p>
    <w:p>
      <w:pPr>
        <w:pStyle w:val="Bezriadkovania"/>
        <w:rPr/>
      </w:pPr>
      <w:r>
        <w:rPr/>
        <w:t>Zodpovednosť: Oddelenie ekonomiky a majetku mesta – referát miestnych daní a majetku mest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Ciele a výstupy:</w:t>
      </w:r>
    </w:p>
    <w:tbl>
      <w:tblPr>
        <w:tblW w:w="9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3544"/>
        <w:gridCol w:w="1780"/>
        <w:gridCol w:w="1540"/>
        <w:gridCol w:w="1600"/>
      </w:tblGrid>
      <w:tr>
        <w:trPr>
          <w:trHeight w:val="67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18"/>
                <w:szCs w:val="16"/>
                <w:lang w:eastAsia="sk-SK"/>
              </w:rPr>
              <w:t xml:space="preserve">Cieľ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18"/>
                <w:szCs w:val="16"/>
                <w:lang w:eastAsia="sk-SK"/>
              </w:rPr>
              <w:t>Merateľný ukazovateľ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18"/>
                <w:szCs w:val="16"/>
                <w:lang w:eastAsia="sk-SK"/>
              </w:rPr>
              <w:t>Plánovaná hodnota v roku 202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18"/>
                <w:szCs w:val="16"/>
                <w:lang w:eastAsia="sk-SK"/>
              </w:rPr>
              <w:t>Plánovaná hodnota v roku 202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18"/>
                <w:szCs w:val="16"/>
                <w:lang w:eastAsia="sk-SK"/>
              </w:rPr>
              <w:t>Plánovaná hodnota v roku 2025</w:t>
            </w:r>
          </w:p>
        </w:tc>
      </w:tr>
      <w:tr>
        <w:trPr>
          <w:trHeight w:val="300" w:hRule="atLeast"/>
        </w:trPr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Zabezpečiť efektívne plnenie rozpočtu daní z nehnuteľnosti a ostatných miestnych daní za špeciálne služby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očet vydaných rozhodnutí - daň z nehnuteľnosti pre F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36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36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3690</w:t>
            </w:r>
          </w:p>
        </w:tc>
      </w:tr>
      <w:tr>
        <w:trPr>
          <w:trHeight w:val="30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očet vydaných rozhodnutí - daň z nehnuteľnosti pre P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očet zdanených stavieb (RD, garáže, sklady, ost.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358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35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3600</w:t>
            </w:r>
          </w:p>
        </w:tc>
      </w:tr>
      <w:tr>
        <w:trPr>
          <w:trHeight w:val="30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očet zdanených byto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8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8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835</w:t>
            </w:r>
          </w:p>
        </w:tc>
      </w:tr>
      <w:tr>
        <w:trPr>
          <w:trHeight w:val="30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očet vydaných rozhodnutí za užívanie V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očet psov na území mes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0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0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045</w:t>
            </w:r>
          </w:p>
        </w:tc>
      </w:tr>
      <w:tr>
        <w:trPr>
          <w:trHeight w:val="30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očet odchytených pso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8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očet ubytovanýc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700</w:t>
            </w:r>
          </w:p>
        </w:tc>
      </w:tr>
      <w:tr>
        <w:trPr>
          <w:trHeight w:val="30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 xml:space="preserve">Počet prenocovaní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3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3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3600</w:t>
            </w:r>
          </w:p>
        </w:tc>
      </w:tr>
      <w:tr>
        <w:trPr>
          <w:trHeight w:val="30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očet vydaných rybárskych lístko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Zvýšiť príjmy rozpočtu mesta vymáhaním daňových nedoplatkov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% poklesu stavu nedoplatkov evidovaných k 31.12. predch.r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6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8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0%</w:t>
            </w:r>
          </w:p>
        </w:tc>
      </w:tr>
      <w:tr>
        <w:trPr>
          <w:trHeight w:val="30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% plnenia príjmu z Dz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91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92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93%</w:t>
            </w:r>
          </w:p>
        </w:tc>
      </w:tr>
      <w:tr>
        <w:trPr>
          <w:trHeight w:val="30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% plnenia príjmu z dane za ps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88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9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92%</w:t>
            </w:r>
          </w:p>
        </w:tc>
      </w:tr>
      <w:tr>
        <w:trPr>
          <w:trHeight w:val="30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% plnenia príjmu z dane za užívanie V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91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93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95%</w:t>
            </w:r>
          </w:p>
        </w:tc>
      </w:tr>
      <w:tr>
        <w:trPr>
          <w:trHeight w:val="300" w:hRule="atLeast"/>
        </w:trPr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miestneho poplatku za KO a DSO daní z nehnuteľnosti a ostatných miestnych daní za špeciálne služby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očet poplatníkov KO a DS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0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06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0700</w:t>
            </w:r>
          </w:p>
        </w:tc>
      </w:tr>
      <w:tr>
        <w:trPr>
          <w:trHeight w:val="30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očet vydaných rozhodnutí pre FO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45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45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4600</w:t>
            </w:r>
          </w:p>
        </w:tc>
      </w:tr>
      <w:tr>
        <w:trPr>
          <w:trHeight w:val="30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očet vydaných rozhodnutí pre PO a FO podnikateľo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40</w:t>
            </w:r>
          </w:p>
        </w:tc>
      </w:tr>
      <w:tr>
        <w:trPr>
          <w:trHeight w:val="64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lnenie príjmu z poplatku za KO a DSO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% plnenia príjmu z poplatku za KO a DS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86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87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88%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>Bežné výdavky sa použijú na nákup materiálu – tlačivá daňových priznaní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Činnosti v rámci tohto podprogramu sú: evidovanie všetkých daňovníkov dane z nehnuteľností a miestnych daní  a poplatníkov za komunálne odpady a drobné stavebné odpady na území mesta, vypracovanie rozhodnutí a výziev, sledovanie platieb, poskytovanie úľav, sledovanie nedoplatkov, vypracovanie podkladov k daňovému exekučnému konaniu.</w:t>
      </w:r>
    </w:p>
    <w:p>
      <w:pPr>
        <w:pStyle w:val="Bezriadkovania"/>
        <w:jc w:val="both"/>
        <w:rPr/>
      </w:pPr>
      <w:r>
        <w:rPr/>
        <w:t>Rozpočtové výdavky, ktoré sa týkajú nákladov za umiestnenie túlavých, odchytených psov v útulku OZ Šťastné labky Fiľakovo sú zahrnuté do výdavkov v podprograme 5.1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Mesto je povinné aj v oblasti daní komunikovať elektronicky. Elektronicky sa majú zasielať všetky Rozhodnutia o daniach a poplatkoch. Elektronická forma komunikácie s podnikateľskými subjektami je značne náročná a v mnohých prípadoch nemožná. Elektronická forma komunikácie s fyzickými osobami je prakticky nemožná.</w:t>
      </w:r>
    </w:p>
    <w:p>
      <w:pPr>
        <w:pStyle w:val="Bezriadkovania"/>
        <w:jc w:val="both"/>
        <w:rPr/>
      </w:pPr>
      <w:r>
        <w:rPr/>
        <w:t>Výdavky za doručovanie rozhodnutí a administratívne kancelárske prostriedky sú rozpočtované v rámci Programu 13, podprogram 13.1.</w:t>
      </w:r>
    </w:p>
    <w:p>
      <w:pPr>
        <w:pStyle w:val="Bezriadkovania"/>
        <w:jc w:val="both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1.7 Kontrolná činnosť , petície, sťažnosti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 xml:space="preserve">  Súlad činností a rozhodnutí samosprávy s platnou legislatívou a vnútornými  </w:t>
      </w:r>
    </w:p>
    <w:p>
      <w:pPr>
        <w:pStyle w:val="Bezriadkovania"/>
        <w:ind w:left="2124" w:hanging="2124"/>
        <w:rPr/>
      </w:pPr>
      <w:r>
        <w:rPr>
          <w:rFonts w:cs="Calibri"/>
        </w:rPr>
        <w:t xml:space="preserve">                                             </w:t>
      </w:r>
      <w:r>
        <w:rPr/>
        <w:t>predpismi samosprávy.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hlavný kontrolór mesta</w:t>
      </w:r>
    </w:p>
    <w:p>
      <w:pPr>
        <w:pStyle w:val="Normal"/>
        <w:rPr/>
      </w:pPr>
      <w:r>
        <w:rPr/>
        <w:t>Rozpočet podprogramu: Bežné výdavky vo výške 49 400,00 €</w:t>
      </w:r>
    </w:p>
    <w:p>
      <w:pPr>
        <w:pStyle w:val="Normal"/>
        <w:rPr/>
      </w:pPr>
      <w:r>
        <w:rPr/>
        <w:t>Ciele a výstupy: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49"/>
        <w:gridCol w:w="1300"/>
        <w:gridCol w:w="1180"/>
        <w:gridCol w:w="980"/>
      </w:tblGrid>
      <w:tr>
        <w:trPr>
          <w:trHeight w:val="9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Cieľ</w:t>
            </w:r>
          </w:p>
        </w:tc>
        <w:tc>
          <w:tcPr>
            <w:tcW w:w="3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Merateľný ukazovateľ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3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4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5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Zabezpečiť účinnú kontrolu plnenia úloh samosprávy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Počet plánovaných kontrol, spracovaných stanovísk a previerok  za rok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2</w:t>
            </w:r>
          </w:p>
        </w:tc>
      </w:tr>
      <w:tr>
        <w:trPr>
          <w:trHeight w:val="11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Kontrolovať vybavenie všetkých petícií a sťažností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Percento vybavených petícií a sťažností v termíne zo všetkých podaní petícií a sťažností patriacich do kompetencie mesta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100%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100%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100%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Činnosti vykonávané v rámci podprogramu: kontrolné činnosti zabezpečované hlavným kontrolórom mesta na základe platnej legislatívy – kontrola účinnosti, hospodárnosti a efektívnosti pri hospodárení a nakladaní s majetkom, majetkovými právami, kontrola príjmov, výdavkov, finančných operácií mesta, kontrola dodržiavania právnych predpisov, VZN, vnútroorganizačných predpisov, kontrola plnenia uznesení MZ . Kontrolnej činnosti podľa schváleného plánu hlavného kontrolóra podliehajú: mestský úrad, mestská polícia, rozpočtové a príspevkové organizácie zriadené mestom, právnické osoby zriadené mestom, v ktorých má mesto majetkovú účasť. Kontrole podliehajú aj iné osoby, ktoré nakladajú s majetkom mesta   alebo ktorým boli poskytnuté účelové dotácie alebo návratné (nenávratné) finančné výpomoci – v rozsahu nakladania s majetkom – týmito finančnými prostriedkami. Ďalšími činnosťami sú: kontrola vybavovania petícií a sťažností na činnosť úradu v zmysle platnej legislatí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ruktúra výdavkov:</w:t>
      </w:r>
    </w:p>
    <w:tbl>
      <w:tblPr>
        <w:tblW w:w="2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818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35,5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3,2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 služby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6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- Transfery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1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49,4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Rozpočtované výdavky budú použité na tieto účely: Na mzdy, odvody hlavného kontrolóra mesta, výdavky na stravovanie, prídel do sociálneho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1.8 Znalecké a poradenské služby</w:t>
            </w:r>
          </w:p>
        </w:tc>
      </w:tr>
    </w:tbl>
    <w:p>
      <w:pPr>
        <w:pStyle w:val="Bezriadkovania"/>
        <w:ind w:left="2124" w:hanging="2124"/>
        <w:rPr/>
      </w:pPr>
      <w:r>
        <w:rPr/>
      </w:r>
    </w:p>
    <w:p>
      <w:pPr>
        <w:pStyle w:val="Bezriadkovania"/>
        <w:ind w:left="2124" w:hanging="2124"/>
        <w:rPr/>
      </w:pPr>
      <w:r>
        <w:rPr/>
        <w:t xml:space="preserve">Zámer: </w:t>
        <w:tab/>
        <w:t xml:space="preserve">  Rýchle, profesionálne a kvalitné poradenstvo pri činnosti samosprávy  </w:t>
      </w:r>
    </w:p>
    <w:p>
      <w:pPr>
        <w:pStyle w:val="Bezriadkovania"/>
        <w:ind w:left="2124" w:hanging="2124"/>
        <w:rPr/>
      </w:pPr>
      <w:r>
        <w:rPr>
          <w:rFonts w:cs="Calibri"/>
        </w:rPr>
        <w:t xml:space="preserve">                                             </w:t>
      </w:r>
      <w:r>
        <w:rPr/>
        <w:t>a efektívna činnosť úradu.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oddelenie vnútornej správy</w:t>
      </w:r>
    </w:p>
    <w:p>
      <w:pPr>
        <w:pStyle w:val="Normal"/>
        <w:rPr/>
      </w:pPr>
      <w:r>
        <w:rPr/>
        <w:t>Rozpočet podprogramu: Bežné výdavky vo výške 3 000,00 €</w:t>
      </w:r>
    </w:p>
    <w:p>
      <w:pPr>
        <w:pStyle w:val="Normal"/>
        <w:rPr/>
      </w:pPr>
      <w:r>
        <w:rPr/>
        <w:t>Ciele a výstupy: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49"/>
        <w:gridCol w:w="1300"/>
        <w:gridCol w:w="1180"/>
        <w:gridCol w:w="980"/>
      </w:tblGrid>
      <w:tr>
        <w:trPr>
          <w:trHeight w:val="9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</w:t>
            </w:r>
          </w:p>
        </w:tc>
        <w:tc>
          <w:tcPr>
            <w:tcW w:w="3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Merateľný ukazovateľ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3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4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5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 xml:space="preserve">Zabezpečiť kvalifikované odborné znalecké a poradenské služby 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Počet poskytnutých konzultačných a poradenských hodín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0 hodín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0 hodín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0 hodín</w:t>
            </w:r>
          </w:p>
        </w:tc>
      </w:tr>
      <w:tr>
        <w:trPr>
          <w:trHeight w:val="11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Zabezpečiť správnych chod samosprávnych funkcií a preneseného výkonu štátnej správy prostredníctvom právneho poradenstva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Správna aplikácia normatívnych právnych aktov v činnosti samosprávy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Činnosti vykonávané v rámci podprogramu:  vypracovanie znaleckých posudkov a štúdií (v prípadoch ak výdavok nie je možné zatriediť na konkrétny podprogram), právne poradenstvo vo všetkých oblastiach činnosti mesta.</w:t>
      </w:r>
    </w:p>
    <w:p>
      <w:pPr>
        <w:pStyle w:val="Bezriadkovania"/>
        <w:jc w:val="both"/>
        <w:rPr/>
      </w:pPr>
      <w:r>
        <w:rPr/>
        <w:t>Všetky výdavky na špecializované činnosti  ako odborné služby, práce, špecializované činnosti poskytované na základe zmlúv (advokátske, komerčné služby, pomoc pri spracovaní projektov k žiadostiam na získanie prostriedkov z EÚ) sú klasifikované podľa druhu výdavku v konkrétnych programoch.</w:t>
      </w:r>
    </w:p>
    <w:p>
      <w:pPr>
        <w:pStyle w:val="Bezriadkovania"/>
        <w:jc w:val="both"/>
        <w:rPr/>
      </w:pPr>
      <w:r>
        <w:rPr/>
      </w:r>
    </w:p>
    <w:p>
      <w:pPr>
        <w:pStyle w:val="Normal"/>
        <w:rPr/>
      </w:pPr>
      <w:r>
        <w:rPr/>
        <w:t>Štruktúra výdavkov:</w:t>
      </w:r>
    </w:p>
    <w:tbl>
      <w:tblPr>
        <w:tblW w:w="2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793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 služb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3,0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Rozpočtované výdavky budú použité na tieto účely: Služba právneho poradcu mesta, s ktorým mesto intenzívne spolupracuje,  znalecké a poradenské služby podľa aktuálnosti výskytu problémov. 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gram 2:  Propagácia a prezentácia</w:t>
      </w:r>
    </w:p>
    <w:p>
      <w:pPr>
        <w:pStyle w:val="Normal"/>
        <w:rPr/>
      </w:pPr>
      <w:r>
        <w:rPr/>
        <w:t>Zámer programu: Propagácia a prezentácia mesta Fiľakovo, aby bolo známe na Slovensku i v Európe</w:t>
      </w:r>
    </w:p>
    <w:p>
      <w:pPr>
        <w:pStyle w:val="Normal"/>
        <w:rPr/>
      </w:pPr>
      <w:r>
        <w:rPr/>
        <w:t>Rozpočet programu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210"/>
        <w:gridCol w:w="1210"/>
        <w:gridCol w:w="1047"/>
        <w:gridCol w:w="1195"/>
        <w:gridCol w:w="1196"/>
        <w:gridCol w:w="1196"/>
        <w:gridCol w:w="1196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5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,67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9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,3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,1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39,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50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>
          <w:b/>
        </w:rPr>
        <w:t>Od roku 2020 sa všetky podprogramy týkajúce sa akéhokoľvek druhu prezentácie a propagácie mesta sa sústredili do podprogramu 2.1. za účelom sprehľadnenia a združenia všetkých výdavkov na uvedenú aktivitu.</w:t>
      </w:r>
    </w:p>
    <w:p>
      <w:pPr>
        <w:pStyle w:val="Bezriadkovania"/>
        <w:jc w:val="both"/>
        <w:rPr>
          <w:b/>
          <w:b/>
        </w:rPr>
      </w:pPr>
      <w:r>
        <w:rPr>
          <w:b/>
        </w:rPr>
      </w:r>
    </w:p>
    <w:p>
      <w:pPr>
        <w:pStyle w:val="Bezriadkovania"/>
        <w:jc w:val="both"/>
        <w:rPr>
          <w:b/>
          <w:b/>
        </w:rPr>
      </w:pPr>
      <w:r>
        <w:rPr>
          <w:b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6"/>
                <w:szCs w:val="36"/>
              </w:rPr>
              <w:t>Podprogram 2.1: Propagácia a prezentácia mesta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>Fiľakovo  - prezentované ako mesto s bohatou históriou a súčasné hospodárske, kultúrne a správne centrum južného Novohradu. Budovanie pozitívneho dojmu mesta u jej obyvateľov a návštevníkov. Propagácia a prezentácia dosiahnutých výsledkov, otvorená komunikácia s médiami a verejnosťou.</w:t>
      </w:r>
    </w:p>
    <w:p>
      <w:pPr>
        <w:pStyle w:val="Bezriadkovania"/>
        <w:rPr>
          <w:b/>
          <w:b/>
          <w:u w:val="single"/>
        </w:rPr>
      </w:pPr>
      <w:r>
        <w:rPr/>
        <w:t xml:space="preserve">Zodpovednosť:  </w:t>
        <w:tab/>
        <w:t>hovorca mesta, referát stratégie a rozvoja mesta</w:t>
      </w:r>
      <w:r>
        <w:rPr>
          <w:color w:val="FF0000"/>
        </w:rPr>
        <w:t xml:space="preserve"> </w:t>
      </w:r>
    </w:p>
    <w:p>
      <w:pPr>
        <w:pStyle w:val="Bezriadkovania"/>
        <w:rPr/>
      </w:pPr>
      <w:r>
        <w:rPr/>
        <w:t>Rozpočet podprogramu:  Bežné výdavky vo  výške      18 600,00 €</w:t>
      </w:r>
    </w:p>
    <w:p>
      <w:pPr>
        <w:pStyle w:val="Bezriadkovania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Ciele a výstupy:</w:t>
      </w:r>
    </w:p>
    <w:tbl>
      <w:tblPr>
        <w:tblW w:w="92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3645"/>
        <w:gridCol w:w="1300"/>
        <w:gridCol w:w="1180"/>
        <w:gridCol w:w="1067"/>
      </w:tblGrid>
      <w:tr>
        <w:trPr>
          <w:trHeight w:val="9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 xml:space="preserve">Cieľ 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Merateľný ukazovate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Plánovaná hodnota v roku 202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Plánovaná hodnota v roku 2024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Plánovaná hodnota v roku 2025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Zabezpečiť aktívnu propagáciu mesta prostredníctvom prezentácie činnosti samosprávy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Odborná spolupráca pri vydávaní propagačných materiálov o meste Fiľakovo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Počet druhov propagačného materiálu od NTIC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7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 xml:space="preserve">Počet dvojjazyčných tlačových správ v mestských novinách Fiľakovské zvesti - vydávaných MsÚ Fiľakovo resp. samosprávou mesta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5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Počet tlačových správ v regionálnych médiách, printové aj webové výstupy v slovenských a maďarských médiách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Počet príspevkov publikovaných v médiách s celoštátnou pôsobnosťou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Počet reportáží v regionálnych televíziách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14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140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Udržiavať aktuálnosť webovej stránky mesta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Kontrola aktuálnosti internetovej stránky mesta za mesiac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x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x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2x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Tvorba databázy fotodokumentácií v oblastiach: kultúra, výstavba, projekty, zo života mesta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 (FB)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 (FB)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Prezentovať úspechy mesta Fiľakovo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Facebook komunikácia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Tlačové besedy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Občianske fóra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Reprezentačné stretnutia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Činnosti vykonávané v rámci podprogramu: Príprava a zverejňovanie tlačových správ na lokálnej, regionálnej a národnej úrovni – printové aj webové výstupy. Zabezpečovanie reportáží v regionálnych televíziách. Kontrola aktuálnosti webovej stránky mesta, tvorba databáz fotodokumentácií pre kultúru, šport, výstavbu a životné prostredie, projekty, a všeobecne zo života mesta. Komunikácia cez facebook a prezentácia výsledkov City monitoru so štvrťročnou periodicitou. Zabezpečenie informovanosti a komunikácie - zapojenie obyvateľov do spoločenských dianí. Práca s médiami. Prezentácia úspechov mesta na lokálnej úrovni, ako aj v rámci Slovenska.</w:t>
      </w:r>
    </w:p>
    <w:p>
      <w:pPr>
        <w:pStyle w:val="Normal"/>
        <w:jc w:val="both"/>
        <w:rPr/>
      </w:pPr>
      <w:r>
        <w:rPr/>
        <w:t>Štruktúra výdavkov:</w:t>
      </w:r>
    </w:p>
    <w:tbl>
      <w:tblPr>
        <w:tblW w:w="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193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ýška výdavku v tis. </w:t>
            </w:r>
            <w:r>
              <w:rPr>
                <w:b/>
              </w:rPr>
              <w:t xml:space="preserve"> €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 služby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8,6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b/>
              </w:rPr>
              <w:t>Spolu bežné výdavky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>
                <w:b/>
              </w:rPr>
              <w:t>18,6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Rozpočtované bežné výdavky budú použité na tieto účely:</w:t>
      </w:r>
    </w:p>
    <w:p>
      <w:pPr>
        <w:pStyle w:val="Bezriadkovania"/>
        <w:jc w:val="both"/>
        <w:rPr>
          <w:color w:val="008000"/>
        </w:rPr>
      </w:pPr>
      <w:r>
        <w:rPr/>
        <w:t>Tovary a služby-  výdavky na príspevky v lokálnej televízii v dvojjazyčnej verzii.</w:t>
      </w:r>
    </w:p>
    <w:p>
      <w:pPr>
        <w:pStyle w:val="Bezriadkovania"/>
        <w:jc w:val="both"/>
        <w:rPr>
          <w:color w:val="008000"/>
        </w:rPr>
      </w:pPr>
      <w:r>
        <w:rPr>
          <w:color w:val="008000"/>
        </w:rPr>
      </w:r>
    </w:p>
    <w:p>
      <w:pPr>
        <w:pStyle w:val="Bezriadkovania"/>
        <w:jc w:val="both"/>
        <w:rPr>
          <w:color w:val="008000"/>
        </w:rPr>
      </w:pPr>
      <w:r>
        <w:rPr>
          <w:color w:val="008000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6"/>
                <w:szCs w:val="36"/>
              </w:rPr>
              <w:t>Podprogram 2.2:  Regionálna, národná a medzinárodná spolupráca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 : </w:t>
        <w:tab/>
        <w:t xml:space="preserve"> Vzájomná výmena skúseností s partnerskými mestami , spolupráca s partnerskými mestami vo všetkých možných oblastiach, spoločné projekty pre rozvoj partnerských miest, spolupráca tretieho sektora, spolupráca podnikateľov partnerských miest.</w:t>
      </w:r>
    </w:p>
    <w:p>
      <w:pPr>
        <w:pStyle w:val="Bezriadkovania"/>
        <w:rPr/>
      </w:pPr>
      <w:r>
        <w:rPr/>
        <w:t xml:space="preserve">Zodpovednosť: </w:t>
        <w:tab/>
        <w:tab/>
        <w:t>referát stratégie a rozvoja mesta</w:t>
      </w:r>
    </w:p>
    <w:p>
      <w:pPr>
        <w:pStyle w:val="Bezriadkovania"/>
        <w:rPr/>
      </w:pPr>
      <w:r>
        <w:rPr/>
        <w:t>Rozpočet podprogramu:  Bežné výdavky vo výške  13 000,00 €.</w:t>
      </w:r>
    </w:p>
    <w:p>
      <w:pPr>
        <w:pStyle w:val="Normal"/>
        <w:rPr/>
      </w:pPr>
      <w:r>
        <w:rPr/>
        <w:t>Ciele a výstup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3"/>
        <w:gridCol w:w="1418"/>
        <w:gridCol w:w="1417"/>
        <w:gridCol w:w="141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ateľný ukazovate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ová hodnota 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ová hodnota 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ová hodnota 2025</w:t>
            </w:r>
          </w:p>
        </w:tc>
      </w:tr>
      <w:tr>
        <w:trPr>
          <w:trHeight w:val="61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ločné rozvojové projek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 partnerskými mestam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čet vypracovaných projektov za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% úspešných projektov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bezpečiť výmenu inovatívnych riešení v rôznych oblastiach života samosprávy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čet spoločných pracovných projektových stretnutí vo Fiľako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čet spoločných pracovných projektových stretnutí u partner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Činnosti vykonávané v rámci podprogramu: príprava spoločných rozvojových projektov s partnerskými mestami, organizačné zabezpečenie vzájomných pracovných a spoločenských stretnutí z partnerských miest – príprava projektov, kultúrne , spoločenské , športové , iné akcie. Financovanie návštev z partnerských miest a návštev v partnerských mestách. </w:t>
      </w:r>
    </w:p>
    <w:p>
      <w:pPr>
        <w:pStyle w:val="Normal"/>
        <w:spacing w:before="0" w:after="120"/>
        <w:ind w:right="-110" w:hanging="0"/>
        <w:jc w:val="both"/>
        <w:rPr/>
      </w:pPr>
      <w:r>
        <w:rPr/>
        <w:t>V roku 2023 sa predpokladá finišovanie implementácie projektu CCP - M3-R2 (Cooperation and Coordination Project - M3 – R2) v rámci programu Interreg V-A Slovakia-Hungary . Cezhraničným partnerom projektu je Nógrádi Fejlesztési Ügynökség Nonprofit Kft. (3100 Salgótarján, Rákóczi u. 36., Hungary), ktoré je aj vedúcim partnerom. Implementácia projektu je zabezpečená dodávateľsky.</w:t>
      </w:r>
    </w:p>
    <w:p>
      <w:pPr>
        <w:pStyle w:val="Normal"/>
        <w:spacing w:before="0" w:after="120"/>
        <w:ind w:right="-110" w:hanging="0"/>
        <w:jc w:val="both"/>
        <w:rPr/>
      </w:pPr>
      <w:r>
        <w:rPr/>
        <w:t xml:space="preserve">V roku 2023 sa predpokladá aj úhrada záverečnej ŽoP projektu  Slovak-Hungarian GeoTouristic Partnership v rámci programu Interreg V-A Slovakia-Hungary SKHU/1902/4.1/038/B1. Cezhraničným partnerom projektu je Bükki Nemzeti Park Igazgatóság - BNPI (3304 Eger,Sánc u. 6., Hungary), ktorý je aj vedúcim partnerom. </w:t>
      </w:r>
    </w:p>
    <w:p>
      <w:pPr>
        <w:pStyle w:val="Normal"/>
        <w:spacing w:before="0" w:after="120"/>
        <w:ind w:right="-110" w:hanging="0"/>
        <w:jc w:val="both"/>
        <w:rPr/>
      </w:pPr>
      <w:r>
        <w:rPr/>
        <w:t>Štruktúra výdavkov:</w:t>
      </w:r>
    </w:p>
    <w:tbl>
      <w:tblPr>
        <w:tblW w:w="4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143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ýška výdavku v tis. </w:t>
            </w:r>
            <w:r>
              <w:rPr>
                <w:b/>
              </w:rPr>
              <w:t>€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 služb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3,80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3,800</w:t>
            </w:r>
          </w:p>
        </w:tc>
      </w:tr>
    </w:tbl>
    <w:p>
      <w:pPr>
        <w:pStyle w:val="Odsekzoznamu"/>
        <w:ind w:left="0" w:hanging="0"/>
        <w:jc w:val="both"/>
        <w:rPr/>
      </w:pPr>
      <w:r>
        <w:rPr/>
      </w:r>
    </w:p>
    <w:p>
      <w:pPr>
        <w:pStyle w:val="Odsekzoznamu"/>
        <w:ind w:left="0" w:hanging="0"/>
        <w:jc w:val="both"/>
        <w:rPr/>
      </w:pPr>
      <w:r>
        <w:rPr/>
        <w:t>Štruktúra výdavkov:  na aktivitu sú rozpočtované bežné výdavky na návštevu partnerských miest (vecné dary) a reprezentačné výdavky pri návštevách z partnerských miest (ubytovanie, strava, občerstvenie, vecné dary). Výdavky na implementáciu oboch projektov.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6"/>
                <w:szCs w:val="36"/>
                <w:highlight w:val="yellow"/>
              </w:rPr>
              <w:t>Podprogram 2.3:  Internetová komunikácia</w:t>
            </w:r>
          </w:p>
        </w:tc>
      </w:tr>
    </w:tbl>
    <w:p>
      <w:pPr>
        <w:pStyle w:val="Bezriadkovania"/>
        <w:rPr/>
      </w:pPr>
      <w:r>
        <w:rPr/>
        <w:t xml:space="preserve">Zámer: </w:t>
        <w:tab/>
        <w:tab/>
        <w:tab/>
        <w:t>Mesto online – efektívna komunikácia</w:t>
      </w:r>
    </w:p>
    <w:p>
      <w:pPr>
        <w:pStyle w:val="Bezriadkovania"/>
        <w:rPr/>
      </w:pPr>
      <w:r>
        <w:rPr/>
        <w:t xml:space="preserve">Zodpovednosť:  </w:t>
        <w:tab/>
        <w:t>úsek správy mestskej informačnej siete, kancelária primátora mesta</w:t>
      </w:r>
    </w:p>
    <w:p>
      <w:pPr>
        <w:pStyle w:val="Normal"/>
        <w:spacing w:lineRule="auto" w:line="240"/>
        <w:rPr/>
      </w:pPr>
      <w:r>
        <w:rPr/>
        <w:t>Rozpočet podprogramu: - bez výdavkov</w:t>
      </w:r>
    </w:p>
    <w:p>
      <w:pPr>
        <w:pStyle w:val="Normal"/>
        <w:rPr/>
      </w:pPr>
      <w:r>
        <w:rPr/>
        <w:t>Ciele a výstupy:</w:t>
      </w:r>
    </w:p>
    <w:tbl>
      <w:tblPr>
        <w:tblW w:w="9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1276"/>
        <w:gridCol w:w="1275"/>
        <w:gridCol w:w="105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ateľný ukazovate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ová hodnota 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ová hodnota 20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ová hodnota 20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výšiť návštevnosť stránky me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nný priemerný počet jedinečných prístupov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bezpečiť pravidelnú aktualizáciu strán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 stránke sú k dispozícii vždy aktuálne (aktualizované) informá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á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á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án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Zabezpečiť transparentné riadenie me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Ročný počet pracovných porád na vyhodnotenie riešení podnetov CITY MONITORU (primátor, zástupca primátora, náčelník MsP, hlavný kontrolór) do 15 dní po ukončení štvrťro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4</w:t>
            </w:r>
          </w:p>
        </w:tc>
      </w:tr>
    </w:tbl>
    <w:p>
      <w:pPr>
        <w:pStyle w:val="Bezriadkovania"/>
        <w:rPr/>
      </w:pPr>
      <w:r>
        <w:rPr/>
        <w:t>Činnosti vykonávané v rámci podprogramu: služby za poskytované pripojenie na internetovú sieť pre MsÚ, komunikácia s občanmi prostredníctvom web-stránky, zbieranie a triedenie údajov, príprava a kontrolovanie textov a fotodokumentácie, preklad textov , umiestnenie lektorovaného materiálu na web stránku mesta, aktualizácia web stránky, umiestňovanie dokumentov v zmysle zákona o slobodnom prístupe k informáciám.</w:t>
      </w:r>
    </w:p>
    <w:p>
      <w:pPr>
        <w:pStyle w:val="Normal"/>
        <w:rPr/>
      </w:pPr>
      <w:r>
        <w:rPr/>
        <w:t>Rozpočtované výdavky : sú zahrnuté vo výdavkoch Programu 13 – Podporné služby  (podprogram  13.1).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6"/>
                <w:szCs w:val="36"/>
              </w:rPr>
              <w:t>Podprogram 2.4 Mestské noviny – Fiľakovské zvesti</w:t>
            </w:r>
          </w:p>
        </w:tc>
      </w:tr>
    </w:tbl>
    <w:p>
      <w:pPr>
        <w:pStyle w:val="Bezriadkovania"/>
        <w:rPr/>
      </w:pPr>
      <w:r>
        <w:rPr/>
        <w:t xml:space="preserve">Zámer: </w:t>
        <w:tab/>
        <w:tab/>
        <w:tab/>
        <w:t xml:space="preserve">   Informovanie verejnosti o dianí a aktivitách v meste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 šéfredaktor Fiľakovských zvestí</w:t>
      </w:r>
    </w:p>
    <w:p>
      <w:pPr>
        <w:pStyle w:val="Normal"/>
        <w:rPr/>
      </w:pPr>
      <w:r>
        <w:rPr/>
        <w:t>Rozpočet podprogramu:  Bežné výdavky vo výške 8 000,00 €</w:t>
      </w:r>
    </w:p>
    <w:p>
      <w:pPr>
        <w:pStyle w:val="Normal"/>
        <w:rPr/>
      </w:pPr>
      <w:r>
        <w:rPr/>
        <w:t>Ciele a výstupy: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1071"/>
        <w:gridCol w:w="1063"/>
        <w:gridCol w:w="107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ateľný ukazovate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ová hodnota 20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ová hodnota 20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ová hodnota 2025</w:t>
            </w:r>
          </w:p>
        </w:tc>
      </w:tr>
      <w:tr>
        <w:trPr>
          <w:trHeight w:val="669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bezpečiť pravidelnú a širokú informovanosť občanov mesta o činnosti samosprávy a živote mes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eriodicit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ydania za rok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 (z toho 1 dvojčíslo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 (z toho 1 dvojčíslo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 (z toho 1 dvojčíslo)</w:t>
            </w:r>
          </w:p>
        </w:tc>
      </w:tr>
      <w:tr>
        <w:trPr>
          <w:trHeight w:val="61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čet výtlačkov za rok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444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40700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700</w:t>
            </w:r>
          </w:p>
        </w:tc>
      </w:tr>
    </w:tbl>
    <w:p>
      <w:pPr>
        <w:pStyle w:val="Bezriadkovania"/>
        <w:jc w:val="both"/>
        <w:rPr/>
      </w:pPr>
      <w:r>
        <w:rPr/>
        <w:t>Činnosti vykonávané v rámci podprogramu: príprava podkladov na vydávanie mesačníka Fiľakovské zvesti.</w:t>
      </w:r>
    </w:p>
    <w:p>
      <w:pPr>
        <w:pStyle w:val="Bezriadkovania"/>
        <w:jc w:val="both"/>
        <w:rPr/>
      </w:pPr>
      <w:r>
        <w:rPr/>
        <w:t xml:space="preserve">V roku 2020 prešli noviny zásadnými zmenami. Zmenilo sa vydávanie dvojčísla z letných mesiacov na zimné, aby boli podchytené Dni mesta - Palócke dni. Zmenil sa formát- zväčšil sa na 315x235 mm (A4 tabloid). Zmenil sa dizajn novín, zvýšil sa   počet strán z 12-tich na 16, teda pribudli dve slovenské a dve maďarské strany. </w:t>
      </w:r>
    </w:p>
    <w:p>
      <w:pPr>
        <w:pStyle w:val="Bezriadkovania"/>
        <w:jc w:val="both"/>
        <w:rPr/>
      </w:pPr>
      <w:r>
        <w:rPr/>
        <w:t xml:space="preserve">Všetky čísla sú zverejnené na webovej stránke mesta . Šéfredaktorkou je zamestnankyňa mesta Mgr. Klaudia Mikuš Kovácsová, ktorá je aj grafičkou mestských novín,  jej zástupkyňou je Mgr. Andrea Illés Kósik a redaktorkou Iveta Cíferová. Preklady textov zabezpečujú zamestnanci MsÚ, HMF a MsKS. Redakčnú radu, resp. redakciu tvorí 5 členov redakcie, príspevky zasielajú školské inštitúcie a ďalší.  </w:t>
      </w:r>
    </w:p>
    <w:p>
      <w:pPr>
        <w:pStyle w:val="Bezriadkovania"/>
        <w:jc w:val="both"/>
        <w:rPr/>
      </w:pPr>
      <w:r>
        <w:rPr/>
        <w:t>Od 1.1.2021 platí nový Štatút mestských novín a Etický kód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ruktúra výdavkov:</w:t>
      </w:r>
    </w:p>
    <w:tbl>
      <w:tblPr>
        <w:tblW w:w="2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818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 služby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8,0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Bežné výdavky spol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8,0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Rozpočtované bežné výdavky budú použité na tieto účely: náklady na tlač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gram 3 Interné služby</w:t>
      </w:r>
    </w:p>
    <w:p>
      <w:pPr>
        <w:pStyle w:val="Bezriadkovania"/>
        <w:rPr/>
      </w:pPr>
      <w:r>
        <w:rPr/>
        <w:t>Zámer programu: Flexibilná a kvalitná činnosť samosprávy mesta prostredníctvom efektívnych a účinných interných služieb</w:t>
      </w:r>
    </w:p>
    <w:p>
      <w:pPr>
        <w:pStyle w:val="Normal"/>
        <w:rPr/>
      </w:pPr>
      <w:r>
        <w:rPr/>
        <w:t>Rozpočet programu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210"/>
        <w:gridCol w:w="1210"/>
        <w:gridCol w:w="1047"/>
        <w:gridCol w:w="1195"/>
        <w:gridCol w:w="1168"/>
        <w:gridCol w:w="1167"/>
        <w:gridCol w:w="1167"/>
      </w:tblGrid>
      <w:tr>
        <w:trPr>
          <w:trHeight w:val="100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2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5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,27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7,0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6,4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1,85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175,78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1,5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4,125</w:t>
            </w:r>
          </w:p>
        </w:tc>
      </w:tr>
    </w:tbl>
    <w:p>
      <w:pPr>
        <w:pStyle w:val="Bezriadkovania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3.1: Správne konanie</w:t>
            </w:r>
          </w:p>
        </w:tc>
      </w:tr>
    </w:tbl>
    <w:p>
      <w:pPr>
        <w:pStyle w:val="Bezriadkovania"/>
        <w:rPr/>
      </w:pPr>
      <w:r>
        <w:rPr/>
        <w:t xml:space="preserve">Zámer: </w:t>
        <w:tab/>
        <w:tab/>
        <w:tab/>
        <w:t xml:space="preserve">   Rozhodnutia v správnom konaní včas a v súlade so zákonom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 oddelenie vnútornej správy, komisia na prejednávanie priestupkov</w:t>
      </w:r>
    </w:p>
    <w:p>
      <w:pPr>
        <w:pStyle w:val="Bezriadkovania"/>
        <w:rPr/>
      </w:pPr>
      <w:r>
        <w:rPr/>
        <w:t>Rozpočet podprogramu: - bez výdavkov</w:t>
      </w:r>
    </w:p>
    <w:p>
      <w:pPr>
        <w:pStyle w:val="Bezriadkovania"/>
        <w:rPr>
          <w:sz w:val="24"/>
          <w:szCs w:val="24"/>
        </w:rPr>
      </w:pPr>
      <w:r>
        <w:rPr>
          <w:sz w:val="24"/>
          <w:szCs w:val="24"/>
        </w:rPr>
        <w:t>Ciele a výstupy:</w:t>
      </w:r>
    </w:p>
    <w:p>
      <w:pPr>
        <w:pStyle w:val="Bezriadkovania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92"/>
        <w:gridCol w:w="1056"/>
        <w:gridCol w:w="1043"/>
        <w:gridCol w:w="11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ová hodnota 202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ová hodnota 20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ová hodnota 20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Zabezpečiť vybavenie prijatých podneto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minimalizovať počet odvolaní podaných proti rozhodnutiam mesta ako správneho orgánu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Percento vybavených podnetov z podaných podnetov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Zabezpečiť účinný výkon rozhodnutí v správnom konaní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Percento vymožených peňažných plnení z uložených sankcií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5 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%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Zabezpečiť pre občanov službu prideľovania súpisného čísla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Lehota na vydanie rozhodnutia o pridelení súpisného čísl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30 dní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30 dní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30 dní</w:t>
            </w:r>
          </w:p>
        </w:tc>
      </w:tr>
    </w:tbl>
    <w:p>
      <w:pPr>
        <w:pStyle w:val="Bezriadkovania"/>
        <w:jc w:val="both"/>
        <w:rPr/>
      </w:pPr>
      <w:r>
        <w:rPr/>
        <w:t>Činnosti vykonávané v rámci podprogramu: zabezpečovanie právnej agendy súvisiacej s vybavovaním priestupkov a správnych deliktov v zmysle správneho konania a vymáhanie peňažných plnení. Komplexná a prehľadná evidencia ulíc, verejných priestranstiev a budov v meste - evidencia budov, ulíc, určovanie názvov ulíc a verejných priestranstiev, určovanie a evidencia súpisných a orientačných čísiel rodinných a bytových domov a novostavieb v súlade s legislatívou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Štruktúra výdavkov: Výdavky na túto činnosť sú rozpočtované v rámci programu 13 – Podporná činnosť a sú v nich zahrnuté výdavky na mzdy, odvody zamestnancov, ktorí majú v pracovných náplniach uvedené činnosti, ako aj materiálové výdavky spojené s touto aktivitou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3.2: Činnosť samosprávnych orgánov mesta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 xml:space="preserve">Dôkladná príprava a organizácia - bezproblémový priebeh zasadnutí orgánov mesta </w:t>
      </w:r>
    </w:p>
    <w:p>
      <w:pPr>
        <w:pStyle w:val="Bezriadkovania"/>
        <w:rPr/>
      </w:pPr>
      <w:r>
        <w:rPr/>
        <w:t xml:space="preserve">Zodpovednosť: </w:t>
        <w:tab/>
        <w:tab/>
        <w:t>prednosta MsÚ, kancelária primátora mesta, predsedovia komisií MZ</w:t>
      </w:r>
    </w:p>
    <w:p>
      <w:pPr>
        <w:pStyle w:val="Bezriadkovania"/>
        <w:rPr/>
      </w:pPr>
      <w:r>
        <w:rPr/>
        <w:t>Rozpočet podprogramu: Bežné výdavky vo výške 45 100,00 €</w:t>
      </w:r>
    </w:p>
    <w:p>
      <w:pPr>
        <w:pStyle w:val="Bezriadkovania"/>
        <w:rPr/>
      </w:pPr>
      <w:r>
        <w:rPr/>
        <w:tab/>
        <w:tab/>
        <w:tab/>
        <w:t xml:space="preserve">  Kapitálové výdavky vo výške 20 000,00 €</w:t>
      </w:r>
    </w:p>
    <w:p>
      <w:pPr>
        <w:pStyle w:val="Normal"/>
        <w:rPr/>
      </w:pPr>
      <w:r>
        <w:rPr/>
        <w:t>Ciele a výstupy:</w:t>
      </w:r>
    </w:p>
    <w:tbl>
      <w:tblPr>
        <w:tblW w:w="8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6"/>
        <w:gridCol w:w="1085"/>
        <w:gridCol w:w="1043"/>
        <w:gridCol w:w="115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ateľný ukazovate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ová hodnota 202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ová hodnota 202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ová hodnota 2025</w:t>
            </w:r>
          </w:p>
        </w:tc>
      </w:tr>
      <w:tr>
        <w:trPr>
          <w:trHeight w:val="8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abezpečiť plynulú a pravidelnú činnosť orgánov mes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plánovaných zasadnutí MZ za rok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6</w:t>
            </w:r>
          </w:p>
          <w:p>
            <w:pPr>
              <w:pStyle w:val="Bezriadkovania"/>
              <w:jc w:val="center"/>
              <w:rPr/>
            </w:pPr>
            <w:r>
              <w:rPr/>
            </w:r>
          </w:p>
          <w:p>
            <w:pPr>
              <w:pStyle w:val="Bezriadkovania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6</w:t>
            </w:r>
          </w:p>
          <w:p>
            <w:pPr>
              <w:pStyle w:val="Bezriadkovania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6</w:t>
            </w:r>
          </w:p>
          <w:p>
            <w:pPr>
              <w:pStyle w:val="Bezriadkovania"/>
              <w:jc w:val="center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plánovaných zasadnutí MR</w:t>
            </w:r>
          </w:p>
          <w:p>
            <w:pPr>
              <w:pStyle w:val="Bezriadkovania"/>
              <w:rPr/>
            </w:pPr>
            <w:r>
              <w:rPr/>
              <w:t>za rok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6</w:t>
            </w:r>
          </w:p>
          <w:p>
            <w:pPr>
              <w:pStyle w:val="Bezriadkovania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6</w:t>
            </w:r>
          </w:p>
          <w:p>
            <w:pPr>
              <w:pStyle w:val="Bezriadkovania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6</w:t>
            </w:r>
          </w:p>
          <w:p>
            <w:pPr>
              <w:pStyle w:val="Bezriadkovania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riemerný počet zasadnutí komisií MZ za rok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Bezriadkovania"/>
        <w:jc w:val="both"/>
        <w:rPr/>
      </w:pPr>
      <w:r>
        <w:rPr/>
        <w:t>Činnosti vykonávané v rámci podprogramu: zabezpečenie účasti poslancov na zasadnutiach komisií MZ, MR, MZ, účasť členov komisií na zasadnutiach, materiálno-technické zabezpečenie priebehu zasadnutí MR a MZ, odmeny poslancov a členov komisií MZ.</w:t>
      </w:r>
    </w:p>
    <w:p>
      <w:pPr>
        <w:pStyle w:val="Bezriadkovania"/>
        <w:jc w:val="both"/>
        <w:rPr/>
      </w:pPr>
      <w:r>
        <w:rPr/>
      </w:r>
    </w:p>
    <w:p>
      <w:pPr>
        <w:pStyle w:val="Normal"/>
        <w:rPr/>
      </w:pPr>
      <w:r>
        <w:rPr/>
        <w:t>Štruktúra výdavkov:</w:t>
      </w:r>
    </w:p>
    <w:tbl>
      <w:tblPr>
        <w:tblW w:w="4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77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0,0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 služb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35,0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1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45,1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/>
              <w:t>713 Zariadeni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/>
              <w:t>20,0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kapitálové výdavk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Výdavky spolu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65,10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  <w:t>Rozpočtované výdavky budú použité na tieto účely: náhrady mzdy a platu poslancov pri účasti na zasadnutiach orgánov mesta, poskytnuté stravné pri zasadnutiach orgánov mesta, odmeny a príspevky poslancov MZ, členov komisií mestského zastupiteľstva a odvody z týchto odmien do poisťovní. V roku 2023 sa budú odmeny poskytovať podľa výšky mzdy v NH za rok 2022.</w:t>
      </w:r>
    </w:p>
    <w:p>
      <w:pPr>
        <w:pStyle w:val="Normal"/>
        <w:spacing w:lineRule="auto" w:line="240"/>
        <w:jc w:val="both"/>
        <w:rPr/>
      </w:pPr>
      <w:r>
        <w:rPr/>
        <w:t xml:space="preserve">Kapitálové výdavky sú plánované na nákup ozvučovacieho a hlasovacieho zariadenia. Skutočná výška výdavku na zariadenie bude známa po vykonaní verejného obstarávania. 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 xml:space="preserve">Podprogram 3.3: Voľby </w:t>
            </w:r>
          </w:p>
        </w:tc>
      </w:tr>
    </w:tbl>
    <w:p>
      <w:pPr>
        <w:pStyle w:val="Bezriadkovania"/>
        <w:ind w:left="2124" w:hanging="2124"/>
        <w:rPr/>
      </w:pPr>
      <w:r>
        <w:rPr/>
        <w:t>Zámer:</w:t>
        <w:tab/>
        <w:t xml:space="preserve">   Organizačno-technické zabezpečenie volieb v súlade s platnou právnou   </w:t>
      </w:r>
    </w:p>
    <w:p>
      <w:pPr>
        <w:pStyle w:val="Bezriadkovania"/>
        <w:ind w:left="2124" w:hanging="2124"/>
        <w:rPr/>
      </w:pPr>
      <w:r>
        <w:rPr>
          <w:rFonts w:cs="Calibri"/>
        </w:rPr>
        <w:t xml:space="preserve">                                              </w:t>
      </w:r>
      <w:r>
        <w:rPr/>
        <w:t>úpravou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 prednosta MsÚ, oddelenie vnútornej správy, kancelária primátora </w:t>
      </w:r>
    </w:p>
    <w:p>
      <w:pPr>
        <w:pStyle w:val="Normal"/>
        <w:rPr/>
      </w:pPr>
      <w:r>
        <w:rPr/>
        <w:t>Rozpočet podprogramu: Bežné výdavky vo výške 6 250,00 €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ele a výstupy:</w:t>
      </w:r>
    </w:p>
    <w:tbl>
      <w:tblPr>
        <w:tblW w:w="88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685"/>
        <w:gridCol w:w="1300"/>
      </w:tblGrid>
      <w:tr>
        <w:trPr>
          <w:trHeight w:val="9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Merateľný ukazovate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3</w:t>
            </w:r>
          </w:p>
        </w:tc>
      </w:tr>
      <w:tr>
        <w:trPr>
          <w:trHeight w:val="68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Kvalitné zabezpečenie referenda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Asistovať pri zabezpečení referenda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>Činnosti vykonávané v rámci podprogramu  spojené so zabezpečením referenda v januári 2023.</w:t>
      </w:r>
    </w:p>
    <w:p>
      <w:pPr>
        <w:pStyle w:val="Bezriadkovania"/>
        <w:jc w:val="both"/>
        <w:rPr/>
      </w:pPr>
      <w:r>
        <w:rPr/>
        <w:t>Na výdavky bude poskytnutý transfer zo štátneho rozpočtu.</w:t>
      </w:r>
    </w:p>
    <w:p>
      <w:pPr>
        <w:pStyle w:val="Bezriadkovania"/>
        <w:jc w:val="both"/>
        <w:rPr/>
      </w:pPr>
      <w:r>
        <w:rPr/>
      </w:r>
    </w:p>
    <w:p>
      <w:pPr>
        <w:pStyle w:val="Normal"/>
        <w:rPr/>
      </w:pPr>
      <w:r>
        <w:rPr/>
        <w:t>Štruktúra výdavkov:</w:t>
      </w:r>
    </w:p>
    <w:tbl>
      <w:tblPr>
        <w:tblW w:w="3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775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25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,0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 služb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5,0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6,25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>Rozpočtované bežné výdavky budú použité na tieto účely: odmeny pre volebné komisie a materiálno-technické zabezpečenie volieb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3.4: Majetkovoprávne vysporiadanie a správa nehnuteľností vo vlastníctve mesta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 xml:space="preserve">  Hospodárne a účelné nakladanie s nehnuteľným majetok mesta, plynulý   </w:t>
      </w:r>
    </w:p>
    <w:p>
      <w:pPr>
        <w:pStyle w:val="Bezriadkovania"/>
        <w:ind w:left="2124" w:hanging="2124"/>
        <w:rPr/>
      </w:pPr>
      <w:r>
        <w:rPr>
          <w:rFonts w:cs="Calibri"/>
        </w:rPr>
        <w:t xml:space="preserve">                                             </w:t>
      </w:r>
      <w:r>
        <w:rPr/>
        <w:t xml:space="preserve">chod prevádzky v budovách v správe MsÚ (budova MsÚ, bývalá budova  </w:t>
      </w:r>
    </w:p>
    <w:p>
      <w:pPr>
        <w:pStyle w:val="Bezriadkovania"/>
        <w:ind w:left="2124" w:hanging="2124"/>
        <w:rPr/>
      </w:pPr>
      <w:r>
        <w:rPr>
          <w:rFonts w:cs="Calibri"/>
        </w:rPr>
        <w:t xml:space="preserve">                                             </w:t>
      </w:r>
      <w:r>
        <w:rPr/>
        <w:t xml:space="preserve">knižnice  a podnikateľský inkubátor), profylaxia porúch a závad na objektoch  </w:t>
      </w:r>
    </w:p>
    <w:p>
      <w:pPr>
        <w:pStyle w:val="Bezriadkovania"/>
        <w:rPr/>
      </w:pPr>
      <w:r>
        <w:rPr/>
        <w:t>Zodpovednosť:</w:t>
        <w:tab/>
        <w:tab/>
        <w:t xml:space="preserve">  Oddelenie vnútornej správy a</w:t>
      </w:r>
    </w:p>
    <w:p>
      <w:pPr>
        <w:pStyle w:val="Bezriadkovania"/>
        <w:ind w:left="1416" w:firstLine="708"/>
        <w:rPr/>
      </w:pPr>
      <w:r>
        <w:rPr>
          <w:rFonts w:cs="Calibri"/>
        </w:rPr>
        <w:t xml:space="preserve">  </w:t>
      </w:r>
      <w:r>
        <w:rPr/>
        <w:t>Odd. ekonomiky a majetku mesta – referát miestnych daní a majetku mesta</w:t>
      </w:r>
    </w:p>
    <w:p>
      <w:pPr>
        <w:pStyle w:val="Bezriadkovania"/>
        <w:rPr/>
      </w:pPr>
      <w:r>
        <w:rPr/>
        <w:t>Rozpočet podprogramu: Bežné výdavky vo výške 55 990, €</w:t>
      </w:r>
    </w:p>
    <w:p>
      <w:pPr>
        <w:pStyle w:val="Normal"/>
        <w:rPr/>
      </w:pPr>
      <w:r>
        <w:rPr/>
        <w:t>Ciele a výstupy:</w:t>
      </w:r>
    </w:p>
    <w:tbl>
      <w:tblPr>
        <w:tblW w:w="98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14"/>
        <w:gridCol w:w="1613"/>
        <w:gridCol w:w="163"/>
        <w:gridCol w:w="1557"/>
        <w:gridCol w:w="160"/>
        <w:gridCol w:w="1359"/>
        <w:gridCol w:w="160"/>
        <w:gridCol w:w="1105"/>
        <w:gridCol w:w="160"/>
      </w:tblGrid>
      <w:tr>
        <w:trPr>
          <w:trHeight w:val="6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20"/>
                <w:szCs w:val="16"/>
                <w:lang w:eastAsia="sk-SK"/>
              </w:rPr>
              <w:t xml:space="preserve">Cieľ 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20"/>
                <w:szCs w:val="16"/>
                <w:lang w:eastAsia="sk-SK"/>
              </w:rPr>
              <w:t>Merateľný ukazovateľ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20"/>
                <w:szCs w:val="16"/>
                <w:lang w:eastAsia="sk-SK"/>
              </w:rPr>
              <w:t>Plánovaná hodnota v roku 2023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20"/>
                <w:szCs w:val="16"/>
                <w:lang w:eastAsia="sk-SK"/>
              </w:rPr>
              <w:t>Plánovaná hodnota v roku 202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20"/>
                <w:szCs w:val="16"/>
                <w:lang w:eastAsia="sk-SK"/>
              </w:rPr>
              <w:t>Plánovaná hodnota v roku 2025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k-SK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Zabezpečiť hospodárne a účelné nakladanie s nehnuteľným  majetkom mesta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% vysporiadaných nehnuteľností potrebných na realizáciu zámerov mesta a požiadaviek oprávnených osôb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100%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100%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100%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20"/>
                <w:szCs w:val="16"/>
                <w:lang w:eastAsia="sk-SK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Počet spravovaných budov *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4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4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5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20"/>
                <w:szCs w:val="16"/>
                <w:lang w:eastAsia="sk-SK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Počet prenajatých nových bytov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39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39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39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450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4"/>
                <w:lang w:eastAsia="sk-SK"/>
              </w:rPr>
              <w:t>*(MÚ, MsP, Inkubátor, Bývalá knižnica) + TAPE hala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>Činnosti vykonávané v rámci podprogramu</w:t>
      </w:r>
      <w:r>
        <w:rPr>
          <w:u w:val="single"/>
        </w:rPr>
        <w:t xml:space="preserve">  - odd. EaMM</w:t>
      </w:r>
      <w:r>
        <w:rPr/>
        <w:t xml:space="preserve"> predstavuje:  majetkovoprávne nakladanie s nehnuteľnosťami vo vlastníctve mesta (predaj, kúpa, výmena, zámena, prenájom, zriadenie predkupného práva, vecného bremena a pod.). </w:t>
      </w:r>
    </w:p>
    <w:p>
      <w:pPr>
        <w:pStyle w:val="Bezriadkovania"/>
        <w:rPr/>
      </w:pPr>
      <w:r>
        <w:rPr/>
        <w:t>Bežné výdavky sú plánované na náklady na pracovnú silu v inkubátore, výdavky na energie v spravovaných budovách a správne poplatky .</w:t>
      </w:r>
    </w:p>
    <w:p>
      <w:pPr>
        <w:pStyle w:val="Bezriadkovania"/>
        <w:rPr/>
      </w:pPr>
      <w:r>
        <w:rPr/>
        <w:t>Činnosti vykonávané v rámci podprogramu</w:t>
      </w:r>
      <w:r>
        <w:rPr>
          <w:u w:val="single"/>
        </w:rPr>
        <w:t xml:space="preserve"> odd. vnútornej správy</w:t>
      </w:r>
      <w:r>
        <w:rPr/>
        <w:t xml:space="preserve"> predstavujú: zabezpečenie údržby, opráv, revízií zariadení, sietí v budovách v správe a vlastníctve mesta (mestský úrad, budova bývalej knižnice, podnikateľský inkubátor, 12 b.j. na ul. Železničnej).</w:t>
      </w:r>
    </w:p>
    <w:p>
      <w:pPr>
        <w:pStyle w:val="Bezriadkovania"/>
        <w:rPr/>
      </w:pPr>
      <w:r>
        <w:rPr/>
        <w:t>Štruktúra výdavkov:</w:t>
      </w:r>
    </w:p>
    <w:tbl>
      <w:tblPr>
        <w:tblW w:w="3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049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sk-SK"/>
              </w:rPr>
              <w:t>Druh výdavku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v tis. EUR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610 – Mzdy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5,9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620 – Odvody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2,07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630 – Tovary a služby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48,0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sk-SK"/>
              </w:rPr>
            </w:pPr>
            <w:r>
              <w:rPr>
                <w:rFonts w:eastAsia="Times New Roman"/>
                <w:b/>
                <w:lang w:eastAsia="sk-SK"/>
              </w:rPr>
              <w:t>Spolu bežné výdavky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sk-SK"/>
              </w:rPr>
            </w:pPr>
            <w:r>
              <w:rPr>
                <w:rFonts w:eastAsia="Times New Roman"/>
                <w:b/>
                <w:lang w:eastAsia="sk-SK"/>
              </w:rPr>
              <w:t>55,99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Výdavok na inkubátor na rok 2023:</w:t>
      </w:r>
    </w:p>
    <w:p>
      <w:pPr>
        <w:pStyle w:val="Bezriadkovania"/>
        <w:jc w:val="both"/>
        <w:rPr/>
      </w:pPr>
      <w:r>
        <w:rPr/>
        <w:t xml:space="preserve">Cena práce zamestnanca (upratovačky), náklady na energie, čistiace prostriedky, drobnú opravu a údržbu. </w:t>
      </w:r>
    </w:p>
    <w:p>
      <w:pPr>
        <w:pStyle w:val="Normal"/>
        <w:spacing w:lineRule="atLeast" w:line="240"/>
        <w:jc w:val="both"/>
        <w:rPr/>
      </w:pPr>
      <w:r>
        <w:rPr/>
        <w:t>Ostatné výdavky na túto činnosť sú rozpočtované v rámci Programu 13, podprogramu 13.1.</w:t>
      </w:r>
    </w:p>
    <w:p>
      <w:pPr>
        <w:pStyle w:val="Normal"/>
        <w:spacing w:lineRule="atLeast" w:line="240"/>
        <w:jc w:val="both"/>
        <w:rPr/>
      </w:pPr>
      <w:r>
        <w:rPr/>
        <w:t>Je nevyhnutné, aby v roku 2023 sa vykonalo intenzívne úsilie na prenájom priestorov v inkubátore, kde sídlila OTP banka.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3.5 Vzdelávanie zamestnancov mesta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 xml:space="preserve">  Odborná a profesionálna zdatnosť zamestnancov mesta – predpoklad  </w:t>
      </w:r>
    </w:p>
    <w:p>
      <w:pPr>
        <w:pStyle w:val="Bezriadkovania"/>
        <w:ind w:left="2124" w:hanging="2124"/>
        <w:rPr/>
      </w:pPr>
      <w:r>
        <w:rPr>
          <w:rFonts w:cs="Calibri"/>
        </w:rPr>
        <w:t xml:space="preserve">                                             </w:t>
      </w:r>
      <w:r>
        <w:rPr/>
        <w:t>úspešného  a odborného výkonu kompetencií mesta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prednosta MsÚ a vedúci oddelení</w:t>
      </w:r>
    </w:p>
    <w:p>
      <w:pPr>
        <w:pStyle w:val="Bezriadkovania"/>
        <w:rPr/>
      </w:pPr>
      <w:r>
        <w:rPr/>
        <w:t>Rozpočet podprogramu: Bežné výdavky vo výške 4 500,00 €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ele a výstupy: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1055"/>
        <w:gridCol w:w="946"/>
        <w:gridCol w:w="11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Zvýšiť kvalifikáciu, odborné zručnosti a aktuálnosť vedomostí zamestnancov mes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Priemerný počet externých školení a odborných seminárov  na 1 zamestnanca za ro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Bezriadkovania"/>
        <w:jc w:val="both"/>
        <w:rPr/>
      </w:pPr>
      <w:r>
        <w:rPr/>
        <w:t>Činnosti vykonávané v rámci podprogramu</w:t>
      </w:r>
      <w:r>
        <w:rPr>
          <w:u w:val="single"/>
        </w:rPr>
        <w:t xml:space="preserve"> </w:t>
      </w:r>
      <w:r>
        <w:rPr/>
        <w:t>: zabezpečovanie interných a externých školení pre zamestnancov mesta a zvyšovanie ich odborného rastu v súlade s platnou legislatívou. V roku 2022 sa kvôli epidemiologickej situácii neorganizovali školenia, alebo boli len formou videokonferencií. V roku 2023 je veľký predpoklad, že sa bude pokračovať vo videokonferenciách a dištančných vzdelávaniach.</w:t>
      </w:r>
    </w:p>
    <w:p>
      <w:pPr>
        <w:pStyle w:val="Bezriadkovania"/>
        <w:rPr/>
      </w:pPr>
      <w:r>
        <w:rPr/>
      </w:r>
    </w:p>
    <w:p>
      <w:pPr>
        <w:pStyle w:val="Normal"/>
        <w:rPr/>
      </w:pPr>
      <w:r>
        <w:rPr/>
        <w:t>Štruktúra výdavkov: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671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 služb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4,0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eastAsia="Times New Roman"/>
                <w:b/>
                <w:b/>
                <w:lang w:eastAsia="sk-SK"/>
              </w:rPr>
            </w:pPr>
            <w:r>
              <w:rPr>
                <w:rFonts w:eastAsia="Times New Roman"/>
                <w:b/>
                <w:lang w:eastAsia="sk-SK"/>
              </w:rPr>
              <w:t>Spolu bežné výdavk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>
                <w:b/>
              </w:rPr>
              <w:t>4,0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Rozpočtované výdavky budú použité na tieto účely: školenia, semináre a odborné konferencie zamestnancov mesta zamerané na zvýšenie odbornej úrovne zamestnancov, oboznámenie sa s novelami v legislatíve súvisiacej s výkonom činnosti zamestnancov organizované predovšetkým RVC Rimavská Sobota, ale aj inými subjektmi. </w:t>
      </w:r>
    </w:p>
    <w:p>
      <w:pPr>
        <w:pStyle w:val="Bezriadkovania"/>
        <w:jc w:val="both"/>
        <w:rPr/>
      </w:pPr>
      <w:r>
        <w:rPr/>
        <w:t>Neustále sa meniaca legislatíva kladie vysoké nároky na zákonnosť postupov zamestnancov a je nevyhnutné ich intenzívne preškoľovanie.</w:t>
      </w:r>
    </w:p>
    <w:p>
      <w:pPr>
        <w:pStyle w:val="Bezriadkovania"/>
        <w:jc w:val="both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3.6: Archív, registratúra</w:t>
            </w:r>
          </w:p>
        </w:tc>
      </w:tr>
    </w:tbl>
    <w:p>
      <w:pPr>
        <w:pStyle w:val="Bezriadkovania"/>
        <w:ind w:left="2280" w:hanging="2280"/>
        <w:rPr/>
      </w:pPr>
      <w:r>
        <w:rPr/>
        <w:t>Zámer:</w:t>
        <w:tab/>
        <w:t>Prehľadná správa archívu a registratúry – predpoklad zachovania záznamov o činnosti samosprávy pre nasledujúce generácie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 oddelenie vnútornej správy </w:t>
      </w:r>
    </w:p>
    <w:p>
      <w:pPr>
        <w:pStyle w:val="Normal"/>
        <w:rPr/>
      </w:pPr>
      <w:r>
        <w:rPr/>
        <w:t>Rozpočet podprogramu:  výdavky sa nerozpočtuj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ele a výstupy:</w:t>
      </w:r>
    </w:p>
    <w:tbl>
      <w:tblPr>
        <w:tblW w:w="9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4078"/>
        <w:gridCol w:w="1021"/>
        <w:gridCol w:w="974"/>
        <w:gridCol w:w="1133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ateľný ukazovate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firstLine="14"/>
              <w:rPr/>
            </w:pPr>
            <w:r>
              <w:rPr/>
              <w:t>Cieľová hodnota 20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ová hodnota 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ová hodnota 2025</w:t>
            </w:r>
          </w:p>
        </w:tc>
      </w:tr>
      <w:tr>
        <w:trPr>
          <w:trHeight w:val="449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fektívne zabezpečenie plnenia zákonných požiadaviek na správu registratúry a archiváciu dokumentov pochádzajúcich z činnosti samosprávy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čet evidovaných záznamo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00 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00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00 %</w:t>
            </w:r>
          </w:p>
        </w:tc>
      </w:tr>
      <w:tr>
        <w:trPr>
          <w:trHeight w:val="789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čet odovzdaných – vybavených záznamov do registratúrneho stredisk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00 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00 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00 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čet odovzdaných záznamov do predarchívnej starostlivosti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00 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00 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00 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Bezriadkovania"/>
        <w:jc w:val="both"/>
        <w:rPr/>
      </w:pPr>
      <w:r>
        <w:rPr/>
        <w:t>Činnosti vykonávané v rámci podprogramu: zabezpečenie evidencie, tvorby, ukladania a ochrany registratúrnych záznamov, prístupu k nim a ich vyraďovanie v registratúrnom stredisku mesta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Výdavky na túto činnosť sú rozpočtované v rámci Programu 13, podprogramu 13.1.</w:t>
      </w:r>
    </w:p>
    <w:p>
      <w:pPr>
        <w:pStyle w:val="Bezriadkovania"/>
        <w:jc w:val="both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3.7: Mestský informačný systém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Zámer: </w:t>
        <w:tab/>
        <w:tab/>
        <w:tab/>
        <w:t xml:space="preserve">   Bezpečný a spoľahlivý informačný systém</w:t>
      </w:r>
    </w:p>
    <w:p>
      <w:pPr>
        <w:pStyle w:val="Bezriadkovania"/>
        <w:rPr/>
      </w:pPr>
      <w:r>
        <w:rPr/>
        <w:t xml:space="preserve">Zodpovednosť:  </w:t>
        <w:tab/>
        <w:t xml:space="preserve">   úsek správy mestskej informačnej siete</w:t>
      </w:r>
    </w:p>
    <w:p>
      <w:pPr>
        <w:pStyle w:val="Bezriadkovania"/>
        <w:rPr/>
      </w:pPr>
      <w:r>
        <w:rPr/>
        <w:t>Rozpočet podprogramu:  Bežné výdavky vo výške 19 700,00 €</w:t>
      </w:r>
    </w:p>
    <w:p>
      <w:pPr>
        <w:pStyle w:val="Bezriadkovania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ele a výstupy:</w:t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2120"/>
        <w:gridCol w:w="1780"/>
        <w:gridCol w:w="1660"/>
        <w:gridCol w:w="1760"/>
      </w:tblGrid>
      <w:tr>
        <w:trPr>
          <w:trHeight w:val="67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18"/>
                <w:szCs w:val="16"/>
                <w:lang w:eastAsia="sk-SK"/>
              </w:rPr>
              <w:t xml:space="preserve">Cieľ 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18"/>
                <w:szCs w:val="16"/>
                <w:lang w:eastAsia="sk-SK"/>
              </w:rPr>
              <w:t>Merateľný ukazovateľ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18"/>
                <w:szCs w:val="16"/>
                <w:lang w:eastAsia="sk-SK"/>
              </w:rPr>
              <w:t>Plánovaná hodnota v roku 20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18"/>
                <w:szCs w:val="16"/>
                <w:lang w:eastAsia="sk-SK"/>
              </w:rPr>
              <w:t>Plánovaná hodnota v roku 2024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18"/>
                <w:szCs w:val="16"/>
                <w:lang w:eastAsia="sk-SK"/>
              </w:rPr>
              <w:t>Plánovaná hodnota v roku 2025</w:t>
            </w:r>
          </w:p>
        </w:tc>
      </w:tr>
      <w:tr>
        <w:trPr>
          <w:trHeight w:val="525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 xml:space="preserve">Zabezpečiť výkonné informačné prostredie pre zamestnancov mesta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očet spravovaných P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7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7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79</w:t>
            </w:r>
          </w:p>
        </w:tc>
      </w:tr>
      <w:tr>
        <w:trPr>
          <w:trHeight w:val="45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očet spravovaných servero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 xml:space="preserve">Zabezpečiť chránené informačné prostredie pre zamestnancov mesta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očet vážnych bezpečnostných incidento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 xml:space="preserve">Zabezpečiť kopírovaciu a telekomunikačnú techniku pre efektívnu prácu zamestnancov mesta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 xml:space="preserve">Počet spravovaných kopírovacích strojov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1</w:t>
            </w:r>
          </w:p>
        </w:tc>
      </w:tr>
      <w:tr>
        <w:trPr>
          <w:trHeight w:val="45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 xml:space="preserve">Počet spravovaných telefónnych prípojok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6</w:t>
            </w:r>
          </w:p>
        </w:tc>
      </w:tr>
      <w:tr>
        <w:trPr>
          <w:trHeight w:val="45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 xml:space="preserve">Počet používaných mobilných telefónov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3</w:t>
            </w:r>
          </w:p>
        </w:tc>
      </w:tr>
    </w:tbl>
    <w:p>
      <w:pPr>
        <w:pStyle w:val="Bezriadkovania"/>
        <w:jc w:val="both"/>
        <w:rPr>
          <w:sz w:val="24"/>
        </w:rPr>
      </w:pPr>
      <w:r>
        <w:rPr>
          <w:sz w:val="24"/>
        </w:rPr>
      </w:r>
    </w:p>
    <w:p>
      <w:pPr>
        <w:pStyle w:val="Bezriadkovania"/>
        <w:jc w:val="both"/>
        <w:rPr/>
      </w:pPr>
      <w:r>
        <w:rPr/>
        <w:t>Činnosti vykonávané v rámci podprogramu: zabezpečenie užívateľov PC po hardvérovej, softvérovej stránke, údržba výpočtovej a telekomunikačnej techniky, zabezpečenie bezpečnosti informačného systému. Výdavky na túto aktivitu sú rozpočtované  na nákup nového programového vybavenia na zefektívnenie informačného systému mestského úradu (dane, poplatky, účtovníctvo, personalistika a ďalšie informačné  systémy v kompetencii úradu), DCOM. Vo výdavkoch sa počíta aj s obstaraním nového servera a programového vybavenia na prevádzkovanie webovej stránky. Pri skutočných výdavkoch sa posúdi charakter výdavkov, či sú kapitálové alebo bežné.</w:t>
      </w:r>
    </w:p>
    <w:p>
      <w:pPr>
        <w:pStyle w:val="Bezriadkovania"/>
        <w:jc w:val="both"/>
        <w:rPr/>
      </w:pPr>
      <w:r>
        <w:rPr/>
      </w:r>
    </w:p>
    <w:p>
      <w:pPr>
        <w:pStyle w:val="Normal"/>
        <w:rPr/>
      </w:pPr>
      <w:r>
        <w:rPr/>
        <w:t>Štruktúra výdavkov: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671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 služb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30,0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Transfer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0,6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eastAsia="Times New Roman"/>
                <w:b/>
                <w:b/>
                <w:lang w:eastAsia="sk-SK"/>
              </w:rPr>
            </w:pPr>
            <w:r>
              <w:rPr>
                <w:rFonts w:eastAsia="Times New Roman"/>
                <w:b/>
                <w:lang w:eastAsia="sk-SK"/>
              </w:rPr>
              <w:t>Spolu bežné výdavk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40,6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Rozpočtované bežné výdavky budú použité na tieto účely: tovary a služby - poplatky za programy prípadné rozšírenie licencií Korwin, migráciu a zvýšený členský príspevok pre ZMOS za DCOM. </w:t>
      </w:r>
    </w:p>
    <w:p>
      <w:pPr>
        <w:pStyle w:val="Bezriadkovania"/>
        <w:jc w:val="both"/>
        <w:rPr/>
      </w:pPr>
      <w:r>
        <w:rPr/>
        <w:t>V roku 2023  mesto bude hľadať možnosti na podanie ŽoNFP na rozšírenie a modernizáciu IKT.</w:t>
      </w:r>
    </w:p>
    <w:p>
      <w:pPr>
        <w:pStyle w:val="Bezriadkovania"/>
        <w:jc w:val="both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3.8: Správa služobných motorových vozidiel – MsÚ</w:t>
            </w:r>
          </w:p>
        </w:tc>
      </w:tr>
    </w:tbl>
    <w:p>
      <w:pPr>
        <w:pStyle w:val="Bezriadkovania"/>
        <w:rPr/>
      </w:pPr>
      <w:r>
        <w:rPr/>
        <w:t xml:space="preserve">Zámer: </w:t>
        <w:tab/>
        <w:tab/>
        <w:tab/>
        <w:t xml:space="preserve">  Hospodárna prevádzka služobných motorových vozidiel mestského úradu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 oddelenie vnútornej správy</w:t>
      </w:r>
    </w:p>
    <w:p>
      <w:pPr>
        <w:pStyle w:val="Bezriadkovania"/>
        <w:rPr/>
      </w:pPr>
      <w:r>
        <w:rPr/>
        <w:t>Rozpočet podprogramu:  Bežné výdavky vo výške 24 745,00 €</w:t>
      </w:r>
    </w:p>
    <w:p>
      <w:pPr>
        <w:pStyle w:val="Bezriadkovania"/>
        <w:rPr/>
      </w:pPr>
      <w:r>
        <w:rPr/>
        <w:tab/>
        <w:tab/>
        <w:tab/>
        <w:t xml:space="preserve"> 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ele a výstupy:</w:t>
      </w:r>
    </w:p>
    <w:tbl>
      <w:tblPr>
        <w:tblW w:w="9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3091"/>
        <w:gridCol w:w="998"/>
        <w:gridCol w:w="974"/>
        <w:gridCol w:w="1114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ateľný ukazovate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ová hodnota 20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ová hodnota 20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ová hodnota 2025</w:t>
            </w:r>
          </w:p>
        </w:tc>
      </w:tr>
      <w:tr>
        <w:trPr>
          <w:trHeight w:val="677" w:hRule="atLeast"/>
        </w:trPr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bezpečiť bezproblémové, flexibilné a bezpečné fungovanie vozového parku mestského úrad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bezpečiť bezproblémové, flexibilné a bezpečné fungovanie vozového parku mestského úradu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ržaná povinnosť preskúšania vodičov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án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án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áno</w:t>
            </w:r>
          </w:p>
        </w:tc>
      </w:tr>
      <w:tr>
        <w:trPr>
          <w:trHeight w:val="921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ržaná bezpečnosť prevádzky vozidla pravidelnými prehliadkam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án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án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áno</w:t>
            </w:r>
          </w:p>
        </w:tc>
      </w:tr>
      <w:tr>
        <w:trPr>
          <w:trHeight w:val="743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ržanie hospodárnosti pri využívaní služobných vozidiel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án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án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áno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Činnosti vykonávané v rámci podprogramu: zabezpečenie servisu a údržby 2 osobných áut, vedenie záznamov o prevádzke vozidiel a príslušnej dokumentácie, evidencia nákupu PHM, sledovanie ich spotreby, poistenie vozidiel. </w:t>
      </w:r>
    </w:p>
    <w:p>
      <w:pPr>
        <w:pStyle w:val="Normal"/>
        <w:rPr/>
      </w:pPr>
      <w:r>
        <w:rPr/>
        <w:t>Štruktúra výdavkov:</w:t>
      </w:r>
    </w:p>
    <w:tbl>
      <w:tblPr>
        <w:tblW w:w="3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59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1,00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3,845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 služ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9,50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Transfe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40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24,745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Rozpočtované výdavky budú použité na tieto účely:    výdavky  na cenu práce šoféra, 2 služobné motorové vozidlá- na spotrebu PHM, údržby a opravy, poistenie služobných motorových vozidiel. 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Náklady na prevádzku služobných motorových vozidiel Mestskej polície sú zaradené do programu 5.1 Verejný poriadok a bezpečnosť (Mestská polícia)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gram 4 Služby pre občanov</w:t>
      </w:r>
    </w:p>
    <w:p>
      <w:pPr>
        <w:pStyle w:val="Bezriadkovania"/>
        <w:rPr/>
      </w:pPr>
      <w:r>
        <w:rPr/>
        <w:t>Zámer programu: Maximálna kvalita a flexibilita služieb mesta v súlade s potrebami občanov</w:t>
      </w:r>
    </w:p>
    <w:p>
      <w:pPr>
        <w:pStyle w:val="Bezriadkovania"/>
        <w:rPr/>
      </w:pPr>
      <w:r>
        <w:rPr/>
        <w:t>Rozpočet programu:</w:t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210"/>
        <w:gridCol w:w="1210"/>
        <w:gridCol w:w="1047"/>
        <w:gridCol w:w="1195"/>
        <w:gridCol w:w="1040"/>
        <w:gridCol w:w="1038"/>
        <w:gridCol w:w="1038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2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,6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,6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,18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,1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38,1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,98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,0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4.1 Činnosť matriky</w:t>
            </w:r>
          </w:p>
        </w:tc>
      </w:tr>
    </w:tbl>
    <w:p>
      <w:pPr>
        <w:pStyle w:val="Bezriadkovania"/>
        <w:rPr/>
      </w:pPr>
      <w:r>
        <w:rPr/>
        <w:t>Zámer:</w:t>
        <w:tab/>
        <w:tab/>
        <w:tab/>
        <w:t xml:space="preserve">   Kvalitné vykonávanie matričných činností v súlade so zákonom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 oddelenie vnútornej správy</w:t>
      </w:r>
    </w:p>
    <w:p>
      <w:pPr>
        <w:pStyle w:val="Bezriadkovania"/>
        <w:rPr/>
      </w:pPr>
      <w:r>
        <w:rPr/>
        <w:t>Rozpočet podprogramu:  Bežné výdavky vo výške 20 210,00 €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ele a výstupy:</w:t>
      </w:r>
    </w:p>
    <w:p>
      <w:pPr>
        <w:pStyle w:val="Bezriadkovania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7"/>
        <w:gridCol w:w="2760"/>
        <w:gridCol w:w="1360"/>
        <w:gridCol w:w="1420"/>
        <w:gridCol w:w="1340"/>
      </w:tblGrid>
      <w:tr>
        <w:trPr>
          <w:trHeight w:val="67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20"/>
                <w:szCs w:val="16"/>
                <w:lang w:eastAsia="sk-SK"/>
              </w:rPr>
              <w:t xml:space="preserve">Cieľ </w:t>
            </w:r>
          </w:p>
        </w:tc>
        <w:tc>
          <w:tcPr>
            <w:tcW w:w="2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20"/>
                <w:szCs w:val="16"/>
                <w:lang w:eastAsia="sk-SK"/>
              </w:rPr>
              <w:t>Merateľný ukazovate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20"/>
                <w:szCs w:val="16"/>
                <w:lang w:eastAsia="sk-SK"/>
              </w:rPr>
              <w:t>Plánovaná hodnota v roku 20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20"/>
                <w:szCs w:val="16"/>
                <w:lang w:eastAsia="sk-SK"/>
              </w:rPr>
              <w:t>Plánovaná hodnota v roku 202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20"/>
                <w:szCs w:val="16"/>
                <w:lang w:eastAsia="sk-SK"/>
              </w:rPr>
              <w:t>Plánovaná hodnota v roku 2025</w:t>
            </w:r>
          </w:p>
        </w:tc>
      </w:tr>
      <w:tr>
        <w:trPr>
          <w:trHeight w:val="1140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Zabezpečiť kvalitný prenesený výkon štátnej správy - matriky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Priemerný počet úkonov  (spracovanie zmien v osob.údajoch, vydávanie osvedčení, štatistické hlásenia), vykonaných matrikou za ro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4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color w:val="000000"/>
                <w:sz w:val="20"/>
                <w:szCs w:val="16"/>
                <w:lang w:eastAsia="sk-SK"/>
              </w:rPr>
              <w:t>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color w:val="000000"/>
                <w:sz w:val="20"/>
                <w:szCs w:val="16"/>
                <w:lang w:eastAsia="sk-SK"/>
              </w:rPr>
              <w:t>510</w:t>
            </w:r>
          </w:p>
        </w:tc>
      </w:tr>
      <w:tr>
        <w:trPr>
          <w:trHeight w:val="46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0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16"/>
                <w:lang w:eastAsia="sk-SK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Predpokladaný počet zápisov v matričných knihách  za ro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1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color w:val="000000"/>
                <w:sz w:val="20"/>
                <w:szCs w:val="16"/>
                <w:lang w:eastAsia="sk-SK"/>
              </w:rPr>
              <w:t>1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color w:val="000000"/>
                <w:sz w:val="20"/>
                <w:szCs w:val="16"/>
                <w:lang w:eastAsia="sk-SK"/>
              </w:rPr>
              <w:t>200</w:t>
            </w:r>
          </w:p>
        </w:tc>
      </w:tr>
      <w:tr>
        <w:trPr>
          <w:trHeight w:val="690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0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16"/>
                <w:lang w:eastAsia="sk-SK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Zverejnenie Informácií pre občanov týkajúce sa matričnej činnosti na webovom sídle mesta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áno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color w:val="000000"/>
                <w:sz w:val="20"/>
                <w:szCs w:val="16"/>
                <w:lang w:eastAsia="sk-SK"/>
              </w:rPr>
              <w:t>áno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color w:val="000000"/>
                <w:sz w:val="20"/>
                <w:szCs w:val="16"/>
                <w:lang w:eastAsia="sk-SK"/>
              </w:rPr>
              <w:t>áno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Činnosti vykonávané v rámci podprogramu: zápisy do knihy narodenia, úmrtia, manželstiev, vedenie osobitnej matriky, vystavenie druhopisov matričných dokladov, spracovanie zmien o osobných údajoch občanov, vydávanie osvedčenia o právnej spôsobilosti občana, štatistické hlásenia.</w:t>
      </w:r>
    </w:p>
    <w:p>
      <w:pPr>
        <w:pStyle w:val="Normal"/>
        <w:jc w:val="both"/>
        <w:rPr/>
      </w:pPr>
      <w:r>
        <w:rPr/>
        <w:t>Štruktúra výdavkov: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208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-  Mzd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4,1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5,21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 služb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8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1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20,21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Rozpočtované výdavky budú použité na tieto účely: mzdy, odvody matrikárky, zabezpečenie odbornej literatúry, kníh a tlačív potrebných pri výkone matričnej činnosti, na údržbu výpočtovej techniky, stravovanie, prídel do sociálneho fondu a na transfery na nemocenské dávky a členské v združení matrikárov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Základné informácie a pokyny pre občanov v oblasti matričnej činnosti sú  zverejnené na webovom sídle mesta Fiľakovo.</w:t>
      </w:r>
    </w:p>
    <w:p>
      <w:pPr>
        <w:pStyle w:val="Bezriadkovania"/>
        <w:jc w:val="both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4.2 Osvedčovanie listín a podpisov</w:t>
            </w:r>
          </w:p>
        </w:tc>
      </w:tr>
    </w:tbl>
    <w:p>
      <w:pPr>
        <w:pStyle w:val="Bezriadkovania"/>
        <w:rPr/>
      </w:pPr>
      <w:r>
        <w:rPr/>
        <w:t xml:space="preserve">Zámer: </w:t>
        <w:tab/>
        <w:tab/>
        <w:tab/>
        <w:t>Rýchle a kvalitné vykonávanie osvedčení listín a podpisov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oddelenie vnútornej správy </w:t>
      </w:r>
    </w:p>
    <w:p>
      <w:pPr>
        <w:pStyle w:val="Normal"/>
        <w:rPr/>
      </w:pPr>
      <w:r>
        <w:rPr/>
        <w:t>Rozpočet podprogramu: - výdavky na túto aktivitu sa nerozpočtujú</w:t>
      </w:r>
    </w:p>
    <w:p>
      <w:pPr>
        <w:pStyle w:val="Normal"/>
        <w:rPr/>
      </w:pPr>
      <w:r>
        <w:rPr/>
        <w:t>Ciele a výstupy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85"/>
        <w:gridCol w:w="1134"/>
        <w:gridCol w:w="1134"/>
        <w:gridCol w:w="113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v roku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v roku 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v roku 2025</w:t>
            </w:r>
          </w:p>
        </w:tc>
      </w:tr>
      <w:tr>
        <w:trPr>
          <w:trHeight w:val="58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ečiť rýchle a kvalitné osvedčovanie listín a podpisov podľa požiadaviek kliento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Predpokladaný počet osvedčení podpisov za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0</w:t>
            </w:r>
          </w:p>
        </w:tc>
      </w:tr>
      <w:tr>
        <w:trPr>
          <w:trHeight w:val="85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 počet osvedčených kópií listín za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</w:tr>
    </w:tbl>
    <w:p>
      <w:pPr>
        <w:pStyle w:val="Bezriadkovania"/>
        <w:jc w:val="both"/>
        <w:rPr/>
      </w:pPr>
      <w:r>
        <w:rPr/>
        <w:t>Činnosti vykonávané v rámci podprogramu: osvedčovanie podpisov a fotokópií listín podľa zákona ako výkon samosprávnej funkcie mesta, zápisy do knihy osvedčovaní , vyberanie správnych poplatkov za úkony. Dosiahnutie cieľových hodnôt merateľných ukazovateľov závisia od dopytu obyvateľov po tejto službe.</w:t>
      </w:r>
    </w:p>
    <w:p>
      <w:pPr>
        <w:pStyle w:val="Bezriadkovania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4.3 Evidencia obyvateľstva</w:t>
            </w:r>
          </w:p>
        </w:tc>
      </w:tr>
    </w:tbl>
    <w:p>
      <w:pPr>
        <w:pStyle w:val="Bezriadkovania"/>
        <w:ind w:left="2832" w:hanging="2832"/>
        <w:rPr/>
      </w:pPr>
      <w:r>
        <w:rPr/>
        <w:t>Zámer:                                 Kompletná a aktuálna evidencia obyvateľov mesta poskytujúca komplexné</w:t>
      </w:r>
    </w:p>
    <w:p>
      <w:pPr>
        <w:pStyle w:val="Bezriadkovania"/>
        <w:ind w:left="2832" w:hanging="2832"/>
        <w:rPr/>
      </w:pPr>
      <w:r>
        <w:rPr>
          <w:rFonts w:cs="Calibri"/>
        </w:rPr>
        <w:t xml:space="preserve">                                              </w:t>
      </w:r>
      <w:r>
        <w:rPr/>
        <w:t>informácie o občanoch mesta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  oddelenie vnútornej správy </w:t>
      </w:r>
    </w:p>
    <w:p>
      <w:pPr>
        <w:pStyle w:val="Bezriadkovania"/>
        <w:rPr/>
      </w:pPr>
      <w:r>
        <w:rPr/>
        <w:t>Rozpočet podprogramu:   Bežné výdavky vo výške 14 530,00 €</w:t>
      </w:r>
    </w:p>
    <w:p>
      <w:pPr>
        <w:pStyle w:val="Normal"/>
        <w:rPr/>
      </w:pPr>
      <w:r>
        <w:rPr/>
        <w:t>Ciele a výstupy:</w:t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119"/>
        <w:gridCol w:w="1300"/>
        <w:gridCol w:w="1180"/>
        <w:gridCol w:w="980"/>
      </w:tblGrid>
      <w:tr>
        <w:trPr>
          <w:trHeight w:val="9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Merateľný ukazovate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5</w:t>
            </w:r>
          </w:p>
        </w:tc>
      </w:tr>
      <w:tr>
        <w:trPr>
          <w:trHeight w:val="866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sk-SK"/>
              </w:rPr>
              <w:t>Zabezpečiť vedenie evidencie obyvateľstva a podávanie hlásení v súlade s právnou úpravou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sk-SK"/>
              </w:rPr>
              <w:t>Včasné vykonanie všetkých zápisov do registra evidencie obyvateľov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</w:tr>
      <w:tr>
        <w:trPr>
          <w:trHeight w:val="945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sk-SK"/>
              </w:rPr>
              <w:t>Súčinnosť s orgánmi činnými v trestnom konaní a exekútormi – počet správ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8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sk-SK"/>
              </w:rPr>
              <w:t>87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Činnosti vykonávané v rámci podprogramu: evidencie obyvateľstva, ktorá sa vykonáva podľa zákona  č. 253/1998 Z.z. </w:t>
      </w:r>
      <w:r>
        <w:rPr>
          <w:rFonts w:cs="TeXGyreBonumBold"/>
          <w:lang w:eastAsia="sk-SK"/>
        </w:rPr>
        <w:t>o </w:t>
      </w:r>
      <w:r>
        <w:rPr/>
        <w:t>hlásení pobytu občanov Slovenskej republiky a registri obyvateľov Slovenskej republiky v znení neskorších predpisov a vedenie centrálneho registra obyvateľov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Štruktúra výdavkov:</w:t>
      </w:r>
    </w:p>
    <w:tbl>
      <w:tblPr>
        <w:tblW w:w="3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82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-  Mzd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0,08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3,75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 služb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6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1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b/>
              </w:rPr>
              <w:t>Spolu bežné výdavk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4,53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Rozpočtované výdavky budú použité na tieto účely: mzdy, odvody pracovníčky REGOB, zabezpečenie, tlačív potrebných pri výkone  evidencie obyvateľov, stravovanie, prídel do sociálneho fondu a na transfery na nemocenské dávky.</w:t>
      </w:r>
    </w:p>
    <w:p>
      <w:pPr>
        <w:pStyle w:val="Bezriadkovania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Bezriadkovania"/>
        <w:jc w:val="both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4.4 Služby podnikateľom</w:t>
            </w:r>
          </w:p>
        </w:tc>
      </w:tr>
    </w:tbl>
    <w:p>
      <w:pPr>
        <w:pStyle w:val="Bezriadkovania"/>
        <w:rPr/>
      </w:pPr>
      <w:r>
        <w:rPr/>
        <w:t xml:space="preserve">Zámer: </w:t>
        <w:tab/>
        <w:tab/>
        <w:tab/>
        <w:t>Mesto bez administratívnych bariér podnikania</w:t>
      </w:r>
    </w:p>
    <w:p>
      <w:pPr>
        <w:pStyle w:val="Bezriadkovania"/>
        <w:ind w:left="2124" w:hanging="2124"/>
        <w:rPr/>
      </w:pPr>
      <w:r>
        <w:rPr/>
        <w:t xml:space="preserve">Zodpovednosť: </w:t>
        <w:tab/>
        <w:t>Oddelenie ekonomiky a majetku mesta – referát miestnych daní a majetku mesta</w:t>
      </w:r>
    </w:p>
    <w:p>
      <w:pPr>
        <w:pStyle w:val="Bezriadkovania"/>
        <w:rPr/>
      </w:pPr>
      <w:r>
        <w:rPr/>
        <w:t>Rozpočet podprogramu: bez výdavkov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Ciele a výstupy:</w:t>
      </w:r>
    </w:p>
    <w:tbl>
      <w:tblPr>
        <w:tblW w:w="95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7"/>
        <w:gridCol w:w="2126"/>
        <w:gridCol w:w="1780"/>
        <w:gridCol w:w="1540"/>
        <w:gridCol w:w="1600"/>
      </w:tblGrid>
      <w:tr>
        <w:trPr>
          <w:trHeight w:val="67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18"/>
                <w:szCs w:val="16"/>
                <w:lang w:eastAsia="sk-SK"/>
              </w:rPr>
              <w:t xml:space="preserve">Cieľ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18"/>
                <w:szCs w:val="16"/>
                <w:lang w:eastAsia="sk-SK"/>
              </w:rPr>
              <w:t>Merateľný ukazovateľ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18"/>
                <w:szCs w:val="16"/>
                <w:lang w:eastAsia="sk-SK"/>
              </w:rPr>
              <w:t>Plánovaná hodnota v roku 202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18"/>
                <w:szCs w:val="16"/>
                <w:lang w:eastAsia="sk-SK"/>
              </w:rPr>
              <w:t>Plánovaná hodnota v roku 202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18"/>
                <w:szCs w:val="16"/>
                <w:lang w:eastAsia="sk-SK"/>
              </w:rPr>
              <w:t>Plánovaná hodnota v roku 2025</w:t>
            </w:r>
          </w:p>
        </w:tc>
      </w:tr>
      <w:tr>
        <w:trPr>
          <w:trHeight w:val="900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Zabezpečiť rýchle administratívne úkony podľa požiadaviek právnických a fyzických osôb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Čas potrebný na vydanie rozhodnutia od podania žiadosti, u ktorých nie sú pre konanie potrebné ďalšie stanoviská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max. 15 dní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max. 15 dn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max. 15 dní</w:t>
            </w:r>
          </w:p>
        </w:tc>
      </w:tr>
      <w:tr>
        <w:trPr>
          <w:trHeight w:val="67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Čas potrebný na vydanie licencie na prevádzku výherných prístrojov pri úplných žiadostiac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max. 15 dní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max. 15 dn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max. 15 dní</w:t>
            </w:r>
          </w:p>
        </w:tc>
      </w:tr>
      <w:tr>
        <w:trPr>
          <w:trHeight w:val="300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očet videohier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96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10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očet prevádzok a obchodo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2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134"/>
        <w:gridCol w:w="1276"/>
        <w:gridCol w:w="127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ateľný ukazovate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ypracovať a neustále aktualizovať databázu právnických osôb a fyzických osôb-podnikateľov vykonávajúcich svoju podnikateľskú činnosť na území mesta Fiľakov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tabáza PO a FO-podnikateľov vykonávajúcich podnikateľskú činnosť na území mesta Fiľakov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Činnosti vykonávané v rámci podprogramu: evidencia oznámení o prevádzkovom čase, vydávaní rozhodnutí o prevádzkovom čase, evidencia podnikateľov a prevádzok, vydávanie licencií na prevádzku výherných prístrojov, vykonávanie dozoru dodržiavania licencie na prevádzkovanie  výherných prístrojov. 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V roku 2021 spracovalo oddelenie databázu právnických osôb a fyzických osôb – podnikateľov vykonávajúcich podnikateľskú činnosť na území mesta Fiľakovo  - tzv. Karty PO a FO-podnikateľov. Uvedená databáza poskytuje základné údaje o organizácii (názov, sídlo, sídlo prevádzky, zodpovedné osoby), počet zamestnancov, telefonické a emailové kontakty, údaje o  dani z nehnuteľnosti a miestnych poplatkov, údaje o prevádzkovej dobe a ostatné dôležité skutočnosti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Výdavky sú zahrnutú v Programe 13. podprogram 13.1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4.5: Organizácia občianskych obradov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Zámer: </w:t>
        <w:tab/>
        <w:tab/>
        <w:tab/>
        <w:t xml:space="preserve">  Dôležité udalosti v živote občanov mesta na vysokej spoločenskej a kultúrnej </w:t>
      </w:r>
    </w:p>
    <w:p>
      <w:pPr>
        <w:pStyle w:val="Bezriadkovania"/>
        <w:rPr/>
      </w:pPr>
      <w:r>
        <w:rPr>
          <w:rFonts w:cs="Calibri"/>
        </w:rPr>
        <w:t xml:space="preserve">                                             </w:t>
      </w:r>
      <w:r>
        <w:rPr/>
        <w:t>úrovni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oddelenie vnútornej správy</w:t>
      </w:r>
    </w:p>
    <w:p>
      <w:pPr>
        <w:pStyle w:val="Normal"/>
        <w:rPr/>
      </w:pPr>
      <w:r>
        <w:rPr/>
        <w:t>Rozpočet podprogramu: Bežné výdavky vo výške 3 400,00 €</w:t>
      </w:r>
    </w:p>
    <w:p>
      <w:pPr>
        <w:pStyle w:val="Normal"/>
        <w:rPr/>
      </w:pPr>
      <w:r>
        <w:rPr/>
        <w:t>Ciele a výstupy: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449"/>
        <w:gridCol w:w="1300"/>
        <w:gridCol w:w="1180"/>
        <w:gridCol w:w="980"/>
      </w:tblGrid>
      <w:tr>
        <w:trPr>
          <w:trHeight w:val="9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Merateľný ukazovate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5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Dôstojný priebeh všetkých druhov občianskych obradov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Predpokladaný počet všetkých občianskych obradov (sobáše, uvítanie do života, pohreby, oslavy jubilantov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sk-SK"/>
              </w:rPr>
              <w:t>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123</w:t>
            </w:r>
          </w:p>
        </w:tc>
      </w:tr>
    </w:tbl>
    <w:p>
      <w:pPr>
        <w:pStyle w:val="Bezriadkovania"/>
        <w:jc w:val="both"/>
        <w:rPr/>
      </w:pPr>
      <w:r>
        <w:rPr/>
        <w:t>Činnosti vykonávané v rámci podprogramu: personálne, organizačné a materiálové zabezpečenie občianskych obradov a prijatí v obradnej sieni mesta.</w:t>
      </w:r>
    </w:p>
    <w:p>
      <w:pPr>
        <w:pStyle w:val="Normal"/>
        <w:rPr/>
      </w:pPr>
      <w:r>
        <w:rPr/>
        <w:t>Štruktúra výdavkov: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671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620 – Odvody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4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630 – Tovary a služby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3,0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3,4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Rozpočtované výdavky budú použité na tieto účely: nákup drobných darčekových predmetov udeľovaných pri občianskych obradoch ( uvítanie do života, sobáše ), životné jubileá seniorov, Deň učiteľov, údržba nástennej tabule používanej pri občianskych pohreboch v cintoríne, nákup pamätnej knihy ( kroniky ) mesta, odmeny pre účinkujúcich na obradoch, ošatné, platby pre SOZA za použitie autorských diel. </w:t>
      </w:r>
    </w:p>
    <w:p>
      <w:pPr>
        <w:pStyle w:val="Bezriadkovania"/>
        <w:jc w:val="both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4.6: Úradná tabuľa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Zámer: Informácie pre občanov v súlade s právnou úpravou</w:t>
      </w:r>
    </w:p>
    <w:p>
      <w:pPr>
        <w:pStyle w:val="Bezriadkovania"/>
        <w:rPr/>
      </w:pPr>
      <w:r>
        <w:rPr/>
        <w:t xml:space="preserve">Zodpovednosť: oddelenie vnútornej správy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Rozpočet podprogramu: - na túto aktivitu sa finančné prostriedky nerozpočtujú. Výdavky sú zahrnutú v Programe 13. podprogram 13.1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Ciele a výstupy:</w:t>
      </w:r>
    </w:p>
    <w:p>
      <w:pPr>
        <w:pStyle w:val="Bezriadkovania"/>
        <w:rPr/>
      </w:pPr>
      <w:r>
        <w:rPr/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  <w:gridCol w:w="1276"/>
        <w:gridCol w:w="1149"/>
        <w:gridCol w:w="114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rateľný ukazovate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eľová hodnota 202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eľová hodnota 20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eľová hodnota 20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ýchle a širokej verejnosti dostupné zverejňovanie aktuálnych informácií pre občano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ba aktualizácie úradnej tabul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x. 3 pracovné dn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x. 3 pracovné dn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x. 3 pracovné dni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Činnosti vykonávané v rámci podprogramu: povinné zverejňovanie informácií – rozhodnutí mesta, oznámení a iných dokumentov v zmysle platnej legislatívy. </w:t>
      </w:r>
    </w:p>
    <w:p>
      <w:pPr>
        <w:pStyle w:val="Bezriadkovania"/>
        <w:rPr/>
      </w:pPr>
      <w:r>
        <w:rPr/>
        <w:t>Výdavky sú zahrnutú v Programe 13. podprogram 13.1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gram 5 Bezpečnosť občanov, právo, poriadok</w:t>
      </w:r>
    </w:p>
    <w:p>
      <w:pPr>
        <w:pStyle w:val="Bezriadkovania"/>
        <w:rPr/>
      </w:pPr>
      <w:r>
        <w:rPr/>
        <w:t>Zámer programu:  Bezpečné a pokojné mesto – istota pre jeho obyvateľov a návštevníkov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Rozpočet programu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210"/>
        <w:gridCol w:w="1210"/>
        <w:gridCol w:w="1047"/>
        <w:gridCol w:w="1195"/>
        <w:gridCol w:w="1178"/>
        <w:gridCol w:w="1178"/>
        <w:gridCol w:w="1178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2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8,7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1,2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6,1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3,87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338,5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3,2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7,3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5.1:  Verejný poriadok a bezpečnosť</w:t>
            </w:r>
          </w:p>
        </w:tc>
      </w:tr>
    </w:tbl>
    <w:p>
      <w:pPr>
        <w:pStyle w:val="Bezriadkovania"/>
        <w:ind w:left="2832" w:hanging="2832"/>
        <w:rPr/>
      </w:pPr>
      <w:r>
        <w:rPr/>
        <w:t xml:space="preserve">Zámer: </w:t>
        <w:tab/>
        <w:t>Sústavná ochrana verejného poriadku, majetku, života  a zdravia obyvateľov a návštevníkov mesta</w:t>
      </w:r>
    </w:p>
    <w:p>
      <w:pPr>
        <w:pStyle w:val="Bezriadkovania"/>
        <w:rPr/>
      </w:pPr>
      <w:r>
        <w:rPr/>
        <w:t xml:space="preserve">Zodpovednosť: </w:t>
        <w:tab/>
        <w:tab/>
        <w:tab/>
        <w:t>Mestská polícia</w:t>
      </w:r>
    </w:p>
    <w:p>
      <w:pPr>
        <w:pStyle w:val="Bezriadkovania"/>
        <w:rPr/>
      </w:pPr>
      <w:r>
        <w:rPr/>
        <w:t xml:space="preserve">Rozpočet podprogramu: </w:t>
        <w:tab/>
        <w:t>Bežné výdavky  vo výške    239 600,00 €</w:t>
      </w:r>
    </w:p>
    <w:p>
      <w:pPr>
        <w:pStyle w:val="Bezriadkovania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Ciele a výstupy:</w:t>
      </w:r>
    </w:p>
    <w:p>
      <w:pPr>
        <w:pStyle w:val="Normal"/>
        <w:ind w:left="708" w:hanging="708"/>
        <w:rPr>
          <w:b/>
          <w:b/>
        </w:rPr>
      </w:pPr>
      <w:r>
        <w:rPr>
          <w:b/>
        </w:rPr>
        <w:t>Ciele a výstupy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992"/>
        <w:gridCol w:w="992"/>
        <w:gridCol w:w="9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ie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rateľný ukazovate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0" w:name="CielRok1"/>
            <w:bookmarkEnd w:id="0"/>
            <w:r>
              <w:rPr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1" w:name="CielRok2"/>
            <w:bookmarkEnd w:id="1"/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2" w:name="CielRok3"/>
            <w:bookmarkEnd w:id="2"/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</w:p>
        </w:tc>
      </w:tr>
      <w:tr>
        <w:trPr>
          <w:trHeight w:val="33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Minimalizovať protispoločenskú činnosť aktívnym prístupom hliadok Mestskej políci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lkový počet príslušníkov Mestskej polí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 vykonaných hliadok príslušníkmi mestskej polície za 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</w:t>
            </w:r>
          </w:p>
        </w:tc>
      </w:tr>
      <w:tr>
        <w:trPr>
          <w:trHeight w:val="33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Zabezpečiť ochranu majetku mes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chránených objektov vo vlastníctve mesta</w:t>
            </w:r>
          </w:p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úspešnosti ochra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%</w:t>
            </w:r>
          </w:p>
        </w:tc>
      </w:tr>
      <w:tr>
        <w:trPr>
          <w:trHeight w:val="3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liminovať narúšanie verejného poriadku počas kultúrnych a športových podujat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účasť mestskej polície na športových a kultúrnych podujatiach organizovaných mestom za 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%</w:t>
            </w:r>
          </w:p>
        </w:tc>
      </w:tr>
      <w:tr>
        <w:trPr>
          <w:trHeight w:val="33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 zistených čiernych skládok odpa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3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objasnenia tvorcu čiernych skládok odpa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%</w:t>
            </w:r>
          </w:p>
        </w:tc>
      </w:tr>
    </w:tbl>
    <w:p>
      <w:pPr>
        <w:pStyle w:val="Normal"/>
        <w:rPr/>
      </w:pPr>
      <w:bookmarkStart w:id="3" w:name="komentar1"/>
      <w:bookmarkEnd w:id="3"/>
      <w:r>
        <w:rPr/>
        <w:t xml:space="preserve">Aktivitu predstavujú činnosti : </w:t>
      </w:r>
    </w:p>
    <w:p>
      <w:pPr>
        <w:pStyle w:val="Normal"/>
        <w:spacing w:lineRule="auto" w:line="240"/>
        <w:rPr/>
      </w:pPr>
      <w:r>
        <w:rPr/>
        <w:t>Komplexné  zabezpečenie ochrany verejného poriadku, kontrola dodržiavania poriadku, čistoty, dodržiavania VZN mesta, spolupôsobenie pri ochrane obyvateľov  a iných osôb, pred  ohrozením  ich života a zdravia,  životného prostredia, plnenie stanovených úloh MsP na úseku prevencie.</w:t>
      </w:r>
    </w:p>
    <w:p>
      <w:pPr>
        <w:pStyle w:val="Normal"/>
        <w:spacing w:lineRule="auto" w:line="240"/>
        <w:rPr/>
      </w:pPr>
      <w:r>
        <w:rPr/>
        <w:t>Štruktúra výdavkov:</w:t>
      </w:r>
    </w:p>
    <w:tbl>
      <w:tblPr>
        <w:tblW w:w="3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762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v tis. €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5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54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- Tovary a služb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28,8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2– Transfer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6,8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b/>
              </w:rPr>
              <w:t>Bežné výdavky spol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239,60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Rozpočtované výdavky budú použité na tieto účely: Tarifné platy, príplatky, odmeny, dodatok k platu, poistné – VZP, ZP, nemocenské, starobné, invalidné, nezamestnanosť, rezervný fond, energie, vodné a stočné, cestovné náklady, telefón, poštovné, výstrojné súčiastky - pracovný odev, obuv,  prac. pomôcky, bežný materiál -kancelárske potreby, hygienické  potreby,  elektronické potreby, farba do počítača, CD, údržba výpočtovej techniky, telekomunikačná technika /licencia/,iné poplatky školenia, kurzy, semináre, MsP služby, stravovanie, prídel do sociálneho fondu, transfery – na nemocenské dávky. Súčasťou rozpočtu sú aj poplatky pre o.z. Štastné labky Fiľakovo za odchytené túlavé psy. </w:t>
      </w:r>
    </w:p>
    <w:p>
      <w:pPr>
        <w:pStyle w:val="Bezriadkovania"/>
        <w:jc w:val="both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5.2: Miestna občianska poriadková služby</w:t>
            </w:r>
          </w:p>
        </w:tc>
      </w:tr>
    </w:tbl>
    <w:p>
      <w:pPr>
        <w:pStyle w:val="Bezriadkovania"/>
        <w:rPr/>
      </w:pPr>
      <w:r>
        <w:rPr/>
        <w:t xml:space="preserve">Zámer: </w:t>
        <w:tab/>
        <w:tab/>
        <w:tab/>
        <w:tab/>
      </w:r>
      <w:r>
        <w:rPr>
          <w:lang w:eastAsia="sk-SK"/>
        </w:rPr>
        <w:t>poskytovanie miestnej občianskej poriadkovej služby</w:t>
      </w:r>
    </w:p>
    <w:p>
      <w:pPr>
        <w:pStyle w:val="Bezriadkovania"/>
        <w:rPr/>
      </w:pPr>
      <w:r>
        <w:rPr/>
        <w:t xml:space="preserve">Zodpovednosť: </w:t>
        <w:tab/>
        <w:tab/>
        <w:tab/>
        <w:t>Mestská polícia, zástupca primátora, prednostka MsÚ</w:t>
      </w:r>
    </w:p>
    <w:p>
      <w:pPr>
        <w:pStyle w:val="Bezriadkovania"/>
        <w:rPr/>
      </w:pPr>
      <w:r>
        <w:rPr/>
        <w:t xml:space="preserve">Rozpočet podprogramu: </w:t>
        <w:tab/>
        <w:t xml:space="preserve"> Bežné výdavky vo výške 147 000,00 €</w:t>
      </w:r>
    </w:p>
    <w:p>
      <w:pPr>
        <w:pStyle w:val="Normal"/>
        <w:rPr/>
      </w:pPr>
      <w:r>
        <w:rPr/>
        <w:t>Ciele a výstupy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3390"/>
        <w:gridCol w:w="1023"/>
        <w:gridCol w:w="926"/>
        <w:gridCol w:w="1132"/>
        <w:gridCol w:w="21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ľová hodnota 202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ľová hodnota 20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ľová hodnota 2025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24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8"/>
            </w:tblGrid>
            <w:tr>
              <w:trPr>
                <w:trHeight w:val="836" w:hRule="atLeast"/>
              </w:trPr>
              <w:tc>
                <w:tcPr>
                  <w:tcW w:w="2438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Komplexné poskytovanie miestnej občianskej poriadkovej služby v obciach s prítomnosťou MRK </w:t>
                  </w:r>
                </w:p>
              </w:tc>
            </w:tr>
          </w:tbl>
          <w:p>
            <w:pPr>
              <w:pStyle w:val="Bezriadkovania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4"/>
            </w:tblGrid>
            <w:tr>
              <w:trPr>
                <w:trHeight w:val="222" w:hRule="atLeast"/>
              </w:trPr>
              <w:tc>
                <w:tcPr>
                  <w:tcW w:w="3174" w:type="dxa"/>
                  <w:tcBorders/>
                </w:tcPr>
                <w:p>
                  <w:pPr>
                    <w:pStyle w:val="Bezriadkovania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Počet osôb zamestnaných na zabezpečenie asistenčných služieb v obciach s prítomnosťou MRK 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3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4"/>
            </w:tblGrid>
            <w:tr>
              <w:trPr>
                <w:trHeight w:val="222" w:hRule="atLeast"/>
              </w:trPr>
              <w:tc>
                <w:tcPr>
                  <w:tcW w:w="3174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Počet osôb zamestnaných na zabezpečenie asistenčných služieb v obciach s prítomnosťou MRK </w:t>
                  </w:r>
                </w:p>
              </w:tc>
            </w:tr>
          </w:tbl>
          <w:p>
            <w:pPr>
              <w:pStyle w:val="Bezriadkovania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ezriadkovania"/>
        <w:spacing w:lineRule="auto" w:line="276"/>
        <w:jc w:val="both"/>
        <w:rPr/>
      </w:pPr>
      <w:r>
        <w:rPr/>
        <w:t>Mesto Fiľakovo, ako vybraná samospráva v rámci Iniciatívy Catching-up Regions Banskobystrického samosprávneho kraja podala ŽoNFP v rámci výzvy OPLZ-PO5a6-2021-1, vyhlásenej MV SR ako Sprostredkovateľským orgánom pre OP ĽZ.</w:t>
      </w:r>
    </w:p>
    <w:p>
      <w:pPr>
        <w:pStyle w:val="Normal"/>
        <w:jc w:val="both"/>
        <w:rPr/>
      </w:pPr>
      <w:r>
        <w:rPr/>
        <w:t xml:space="preserve">Podaný projekt bol úspešný a od 1.7.2022 MOPS s počtom 10 členov pokračovalo. Projekt 30.6.2023 končí a nie je vyhlásená výzva, ktorá by zabezpečila pokračovanie projektu. </w:t>
      </w:r>
    </w:p>
    <w:p>
      <w:pPr>
        <w:pStyle w:val="Normal"/>
        <w:rPr/>
      </w:pPr>
      <w:r>
        <w:rPr/>
        <w:t>Štruktúra výdavkov:</w:t>
      </w:r>
    </w:p>
    <w:tbl>
      <w:tblPr>
        <w:tblW w:w="3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762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v tis. €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50,0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7,5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- Tovary a služb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1,2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2– Transfer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,0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239,6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Rozpočtované výdavky budú použité na tieto účely: Tarifné platy, príplatky, odmeny, poistné – VZP, ZP, nemocenské, starobné, invalidné, nezamestnanosť, rezervný fond, energie, vodné a stočné, cestovné náklady, telefón, poštovné, výstrojné súčiastky - pracovný odev, obuv,  prac. pomôcky, bežný materiál -kancelárske potreby, hygienické  potreby, stravovanie, tvorba sociálneho fondu a nemocenské dávky.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5.3: Kamerový systém mesta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Zámer:</w:t>
        <w:tab/>
        <w:tab/>
        <w:tab/>
        <w:tab/>
        <w:t xml:space="preserve"> Celodenný monitoring exponovaných častí mesta</w:t>
      </w:r>
    </w:p>
    <w:p>
      <w:pPr>
        <w:pStyle w:val="Bezriadkovania"/>
        <w:rPr/>
      </w:pPr>
      <w:r>
        <w:rPr/>
        <w:t xml:space="preserve">Zodpovednosť: </w:t>
        <w:tab/>
        <w:tab/>
        <w:tab/>
        <w:t>Mestská polícia</w:t>
      </w:r>
    </w:p>
    <w:p>
      <w:pPr>
        <w:pStyle w:val="Bezriadkovania"/>
        <w:rPr/>
      </w:pPr>
      <w:r>
        <w:rPr/>
        <w:t>Rozpočet podprogramu:</w:t>
        <w:tab/>
        <w:t>Bežné výdavky vo výške 5 000,00 €</w:t>
        <w:tab/>
      </w:r>
    </w:p>
    <w:p>
      <w:pPr>
        <w:pStyle w:val="Bezriadkovania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Ciele a výstup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4817"/>
        <w:gridCol w:w="1134"/>
        <w:gridCol w:w="850"/>
        <w:gridCol w:w="709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Cieľ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Merateľný ukazovate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2025</w:t>
            </w:r>
          </w:p>
        </w:tc>
      </w:tr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abezpečiť funkčnosť nainštalovaných kamier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stacionárnych kam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50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fotopasc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6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%  objasnených protispoločenských činností zo všetkých zdokumentovaných prípadov kamerovým systémo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80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8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80 %</w:t>
            </w:r>
          </w:p>
        </w:tc>
      </w:tr>
    </w:tbl>
    <w:p>
      <w:pPr>
        <w:pStyle w:val="Normal"/>
        <w:rPr/>
      </w:pPr>
      <w:r>
        <w:rPr/>
        <w:t>Činnosti vykonávané v rámci podprogramu: Aktivitu predstavujú tieto činnosti: monitorovanie kritických miest v meste za účelom zvýšenia bezpečnosti občanov a návštevníkov mesta, ako aj ochrany majetku PO a FO vykonávané kamerovým systémom mesta, údržba kamerového systému.</w:t>
      </w:r>
    </w:p>
    <w:p>
      <w:pPr>
        <w:pStyle w:val="Normal"/>
        <w:jc w:val="both"/>
        <w:rPr/>
      </w:pPr>
      <w:r>
        <w:rPr/>
        <w:t xml:space="preserve">Štruktúra výdavkov: </w:t>
      </w:r>
    </w:p>
    <w:tbl>
      <w:tblPr>
        <w:tblW w:w="3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41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630 – Tovary a služby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5,0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b/>
              </w:rPr>
              <w:t>Spolu bežné výdavky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>
                <w:b/>
              </w:rPr>
              <w:t>5,00</w:t>
            </w:r>
          </w:p>
        </w:tc>
      </w:tr>
    </w:tbl>
    <w:p>
      <w:pPr>
        <w:pStyle w:val="Normal"/>
        <w:rPr/>
      </w:pPr>
      <w:r>
        <w:rPr/>
        <w:t>Výdavky tejto podprogramu budú použité na poplatky, údržbu a opravy, aj rozšírenie kamerového systému.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5.4 Civilná ochrana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Zámer: </w:t>
        <w:tab/>
        <w:tab/>
        <w:tab/>
        <w:t xml:space="preserve">  Pripravenosť mesta a obyvateľov na riešenie krízových situácií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zástupca primátora mesta</w:t>
      </w:r>
    </w:p>
    <w:p>
      <w:pPr>
        <w:pStyle w:val="Bezriadkovania"/>
        <w:rPr/>
      </w:pPr>
      <w:r>
        <w:rPr/>
        <w:t>Rozpočet podprogramu: Bežné výdavky vo výške 7 180,0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Ciele a výstupy:</w:t>
      </w:r>
    </w:p>
    <w:tbl>
      <w:tblPr>
        <w:tblW w:w="9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2"/>
        <w:gridCol w:w="922"/>
        <w:gridCol w:w="922"/>
        <w:gridCol w:w="92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ateľný ukazovate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ieľová hodnota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ieľová hodnota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ieľová hodnota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bezpečiť ochranu obyvateľov pri mimoriadnych udalostia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tualizácia dokumentácie C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án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án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Á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bezpečiť ochranu a prevádzkyschopný stav materiálu CO v skladoch C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videlné ošetrovanie materiálu C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mesač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mesač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mesačn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bezpečiť plnenie úloh na úseku civilnej obran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Sledovanie legislatívnych zmien v oblasti civilnej obrany a aktualizácia dokumentácie v oblasti CO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án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n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no</w:t>
            </w:r>
          </w:p>
        </w:tc>
      </w:tr>
    </w:tbl>
    <w:p>
      <w:pPr>
        <w:pStyle w:val="Bezriadkovania"/>
        <w:rPr/>
      </w:pPr>
      <w:r>
        <w:rPr/>
        <w:t>Činnosti vykonávané v rámci podprogramu: vypracovanie potrebnej dokumentácie, zabezpečovanie úloh CO v zmysle pokynov Okresného úradu v Lučenci – odboru CO .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</w:t>
      </w:r>
      <w:r>
        <w:rPr/>
        <w:t xml:space="preserve">Štruktúra výdavkov: 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246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620 – Odmeny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18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630 – Tovary a služby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7,0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SPOLU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7,18</w:t>
            </w:r>
          </w:p>
        </w:tc>
      </w:tr>
    </w:tbl>
    <w:p>
      <w:pPr>
        <w:pStyle w:val="Bezriadkovania"/>
        <w:jc w:val="both"/>
        <w:rPr/>
      </w:pPr>
      <w:r>
        <w:rPr/>
        <w:t>Rozpočtované výdavky budú použité na odmenu skladníka za evidenciu, údržbu a ošetrovanie materiálu a skladov CO a výdavky vo výške 8 000 € na do vybavenie materiálnej základne pri mimoriadnych situáciách a prípadné výdavky súvisiace s protiepidemiologickými opatreniami.</w:t>
      </w:r>
    </w:p>
    <w:p>
      <w:pPr>
        <w:pStyle w:val="Bezriadkovania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5.5 Ochrana pred požiarmi</w:t>
            </w:r>
          </w:p>
        </w:tc>
      </w:tr>
    </w:tbl>
    <w:p>
      <w:pPr>
        <w:pStyle w:val="Bezriadkovania"/>
        <w:rPr/>
      </w:pPr>
      <w:r>
        <w:rPr/>
        <w:t xml:space="preserve">Zámer: </w:t>
        <w:tab/>
        <w:tab/>
        <w:tab/>
        <w:t xml:space="preserve">  Vytvoriť účinný systém ochrany majetku mesta a majetku PO a FO pred </w:t>
      </w:r>
    </w:p>
    <w:p>
      <w:pPr>
        <w:pStyle w:val="Bezriadkovania"/>
        <w:rPr/>
      </w:pPr>
      <w:r>
        <w:rPr>
          <w:rFonts w:cs="Calibri"/>
        </w:rPr>
        <w:t xml:space="preserve">                                             </w:t>
      </w:r>
      <w:r>
        <w:rPr/>
        <w:t>požiarmi</w:t>
      </w:r>
    </w:p>
    <w:p>
      <w:pPr>
        <w:pStyle w:val="Bezriadkovania"/>
        <w:rPr/>
      </w:pPr>
      <w:r>
        <w:rPr/>
        <w:t>Zodpovednosť:</w:t>
        <w:tab/>
        <w:tab/>
        <w:t xml:space="preserve">  oddelenie vnútornej správy</w:t>
        <w:tab/>
      </w:r>
    </w:p>
    <w:p>
      <w:pPr>
        <w:pStyle w:val="Bezriadkovania"/>
        <w:rPr/>
      </w:pPr>
      <w:r>
        <w:rPr/>
        <w:t>Rozpočet podprogramu:  Bežné výdavky vo výške  7 100,00 €</w:t>
      </w:r>
    </w:p>
    <w:p>
      <w:pPr>
        <w:pStyle w:val="Bezriadkovania"/>
        <w:rPr/>
      </w:pPr>
      <w:r>
        <w:rPr/>
        <w:tab/>
        <w:tab/>
        <w:tab/>
        <w:t xml:space="preserve">   </w:t>
      </w:r>
    </w:p>
    <w:p>
      <w:pPr>
        <w:pStyle w:val="Normal"/>
        <w:rPr/>
      </w:pPr>
      <w:r>
        <w:rPr/>
        <w:t>Ciele a výsledky:</w:t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402"/>
        <w:gridCol w:w="768"/>
        <w:gridCol w:w="768"/>
        <w:gridCol w:w="768"/>
      </w:tblGrid>
      <w:tr>
        <w:trPr>
          <w:trHeight w:val="9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e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rateľný ukazovate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ľová hodnota 202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ľová hodnota 20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ľová hodnota 2025</w:t>
            </w:r>
          </w:p>
        </w:tc>
      </w:tr>
      <w:tr>
        <w:trPr>
          <w:trHeight w:val="63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Minimalizovať riziko vzniku požiarov na území mesta v objektoch PO a FO patriacich do kontrolnej činnosti mesta, pripravenosť DHZM zasahovať pri požiaro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vytvorených preventívnych hliadok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vykonaných kontro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24</w:t>
            </w:r>
          </w:p>
        </w:tc>
      </w:tr>
      <w:tr>
        <w:trPr>
          <w:trHeight w:val="38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cvičení uskutočnených DHZ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2</w:t>
            </w:r>
          </w:p>
        </w:tc>
      </w:tr>
    </w:tbl>
    <w:p>
      <w:pPr>
        <w:pStyle w:val="Bezriadkovania"/>
        <w:jc w:val="both"/>
        <w:rPr/>
      </w:pPr>
      <w:r>
        <w:rPr/>
        <w:t>Činnosti vykonávané v rámci podprogramu: materiálno-technické zabezpečenie činnosti dobrovoľného hasičského zboru, vykonávanie preventívnych protipožiarnych prehliadok v určených objektoch, v bytových a rodinných domoch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Štruktúra výdavkov:</w:t>
      </w:r>
    </w:p>
    <w:p>
      <w:pPr>
        <w:pStyle w:val="Bezriadkovania"/>
        <w:rPr/>
      </w:pPr>
      <w:r>
        <w:rPr/>
      </w:r>
    </w:p>
    <w:tbl>
      <w:tblPr>
        <w:tblW w:w="3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157"/>
      </w:tblGrid>
      <w:tr>
        <w:trPr>
          <w:trHeight w:val="30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620 – Odvody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1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/>
              <w:t>630 – Tovary a služb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7,0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7,1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Rozpočtované výdavky budú použité na zabezpečenie plynulej a pravidelnej činnosti protipožiarnych hliadok a fungovanie Spoločného dobrovoľného hasičského a záchranného zboru v meste. </w:t>
      </w:r>
    </w:p>
    <w:p>
      <w:pPr>
        <w:pStyle w:val="Normal"/>
        <w:rPr/>
      </w:pPr>
      <w:r>
        <w:rPr/>
        <w:t>DHZ je príjemcom dotácie vo výške 3 000,00 € na ich činnosť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gram 6 Verejnoprospešné služby</w:t>
      </w:r>
    </w:p>
    <w:p>
      <w:pPr>
        <w:pStyle w:val="Bezriadkovania"/>
        <w:rPr/>
      </w:pPr>
      <w:r>
        <w:rPr/>
        <w:t>Zámer programu:  Služby samosprávy zamerané na vytvorenie a udržiavanie zdravého životného prostredia  pre obyvateľov a návštevníkov mesta.</w:t>
      </w:r>
    </w:p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>V zmysle novej štruktúry programového rozpočtu platného do 1.1.2020 príspevky poskytované pre príspevkovú organizáciu v zriaďovateľskej pôsobnosti mesta sa evidujú aj v iných programoch (7.2 Oprava a údržba MK a verejných priestranstiev, 7.3 Údržba cestnej a priľahlej zelene, 9.2 Prevádzka športového areálu)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Rozpočet programu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210"/>
        <w:gridCol w:w="1210"/>
        <w:gridCol w:w="1052"/>
        <w:gridCol w:w="1195"/>
        <w:gridCol w:w="1171"/>
        <w:gridCol w:w="1186"/>
        <w:gridCol w:w="118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2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0,18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8,1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5,4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1,14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1117,8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6,5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5,5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6.1: Odpadové hospodárstvo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Zámer:  </w:t>
        <w:tab/>
        <w:tab/>
        <w:t>Nakladanie s odpadom v zmysle platných právnych predpisov</w:t>
      </w:r>
    </w:p>
    <w:p>
      <w:pPr>
        <w:pStyle w:val="Bezriadkovania"/>
        <w:rPr/>
      </w:pPr>
      <w:r>
        <w:rPr/>
        <w:t>Zodpovednosť:</w:t>
        <w:tab/>
        <w:tab/>
        <w:t>Príspevková organizácia mesta -  Verejnoprospešné služby (VPS)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Rozpočet podprogramu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210"/>
        <w:gridCol w:w="1210"/>
        <w:gridCol w:w="1047"/>
        <w:gridCol w:w="1195"/>
        <w:gridCol w:w="1178"/>
        <w:gridCol w:w="1178"/>
        <w:gridCol w:w="1178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2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3,06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8,58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7,6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7,9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566,9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2,4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4,05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ktivita 6.1.1    Nakladanie so zmesovým KO</w:t>
            </w:r>
          </w:p>
        </w:tc>
      </w:tr>
    </w:tbl>
    <w:p>
      <w:pPr>
        <w:pStyle w:val="Bezriadkovania"/>
        <w:ind w:left="1410" w:hanging="1410"/>
        <w:rPr/>
      </w:pPr>
      <w:r>
        <w:rPr/>
      </w:r>
    </w:p>
    <w:p>
      <w:pPr>
        <w:pStyle w:val="Bezriadkovania"/>
        <w:ind w:left="1410" w:hanging="1410"/>
        <w:rPr/>
      </w:pPr>
      <w:r>
        <w:rPr/>
        <w:t>Zámer:</w:t>
        <w:tab/>
        <w:tab/>
        <w:t>Pravidelná a ekologická likvidácia zmesového komunálneho odpadu, drobných stavebných  odpadov,  odpadu z čistenia ulíc a kanalizácie, kalu zo septikov a objemného odpadu v meste v súlade s právnymi predpismi a VZN mesta</w:t>
      </w:r>
    </w:p>
    <w:p>
      <w:pPr>
        <w:pStyle w:val="Bezriadkovania"/>
        <w:rPr/>
      </w:pPr>
      <w:r>
        <w:rPr/>
        <w:t>Zodpovednosť: Príspevková organizácia mesta -  Verejnoprospešné služby (VPS)</w:t>
      </w:r>
    </w:p>
    <w:p>
      <w:pPr>
        <w:pStyle w:val="Bezriadkovania"/>
        <w:rPr/>
      </w:pPr>
      <w:r>
        <w:rPr/>
        <w:t>Rozpočet podprogramu:  Bežné výdavky vo výške      340 920,00 €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ele a výstupy: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8"/>
        <w:gridCol w:w="1078"/>
        <w:gridCol w:w="974"/>
        <w:gridCol w:w="1162"/>
      </w:tblGrid>
      <w:tr>
        <w:trPr>
          <w:trHeight w:val="81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ateľný ukazovate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eľová hodnota 20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eľová hodnota 20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eľová hodnota 20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bezpečiť hospodárny zber a odvoz zmesového komunálneho odpadu rešpektujúci potreby obyvateľov mest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kytovanie príspevku pre príspevkovú organizáciu VP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x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x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Činnosti vykonávané v rámci podprogramu: príspevok pre príspevkovú organizáciu na zabezpečenie služby – nakladanie so zmesovým komunálnym odpadom – pravidelná a ekologická likvidácia odpadov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Bežný transfer použije príspevková organizácia na zabezpečenie týchto cieľov a výstupov:</w:t>
      </w:r>
    </w:p>
    <w:p>
      <w:pPr>
        <w:pStyle w:val="Bezriadkovania"/>
        <w:jc w:val="both"/>
        <w:rPr/>
      </w:pPr>
      <w:r>
        <w:rPr/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82"/>
        <w:gridCol w:w="2977"/>
        <w:gridCol w:w="1120"/>
        <w:gridCol w:w="1125"/>
        <w:gridCol w:w="9"/>
        <w:gridCol w:w="1111"/>
        <w:gridCol w:w="9"/>
      </w:tblGrid>
      <w:tr>
        <w:trPr>
          <w:trHeight w:val="79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sk-SK"/>
              </w:rPr>
              <w:t>Merateľný ukazovate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sk-SK"/>
              </w:rPr>
              <w:t>Plánovaná hodnota v roku 202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sk-SK"/>
              </w:rPr>
              <w:t>Plánovaná hodnota v roku 202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sk-SK"/>
              </w:rPr>
              <w:t>Plánovaná hodnota v roku 2025</w:t>
            </w:r>
          </w:p>
        </w:tc>
      </w:tr>
      <w:tr>
        <w:trPr>
          <w:trHeight w:val="300" w:hRule="atLeast"/>
        </w:trPr>
        <w:tc>
          <w:tcPr>
            <w:tcW w:w="8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sk-SK"/>
              </w:rPr>
              <w:t>6.1.1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Zabezpečiť hospodárny zber a odvoz zmesového komunálneho odpadu rešpektujúci potreby obyvateľov mest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Frekvencia kalendárového zberu  zmesového komunálneho odpadu v roku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5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5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52</w:t>
            </w:r>
          </w:p>
        </w:tc>
      </w:tr>
      <w:tr>
        <w:trPr>
          <w:trHeight w:val="675" w:hRule="atLeast"/>
        </w:trPr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Frekvencia zberu drobného stavebného a objemného odpadu v rok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2</w:t>
            </w:r>
          </w:p>
        </w:tc>
      </w:tr>
      <w:tr>
        <w:trPr>
          <w:trHeight w:val="1125" w:hRule="atLeast"/>
        </w:trPr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Predpokladané ročné množstvo v „t“ vzniknutého zmesového</w:t>
              <w:br/>
              <w:t xml:space="preserve">komunálneho odpadu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24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235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2300</w:t>
            </w:r>
          </w:p>
        </w:tc>
      </w:tr>
      <w:tr>
        <w:trPr>
          <w:trHeight w:val="900" w:hRule="atLeast"/>
        </w:trPr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Predpokladané ročné</w:t>
              <w:br/>
              <w:t xml:space="preserve">množstvo v „t“ vzniknutého drobného stavebného odpadu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3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4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Štruktúra výdavkov:</w:t>
      </w:r>
    </w:p>
    <w:tbl>
      <w:tblPr>
        <w:tblW w:w="4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953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1,94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4,45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 služby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,15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640 – Bežné transfery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323,38</w:t>
            </w:r>
          </w:p>
        </w:tc>
      </w:tr>
      <w:tr>
        <w:trPr>
          <w:trHeight w:val="31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b/>
              </w:rPr>
              <w:t>Spolu bežné výdavky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340,92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Rozpočtované výdavky budú použité na tieto účely:  Poskytovanie transferu pre príspevkovú organizáciu vo výške 1/12 celkového rozpočtovaného príspevku mesačne a výdavky na správu poplatku za odvoz TKO a DSO (výdavky na cenu práce a ostatné výdavky súvisiace s 1 zamestnanca), popis tohto podprogramu a merateľné ukazovatele sú uvedené v rámci Programu 1, podprogramu </w:t>
      </w:r>
    </w:p>
    <w:p>
      <w:pPr>
        <w:pStyle w:val="Bezriadkovania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36"/>
                <w:szCs w:val="36"/>
              </w:rPr>
              <w:t>Aktivita 6.1.2    Nakladanie so separovaným KO</w:t>
            </w:r>
          </w:p>
        </w:tc>
      </w:tr>
    </w:tbl>
    <w:p>
      <w:pPr>
        <w:pStyle w:val="Bezriadkovania"/>
        <w:ind w:left="1410" w:hanging="1410"/>
        <w:rPr/>
      </w:pPr>
      <w:r>
        <w:rPr/>
        <w:t>Zámer:</w:t>
        <w:tab/>
        <w:tab/>
        <w:t>Pravidelná a ekologická likvidácia separovane zbieraných zložiek komunálneho odpadu, BRKO z plôch verejnej zelene (cestná zeleň, parky, cintorín) a zo záhrad v súlade s právnymi predpismi a VZN mesta.</w:t>
      </w:r>
    </w:p>
    <w:p>
      <w:pPr>
        <w:pStyle w:val="Bezriadkovania"/>
        <w:rPr/>
      </w:pPr>
      <w:r>
        <w:rPr/>
        <w:t>Zodpovednosť: Príspevková organizácia mesta -  Verejnoprospešné služby (VPS)</w:t>
      </w:r>
    </w:p>
    <w:p>
      <w:pPr>
        <w:pStyle w:val="Bezriadkovania"/>
        <w:rPr/>
      </w:pPr>
      <w:r>
        <w:rPr/>
        <w:t>Rozpočet podprogramu:  Bežné výdavky vo výške       64 520,00 €</w:t>
      </w:r>
    </w:p>
    <w:p>
      <w:pPr>
        <w:pStyle w:val="Bezriadkovania"/>
        <w:rPr/>
      </w:pPr>
      <w:r>
        <w:rPr/>
        <w:tab/>
        <w:tab/>
        <w:tab/>
        <w:t xml:space="preserve">   </w:t>
      </w:r>
    </w:p>
    <w:p>
      <w:pPr>
        <w:pStyle w:val="Normal"/>
        <w:rPr/>
      </w:pPr>
      <w:r>
        <w:rPr/>
        <w:t>Ciele a výstupy: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25"/>
        <w:gridCol w:w="1078"/>
        <w:gridCol w:w="963"/>
        <w:gridCol w:w="1163"/>
      </w:tblGrid>
      <w:tr>
        <w:trPr>
          <w:trHeight w:val="81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Zabezpečiť zber, zhromažďovanie  vyseparovaných zložiek odpadov a ich odvoz na ďalšie zhodnotenie </w:t>
            </w:r>
          </w:p>
          <w:p>
            <w:pPr>
              <w:pStyle w:val="Bezriadkovania"/>
              <w:rPr/>
            </w:pPr>
            <w:r>
              <w:rPr/>
              <w:t>Zvýšiť stupeň ochrany životného prostredia formou recyklácie odpadu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skytovanie príspevku pre príspevkovú organizáciu VP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x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x</w:t>
            </w:r>
          </w:p>
        </w:tc>
      </w:tr>
    </w:tbl>
    <w:p>
      <w:pPr>
        <w:pStyle w:val="Bezriadkovania"/>
        <w:rPr/>
      </w:pPr>
      <w:r>
        <w:rPr/>
        <w:t>Činnosti vykonávané v rámci podprogramu: poskytovanie príspevku na činnosť príspevkovej organizácie VPS na zber separovaného odpadu.</w:t>
      </w:r>
    </w:p>
    <w:p>
      <w:pPr>
        <w:pStyle w:val="Bezriadkovania"/>
        <w:jc w:val="both"/>
        <w:rPr/>
      </w:pPr>
      <w:r>
        <w:rPr/>
        <w:t>Bežný transfer použije príspevková organizácia na zabezpečenie týchto cieľov a výstupov: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2380"/>
        <w:gridCol w:w="1120"/>
        <w:gridCol w:w="1120"/>
        <w:gridCol w:w="1120"/>
      </w:tblGrid>
      <w:tr>
        <w:trPr>
          <w:trHeight w:val="79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sk-SK"/>
              </w:rPr>
              <w:t>Merateľný ukazovate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sk-SK"/>
              </w:rPr>
              <w:t>Plánovaná hodnota v roku 202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sk-SK"/>
              </w:rPr>
              <w:t>Plánovaná hodnota v roku 202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sk-SK"/>
              </w:rPr>
              <w:t>Plánovaná hodnota v roku 2025</w:t>
            </w:r>
          </w:p>
        </w:tc>
      </w:tr>
      <w:tr>
        <w:trPr>
          <w:trHeight w:val="300" w:hRule="atLeast"/>
        </w:trPr>
        <w:tc>
          <w:tcPr>
            <w:tcW w:w="7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sk-SK"/>
              </w:rPr>
              <w:t>6.1.2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sk-SK"/>
              </w:rPr>
            </w:pPr>
            <w:r>
              <w:rPr>
                <w:rFonts w:eastAsia="Times New Roman" w:cs="Calibri"/>
                <w:lang w:eastAsia="sk-SK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 xml:space="preserve">Zabezpečiť zber, zhromažďovanie vyseparovaných zložiek odpadov a ich odvoz na ďalšie zhodnotenie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Frekvencia kalendárového zberu BRO na zberných trasách v týždňoch za rok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20</w:t>
            </w:r>
          </w:p>
        </w:tc>
      </w:tr>
      <w:tr>
        <w:trPr>
          <w:trHeight w:val="675" w:hRule="atLeast"/>
        </w:trPr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sk-SK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Predpokladané ročné množstvo vyseparovaného BRO v „t“ za rok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5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550</w:t>
            </w:r>
          </w:p>
        </w:tc>
      </w:tr>
      <w:tr>
        <w:trPr>
          <w:trHeight w:val="1125" w:hRule="atLeast"/>
        </w:trPr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Zvýšiť stupeň ochrany životného prostredia</w:t>
              <w:br/>
              <w:t>formou recyklácie odpadu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Predpokladané ročné množstvo vytriedených zložiek KO (papier, plast, sklo, kovy, BRO) v „t“ za rok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8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885</w:t>
            </w:r>
          </w:p>
        </w:tc>
      </w:tr>
      <w:tr>
        <w:trPr>
          <w:trHeight w:val="675" w:hRule="atLeast"/>
        </w:trPr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Podiel recyklovaného odpadu na celkovom odpade v „%“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28</w:t>
            </w:r>
          </w:p>
        </w:tc>
      </w:tr>
    </w:tbl>
    <w:p>
      <w:pPr>
        <w:pStyle w:val="Normal"/>
        <w:rPr/>
      </w:pPr>
      <w:r>
        <w:rPr/>
        <w:t>Štruktúra výdavkov:</w:t>
      </w:r>
    </w:p>
    <w:tbl>
      <w:tblPr>
        <w:tblW w:w="4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953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 služby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640 – Bežné transfery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64,52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64,52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>Rozpočtované výdavky budú použité na tieto účely: Poskytovanie bežného transferu pre príspevkovú organizáciu vo výške 1/12 celkového rozpočtovaného príspevku mesačne.</w:t>
      </w:r>
    </w:p>
    <w:p>
      <w:pPr>
        <w:pStyle w:val="Bezriadkovania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ktivita 6.1.3    Kompostáreň</w:t>
            </w:r>
          </w:p>
        </w:tc>
      </w:tr>
    </w:tbl>
    <w:p>
      <w:pPr>
        <w:pStyle w:val="Bezriadkovania"/>
        <w:ind w:left="1410" w:hanging="1410"/>
        <w:rPr/>
      </w:pPr>
      <w:r>
        <w:rPr/>
        <w:t>Zámer:</w:t>
        <w:tab/>
        <w:tab/>
        <w:t>Pravidelná a ekologická likvidácia BRKO z plôch verejnej zelene (cestná zeleň, parky, cintorín) a zo záhrad v súlade s právnymi predpismi a VZN mesta. Zhodnotenie organických odpadov kompostovaním.</w:t>
      </w:r>
    </w:p>
    <w:p>
      <w:pPr>
        <w:pStyle w:val="Bezriadkovania"/>
        <w:rPr/>
      </w:pPr>
      <w:r>
        <w:rPr/>
        <w:t>Zodpovednosť: Príspevková organizácia mesta -  Verejnoprospešné služby (VPS)</w:t>
      </w:r>
    </w:p>
    <w:p>
      <w:pPr>
        <w:pStyle w:val="Bezriadkovania"/>
        <w:rPr/>
      </w:pPr>
      <w:r>
        <w:rPr/>
        <w:t>Rozpočet podprogramu:  Bežné výdavky vo výške            41 030,00 €</w:t>
      </w:r>
    </w:p>
    <w:p>
      <w:pPr>
        <w:pStyle w:val="Bezriadkovania"/>
        <w:rPr>
          <w:rFonts w:cs="Calibri"/>
        </w:rPr>
      </w:pPr>
      <w:r>
        <w:rPr>
          <w:rFonts w:cs="Calibri"/>
        </w:rPr>
        <w:t xml:space="preserve">                                              </w:t>
      </w:r>
    </w:p>
    <w:p>
      <w:pPr>
        <w:pStyle w:val="Normal"/>
        <w:rPr/>
      </w:pPr>
      <w:r>
        <w:rPr/>
        <w:t>Ciele a výstupy: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25"/>
        <w:gridCol w:w="1078"/>
        <w:gridCol w:w="963"/>
        <w:gridCol w:w="1163"/>
      </w:tblGrid>
      <w:tr>
        <w:trPr>
          <w:trHeight w:val="81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Zabezpečiť likvidáciu kompostovateľného odpadu kompostovaním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kytovanie príspevku pre príspevkovú organizáciu VP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x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x</w:t>
            </w:r>
          </w:p>
        </w:tc>
      </w:tr>
    </w:tbl>
    <w:p>
      <w:pPr>
        <w:pStyle w:val="Bezriadkovania"/>
        <w:rPr/>
      </w:pPr>
      <w:r>
        <w:rPr/>
        <w:t>Činnosti vykonávané v rámci podprogramu: poskytovanie príspevku na činnosť príspevkovej organizácie VPS na zber BRKO.</w:t>
      </w:r>
    </w:p>
    <w:p>
      <w:pPr>
        <w:pStyle w:val="Bezriadkovania"/>
        <w:jc w:val="both"/>
        <w:rPr/>
      </w:pPr>
      <w:r>
        <w:rPr/>
        <w:t>Bežný transfer použije príspevková organizácia na zabezpečenie týchto cieľov a výstupov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3619"/>
        <w:gridCol w:w="1417"/>
        <w:gridCol w:w="1418"/>
        <w:gridCol w:w="1417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eľ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rateľný ukazovate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ieľ. hodnota v roku 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ieľ. hodnota v roku 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ieľ. hodnota v roku 2025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abezpečiť zhodnocovanie kompostovateľných odpadov aeróbnym kompostovaním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Predpokladané ročné množstvo kompostovateľného odpadu v „t“ za rok </w:t>
              <w:br/>
            </w:r>
          </w:p>
          <w:p>
            <w:pPr>
              <w:pStyle w:val="Bezriadkovania"/>
              <w:rPr/>
            </w:pPr>
            <w:r>
              <w:rPr/>
              <w:t xml:space="preserve">Predpokladané ročné množstvo vzniknutého kompostu </w:t>
            </w:r>
          </w:p>
          <w:p>
            <w:pPr>
              <w:pStyle w:val="Bezriadkovania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„</w:t>
            </w:r>
            <w:r>
              <w:rPr/>
              <w:t>t“ za rok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4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ruktúra výdavkov:</w:t>
      </w:r>
    </w:p>
    <w:tbl>
      <w:tblPr>
        <w:tblW w:w="4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953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41,03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41,03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720 - Kapitálové transfery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44,0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kapitálové výdavky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>
                <w:b/>
              </w:rPr>
              <w:t>144,0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Rozpočtované bežné výdavky budú použité na tieto účely: Poskytovanie bežného transferu pre príspevkovú organizáciu vo výške 1/12 celkového rozpočtovaného príspevku mesačne. </w:t>
      </w:r>
    </w:p>
    <w:p>
      <w:pPr>
        <w:pStyle w:val="Bezriadkovania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ktivita 6.1.4    Inertná skládka</w:t>
            </w:r>
          </w:p>
        </w:tc>
      </w:tr>
    </w:tbl>
    <w:p>
      <w:pPr>
        <w:pStyle w:val="Bezriadkovania"/>
        <w:ind w:left="1410" w:hanging="1410"/>
        <w:rPr/>
      </w:pPr>
      <w:r>
        <w:rPr/>
        <w:t>Zámer:</w:t>
        <w:tab/>
        <w:t>Zneškodňovanie inertných odpadov spôsobom D1 - uložením na povrchu zeme skládkovaním v súlade s právnymi predpismi a VZN mesta.</w:t>
      </w:r>
    </w:p>
    <w:p>
      <w:pPr>
        <w:pStyle w:val="Bezriadkovania"/>
        <w:rPr/>
      </w:pPr>
      <w:r>
        <w:rPr/>
        <w:t>Zodpovednosť: Príspevková organizácia mesta -  Verejnoprospešné služby (VPS)</w:t>
      </w:r>
    </w:p>
    <w:p>
      <w:pPr>
        <w:pStyle w:val="Bezriadkovania"/>
        <w:rPr/>
      </w:pPr>
      <w:r>
        <w:rPr/>
        <w:t>Rozpočet podprogramu:  Bežné výdavky vo výške     2 200,0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C</w:t>
      </w:r>
      <w:r>
        <w:rPr>
          <w:sz w:val="24"/>
          <w:szCs w:val="24"/>
        </w:rPr>
        <w:t>iele a výstupy:</w:t>
      </w:r>
    </w:p>
    <w:p>
      <w:pPr>
        <w:pStyle w:val="Bezriadkovania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689"/>
        <w:gridCol w:w="1417"/>
        <w:gridCol w:w="1418"/>
        <w:gridCol w:w="1417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eľ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rateľný ukazovate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ieľ. hodnota v roku 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ieľ. hodnota v roku 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ieľ. hodnota v roku 2025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Zabezpečiť zneškodnenie inertných odpadov skládkovaním.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dpokladané ročné</w:t>
              <w:br/>
              <w:t>množstvo likvidovaného inertného drobného stavebného odpadu v „t“ za ro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Bežný transfer sa použije na financovanie nájomného a energií.</w:t>
      </w:r>
    </w:p>
    <w:p>
      <w:pPr>
        <w:pStyle w:val="Bezriadkovania"/>
        <w:jc w:val="both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6.2 Mechanizácia, doprava, údržba</w:t>
            </w:r>
          </w:p>
        </w:tc>
      </w:tr>
    </w:tbl>
    <w:p>
      <w:pPr>
        <w:pStyle w:val="Bezriadkovania"/>
        <w:ind w:left="1410" w:hanging="1410"/>
        <w:rPr/>
      </w:pPr>
      <w:r>
        <w:rPr/>
        <w:t xml:space="preserve">Zámer:  </w:t>
        <w:tab/>
        <w:t xml:space="preserve">Vytvorenie a udržiavanie estetického, bezpečného a hygienického priestoru pre hru detí, verejného informačného systému pre návštevníkov mesta a priestoru pre  oddych. </w:t>
      </w:r>
    </w:p>
    <w:p>
      <w:pPr>
        <w:pStyle w:val="Bezriadkovania"/>
        <w:ind w:left="1410" w:hanging="0"/>
        <w:rPr/>
      </w:pPr>
      <w:r>
        <w:rPr/>
        <w:t xml:space="preserve">Funkčné a udržiavané zariadenia verejných plôch (lavice, detské ihriská, informačné tabule).  </w:t>
        <w:br/>
        <w:t>Funkčnosť a akcieschopnosť technických prostriedkov k výkonu údržbárskych, čistiacich a iných obslužných prác.</w:t>
      </w:r>
    </w:p>
    <w:p>
      <w:pPr>
        <w:pStyle w:val="Bezriadkovania"/>
        <w:rPr/>
      </w:pPr>
      <w:r>
        <w:rPr/>
        <w:t>Zodpovednosť: Príspevková organizácia mesta -  Verejnoprospešné služby (VPS)</w:t>
      </w:r>
    </w:p>
    <w:p>
      <w:pPr>
        <w:pStyle w:val="Bezriadkovania"/>
        <w:rPr/>
      </w:pPr>
      <w:r>
        <w:rPr/>
        <w:t>Rozpočet podprogramu:  Bežné výdavky vo výške 30 200,00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ele a výstupy: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43"/>
        <w:gridCol w:w="1284"/>
        <w:gridCol w:w="1093"/>
        <w:gridCol w:w="1033"/>
        <w:gridCol w:w="6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ateľný ukazovate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ľová hodnota 20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ľová hodnota 202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ľová hodnota 2025</w:t>
            </w:r>
          </w:p>
        </w:tc>
      </w:tr>
      <w:tr>
        <w:trPr>
          <w:trHeight w:val="6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bezpečiť dobrý stav a pohotovosť mechanizmov a dopravných prostriedkov potrebných na zabezpečenie verejnoprospešných služieb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kázanie príspevku na činnosť príspevkovej organizáci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Bezriadkovania"/>
        <w:rPr/>
      </w:pPr>
      <w:r>
        <w:rPr/>
        <w:t>Činnosti vykonávané v rámci podprogramu: poskytovanie príspevku na činnosť príspevkovej organizácie VPS</w:t>
      </w:r>
    </w:p>
    <w:p>
      <w:pPr>
        <w:pStyle w:val="Bezriadkovania"/>
        <w:rPr/>
      </w:pPr>
      <w:r>
        <w:rPr/>
        <w:t>Konkrétne ciele a výstupy sú stanovené v programovom rozpočte VPS Fiľakovo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Štruktúra výdavkov:</w:t>
      </w:r>
    </w:p>
    <w:tbl>
      <w:tblPr>
        <w:tblW w:w="4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226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640 – Bežné transfery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30,2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b/>
              </w:rPr>
              <w:t>Spolu bežné výdavky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30,2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Rozpočtované výdavky budú použité na tieto účely: Poskytovanie bežného transferu pre príspevkovú organizáciu vo výške 1/12 celkového rozpočtovaného príspevku mesačne.  </w:t>
      </w:r>
    </w:p>
    <w:p>
      <w:pPr>
        <w:pStyle w:val="Bezriadkovania"/>
        <w:jc w:val="both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6.3 Správa mestského parku</w:t>
            </w:r>
          </w:p>
        </w:tc>
      </w:tr>
    </w:tbl>
    <w:p>
      <w:pPr>
        <w:pStyle w:val="Bezriadkovania"/>
        <w:rPr/>
      </w:pPr>
      <w:r>
        <w:rPr/>
        <w:t>Zámer:</w:t>
        <w:tab/>
        <w:tab/>
        <w:tab/>
        <w:t>Mestský park – oáza oddychu a relaxu pre občanov a návštevníkov mesta</w:t>
      </w:r>
    </w:p>
    <w:p>
      <w:pPr>
        <w:pStyle w:val="Bezriadkovania"/>
        <w:rPr/>
      </w:pPr>
      <w:r>
        <w:rPr/>
        <w:t xml:space="preserve">Zodpovednosť: </w:t>
        <w:tab/>
        <w:tab/>
        <w:t>Verejnoprospešné služby mesta Fiľakovo</w:t>
      </w:r>
    </w:p>
    <w:p>
      <w:pPr>
        <w:pStyle w:val="Bezriadkovania"/>
        <w:rPr/>
      </w:pPr>
      <w:r>
        <w:rPr/>
        <w:t>Rozpočet podprogramu:  Bežné výdavky vo výške         111 700,00 €</w:t>
        <w:tab/>
      </w:r>
    </w:p>
    <w:p>
      <w:pPr>
        <w:pStyle w:val="Bezriadkovania"/>
        <w:rPr/>
      </w:pPr>
      <w:r>
        <w:rPr/>
        <w:tab/>
        <w:tab/>
        <w:tab/>
        <w:t xml:space="preserve">   Kapitálové výdavky vo výške 119 360,00 €.</w:t>
      </w:r>
    </w:p>
    <w:p>
      <w:pPr>
        <w:pStyle w:val="Bezriadkovania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ele a výstupy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2680"/>
        <w:gridCol w:w="1298"/>
        <w:gridCol w:w="1210"/>
        <w:gridCol w:w="1320"/>
      </w:tblGrid>
      <w:tr>
        <w:trPr>
          <w:trHeight w:val="695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ateľný ukazovate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5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ečiť starostlivosť o zeleň v mestskom parku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kázanie príspevku na činnosť príspevkovej organizáci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</w:tc>
      </w:tr>
    </w:tbl>
    <w:p>
      <w:pPr>
        <w:pStyle w:val="Bezriadkovania"/>
        <w:jc w:val="both"/>
        <w:rPr/>
      </w:pPr>
      <w:r>
        <w:rPr/>
        <w:t>Činnosti vykonávané v rámci podprogramu: poskytnutie bežného transferu na činnosť príspevkovej organizácie VPS na správu a údržbu verejnej zelene  v mestskom parku. Prevádzkovanie mini ZOO t.j. chov a kŕmenie zvierat, udržiavanie čistoty a vytvorenie prirodzeného prostredia pre zvieratá.  Sprostredkovanie prejavov existencie živočíchov. Umožnenie zrakového a akustického kontaktu so zvieratami. Vytvorenie prostredia pre oddych a relax.</w:t>
      </w:r>
    </w:p>
    <w:p>
      <w:pPr>
        <w:pStyle w:val="Normal"/>
        <w:rPr/>
      </w:pPr>
      <w:r>
        <w:rPr/>
        <w:t>Štruktúra výdavkov:</w:t>
      </w:r>
    </w:p>
    <w:tbl>
      <w:tblPr>
        <w:tblW w:w="6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1948"/>
      </w:tblGrid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v tis. €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 služb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5,00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- Transfer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06,70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11,70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717 – Realizácia stavieb (aj stavebný dozor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19,36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b/>
              </w:rPr>
              <w:t>Spolu kapitálové výdavk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19,36</w:t>
            </w:r>
          </w:p>
        </w:tc>
      </w:tr>
    </w:tbl>
    <w:p>
      <w:pPr>
        <w:pStyle w:val="Bezriadkovania"/>
        <w:jc w:val="both"/>
        <w:rPr/>
      </w:pPr>
      <w:r>
        <w:rPr/>
        <w:t>Rozpočtované výdavky budú použité na tieto účely:  Poskytovanie bežného transferu na aktivitu mesačne vo výške 1/12 ročného rozpočtu a jednorazového výdavky na orezávanie stromov v mestskom parku a cintoríne vo výške 5 000,00 €.</w:t>
      </w:r>
    </w:p>
    <w:p>
      <w:pPr>
        <w:pStyle w:val="Bezriadkovania"/>
        <w:jc w:val="both"/>
        <w:rPr/>
      </w:pPr>
      <w:r>
        <w:rPr/>
        <w:t xml:space="preserve">Kapitálové výdavky na </w:t>
      </w:r>
      <w:r>
        <w:rPr>
          <w:lang w:eastAsia="sk-SK"/>
        </w:rPr>
        <w:t>Oplotenie mestského parku.</w:t>
      </w:r>
    </w:p>
    <w:p>
      <w:pPr>
        <w:pStyle w:val="Normal"/>
        <w:jc w:val="both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6.4 Správa tržnice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 </w:t>
        <w:tab/>
        <w:t xml:space="preserve">  </w:t>
        <w:tab/>
        <w:t xml:space="preserve">Sústredený predaj produktov vlastnej poľnohospodárskej výroby   </w:t>
      </w:r>
    </w:p>
    <w:p>
      <w:pPr>
        <w:pStyle w:val="Bezriadkovania"/>
        <w:ind w:left="2832" w:firstLine="33"/>
        <w:rPr/>
      </w:pPr>
      <w:r>
        <w:rPr/>
        <w:t>a spotrebného tovaru v obmedzenom rozsahu v podmienkach vyhovujúcich   hygienickým požiadavkám a osobitným predpisom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 </w:t>
        <w:tab/>
        <w:t>Verejnoprospešné služby mesta Fiľakovo</w:t>
      </w:r>
    </w:p>
    <w:p>
      <w:pPr>
        <w:pStyle w:val="Bezriadkovania"/>
        <w:rPr/>
      </w:pPr>
      <w:r>
        <w:rPr/>
        <w:t xml:space="preserve">Rozpočet podprogramu:  </w:t>
        <w:tab/>
        <w:t xml:space="preserve"> Bežné výdavky vo výške 47 010,00 €</w:t>
      </w:r>
    </w:p>
    <w:p>
      <w:pPr>
        <w:pStyle w:val="Bezriadkovania"/>
        <w:rPr/>
      </w:pPr>
      <w:r>
        <w:rPr/>
        <w:tab/>
        <w:tab/>
        <w:tab/>
        <w:t xml:space="preserve">   </w:t>
        <w:tab/>
        <w:t xml:space="preserve"> </w:t>
      </w:r>
    </w:p>
    <w:p>
      <w:pPr>
        <w:pStyle w:val="Normal"/>
        <w:rPr/>
      </w:pPr>
      <w:r>
        <w:rPr/>
        <w:t>Ciele a výsledky: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77"/>
        <w:gridCol w:w="851"/>
        <w:gridCol w:w="850"/>
        <w:gridCol w:w="86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ateľný ukazovate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odpora predaja poľnohospodárskej produkcie pestovateľov a jej a vytvorenie podmienok na prístup obyvateľov mesta k týmto produktom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kázanie príspevku na činnosť príspevkovej organizá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Bezriadkovania"/>
        <w:jc w:val="both"/>
        <w:rPr/>
      </w:pPr>
      <w:r>
        <w:rPr/>
        <w:t xml:space="preserve">Činnosti vykonávané v rámci podprogramu: poskytnutie príspevku na činnosť príspevkovej organizácie VPS na prevádzku a údržbu mestského trhoviska. </w:t>
      </w:r>
    </w:p>
    <w:p>
      <w:pPr>
        <w:pStyle w:val="Normal"/>
        <w:rPr/>
      </w:pPr>
      <w:r>
        <w:rPr/>
        <w:t>Štruktúra výdavkov:</w:t>
      </w:r>
    </w:p>
    <w:tbl>
      <w:tblPr>
        <w:tblW w:w="4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948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v tis. €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- Transfer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47,01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b/>
              </w:rPr>
              <w:t>Spolu bežné výdavk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47,01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Rozpočtované výdavky budú použité na tieto účely:  Poskytovanie bežného transferu pre VPS Fiľakovo mesačne vo výške 1/12 ročného rozpočtu. </w:t>
      </w:r>
    </w:p>
    <w:p>
      <w:pPr>
        <w:pStyle w:val="Bezriadkovania"/>
        <w:jc w:val="both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6.5 Cintorínske služby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 </w:t>
        <w:tab/>
        <w:t xml:space="preserve">Dôstojné miesto posledného odpočinku obyvateľov mesta, Úcta k pamiatke zosnulých, plnenie spoločenské poslania pohrebiska ako verejného zdravotno-technického zariadenia určeného k pietnemu pochovávaniu zosnulých. 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 Verejnoprospešné služby mesta Fiľakovo</w:t>
      </w:r>
    </w:p>
    <w:p>
      <w:pPr>
        <w:pStyle w:val="Bezriadkovania"/>
        <w:rPr/>
      </w:pPr>
      <w:r>
        <w:rPr/>
        <w:t>Rozpočet podprogramu:  Bežné výdavky vo výške         75 850,00 €</w:t>
      </w:r>
    </w:p>
    <w:p>
      <w:pPr>
        <w:pStyle w:val="Bezriadkovania"/>
        <w:rPr/>
      </w:pPr>
      <w:r>
        <w:rPr/>
        <w:tab/>
        <w:tab/>
        <w:tab/>
        <w:t xml:space="preserve">   </w:t>
      </w:r>
    </w:p>
    <w:p>
      <w:pPr>
        <w:pStyle w:val="Normal"/>
        <w:rPr/>
      </w:pPr>
      <w:r>
        <w:rPr/>
        <w:t>Ciele a výsledky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1276"/>
        <w:gridCol w:w="1276"/>
        <w:gridCol w:w="1134"/>
      </w:tblGrid>
      <w:tr>
        <w:trPr>
          <w:trHeight w:val="8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ie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ateľný ukazovate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ečiť aby mestský cintorín bol dôstojných miestom posledného odpočink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ukázanie príspevku na činnosť príspevkovej organizá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riadkovania"/>
        <w:jc w:val="both"/>
        <w:rPr/>
      </w:pPr>
      <w:r>
        <w:rPr/>
        <w:t xml:space="preserve">Aktivitu predstavujú tieto činnosti: poskytnutie bežného transferu na činnosť príspevkovej organizácie VPS na prevádzku a údržbu pohrebiska – mestského cintorína. </w:t>
      </w:r>
    </w:p>
    <w:p>
      <w:pPr>
        <w:pStyle w:val="Normal"/>
        <w:rPr/>
      </w:pPr>
      <w:r>
        <w:rPr/>
        <w:t>Štruktúra výdavkov:</w:t>
      </w:r>
    </w:p>
    <w:tbl>
      <w:tblPr>
        <w:tblW w:w="4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948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v tis. €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- Transfer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75,85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75,85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Rozpočtované bežné výdavky budú použité na tieto účely: </w:t>
      </w:r>
    </w:p>
    <w:p>
      <w:pPr>
        <w:pStyle w:val="Bezriadkovania"/>
        <w:jc w:val="both"/>
        <w:rPr/>
      </w:pPr>
      <w:r>
        <w:rPr/>
        <w:t>Transfery: poskytovanie bežného transferu pre VPS Fiľakovo mesačne vo výške 1/12 ročného rozpočtu.</w:t>
      </w:r>
    </w:p>
    <w:p>
      <w:pPr>
        <w:pStyle w:val="Bezriadkovania"/>
        <w:jc w:val="both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6.6  Verejné osvetlenie a mestský rozhlas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>Bezpečný pohyb občanov v meste v nočných hodinách, ochrana objektov a majetku občanov proti trestnej činnosti. Funkčná sieť mestského rozhlasu k poskytnutiu informácií občanom v meste.</w:t>
      </w:r>
    </w:p>
    <w:p>
      <w:pPr>
        <w:pStyle w:val="Bezriadkovania"/>
        <w:rPr/>
      </w:pPr>
      <w:r>
        <w:rPr/>
        <w:t xml:space="preserve">Zodpovednosť:  </w:t>
        <w:tab/>
        <w:t>Verejnoprospešné služby mesta Fiľakovo</w:t>
      </w:r>
    </w:p>
    <w:p>
      <w:pPr>
        <w:pStyle w:val="Bezriadkovania"/>
        <w:rPr/>
      </w:pPr>
      <w:r>
        <w:rPr/>
        <w:t>Rozpočet podprogramu:  Bežné výdavky vo výške  125 640,00 €</w:t>
      </w:r>
    </w:p>
    <w:p>
      <w:pPr>
        <w:pStyle w:val="Bezriadkovania"/>
        <w:rPr/>
      </w:pPr>
      <w:r>
        <w:rPr/>
        <w:tab/>
        <w:tab/>
        <w:tab/>
        <w:t xml:space="preserve">   </w:t>
      </w:r>
    </w:p>
    <w:p>
      <w:pPr>
        <w:pStyle w:val="Bezriadkovania"/>
        <w:rPr/>
      </w:pPr>
      <w:r>
        <w:rPr/>
        <w:tab/>
        <w:tab/>
        <w:tab/>
        <w:t xml:space="preserve">   </w:t>
      </w:r>
    </w:p>
    <w:p>
      <w:pPr>
        <w:pStyle w:val="Bezriadkovania"/>
        <w:rPr/>
      </w:pPr>
      <w:r>
        <w:rPr>
          <w:sz w:val="24"/>
          <w:szCs w:val="24"/>
        </w:rPr>
        <w:t>C</w:t>
      </w:r>
      <w:r>
        <w:rPr/>
        <w:t>iele a výstupy: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25"/>
        <w:gridCol w:w="1078"/>
        <w:gridCol w:w="963"/>
        <w:gridCol w:w="1163"/>
      </w:tblGrid>
      <w:tr>
        <w:trPr>
          <w:trHeight w:val="81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ateľný ukazovate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Zabezpečiť zneškodnenie inertných odpadov skládkovaním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Poskytovanie príspevku pre príspevkovú organizáciu VP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Činnosti vykonávané v rámci podprogramu: poskytovanie príspevku na činnosť príspevkovej organizácie VPS na verejného osvetlenia a mestského rozhlasu.</w:t>
      </w:r>
    </w:p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>Bežný transfer použije príspevková organizácia na zabezpečenie týchto cieľov a výstupov:</w:t>
      </w:r>
    </w:p>
    <w:p>
      <w:pPr>
        <w:pStyle w:val="Bezriadkovania"/>
        <w:rPr/>
      </w:pPr>
      <w:r>
        <w:rPr/>
        <w:t>Aktivitu predstavujú tieto činnosti: úhrada nákladov spojených s prevádzkou  verejného osvetlenia, spotrebovanú elektrickú energiu a príspevok na údržbu pre PO VPS.</w:t>
      </w:r>
    </w:p>
    <w:p>
      <w:pPr>
        <w:pStyle w:val="Bezriadkovania"/>
        <w:rPr/>
      </w:pPr>
      <w:r>
        <w:rPr/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2380"/>
        <w:gridCol w:w="1120"/>
        <w:gridCol w:w="1120"/>
        <w:gridCol w:w="1120"/>
      </w:tblGrid>
      <w:tr>
        <w:trPr>
          <w:trHeight w:val="79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  <w:t>Merateľný ukazovate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  <w:t>Plánovaná hodnota v roku 202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  <w:t>Plánovaná hodnota v roku 202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  <w:t>Plánovaná hodnota v roku 2025</w:t>
            </w:r>
          </w:p>
        </w:tc>
      </w:tr>
      <w:tr>
        <w:trPr>
          <w:trHeight w:val="300" w:hRule="atLeast"/>
        </w:trPr>
        <w:tc>
          <w:tcPr>
            <w:tcW w:w="7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  <w:t>6.6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Zabezpečiť funkčnosť siete verejného osvetlenia  a rozhlasu v meste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Predpokladaný počet ohlásených porúch v sieti verejného osvetlenia v roku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1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1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145</w:t>
            </w:r>
          </w:p>
        </w:tc>
      </w:tr>
      <w:tr>
        <w:trPr>
          <w:trHeight w:val="900" w:hRule="atLeast"/>
        </w:trPr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Celkový počet funkčných svetelných bodov v meste</w:t>
              <w:br/>
              <w:t>v roku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810</w:t>
            </w:r>
          </w:p>
        </w:tc>
      </w:tr>
      <w:tr>
        <w:trPr>
          <w:trHeight w:val="675" w:hRule="atLeast"/>
        </w:trPr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Predpokladaný počet ohlásených porúch v sieti verejného rozhlasu v roku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65</w:t>
            </w:r>
          </w:p>
        </w:tc>
      </w:tr>
      <w:tr>
        <w:trPr>
          <w:trHeight w:val="1125" w:hRule="atLeast"/>
        </w:trPr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Celkový počet funkčných reproduktorov v sieti verejného rozhlasu v meste v roku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1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1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175</w:t>
            </w:r>
          </w:p>
        </w:tc>
      </w:tr>
    </w:tbl>
    <w:p>
      <w:pPr>
        <w:pStyle w:val="Normal"/>
        <w:rPr/>
      </w:pPr>
      <w:r>
        <w:rPr/>
        <w:t>Štruktúra výdavkov:</w:t>
      </w:r>
    </w:p>
    <w:tbl>
      <w:tblPr>
        <w:tblW w:w="4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943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Druh výdavku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 služby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98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27,64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b/>
              </w:rPr>
              <w:t>Spolu bežné výdavky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25,64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Rozpočtované výdavky budú použité na tieto účely: na úhradu nákladov za elektrickú energiu spotrebovanú verejným osvetlením a za  údržbu verejného osvetlenia , mesačne bude poskytovaný bežný transfer vo výške 1/12 ročného rozpočtu pre VPS Fiľakovo.</w:t>
      </w:r>
    </w:p>
    <w:p>
      <w:pPr>
        <w:pStyle w:val="Bezriadkovania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sz w:val="36"/>
          <w:szCs w:val="36"/>
        </w:rPr>
        <w:t>Podprogram 6.7: Manažment a ekonomické služby VPS</w:t>
      </w:r>
    </w:p>
    <w:p>
      <w:pPr>
        <w:pStyle w:val="Bezriadkovania"/>
        <w:ind w:left="2124" w:hanging="2124"/>
        <w:rPr/>
      </w:pPr>
      <w:r>
        <w:rPr/>
        <w:t xml:space="preserve">Zámer: </w:t>
        <w:tab/>
        <w:t>Poskytovanie verejnoprospešných služieb  za podmienok určených VZN, zákonmi v rovnakom rozsahu pre všetkých obyvateľov mesta.</w:t>
      </w:r>
    </w:p>
    <w:p>
      <w:pPr>
        <w:pStyle w:val="Bezriadkovania"/>
        <w:rPr/>
      </w:pPr>
      <w:r>
        <w:rPr/>
        <w:t xml:space="preserve">Zodpovednosť: </w:t>
        <w:tab/>
        <w:tab/>
        <w:t>riaditeľ VPS</w:t>
      </w:r>
    </w:p>
    <w:p>
      <w:pPr>
        <w:pStyle w:val="Bezriadkovania"/>
        <w:rPr/>
      </w:pPr>
      <w:r>
        <w:rPr/>
        <w:t>Rozpočet podprogramu: Bežné výdavky       159 900,00 €</w:t>
      </w:r>
    </w:p>
    <w:p>
      <w:pPr>
        <w:pStyle w:val="Bezriadkovania"/>
        <w:rPr/>
      </w:pPr>
      <w:r>
        <w:rPr/>
        <w:tab/>
        <w:tab/>
        <w:tab/>
      </w:r>
    </w:p>
    <w:p>
      <w:pPr>
        <w:pStyle w:val="Normal"/>
        <w:rPr/>
      </w:pPr>
      <w:r>
        <w:rPr/>
        <w:t>Ciele a výstupy:</w:t>
      </w:r>
    </w:p>
    <w:tbl>
      <w:tblPr>
        <w:tblW w:w="10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851"/>
        <w:gridCol w:w="899"/>
        <w:gridCol w:w="837"/>
      </w:tblGrid>
      <w:tr>
        <w:trPr>
          <w:trHeight w:val="7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Merateľný ukazovate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 20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stratívno-technickou činnosťou zabezpečiť vykonávanie verejnoprospešných služie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Poukázanie príspevku na činnosť príspevkovej organizá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Aktivitu predstavujú tieto činnosti: Poskytovanie príspevku na administratívno-technickú činnosť príspevkovej organizácie VPS 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Štruktúra výdavkov:</w:t>
      </w:r>
    </w:p>
    <w:p>
      <w:pPr>
        <w:pStyle w:val="Bezriadkovania"/>
        <w:rPr/>
      </w:pPr>
      <w:r>
        <w:rPr/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200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v tis. €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59,9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b/>
              </w:rPr>
              <w:t>Spolu bežné výdavk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59,9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Rozpočtované výdavky budú použité na tieto účely:  Poskytovanie príspevku na aktivitu mesačne vo výške 1/12 ročného rozpočtu. </w:t>
      </w:r>
    </w:p>
    <w:p>
      <w:pPr>
        <w:pStyle w:val="Bezriadkovania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gram 7: Miestne komunikácie</w:t>
      </w:r>
    </w:p>
    <w:p>
      <w:pPr>
        <w:pStyle w:val="Bezriadkovania"/>
        <w:jc w:val="both"/>
        <w:rPr/>
      </w:pPr>
      <w:r>
        <w:rPr/>
        <w:t>Zámer programu: Udržiavané mestské komunikácie – predpoklad bezpečnosti cestnej premávky a pohybu osôb v meste</w:t>
      </w:r>
    </w:p>
    <w:p>
      <w:pPr>
        <w:pStyle w:val="Bezriadkovania"/>
        <w:jc w:val="both"/>
        <w:rPr/>
      </w:pPr>
      <w:r>
        <w:rPr/>
        <w:t>V programe sa sledujú aj náklady na opravu a údržbu miestnych komunikácií a údržbu cestnej a priľahlej zelene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Rozpočet programu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210"/>
        <w:gridCol w:w="1210"/>
        <w:gridCol w:w="1052"/>
        <w:gridCol w:w="1195"/>
        <w:gridCol w:w="1186"/>
        <w:gridCol w:w="1186"/>
        <w:gridCol w:w="1170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4,26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6,3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63,6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79,29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1864,71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12,8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7,530</w:t>
            </w:r>
          </w:p>
        </w:tc>
      </w:tr>
      <w:tr>
        <w:trPr/>
        <w:tc>
          <w:tcPr>
            <w:tcW w:w="9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6"/>
                <w:szCs w:val="36"/>
              </w:rPr>
              <w:t>Podprogram 7.1 Výstavba a rekonštrukcia MK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 xml:space="preserve">  Obnovené a moderné komunikácie – predpoklad trvalo udržateľného  </w:t>
      </w:r>
    </w:p>
    <w:p>
      <w:pPr>
        <w:pStyle w:val="Bezriadkovania"/>
        <w:ind w:left="2124" w:hanging="2124"/>
        <w:rPr/>
      </w:pPr>
      <w:r>
        <w:rPr>
          <w:rFonts w:cs="Calibri"/>
        </w:rPr>
        <w:t xml:space="preserve">                                             </w:t>
      </w:r>
      <w:r>
        <w:rPr/>
        <w:t>rozvoja mesta</w:t>
      </w:r>
    </w:p>
    <w:p>
      <w:pPr>
        <w:pStyle w:val="Bezriadkovania"/>
        <w:rPr/>
      </w:pPr>
      <w:r>
        <w:rPr/>
        <w:t>Zodpovednosť:                  oddelenie výstavby , ŽP a strategického rozvoja</w:t>
      </w:r>
    </w:p>
    <w:p>
      <w:pPr>
        <w:pStyle w:val="Bezriadkovania"/>
        <w:rPr/>
      </w:pPr>
      <w:r>
        <w:rPr/>
        <w:t>Rozpočet podprogramu:  Bežné výdavky vo výške              37 510,00 €</w:t>
      </w:r>
    </w:p>
    <w:p>
      <w:pPr>
        <w:pStyle w:val="Normal"/>
        <w:rPr/>
      </w:pPr>
      <w:r>
        <w:rPr/>
        <w:tab/>
        <w:tab/>
        <w:tab/>
        <w:t xml:space="preserve">   Kapitálové výdavky vo výške 1 525 113,00 €</w:t>
      </w:r>
    </w:p>
    <w:p>
      <w:pPr>
        <w:pStyle w:val="Normal"/>
        <w:rPr/>
      </w:pPr>
      <w:r>
        <w:rPr/>
        <w:t>Ciele a výsledky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2693"/>
        <w:gridCol w:w="979"/>
        <w:gridCol w:w="964"/>
        <w:gridCol w:w="1161"/>
      </w:tblGrid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5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Rozšíriť sieť kvalitných miestnych komunikácií v mes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ocha obnovených komunikácií za rok v m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>Aktivitu predstavujú tieto činnosti:  Výmena živičného krytu ulíc. Prípadné navýšenie výdavkov sa uskutoční rozpočtovým opatrením podľa aktuálnej výšky disponibilných zdrojov v prípadne úspešného napĺňania zdrojov v príjmovej časti rozpoč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ruktúra výdavkov:</w:t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1473"/>
      </w:tblGrid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 služ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37,510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37,510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717 – Rekonštrukcie a realizácie nových stavie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 525,113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b/>
              </w:rPr>
              <w:t>Spolu kapitálové výdavk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 525,113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Výdavky spolu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 562,623</w:t>
            </w:r>
          </w:p>
        </w:tc>
      </w:tr>
    </w:tbl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Rozpočtované bežné výdavky budú použité na tieto účely: projektový manažment úspešných produktov a úhradu poplatku z vôd z povrchového odtoku z verejných komunikácií a priestranstiev . Kapitálové výdavky -  Presný rozpis investičných a rozvojových aktivít v zmysle Registra investičných akcií je nasledovný:</w:t>
      </w:r>
    </w:p>
    <w:p>
      <w:pPr>
        <w:pStyle w:val="Bezriadkovania"/>
        <w:rPr/>
      </w:pPr>
      <w:r>
        <w:rPr/>
        <w:t>Asfaltovanie:</w:t>
      </w:r>
    </w:p>
    <w:p>
      <w:pPr>
        <w:pStyle w:val="Bezriadkovania"/>
        <w:rPr/>
      </w:pPr>
      <w:r>
        <w:rPr/>
        <w:t>Dofinancovanie výmeny živičného krytu na ul. Železničná - od križovatky na ul. Biskupická smerom na stanicu ŽSR - plocha 4 100 m2 - možná dotácia z LEADER</w:t>
        <w:tab/>
        <w:t>22 500,00 €</w:t>
      </w:r>
    </w:p>
    <w:p>
      <w:pPr>
        <w:pStyle w:val="Bezriadkovania"/>
        <w:rPr/>
      </w:pPr>
      <w:r>
        <w:rPr/>
        <w:t>Výmena živičného krytu na ul. KALAJOVA - plocha 3 390 m2</w:t>
        <w:tab/>
        <w:t>84 750,0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Investičné akcie:</w:t>
      </w:r>
    </w:p>
    <w:p>
      <w:pPr>
        <w:pStyle w:val="Bezriadkovania"/>
        <w:jc w:val="both"/>
        <w:rPr/>
      </w:pPr>
      <w:r>
        <w:rPr/>
        <w:t>Cyklotrasa - Cyklochodník - II.etapa, novostavba cyklochodníka medzi ŽSR malá stanica a priemyselnou zónou BROWNFIELD   - 238 055,00 €</w:t>
      </w:r>
    </w:p>
    <w:p>
      <w:pPr>
        <w:pStyle w:val="Bezriadkovania"/>
        <w:jc w:val="both"/>
        <w:rPr/>
      </w:pPr>
      <w:r>
        <w:rPr/>
        <w:t>CURI - Rekonštrukcia chodníkov na Farskej lúke – 582 996,00 €</w:t>
      </w:r>
    </w:p>
    <w:p>
      <w:pPr>
        <w:pStyle w:val="Bezriadkovania"/>
        <w:jc w:val="both"/>
        <w:rPr/>
      </w:pPr>
      <w:r>
        <w:rPr/>
        <w:t xml:space="preserve">Regenerácia vnútrobloku na ul. Parková, ul. Sládkovičova a ul. Železničná v meste Fiľakovo – 576 812,00 €       </w:t>
      </w:r>
    </w:p>
    <w:p>
      <w:pPr>
        <w:pStyle w:val="Bezriadkovania"/>
        <w:rPr/>
      </w:pPr>
      <w:r>
        <w:rPr/>
        <w:t>Riešenie odvodnenia dažďovej vody z miestnej komunikácie ul. Viničná do rigolu vedľa štátnej cesty II/571 - ul. Mlynská   - 20 000,0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ezriadkovania"/>
              <w:rPr/>
            </w:pPr>
            <w:r>
              <w:rPr>
                <w:b/>
                <w:sz w:val="32"/>
                <w:szCs w:val="32"/>
              </w:rPr>
              <w:t>Podprogram 7.2 Oprava a údržba miestnych komunikácií a verejných priestranstiev (VPS)</w:t>
            </w:r>
          </w:p>
        </w:tc>
      </w:tr>
    </w:tbl>
    <w:p>
      <w:pPr>
        <w:pStyle w:val="Bezriadkovania"/>
        <w:ind w:left="2832" w:hanging="2832"/>
        <w:rPr/>
      </w:pPr>
      <w:r>
        <w:rPr/>
        <w:t xml:space="preserve">Zámer: </w:t>
        <w:tab/>
        <w:t>Bezpečný pohyb osôb a dopravných prostriedkov po miestnych komunikáciách</w:t>
      </w:r>
    </w:p>
    <w:p>
      <w:pPr>
        <w:pStyle w:val="Bezriadkovania"/>
        <w:rPr/>
      </w:pPr>
      <w:r>
        <w:rPr/>
        <w:t xml:space="preserve">Zodpovednosť: </w:t>
        <w:tab/>
        <w:tab/>
        <w:tab/>
        <w:t>Verejnoprospešné služby mesta Fiľakovo</w:t>
      </w:r>
    </w:p>
    <w:p>
      <w:pPr>
        <w:pStyle w:val="Bezriadkovania"/>
        <w:rPr/>
      </w:pPr>
      <w:r>
        <w:rPr/>
        <w:t>Rozpočet podprogramu:</w:t>
        <w:tab/>
        <w:t>Bežné výdavky vo výške 168 130,00 €</w:t>
        <w:tab/>
      </w:r>
    </w:p>
    <w:p>
      <w:pPr>
        <w:pStyle w:val="Normal"/>
        <w:rPr/>
      </w:pPr>
      <w:r>
        <w:rPr/>
        <w:t>Ciele a výsledky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924"/>
        <w:gridCol w:w="992"/>
        <w:gridCol w:w="121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ateľný ukazovate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bezpečiť kvalitu a zjazdnosť miestnych komunikáci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kázanie príspevku na činnosť príspevkovej organizáci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Bezriadkovania"/>
        <w:jc w:val="both"/>
        <w:rPr/>
      </w:pPr>
      <w:r>
        <w:rPr/>
        <w:t>Aktivitu predstavujú tieto činnosti: poskytovanie bežného transferu na činnosť príspevkovej organizácie VPS na správu (čistenie , zimná údržba, zametanie, opravy a dopĺňanie dopravných značení - aj v súvislosti so zavedením poplatku za parkovanie, opravy mostov , lávok) a údržbu miestnych komunikácií.</w:t>
      </w:r>
    </w:p>
    <w:p>
      <w:pPr>
        <w:pStyle w:val="Normal"/>
        <w:rPr/>
      </w:pPr>
      <w:r>
        <w:rPr/>
        <w:t>Štruktúra výdavkov:</w:t>
      </w:r>
    </w:p>
    <w:tbl>
      <w:tblPr>
        <w:tblW w:w="3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747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 služb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15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67,98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b/>
              </w:rPr>
              <w:t>Spolu bežné výda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68,13</w:t>
            </w:r>
          </w:p>
        </w:tc>
      </w:tr>
    </w:tbl>
    <w:p>
      <w:pPr>
        <w:pStyle w:val="Normal"/>
        <w:jc w:val="both"/>
        <w:rPr/>
      </w:pPr>
      <w:r>
        <w:rPr/>
        <w:t xml:space="preserve">Rozpočtované výdavky budú použité na tieto účely: Poskytovanie bežného transferu pre príspevkovú organizáciu vo výške 1/12 celkového rozpočtovaného príspevku mesačne. 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7.3 Údržba cestnej a priľahlej zelene (VPS)</w:t>
            </w:r>
          </w:p>
        </w:tc>
      </w:tr>
    </w:tbl>
    <w:p>
      <w:pPr>
        <w:pStyle w:val="Bezriadkovania"/>
        <w:ind w:left="2832" w:hanging="2832"/>
        <w:rPr/>
      </w:pPr>
      <w:r>
        <w:rPr/>
      </w:r>
    </w:p>
    <w:p>
      <w:pPr>
        <w:pStyle w:val="Bezriadkovania"/>
        <w:ind w:left="2832" w:hanging="2832"/>
        <w:rPr/>
      </w:pPr>
      <w:r>
        <w:rPr/>
        <w:t xml:space="preserve">Zámer: </w:t>
        <w:tab/>
        <w:t xml:space="preserve">Upravené, zakvitnuté a zelené mesto – lepšie podmienky pre zdravý život občanov </w:t>
      </w:r>
    </w:p>
    <w:p>
      <w:pPr>
        <w:pStyle w:val="Bezriadkovania"/>
        <w:rPr/>
      </w:pPr>
      <w:r>
        <w:rPr/>
        <w:t>Zodpovednosť:</w:t>
        <w:tab/>
        <w:tab/>
        <w:tab/>
        <w:t>Verejnoprospešné služby mesta Fiľakovo</w:t>
      </w:r>
    </w:p>
    <w:p>
      <w:pPr>
        <w:pStyle w:val="Normal"/>
        <w:rPr/>
      </w:pPr>
      <w:r>
        <w:rPr/>
        <w:t>Rozpočet podprogramu:</w:t>
        <w:tab/>
        <w:t>Bežné výdavky vo výške  133 960,00 €</w:t>
      </w:r>
    </w:p>
    <w:p>
      <w:pPr>
        <w:pStyle w:val="Normal"/>
        <w:rPr/>
      </w:pPr>
      <w:r>
        <w:rPr/>
        <w:t>Ciele a výstupy: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911"/>
        <w:gridCol w:w="970"/>
        <w:gridCol w:w="837"/>
      </w:tblGrid>
      <w:tr>
        <w:trPr>
          <w:trHeight w:val="7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ateľný ukazovate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Zabezpečiť pravidelnú úpravu verejnej zelene na verejných priestranstvá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Poukázanie príspevku na činnosť príspevkovej organizáci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</w:tc>
      </w:tr>
    </w:tbl>
    <w:p>
      <w:pPr>
        <w:pStyle w:val="Bezriadkovania"/>
        <w:jc w:val="both"/>
        <w:rPr/>
      </w:pPr>
      <w:r>
        <w:rPr/>
        <w:t>Aktivitu predstavujú tieto činnosti: poskytovanie bežného transferu na činnosť príspevkovej organizácie VPS na  kosenie a úpravu zelených plôch na verejných priestranstvách, výsadba a udržiavanie kvetinových záhonov na verejných priestranstvách v meste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Štruktúra výdavkov:</w:t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33,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33,96</w:t>
            </w:r>
          </w:p>
        </w:tc>
      </w:tr>
    </w:tbl>
    <w:p>
      <w:pPr>
        <w:pStyle w:val="Normal"/>
        <w:jc w:val="both"/>
        <w:rPr/>
      </w:pPr>
      <w:r>
        <w:rPr/>
        <w:t xml:space="preserve">Rozpočtované výdavky budú použité na tieto účely: Poskytovanie príspevku pre príspevkovú organizáciu vo výške 1/12 celkového rozpočtovaného príspevku mesačn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gram 8 Vzdelávanie</w:t>
      </w:r>
    </w:p>
    <w:p>
      <w:pPr>
        <w:pStyle w:val="Bezriadkovania"/>
        <w:rPr/>
      </w:pPr>
      <w:r>
        <w:rPr/>
        <w:t xml:space="preserve">Zámer programu: Fiľakovo – mesto podporujúce vzdelanie a zdravý životný štýl detí a mládeže. </w:t>
      </w:r>
    </w:p>
    <w:p>
      <w:pPr>
        <w:pStyle w:val="Normal"/>
        <w:rPr/>
      </w:pPr>
      <w:r>
        <w:rPr/>
        <w:t>Rozpočet programu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210"/>
        <w:gridCol w:w="1210"/>
        <w:gridCol w:w="1094"/>
        <w:gridCol w:w="1195"/>
        <w:gridCol w:w="1163"/>
        <w:gridCol w:w="1192"/>
        <w:gridCol w:w="1192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63,8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90,08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88,45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89,45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6224,6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08,6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06,7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8.1: Materské školy</w:t>
            </w:r>
          </w:p>
        </w:tc>
      </w:tr>
    </w:tbl>
    <w:p>
      <w:pPr>
        <w:pStyle w:val="Bezriadkovania"/>
        <w:rPr/>
      </w:pPr>
      <w:r>
        <w:rPr/>
        <w:t>Zámer: Kvalitná predškolská výchova rešpektujúca potreby detí a požiadavky rodičov.</w:t>
      </w:r>
    </w:p>
    <w:p>
      <w:pPr>
        <w:pStyle w:val="Bezriadkovania"/>
        <w:rPr/>
      </w:pPr>
      <w:r>
        <w:rPr/>
        <w:t xml:space="preserve">Zodpovednosť: riaditeľky materských škôl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Rozpočet podprogramu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210"/>
        <w:gridCol w:w="1210"/>
        <w:gridCol w:w="1051"/>
        <w:gridCol w:w="1195"/>
        <w:gridCol w:w="1168"/>
        <w:gridCol w:w="1199"/>
        <w:gridCol w:w="1199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9,9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5.57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3,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3,4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1063,7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0,39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52,15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Ciele a výsledky: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1148"/>
        <w:gridCol w:w="1092"/>
        <w:gridCol w:w="10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5</w:t>
            </w:r>
          </w:p>
        </w:tc>
      </w:tr>
      <w:tr>
        <w:trPr>
          <w:trHeight w:val="59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24"/>
                <w:szCs w:val="24"/>
              </w:rPr>
              <w:t>Dosiahnuť čo najvyššiu kvalitu výchovných a vzdelávacích služieb v materských školá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24"/>
                <w:szCs w:val="24"/>
              </w:rPr>
              <w:t>Počet prevádzkovaných materských škôl v mest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8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detí navštevujúcich materskú školu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Aktivitu predstavujú tieto činnosti: zabezpečenie predprimárneho vzdelávania a výchovy detí v zmysle školského zákona v dvoch materských školách (rozpočtové organizácie bez právnej subjektivity) v zriaďovateľskej pôsobnosti mesta Fiľakovo a to: MŠ na Štúrovej ulici a MŠ na Daxnerovej ulici.</w:t>
      </w:r>
    </w:p>
    <w:p>
      <w:pPr>
        <w:pStyle w:val="Bezriadkovania"/>
        <w:jc w:val="both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36"/>
                <w:szCs w:val="36"/>
              </w:rPr>
            </w:pPr>
            <w:r>
              <w:rPr>
                <w:rFonts w:cs="Calibri"/>
                <w:b/>
                <w:color w:val="00FFFF"/>
                <w:sz w:val="36"/>
                <w:szCs w:val="36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8.1.1    Materská škola – Óvoda  Daxnerova </w:t>
            </w:r>
          </w:p>
        </w:tc>
      </w:tr>
    </w:tbl>
    <w:p>
      <w:pPr>
        <w:pStyle w:val="Bezriadkovania"/>
        <w:rPr>
          <w:bCs/>
        </w:rPr>
      </w:pPr>
      <w:r>
        <w:rPr>
          <w:bCs/>
        </w:rPr>
      </w:r>
    </w:p>
    <w:p>
      <w:pPr>
        <w:pStyle w:val="Bezriadkovania"/>
        <w:jc w:val="both"/>
        <w:rPr/>
      </w:pPr>
      <w:r>
        <w:rPr>
          <w:bCs/>
        </w:rPr>
        <w:t>Zámer</w:t>
      </w:r>
      <w:r>
        <w:rPr/>
        <w:t xml:space="preserve">: Predprimárnym vzdelávaním v materskej škole dosiahnuť optimálnu perceptuálno – motorickú, kognitívnu a citovo-sociálnu úroveň detí ako základ pripravenosti na školské vzdelávanie a na život v spoločnosti. </w:t>
      </w:r>
    </w:p>
    <w:p>
      <w:pPr>
        <w:pStyle w:val="Normal"/>
        <w:rPr/>
      </w:pPr>
      <w:r>
        <w:rPr>
          <w:bCs/>
        </w:rPr>
        <w:t>Zodpovednosť:</w:t>
      </w:r>
      <w:r>
        <w:rPr/>
        <w:t xml:space="preserve"> riaditeľka MŠ - Mgr. Vargová Danica</w:t>
      </w:r>
    </w:p>
    <w:p>
      <w:pPr>
        <w:pStyle w:val="Normal"/>
        <w:rPr>
          <w:bCs/>
        </w:rPr>
      </w:pPr>
      <w:r>
        <w:rPr>
          <w:bCs/>
        </w:rPr>
        <w:t>Rozpočet 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288"/>
        <w:gridCol w:w="2288"/>
        <w:gridCol w:w="2288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5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€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7.57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0.04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0.600</w:t>
            </w:r>
          </w:p>
        </w:tc>
      </w:tr>
    </w:tbl>
    <w:p>
      <w:pPr>
        <w:pStyle w:val="Normal"/>
        <w:rPr/>
      </w:pPr>
      <w:r>
        <w:rPr>
          <w:bCs/>
        </w:rPr>
        <w:t>Ciele a výstupy</w:t>
      </w:r>
      <w:r>
        <w:rPr/>
        <w:t>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4589"/>
        <w:gridCol w:w="674"/>
        <w:gridCol w:w="663"/>
        <w:gridCol w:w="663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C i e ľ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Merateľný ukazovate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ieľ. 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color w:val="FF00FF"/>
              </w:rPr>
              <w:t>20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ieľ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hod.</w:t>
            </w:r>
            <w:r>
              <w:rPr/>
              <w:t xml:space="preserve">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color w:val="FF00FF"/>
              </w:rPr>
              <w:t>20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ieľ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hod. </w:t>
            </w: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color w:val="FF00FF"/>
              </w:rPr>
              <w:t>2025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siahnuť čo najvyššiu kvalitu výchovných a vzdelávacích služieb v materských školách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/>
            </w:pPr>
            <w:r>
              <w:rPr/>
              <w:t xml:space="preserve">Počet tried v MŠ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/>
            </w:pPr>
            <w:r>
              <w:rPr/>
              <w:t>Počet detí navštevujúcich M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/>
            </w:pPr>
            <w:r>
              <w:rPr/>
              <w:t>Počet kvalifikovaných pedagogických zamestnancov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/>
            </w:pPr>
            <w:r>
              <w:rPr/>
              <w:t>Počet zúčastnených pedagogických zamestnancov na profesijnom rozvoji a iných odborných semináro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8</w:t>
            </w:r>
          </w:p>
          <w:p>
            <w:pPr>
              <w:pStyle w:val="Bezriadkovania"/>
              <w:rPr/>
            </w:pPr>
            <w:r>
              <w:rPr/>
              <w:t>146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17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8</w:t>
            </w:r>
          </w:p>
          <w:p>
            <w:pPr>
              <w:pStyle w:val="Bezriadkovania"/>
              <w:rPr/>
            </w:pPr>
            <w:r>
              <w:rPr/>
              <w:t>150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17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8</w:t>
            </w:r>
          </w:p>
          <w:p>
            <w:pPr>
              <w:pStyle w:val="Bezriadkovania"/>
              <w:rPr/>
            </w:pPr>
            <w:r>
              <w:rPr/>
              <w:t>155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17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17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abezpečiť transparentné riadenie materskej školy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porád zvolaných riaditeľkou a zástupkyňou riad. MŠ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8</w:t>
            </w:r>
          </w:p>
          <w:p>
            <w:pPr>
              <w:pStyle w:val="Bezriadkovania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8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Zabezpečiť spoluprácu s inými inštitúciami 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0" w:after="200"/>
              <w:ind w:left="720" w:hanging="360"/>
              <w:contextualSpacing w:val="false"/>
              <w:rPr>
                <w:rFonts w:cs="Calibri"/>
              </w:rPr>
            </w:pPr>
            <w:r>
              <w:rPr>
                <w:rFonts w:cs="Calibri"/>
              </w:rPr>
              <w:t>Počet inštitúcií s ktorými škola spolupracuje: CPPPaP-LC, Logopéd-LC,ZŠ: Mocsáryho, Koháryho, 63/A, Školská ul.,  ZUŠ, MŠ-Štúrova, PaSA-LC, VPS, Matica, Maď.dom, MsKS, Mestská knižnica, Hradné múzeum, Info-stredisko, GEOPARK, Tempo legato Kft.-Erasmus+</w:t>
            </w:r>
          </w:p>
          <w:p>
            <w:pPr>
              <w:pStyle w:val="Odsekzoznamu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0" w:after="200"/>
              <w:ind w:left="720" w:hanging="360"/>
              <w:contextualSpacing w:val="false"/>
              <w:rPr>
                <w:rFonts w:cs="Calibri"/>
              </w:rPr>
            </w:pPr>
            <w:r>
              <w:rPr>
                <w:rFonts w:cs="Calibri"/>
              </w:rPr>
              <w:t>Počet organizácií 3.sektora s ktorými škola spolupracuje: OZ  PRO GAUDIO,OZ Koháryho, 47.skautský zbor Koháry István, OZ Csemadok, OZ Nezábudka, OZ Vis Vitali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7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7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7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7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bezpečiť sponzorskú činnosť pre materskú školu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0" w:after="200"/>
              <w:ind w:left="720" w:hanging="360"/>
              <w:contextualSpacing w:val="false"/>
              <w:rPr>
                <w:rFonts w:cs="Calibri"/>
              </w:rPr>
            </w:pPr>
            <w:r>
              <w:rPr>
                <w:rFonts w:cs="Calibri"/>
              </w:rPr>
              <w:t xml:space="preserve">Počet vypracovaných projektov </w:t>
            </w:r>
          </w:p>
          <w:p>
            <w:pPr>
              <w:pStyle w:val="Odsekzoznamu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0" w:after="200"/>
              <w:ind w:left="720" w:hanging="360"/>
              <w:contextualSpacing w:val="false"/>
              <w:rPr>
                <w:rFonts w:cs="Calibri"/>
              </w:rPr>
            </w:pPr>
            <w:r>
              <w:rPr>
                <w:rFonts w:cs="Calibri"/>
              </w:rPr>
              <w:t>Počet stretnutí s vedením rôznych závodov a miestnych podnikateľov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4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5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6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7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bezpečiť prezentáciu činnosti materskej školy na verejnosti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cs="Calibri"/>
              </w:rPr>
            </w:pPr>
            <w:r>
              <w:rPr>
                <w:rFonts w:cs="Calibri"/>
              </w:rPr>
              <w:t>Počet vystúpení detí na rôznych podujatiac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cs="Calibri"/>
              </w:rPr>
            </w:pPr>
            <w:r>
              <w:rPr>
                <w:rFonts w:cs="Calibri"/>
              </w:rPr>
              <w:t>Počet článkov publikovaných v regionálnych a iných noviná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5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4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8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4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0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4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abezpečiť výmenu skúseností pedagogických zamestnancov a z  riadenia MŠ s partnerskými materskými školami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8"/>
              </w:numPr>
              <w:spacing w:before="0" w:after="200"/>
              <w:contextualSpacing w:val="false"/>
              <w:rPr>
                <w:rFonts w:cs="Calibri"/>
              </w:rPr>
            </w:pPr>
            <w:r>
              <w:rPr>
                <w:rFonts w:cs="Calibri"/>
              </w:rPr>
              <w:t xml:space="preserve">Počet stretnutí  s partnerskými materskými školami z Rumunska a Maďarska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ktivitu predstavujú činnosti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 xml:space="preserve">Formovanie základov kľúčových kompetencií v predškolskom veku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bCs/>
        </w:rPr>
      </w:pPr>
      <w:r>
        <w:rPr/>
        <w:t>Pedagogické pôsobenie prostredníctvom cieľavedomej, zmysluplnej a rozvojovým možnostiam detí primeranej výchovno-vzdelávacej činnosti.</w:t>
      </w:r>
    </w:p>
    <w:p>
      <w:pPr>
        <w:pStyle w:val="Bezriadkovania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riadkovania"/>
        <w:jc w:val="both"/>
        <w:rPr/>
      </w:pPr>
      <w:r>
        <w:rPr/>
        <w:t xml:space="preserve">Rozpočtované výdavky budú použité na tieto účely: </w:t>
      </w:r>
    </w:p>
    <w:p>
      <w:pPr>
        <w:pStyle w:val="Bezriadkovania"/>
        <w:jc w:val="both"/>
        <w:rPr/>
      </w:pPr>
      <w:r>
        <w:rPr/>
        <w:t>Bežné výdavky - mzdy, odvody, energie, kancelárske potreby, učebné pomôcky, čistiace  prostriedky, dopĺňanie bielizne a pod. ,dopĺňanie kníh pre pedagógov a pre deti, za ročné predplatné internetu,  za farbu do tlačiarne a kopírky, čistiace potreby, prídel do SF, stravovanie zamestnancov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2"/>
                <w:numId w:val="4"/>
              </w:numPr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terská škola – Óvoda  Štúrova 1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                                 </w:t>
            </w:r>
            <w:r>
              <w:rPr>
                <w:b/>
                <w:sz w:val="32"/>
                <w:szCs w:val="32"/>
              </w:rPr>
              <w:t>986 01   Fiľakovo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>Zámer: Predprimárnym vzdelávaním v materskej škole dosiahnuť optimálnu perceptuálno – motorickú, kognitívnu a citovo – sociálnu úroveň detí ako základ pripravenosti na školské vzdelávanie a na život v spoločnosti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Zodpovednosť</w:t>
      </w:r>
      <w:r>
        <w:rPr>
          <w:b/>
        </w:rPr>
        <w:t>:</w:t>
      </w:r>
      <w:r>
        <w:rPr/>
        <w:t xml:space="preserve"> riaditeľka materskej školy – Mgr. Melinda Liptáková</w:t>
      </w:r>
    </w:p>
    <w:p>
      <w:pPr>
        <w:pStyle w:val="Bezriadkovania"/>
        <w:rPr/>
      </w:pPr>
      <w:r>
        <w:rPr/>
      </w:r>
    </w:p>
    <w:p>
      <w:pPr>
        <w:pStyle w:val="Normal"/>
        <w:jc w:val="both"/>
        <w:rPr/>
      </w:pPr>
      <w:r>
        <w:rPr/>
        <w:t>Rozpočet podprogramu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89"/>
        <w:gridCol w:w="2289"/>
        <w:gridCol w:w="2289"/>
      </w:tblGrid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5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€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3 83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4 45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7 450,0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Ciele a výstupy:</w:t>
      </w:r>
    </w:p>
    <w:p>
      <w:pPr>
        <w:pStyle w:val="Normal"/>
        <w:jc w:val="both"/>
        <w:rPr>
          <w:b/>
          <w:b/>
        </w:rPr>
      </w:pPr>
      <w:r>
        <w:rPr>
          <w:b/>
        </w:rPr>
        <w:t>Ciele a výstupy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3014"/>
        <w:gridCol w:w="1195"/>
        <w:gridCol w:w="1195"/>
        <w:gridCol w:w="1195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ie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erateľný ukazovate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ľová hodnota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ľová hodnota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0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ľová hodnota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432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siahnuť čo najvyššiu kvalitu výchovných a vzdelávacích služieb v materskej škole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tried v MŠ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9</w:t>
            </w:r>
          </w:p>
        </w:tc>
      </w:tr>
      <w:tr>
        <w:trPr>
          <w:trHeight w:val="633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detí navštevujúcich materskú školu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5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5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54</w:t>
            </w:r>
          </w:p>
        </w:tc>
      </w:tr>
      <w:tr>
        <w:trPr>
          <w:trHeight w:val="633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kvalifikovaných pedagogických zamestnancov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7</w:t>
            </w:r>
          </w:p>
        </w:tc>
      </w:tr>
      <w:tr>
        <w:trPr>
          <w:trHeight w:val="633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Počet zúčastnených pedagogických zamestnancov </w:t>
            </w:r>
          </w:p>
          <w:p>
            <w:pPr>
              <w:pStyle w:val="Bezriadkovania"/>
              <w:rPr/>
            </w:pPr>
            <w:r>
              <w:rPr/>
              <w:t>na profesijnom rozvoji a iných odborných seminároch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17</w:t>
            </w:r>
          </w:p>
        </w:tc>
      </w:tr>
      <w:tr>
        <w:trPr>
          <w:trHeight w:val="106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Zabezpečiť transparentné riadenie materskej škol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porád zvolaných riaditeľkou a vedúcou metodického združenia</w:t>
            </w:r>
          </w:p>
          <w:p>
            <w:pPr>
              <w:pStyle w:val="Bezriadkovania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12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Zabezpečiť spoluprácu s inými inštitúciami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inštitúcií s ktorými MŠ spolupracuje: 4 ZŠ v meste, ZUŠ, MŠ,CPPPaP-LC, CŠPP-LC, s klinickou logopédkou-LC, SOŠP –LC,MsKS,Dom matice, MO Csemadok, Hradné múzeum, Geopark, Nezábudka n.o, Klub dôchodcov, Jazyková škola Pro American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17</w:t>
            </w:r>
          </w:p>
        </w:tc>
      </w:tr>
      <w:tr>
        <w:trPr>
          <w:trHeight w:val="727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abezpečiť sponzorskú činnosť pre materskú škol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vypracovaných projektov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2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2</w:t>
            </w:r>
          </w:p>
          <w:p>
            <w:pPr>
              <w:pStyle w:val="Bezriadkovania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stretnutí s vedením rôznych podnikov a podnikateľov v meste Fiľakovo</w:t>
            </w:r>
          </w:p>
          <w:p>
            <w:pPr>
              <w:pStyle w:val="Bezriadkovania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4</w:t>
            </w:r>
          </w:p>
        </w:tc>
      </w:tr>
      <w:tr>
        <w:trPr>
          <w:trHeight w:val="630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Zabezpečiť prezentáciu činnosti materskej školy na verejnosti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vystúpení detí v meste na rôznych podujatiach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0</w:t>
            </w:r>
          </w:p>
        </w:tc>
      </w:tr>
      <w:tr>
        <w:trPr>
          <w:trHeight w:val="630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článkov publikovaných v mestských a regionálnych novinách, v odborných časopisoch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5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abezpečiť výmenu skúseností pedagogických zamestnancov a z riadenia MŠ s partnerskými MŠ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stretnutí s pedagógmi z partnerských materských škôl z Maďarska a Poľsk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ktivitu predstavujú tieto činnosti:</w:t>
      </w:r>
      <w:r>
        <w:rPr/>
        <w:t xml:space="preserve"> </w:t>
      </w:r>
    </w:p>
    <w:p>
      <w:pPr>
        <w:pStyle w:val="Odsekzoznamu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/>
        <w:t xml:space="preserve">formovanie základov kľúčových kompetencií detí v predškolskom veku, </w:t>
      </w:r>
    </w:p>
    <w:p>
      <w:pPr>
        <w:pStyle w:val="Odsekzoznamu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/>
        <w:t>pedagogické pôsobenie prostredníctvom cieľavedomej, zmysluplnej a rozvojovým možnostiam detí primeranej výchovno – vzdelávacej činnosti</w:t>
      </w:r>
    </w:p>
    <w:p>
      <w:pPr>
        <w:pStyle w:val="Odsekzoznamu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/>
        <w:t>zabezpečenie kvalitného povinného predprimárneho vzdelávania pre všetky 5 ročné deti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Rozpočtované výdavky budú použité na tieto účely: </w:t>
      </w:r>
    </w:p>
    <w:p>
      <w:pPr>
        <w:pStyle w:val="Bezriadkovania"/>
        <w:rPr/>
      </w:pPr>
      <w:r>
        <w:rPr/>
        <w:t>Bežné výdavky - mzdy, odvody, energie, kancelárske potreby, učebné pomôcky, čistiace  prostriedky, dopĺňanie bielizne a pod., dopĺňanie kníh pre pedagógov a pre deti, za ročné predplatné internetu,  za farbu do tlačiarne a kopírky, čistiace potreby, prídel do SF, stravovanie zamestnancov.</w:t>
      </w:r>
    </w:p>
    <w:p>
      <w:pPr>
        <w:pStyle w:val="Bezriadkovania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8.2: Základné školy</w:t>
            </w:r>
          </w:p>
        </w:tc>
      </w:tr>
    </w:tbl>
    <w:p>
      <w:pPr>
        <w:pStyle w:val="Bezriadkovania"/>
        <w:ind w:left="2832" w:hanging="2832"/>
        <w:rPr/>
      </w:pPr>
      <w:r>
        <w:rPr/>
      </w:r>
    </w:p>
    <w:p>
      <w:pPr>
        <w:pStyle w:val="Bezriadkovania"/>
        <w:ind w:left="2832" w:hanging="2832"/>
        <w:rPr/>
      </w:pPr>
      <w:r>
        <w:rPr/>
        <w:t xml:space="preserve">Zámer: </w:t>
        <w:tab/>
        <w:t>Kvalitné základné vzdelanie – dôležitý predpoklad ďalšieho vzdelávania a uplatnenia sa v praktickom živote</w:t>
      </w:r>
    </w:p>
    <w:p>
      <w:pPr>
        <w:pStyle w:val="Bezriadkovania"/>
        <w:rPr/>
      </w:pPr>
      <w:r>
        <w:rPr/>
        <w:t>Zodpovednosť:</w:t>
        <w:tab/>
        <w:tab/>
        <w:tab/>
        <w:t>štatutárny zástupcovia základných škôl</w:t>
      </w:r>
    </w:p>
    <w:p>
      <w:pPr>
        <w:pStyle w:val="Bezriadkovania"/>
        <w:rPr/>
      </w:pPr>
      <w:r>
        <w:rPr/>
        <w:t>Rozpočet podprogramu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210"/>
        <w:gridCol w:w="1210"/>
        <w:gridCol w:w="1052"/>
        <w:gridCol w:w="1195"/>
        <w:gridCol w:w="1193"/>
        <w:gridCol w:w="1192"/>
        <w:gridCol w:w="1192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36,94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95,4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63,93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63,9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3574,2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06,9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18,25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Ciele a výsledky zriaďovateľa: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  <w:gridCol w:w="1121"/>
        <w:gridCol w:w="1070"/>
        <w:gridCol w:w="107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>
          <w:trHeight w:val="85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ečiť prístupné a kvalitné základné vzdelanie pre všetký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základných škôl v mest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ravidelné zasielanie finančných prostriedkov na zabezpečenie prevádzky základných škô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ačn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Mesačn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Mesačne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Činnosti vykonávanie v rámci podprogramu: zabezpečenie základného vzdelania v súlade so školským zákonom – zasielanie transferov zriaďovateľom na plynulý chod škôl. Podrobné rozpočty škôl ako rozpočtových organizácií s právnou subjektivitou tvoria prílohu rozpočtu mesta na príslušný rok.</w:t>
      </w:r>
    </w:p>
    <w:p>
      <w:pPr>
        <w:pStyle w:val="Normal"/>
        <w:rPr/>
      </w:pPr>
      <w:r>
        <w:rPr/>
        <w:t>Štruktúra výdavkov:</w:t>
      </w:r>
    </w:p>
    <w:tbl>
      <w:tblPr>
        <w:tblW w:w="3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102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2 279,08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831,575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- Tovary a služby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454,44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9,2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3574,295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Rozpočtované bežné výdavky budú použité na tieto účely: Zabezpečenie prevádzky základných škôl s právnou subjektivitou, ktorých zriaďovateľom je mesto. Finančné prostriedky  vo výške 1/12 rozpočtu prideleného Okresným  úradom – odborom školstva v Banskej Bystrici na výkon prenesených kompetencií. Rozpis bude spresnený po oznámení výšky dotácie na prenesené kompetencie osobitným listom pravdepodobne začiatkom marca 2023 – t.j. môže dôjsť k úprave rozpočtu podľa skutočnej výšky normatívov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Aktivita 8.2.1            ZŠ Farská lúka 64/A,   Fiľakovo</w:t>
            </w:r>
          </w:p>
        </w:tc>
      </w:tr>
    </w:tbl>
    <w:p>
      <w:pPr>
        <w:pStyle w:val="TextBodyIndent"/>
        <w:ind w:left="0" w:hanging="0"/>
        <w:rPr/>
      </w:pPr>
      <w:r>
        <w:rPr>
          <w:rFonts w:cs="Calibri" w:ascii="Calibri" w:hAnsi="Calibri"/>
          <w:sz w:val="22"/>
          <w:szCs w:val="22"/>
        </w:rPr>
        <w:t>Programový rozpočet školy je prílohou programového rozpočtu mesta.</w:t>
        <w:tab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Bezriadkovania"/>
              <w:rPr/>
            </w:pPr>
            <w:r>
              <w:rPr>
                <w:b/>
                <w:sz w:val="28"/>
                <w:szCs w:val="28"/>
              </w:rPr>
              <w:t>Aktivita 8.2.2    ZŠ Lajosa Mocsáryho s VJM, Mocsáry Lajos                                                       Alapiskola, Farská lúka 64/B,  Fiľakovo</w:t>
            </w:r>
          </w:p>
        </w:tc>
      </w:tr>
    </w:tbl>
    <w:p>
      <w:pPr>
        <w:pStyle w:val="TextBodyIndent"/>
        <w:ind w:left="0" w:hanging="0"/>
        <w:rPr/>
      </w:pPr>
      <w:r>
        <w:rPr>
          <w:rFonts w:cs="Calibri" w:ascii="Calibri" w:hAnsi="Calibri"/>
          <w:sz w:val="22"/>
          <w:szCs w:val="22"/>
        </w:rPr>
        <w:t>Programový rozpočet školy je prílohou programového rozpočtu mesta.</w:t>
        <w:tab/>
      </w:r>
    </w:p>
    <w:p>
      <w:pPr>
        <w:pStyle w:val="Bezriadkovania"/>
        <w:jc w:val="both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Aktivita  8.2.3             ZŠ Školská,   Fiľakovo</w:t>
            </w:r>
          </w:p>
        </w:tc>
      </w:tr>
    </w:tbl>
    <w:p>
      <w:pPr>
        <w:pStyle w:val="TextBodyIndent"/>
        <w:ind w:left="0" w:hanging="0"/>
        <w:rPr/>
      </w:pPr>
      <w:r>
        <w:rPr>
          <w:rFonts w:cs="Calibri" w:ascii="Calibri" w:hAnsi="Calibri"/>
          <w:sz w:val="22"/>
          <w:szCs w:val="22"/>
        </w:rPr>
        <w:t>Programový rozpočet školy je prílohou programového rozpočtu mesta.</w:t>
        <w:tab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Bezriadkovania"/>
              <w:rPr/>
            </w:pPr>
            <w:r>
              <w:rPr>
                <w:b/>
                <w:sz w:val="32"/>
                <w:szCs w:val="32"/>
              </w:rPr>
              <w:t>Aktivita 8.2.4       ZŠ Štefana Koháriho II s VJM, II. Koháry István Alapiskola, Mládežnícka 7, Fiľakovo</w:t>
            </w:r>
          </w:p>
        </w:tc>
      </w:tr>
    </w:tbl>
    <w:p>
      <w:pPr>
        <w:pStyle w:val="TextBodyIndent"/>
        <w:ind w:left="0" w:hanging="0"/>
        <w:rPr/>
      </w:pPr>
      <w:r>
        <w:rPr>
          <w:rFonts w:cs="Calibri" w:ascii="Calibri" w:hAnsi="Calibri"/>
          <w:sz w:val="22"/>
          <w:szCs w:val="22"/>
        </w:rPr>
        <w:t>Programový rozpočet školy je prílohou programového rozpočtu mesta.</w:t>
        <w:tab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8.3: Podpora školskej dochádzky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>Podpora školskej dochádzky – predpoklad vysokej kvality výchovno-vzdelávacieho procesu poskytovaním dotácií</w:t>
      </w:r>
    </w:p>
    <w:p>
      <w:pPr>
        <w:pStyle w:val="Bezriadkovania"/>
        <w:rPr/>
      </w:pPr>
      <w:r>
        <w:rPr/>
        <w:t xml:space="preserve">Zodpovednosť: </w:t>
        <w:tab/>
        <w:tab/>
        <w:t>riaditelia základných škôl</w:t>
      </w:r>
    </w:p>
    <w:p>
      <w:pPr>
        <w:pStyle w:val="Bezriadkovania"/>
        <w:rPr/>
      </w:pPr>
      <w:r>
        <w:rPr/>
        <w:t xml:space="preserve">Štruktúra výdavkov: </w:t>
        <w:tab/>
        <w:t>Bežné výdavky vo výške 41 930,0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dprogram sleduje výdavky na transfery na dopravné.</w:t>
      </w:r>
    </w:p>
    <w:p>
      <w:pPr>
        <w:pStyle w:val="Bezriadkovania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Podprogram  8.4: Školské stravovanie (MŠ,ZŠ) 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Zámer: Stravovanie detí v súlade s požiadavkami na zabezpečenie ich zdravého vývoja</w:t>
      </w:r>
    </w:p>
    <w:p>
      <w:pPr>
        <w:pStyle w:val="Bezriadkovania"/>
        <w:rPr/>
      </w:pPr>
      <w:r>
        <w:rPr/>
        <w:t>Zodpovednosť: vedúce školských jedální pri MŠ a ZŠ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Rozpočet podprogramu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210"/>
        <w:gridCol w:w="1210"/>
        <w:gridCol w:w="1047"/>
        <w:gridCol w:w="1195"/>
        <w:gridCol w:w="1178"/>
        <w:gridCol w:w="1178"/>
        <w:gridCol w:w="1178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2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3,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0,39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2,6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2,6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777,9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5,47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7,390</w:t>
            </w:r>
          </w:p>
        </w:tc>
      </w:tr>
    </w:tbl>
    <w:p>
      <w:pPr>
        <w:pStyle w:val="Normal"/>
        <w:rPr/>
      </w:pPr>
      <w:r>
        <w:rPr/>
        <w:t>Aktivitu predstavujú tieto činnosti: zabezpečenie školského stravovania v materských a základných školách v zriaďovateľskej pôsobnosti mesta.</w:t>
      </w:r>
    </w:p>
    <w:p>
      <w:pPr>
        <w:pStyle w:val="Normal"/>
        <w:jc w:val="both"/>
        <w:rPr/>
      </w:pPr>
      <w:r>
        <w:rPr/>
        <w:t>V zmysle aktuálnej platnej metodiky sa rozpočtujú aj výdavky na nákup potravín spotrebovaných v školských jedálňach.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ktivita 8.4.1             ŠJ pri MŠ – Óvoda,  Daxnerova </w:t>
            </w:r>
          </w:p>
        </w:tc>
      </w:tr>
    </w:tbl>
    <w:p>
      <w:pPr>
        <w:pStyle w:val="Bezriadkovania"/>
        <w:rPr/>
      </w:pPr>
      <w:r>
        <w:rPr/>
        <w:t>Zámer: Stravovanie detí v súlade s požiadavkami na zabezpečenie ich zdravého vývoja.</w:t>
      </w:r>
    </w:p>
    <w:p>
      <w:pPr>
        <w:pStyle w:val="Bezriadkovania"/>
        <w:rPr/>
      </w:pPr>
      <w:r>
        <w:rPr/>
        <w:t xml:space="preserve">Zodpovednosť:  vedúca ŠJ </w:t>
      </w:r>
    </w:p>
    <w:p>
      <w:pPr>
        <w:pStyle w:val="Normal"/>
        <w:rPr/>
      </w:pPr>
      <w:r>
        <w:rPr/>
        <w:t>Ciele a výstupy:</w:t>
      </w:r>
    </w:p>
    <w:tbl>
      <w:tblPr>
        <w:tblW w:w="9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32"/>
        <w:gridCol w:w="2024"/>
        <w:gridCol w:w="1652"/>
        <w:gridCol w:w="166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Cie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Merateľný ukazovate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Cieľová</w:t>
            </w:r>
          </w:p>
          <w:p>
            <w:pPr>
              <w:pStyle w:val="Bezriadkovania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hodnota </w:t>
            </w:r>
          </w:p>
          <w:p>
            <w:pPr>
              <w:pStyle w:val="Bezriadkovania"/>
              <w:rPr/>
            </w:pPr>
            <w:r>
              <w:rPr/>
              <w:t>20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Cieľová hodnota 20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Cieľová hodnota 2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Zabezpečiť kvalitné a dostupné stravovanie školských zariadeniach pri MŠ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stravníkov</w:t>
            </w:r>
          </w:p>
          <w:p>
            <w:pPr>
              <w:pStyle w:val="Bezriadkovania"/>
              <w:rPr/>
            </w:pPr>
            <w:r>
              <w:rPr/>
              <w:t>Detí</w:t>
            </w:r>
          </w:p>
          <w:p>
            <w:pPr>
              <w:pStyle w:val="Bezriadkovania"/>
              <w:rPr/>
            </w:pPr>
            <w:r>
              <w:rPr/>
              <w:t>Zamestnancov</w:t>
            </w:r>
          </w:p>
          <w:p>
            <w:pPr>
              <w:pStyle w:val="Bezriadkovania"/>
              <w:rPr/>
            </w:pPr>
            <w:r>
              <w:rPr/>
              <w:t>cudzích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/>
            </w:pPr>
            <w:r>
              <w:rPr/>
            </w:r>
          </w:p>
          <w:p>
            <w:pPr>
              <w:pStyle w:val="Bezriadkovania"/>
              <w:jc w:val="center"/>
              <w:rPr/>
            </w:pPr>
            <w:r>
              <w:rPr/>
              <w:t>162</w:t>
            </w:r>
          </w:p>
          <w:p>
            <w:pPr>
              <w:pStyle w:val="Bezriadkovania"/>
              <w:jc w:val="center"/>
              <w:rPr/>
            </w:pPr>
            <w:r>
              <w:rPr/>
              <w:t>26</w:t>
            </w:r>
          </w:p>
          <w:p>
            <w:pPr>
              <w:pStyle w:val="Bezriadkovania"/>
              <w:jc w:val="center"/>
              <w:rPr/>
            </w:pPr>
            <w:r>
              <w:rPr/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/>
            </w:pPr>
            <w:r>
              <w:rPr/>
            </w:r>
          </w:p>
          <w:p>
            <w:pPr>
              <w:pStyle w:val="Bezriadkovania"/>
              <w:jc w:val="center"/>
              <w:rPr/>
            </w:pPr>
            <w:r>
              <w:rPr/>
              <w:t>162</w:t>
            </w:r>
          </w:p>
          <w:p>
            <w:pPr>
              <w:pStyle w:val="Bezriadkovania"/>
              <w:jc w:val="center"/>
              <w:rPr/>
            </w:pPr>
            <w:r>
              <w:rPr/>
              <w:t>26</w:t>
            </w:r>
          </w:p>
          <w:p>
            <w:pPr>
              <w:pStyle w:val="Bezriadkovania"/>
              <w:jc w:val="center"/>
              <w:rPr/>
            </w:pPr>
            <w:r>
              <w:rPr/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/>
            </w:pPr>
            <w:r>
              <w:rPr/>
            </w:r>
          </w:p>
          <w:p>
            <w:pPr>
              <w:pStyle w:val="Bezriadkovania"/>
              <w:jc w:val="center"/>
              <w:rPr/>
            </w:pPr>
            <w:r>
              <w:rPr/>
              <w:t>162</w:t>
            </w:r>
          </w:p>
          <w:p>
            <w:pPr>
              <w:pStyle w:val="Bezriadkovania"/>
              <w:jc w:val="center"/>
              <w:rPr/>
            </w:pPr>
            <w:r>
              <w:rPr/>
              <w:t>26</w:t>
            </w:r>
          </w:p>
          <w:p>
            <w:pPr>
              <w:pStyle w:val="Bezriadkovania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Aktivitu predstavujú tieto činnosti: zabezpečenie školského stravovania v materskej škole v zriaďovateľskej pôsobnosti mesta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Štruktúra výdavkov: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v tis. €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49,2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7,6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 služ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05,17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4,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76,693</w:t>
            </w:r>
          </w:p>
        </w:tc>
      </w:tr>
    </w:tbl>
    <w:p>
      <w:pPr>
        <w:pStyle w:val="Bezriadkovania"/>
        <w:rPr/>
      </w:pPr>
      <w:r>
        <w:rPr/>
        <w:t>Rozpočtované výdavky budú použité na tieto účely: na mzdy, odvody zamestnancov školskej jedálne, kancelárske potreby, čistiace potreby, pracovné odevy, kuchynské a servírovacie potreby, dotácia na stravné pre zamestnancov a prídel do SF, výdavky spojené s revíziou na výťah a elektrospotrebičov a výdavky na odchodné pri odchode na dôchodok. Potraviny 70 000,00 €.</w:t>
      </w:r>
    </w:p>
    <w:p>
      <w:pPr>
        <w:pStyle w:val="Bezriadkovania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50" w:val="clear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odprogram 8.4.2 </w:t>
      </w:r>
      <w:r>
        <w:rPr>
          <w:b/>
          <w:sz w:val="32"/>
          <w:szCs w:val="32"/>
        </w:rPr>
        <w:t>ŠJ pri MŠ – Óvoda,  Štúrova 1  Fiľak</w:t>
      </w:r>
      <w:r>
        <w:rPr>
          <w:b/>
          <w:sz w:val="36"/>
          <w:szCs w:val="36"/>
        </w:rPr>
        <w:t>ovo</w:t>
      </w:r>
    </w:p>
    <w:p>
      <w:pPr>
        <w:pStyle w:val="Bezriadkovania"/>
        <w:rPr/>
      </w:pPr>
      <w:r>
        <w:rPr/>
        <w:t>Zámer: Stravovanie detí v súlade s požiadavkami na zabezpečenie ich zdravého vývoja.</w:t>
      </w:r>
    </w:p>
    <w:p>
      <w:pPr>
        <w:pStyle w:val="Bezriadkovania"/>
        <w:rPr>
          <w:sz w:val="28"/>
          <w:szCs w:val="28"/>
          <w:u w:val="single"/>
        </w:rPr>
      </w:pPr>
      <w:r>
        <w:rPr/>
        <w:t xml:space="preserve">Zodpovednosť: vedúca školskej jedálne </w:t>
      </w:r>
    </w:p>
    <w:p>
      <w:pPr>
        <w:pStyle w:val="Bezriadkovania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Ciele a výstupy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410"/>
        <w:gridCol w:w="1418"/>
        <w:gridCol w:w="1417"/>
        <w:gridCol w:w="1552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Cie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Merateľný</w:t>
            </w:r>
          </w:p>
          <w:p>
            <w:pPr>
              <w:pStyle w:val="Bezriadkovania"/>
              <w:rPr/>
            </w:pPr>
            <w:r>
              <w:rPr/>
              <w:t>ukazovate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Cieľová</w:t>
            </w:r>
          </w:p>
          <w:p>
            <w:pPr>
              <w:pStyle w:val="Bezriadkovania"/>
              <w:rPr/>
            </w:pPr>
            <w:r>
              <w:rPr/>
              <w:t>hodnota</w:t>
            </w:r>
          </w:p>
          <w:p>
            <w:pPr>
              <w:pStyle w:val="Bezriadkovania"/>
              <w:rPr/>
            </w:pPr>
            <w:r>
              <w:rPr/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Cieľová</w:t>
            </w:r>
          </w:p>
          <w:p>
            <w:pPr>
              <w:pStyle w:val="Bezriadkovania"/>
              <w:rPr/>
            </w:pPr>
            <w:r>
              <w:rPr/>
              <w:t>hodnota</w:t>
            </w:r>
          </w:p>
          <w:p>
            <w:pPr>
              <w:pStyle w:val="Bezriadkovania"/>
              <w:rPr/>
            </w:pPr>
            <w:r>
              <w:rPr/>
              <w:t>20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Cieľová</w:t>
            </w:r>
          </w:p>
          <w:p>
            <w:pPr>
              <w:pStyle w:val="Bezriadkovania"/>
              <w:rPr/>
            </w:pPr>
            <w:r>
              <w:rPr/>
              <w:t>hodnota</w:t>
            </w:r>
          </w:p>
          <w:p>
            <w:pPr>
              <w:pStyle w:val="Bezriadkovania"/>
              <w:rPr/>
            </w:pPr>
            <w:r>
              <w:rPr/>
              <w:t>2025</w:t>
            </w:r>
          </w:p>
        </w:tc>
      </w:tr>
      <w:tr>
        <w:trPr>
          <w:trHeight w:val="46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abezpečiť</w:t>
            </w:r>
          </w:p>
          <w:p>
            <w:pPr>
              <w:pStyle w:val="Bezriadkovania"/>
              <w:rPr/>
            </w:pPr>
            <w:r>
              <w:rPr/>
              <w:t>kvalitné a dostupné stravovanie</w:t>
            </w:r>
          </w:p>
          <w:p>
            <w:pPr>
              <w:pStyle w:val="Bezriadkovania"/>
              <w:rPr/>
            </w:pPr>
            <w:r>
              <w:rPr/>
              <w:t>Zvýšiť atraktívnosť stravov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stravníkov – de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15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42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stravníkov – dospelí (zamestnanc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78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stravníkov - cudz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Bezriadkovania"/>
        <w:rPr/>
      </w:pPr>
      <w:r>
        <w:rPr/>
        <w:t xml:space="preserve">Aktivitu predstavujú tieto činnosti: </w:t>
      </w:r>
    </w:p>
    <w:p>
      <w:pPr>
        <w:pStyle w:val="Bezriadkovania"/>
        <w:rPr/>
      </w:pPr>
      <w:r>
        <w:rPr/>
        <w:t>zabezpečenie školského stravovania v materskej škole v zriaďovateľskej pôsobnosti mest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Štruktúra výdavkov: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342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v tis. €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48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7,2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 služby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81,4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4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47,00</w:t>
            </w:r>
          </w:p>
        </w:tc>
      </w:tr>
    </w:tbl>
    <w:p>
      <w:pPr>
        <w:pStyle w:val="Bezriadkovania"/>
        <w:rPr/>
      </w:pPr>
      <w:r>
        <w:rPr/>
        <w:t>Rozpočtované výdavky budú použité na tieto účely:</w:t>
      </w:r>
      <w:r>
        <w:rPr>
          <w:b/>
        </w:rPr>
        <w:t xml:space="preserve"> </w:t>
      </w:r>
      <w:r>
        <w:rPr/>
        <w:t>na mzdy, odvody zamestnancov školskej jedálne, kancelárske potreby, čistiace potreby, pracovné odevy, kuchynské a servírovacie potreby, dotácia na stravné pre zamestnancov a prídel do SF, výdavky spojené s revíziou na výťah a elektrospotrebičov. Potraviny 50 000,0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ktivita  8.4.3 – 8.4.5 Príspevky pre Školské jedálne pri právnych subjektoch – Základných školách</w:t>
            </w:r>
          </w:p>
        </w:tc>
      </w:tr>
    </w:tbl>
    <w:p>
      <w:pPr>
        <w:pStyle w:val="Bezriadkovania"/>
        <w:ind w:left="1410" w:hanging="1410"/>
        <w:rPr/>
      </w:pPr>
      <w:r>
        <w:rPr/>
        <w:t xml:space="preserve">Zámer:  </w:t>
        <w:tab/>
        <w:t>Podpora stravovania detí v základných školách v súlade s požiadavkami na zabezpečenie ich zdravého vývoja</w:t>
      </w:r>
    </w:p>
    <w:p>
      <w:pPr>
        <w:pStyle w:val="Bezriadkovania"/>
        <w:rPr/>
      </w:pPr>
      <w:r>
        <w:rPr/>
        <w:t xml:space="preserve">Zodpovednosť: </w:t>
        <w:tab/>
        <w:t xml:space="preserve"> finančné oddelenie MsÚ, vedúce školských jedální pri ZŠ</w:t>
      </w:r>
    </w:p>
    <w:p>
      <w:pPr>
        <w:pStyle w:val="Bezriadkovania"/>
        <w:rPr/>
      </w:pPr>
      <w:r>
        <w:rPr/>
        <w:t>Ciele a výsledky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979"/>
        <w:gridCol w:w="964"/>
        <w:gridCol w:w="89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ind w:hanging="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Zabezpečiť kvalitné a dostupné stravovanie v školských zariadeniach pri ZŠ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skytovanie transferu na školské stravovanie v školských jedálňach pri Z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mesač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mesačn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mesačne</w:t>
            </w:r>
          </w:p>
        </w:tc>
      </w:tr>
    </w:tbl>
    <w:p>
      <w:pPr>
        <w:pStyle w:val="Normal"/>
        <w:rPr/>
      </w:pPr>
      <w:r>
        <w:rPr/>
        <w:t>Aktivitu predstavujú tieto činnosti: zabezpečenie školského stravovania v  základných školách v zriaďovateľskej pôsobnosti mesta.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ktivita 8.4.3  ŠJ pri ZŠ , Farská lúka 64/A, Fiľakovo</w:t>
            </w:r>
          </w:p>
        </w:tc>
      </w:tr>
    </w:tbl>
    <w:p>
      <w:pPr>
        <w:pStyle w:val="Bezriadkovania"/>
        <w:rPr/>
      </w:pPr>
      <w:r>
        <w:rPr/>
        <w:t>Programový rozpočet ŠJ je súčasťou programového rozpočtu školy, ktorý je prílohou programového rozpočtu mesta.</w:t>
      </w:r>
    </w:p>
    <w:p>
      <w:pPr>
        <w:pStyle w:val="Bezriadkovania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ktivita  8.4.4  ŠJ pri ZŠ , Školská 1, Fiľakovo</w:t>
            </w:r>
          </w:p>
        </w:tc>
      </w:tr>
    </w:tbl>
    <w:p>
      <w:pPr>
        <w:pStyle w:val="Bezriadkovania"/>
        <w:rPr/>
      </w:pPr>
      <w:r>
        <w:rPr/>
        <w:t>Programový rozpočet ŠJ je súčasťou programového rozpočtu školy, ktorý je prílohou programového rozpočtu mesta.</w:t>
      </w:r>
    </w:p>
    <w:p>
      <w:pPr>
        <w:pStyle w:val="Bezriadkovania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8"/>
                <w:szCs w:val="28"/>
              </w:rPr>
              <w:t>Aktivita 8.4.5  ŠJ pri ZŠ Štefana Koháriho II s VJM, II. Koháry István Alapiskola, Mládežnícka 7, Fiľakovo</w:t>
            </w:r>
          </w:p>
        </w:tc>
      </w:tr>
    </w:tbl>
    <w:p>
      <w:pPr>
        <w:pStyle w:val="Bezriadkovania"/>
        <w:rPr/>
      </w:pPr>
      <w:r>
        <w:rPr/>
        <w:t>Programový rozpočet ŠJ je súčasťou programového rozpočtu školy, ktorý je prílohou programového rozpočtu mesta.</w:t>
      </w:r>
    </w:p>
    <w:p>
      <w:pPr>
        <w:pStyle w:val="Normal"/>
        <w:jc w:val="both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8.5: Záujmové vzdelávanie (ZUŠ, ŠKD)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Zámer: Efektívne  a zmysluplné využívanie voľného času detí – nástroj na zamedzenie negatívnej činnosti</w:t>
      </w:r>
    </w:p>
    <w:p>
      <w:pPr>
        <w:pStyle w:val="Bezriadkovania"/>
        <w:rPr/>
      </w:pPr>
      <w:r>
        <w:rPr/>
        <w:t>Zodpovednosť: riaditeľ ZUŠ,  riaditelia ZŠ</w:t>
      </w:r>
    </w:p>
    <w:p>
      <w:pPr>
        <w:pStyle w:val="Normal"/>
        <w:spacing w:lineRule="auto" w:line="240"/>
        <w:rPr/>
      </w:pPr>
      <w:r>
        <w:rPr/>
        <w:t>Rozpočet podprogramu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210"/>
        <w:gridCol w:w="1210"/>
        <w:gridCol w:w="1047"/>
        <w:gridCol w:w="1195"/>
        <w:gridCol w:w="1188"/>
        <w:gridCol w:w="1188"/>
        <w:gridCol w:w="1188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5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5,18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5,9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1,8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1,7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697,09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7,0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9,5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ele a výsledky zriaďovateľa: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  <w:gridCol w:w="1121"/>
        <w:gridCol w:w="1070"/>
        <w:gridCol w:w="107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>
          <w:trHeight w:val="85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Zabezpečiť prístupné a kvalitné základné vzdelanie a zmysluplné trávenie voľného času pre všetký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ŠKD pri ZŠ v meste</w:t>
            </w:r>
          </w:p>
          <w:p>
            <w:pPr>
              <w:pStyle w:val="Bezriadkovania"/>
              <w:rPr/>
            </w:pPr>
            <w:r>
              <w:rPr/>
              <w:t>Počet ZUŠ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ravidelné zasielanie finančných prostriedkov na zabezpečenie prevádzky ŠKD pri ZŠ a ZUŠ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ačn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Mesačn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Mesačne</w:t>
            </w:r>
          </w:p>
        </w:tc>
      </w:tr>
    </w:tbl>
    <w:p>
      <w:pPr>
        <w:pStyle w:val="Bezriadkovania"/>
        <w:rPr/>
      </w:pPr>
      <w:r>
        <w:rPr/>
        <w:t>Aktivitu predstavujú tieto činnosti: zabezpečenie základného vzdelania v súlade so školským zákonom – zasielanie transferov zriaďovateľom na plynulý chod škôl. Podrobné rozpočty škôl ako rozpočtových organizácií tvoria prílohu rozpočtu mesta na príslušný rok.</w:t>
      </w:r>
    </w:p>
    <w:p>
      <w:pPr>
        <w:pStyle w:val="Normal"/>
        <w:rPr/>
      </w:pPr>
      <w:r>
        <w:rPr/>
        <w:t>Štruktúra výdavkov: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463,3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64,3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- Tovary a služ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67,3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2,0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697,094</w:t>
            </w:r>
          </w:p>
        </w:tc>
      </w:tr>
    </w:tbl>
    <w:p>
      <w:pPr>
        <w:pStyle w:val="Bezriadkovania"/>
        <w:jc w:val="both"/>
        <w:rPr/>
      </w:pPr>
      <w:r>
        <w:rPr/>
        <w:t>Rozpočtované výdavky budú použité na tieto účely: Zabezpečenie prevádzok v ŠKD a ZUŠ.</w:t>
      </w:r>
    </w:p>
    <w:p>
      <w:pPr>
        <w:pStyle w:val="Bezriadkovania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Aktvita 8.5.0             ZUŠ, Záhradnícka 2a,   Fiľakovo</w:t>
            </w:r>
          </w:p>
        </w:tc>
      </w:tr>
    </w:tbl>
    <w:p>
      <w:pPr>
        <w:pStyle w:val="Bezriadkovania"/>
        <w:rPr/>
      </w:pPr>
      <w:r>
        <w:rPr/>
        <w:t xml:space="preserve">Programový rozpočet ZUŠ je prílohou programového rozpočtu mesta. </w:t>
      </w:r>
    </w:p>
    <w:p>
      <w:pPr>
        <w:pStyle w:val="Bezriadkovania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Aktivita 8.5.1         ŠKD pri ZŠ Farská lúka 64/A,   Fiľakovo</w:t>
            </w:r>
          </w:p>
        </w:tc>
      </w:tr>
    </w:tbl>
    <w:p>
      <w:pPr>
        <w:pStyle w:val="Bezriadkovania"/>
        <w:rPr/>
      </w:pPr>
      <w:r>
        <w:rPr/>
        <w:t>Programový rozpočet ŠKD je súčasťou programového rozpočtu školy, ktorý je prílohou programového rozpočtu mesta.</w:t>
      </w:r>
    </w:p>
    <w:p>
      <w:pPr>
        <w:pStyle w:val="Bezriadkovania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Bezriadkovania"/>
              <w:rPr/>
            </w:pPr>
            <w:r>
              <w:rPr>
                <w:b/>
                <w:sz w:val="28"/>
                <w:szCs w:val="28"/>
              </w:rPr>
              <w:t>Aktivita 8.5.2    ŠKD pri ZŠ Lajosa Mocsáryho s VJM, Mocsáry Lajos                                                       Alapiskola, Farská lúka 64/B,  Fiľakovo</w:t>
            </w:r>
          </w:p>
        </w:tc>
      </w:tr>
    </w:tbl>
    <w:p>
      <w:pPr>
        <w:pStyle w:val="Bezriadkovania"/>
        <w:rPr/>
      </w:pPr>
      <w:r>
        <w:rPr/>
        <w:t>Programový rozpočet ŠKD je súčasťou programového rozpočtu školy, ktorý je prílohou programového rozpočtu mesta.</w:t>
      </w:r>
    </w:p>
    <w:p>
      <w:pPr>
        <w:pStyle w:val="Bezriadkovania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Bezriadkovania"/>
              <w:rPr/>
            </w:pPr>
            <w:r>
              <w:rPr>
                <w:b/>
                <w:sz w:val="28"/>
                <w:szCs w:val="28"/>
              </w:rPr>
              <w:t>Aktivita 8.5. 3   ŠKD pri ZŠ,  Školská 1,  Fiľakovo</w:t>
            </w:r>
          </w:p>
        </w:tc>
      </w:tr>
    </w:tbl>
    <w:p>
      <w:pPr>
        <w:pStyle w:val="Normal"/>
        <w:rPr/>
      </w:pPr>
      <w:r>
        <w:rPr/>
        <w:t xml:space="preserve">Rozpočtované výdavky budú použité na tieto účely: mzdy, odvody, materiálové výdavky.  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Bezriadkovania"/>
              <w:rPr/>
            </w:pPr>
            <w:r>
              <w:rPr>
                <w:b/>
                <w:sz w:val="28"/>
                <w:szCs w:val="28"/>
              </w:rPr>
              <w:t>Aktivita 8.5.  ŠKD pri ZŠ Štefana Koháriho II s VJM, II. Koháry István Alapiskola, Mládežnícka 7, Fiľakovo</w:t>
            </w:r>
          </w:p>
        </w:tc>
      </w:tr>
    </w:tbl>
    <w:p>
      <w:pPr>
        <w:pStyle w:val="Bezriadkovania"/>
        <w:rPr/>
      </w:pPr>
      <w:r>
        <w:rPr/>
        <w:t>Programový rozpočet ŠKD je súčasťou programového rozpočtu školy, ktorý je prílohou programového rozpočtu mesta.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8.6: Školský úrad</w:t>
            </w:r>
          </w:p>
        </w:tc>
      </w:tr>
    </w:tbl>
    <w:p>
      <w:pPr>
        <w:pStyle w:val="Bezriadkovania"/>
        <w:rPr/>
      </w:pPr>
      <w:r>
        <w:rPr/>
        <w:t>Zámer: Odborné a metodické riadenie škôl a školských zariadení</w:t>
      </w:r>
    </w:p>
    <w:p>
      <w:pPr>
        <w:pStyle w:val="Bezriadkovania"/>
        <w:rPr/>
      </w:pPr>
      <w:r>
        <w:rPr/>
        <w:t>Zodpovednosť:  vedúci oddelenia školstva, kultúry a športu</w:t>
      </w:r>
    </w:p>
    <w:p>
      <w:pPr>
        <w:pStyle w:val="Bezriadkovania"/>
        <w:rPr/>
      </w:pPr>
      <w:r>
        <w:rPr/>
        <w:t>Rozpočet podprogramu:  Bežné výdavky 29 450,00 €</w:t>
      </w:r>
    </w:p>
    <w:p>
      <w:pPr>
        <w:pStyle w:val="Bezriadkovania"/>
        <w:rPr/>
      </w:pPr>
      <w:r>
        <w:rPr/>
      </w:r>
    </w:p>
    <w:p>
      <w:pPr>
        <w:pStyle w:val="Normal"/>
        <w:rPr/>
      </w:pPr>
      <w:r>
        <w:rPr/>
        <w:t>Ciele a výsledky:</w:t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2280"/>
        <w:gridCol w:w="1689"/>
        <w:gridCol w:w="1701"/>
        <w:gridCol w:w="1616"/>
      </w:tblGrid>
      <w:tr>
        <w:trPr>
          <w:trHeight w:val="45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sk-SK"/>
              </w:rPr>
              <w:t>Cieľ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sk-SK"/>
              </w:rPr>
              <w:t>Merateľný ukazovateľ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sk-SK"/>
              </w:rPr>
              <w:t>Cieľová hodnota</w:t>
              <w:br/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sk-SK"/>
              </w:rPr>
              <w:t>Cieľová hodnota</w:t>
              <w:br/>
              <w:t>2024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sk-SK"/>
              </w:rPr>
              <w:t>Cieľová hodnota</w:t>
              <w:br/>
              <w:t>2025</w:t>
            </w:r>
          </w:p>
        </w:tc>
      </w:tr>
      <w:tr>
        <w:trPr>
          <w:trHeight w:val="135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  <w:t>Zabezpečovať prenesený výkon štátnej správy na úseku školstva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  <w:t>Počet pravidelne realizovaných odborno-pedagogických aktivít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  <w:t xml:space="preserve">10 písomných informácií/pokynov, 7 metodických návštev/kontrol, 4 zasadnutia riaditeľov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  <w:t xml:space="preserve">10 písomných informácií/pokynov, 7 metodických návštev/kontrol, 4 zasadnutia riaditeľov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  <w:t xml:space="preserve">10 písomných informácií/pokynov, 7 metodických návštev/kontrol, 4 zasadnutia riaditeľov </w:t>
            </w:r>
          </w:p>
        </w:tc>
      </w:tr>
      <w:tr>
        <w:trPr>
          <w:trHeight w:val="96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  <w:t>Riešiť aktuálne problémy škôl a školských zariadení v zriaďovateľskej pôsobnosti mesta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  <w:t>Počet nepravidelne realizovaných aktivít na základe aktuálneho rozhodnutia mesta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  <w:t>5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  <w:t>55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  <w:t>55</w:t>
            </w:r>
          </w:p>
        </w:tc>
      </w:tr>
      <w:tr>
        <w:trPr>
          <w:trHeight w:val="885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  <w:t>Zabezpečiť súčinnosť orgánov mesta a orgánov školskej samosprávy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  <w:t>Účasť na zasadnutiach komisie školstva, priestupkovej komisie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  <w:t>5 (na základe pozvánok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  <w:t>5 (na základe pozvánok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  <w:t>5 (na základe pozvánok)</w:t>
            </w:r>
          </w:p>
        </w:tc>
      </w:tr>
      <w:tr>
        <w:trPr>
          <w:trHeight w:val="106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  <w:t>Predkladanie materiálov (návrh VZN, návrh na vymenovanie riaditeľov, iné) do mestského zastupiteľstva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sk-SK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  <w:t>Aktivitu predstavujú tieto činnosti: zabezpečenie preneseného výkonu štátnej správy na úseku školstva v zmysle zákona o štátnej správe v školstve a školskej samospráve , odborná a metodická pomoc školám a školským zariadeniam v zriaďovateľskej pôsobnosti mesta.</w:t>
      </w:r>
    </w:p>
    <w:p>
      <w:pPr>
        <w:pStyle w:val="Bezriadkovania"/>
        <w:rPr/>
      </w:pPr>
      <w:r>
        <w:rPr/>
        <w:t>Štruktúra výdavkov:</w:t>
      </w:r>
    </w:p>
    <w:tbl>
      <w:tblPr>
        <w:tblW w:w="4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92"/>
      </w:tblGrid>
      <w:tr>
        <w:trPr>
          <w:trHeight w:val="4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20,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7,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- Tovary a služby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,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29,45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>Rozpočtované výdavky budú použité na tieto účely: mzdy, odvody, materiálové výdavky (energie, cestovné, nákup kancelárskeho materiálu, odbornej literatúry a odborných časopisov, stravovanie, prídel do SF) a transfery na nemocenské dávky odborného zamestnanca školského úradu a príspevku na stravovanie.</w:t>
      </w:r>
    </w:p>
    <w:p>
      <w:pPr>
        <w:pStyle w:val="Bezriadkovania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8.7: Neformálne vzdelávanie pre deti a mládež</w:t>
            </w:r>
          </w:p>
        </w:tc>
      </w:tr>
    </w:tbl>
    <w:p>
      <w:pPr>
        <w:pStyle w:val="Bezriadkovania"/>
        <w:rPr/>
      </w:pPr>
      <w:r>
        <w:rPr/>
        <w:t xml:space="preserve">Zámer: </w:t>
        <w:tab/>
        <w:tab/>
        <w:t>Zmysluplné trávenie voľného času žiakov</w:t>
      </w:r>
    </w:p>
    <w:p>
      <w:pPr>
        <w:pStyle w:val="Bezriadkovania"/>
        <w:rPr/>
      </w:pPr>
      <w:r>
        <w:rPr/>
        <w:t>Zodpovednosť: riaditelia ZŠ</w:t>
      </w:r>
    </w:p>
    <w:p>
      <w:pPr>
        <w:pStyle w:val="Bezriadkovania"/>
        <w:rPr/>
      </w:pPr>
      <w:r>
        <w:rPr/>
        <w:t>Rozpočet podprogramu:  Bežné výdavky 40 220,00 €</w:t>
      </w:r>
    </w:p>
    <w:p>
      <w:pPr>
        <w:pStyle w:val="Bezriadkovania"/>
        <w:rPr/>
      </w:pPr>
      <w:r>
        <w:rPr/>
        <w:tab/>
        <w:tab/>
        <w:tab/>
        <w:t xml:space="preserve">   </w:t>
      </w:r>
    </w:p>
    <w:p>
      <w:pPr>
        <w:pStyle w:val="Bezriadkovania"/>
        <w:jc w:val="both"/>
        <w:rPr/>
      </w:pPr>
      <w:r>
        <w:rPr/>
        <w:t>Činnosti vykonávané v rámci podprogramu: realizácia voľnočasových aktivít pomocou vzdelávacích poukazov, tzv. krúžková činnosť na školách.</w:t>
      </w:r>
    </w:p>
    <w:p>
      <w:pPr>
        <w:pStyle w:val="Bezriadkovania"/>
        <w:rPr/>
      </w:pPr>
      <w:r>
        <w:rPr/>
        <w:t>Programový rozpočet 8.7 je súčasťou programového rozpočtu každej zo škôl, ktoré sú prílohou programového rozpočtu mes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gram 9  Š p o r t</w:t>
      </w:r>
    </w:p>
    <w:p>
      <w:pPr>
        <w:pStyle w:val="Bezriadkovania"/>
        <w:rPr/>
      </w:pPr>
      <w:r>
        <w:rPr/>
        <w:t>Zámer programu: Podporou športových aktivít prispievať k zmysluplnému využívaniu voľného času detí, mládeže a dospelých</w:t>
      </w:r>
    </w:p>
    <w:p>
      <w:pPr>
        <w:pStyle w:val="Bezriadkovania"/>
        <w:rPr/>
      </w:pPr>
      <w:r>
        <w:rPr/>
        <w:t>V  programe sledujú všetky výdavky na oblasť športu.</w:t>
      </w:r>
    </w:p>
    <w:p>
      <w:pPr>
        <w:pStyle w:val="Normal"/>
        <w:rPr/>
      </w:pPr>
      <w:r>
        <w:rPr/>
        <w:t>Rozpočet programu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210"/>
        <w:gridCol w:w="1210"/>
        <w:gridCol w:w="1096"/>
        <w:gridCol w:w="1195"/>
        <w:gridCol w:w="1156"/>
        <w:gridCol w:w="1187"/>
        <w:gridCol w:w="1187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2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,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8,55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6,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1,24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5,6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,8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9,65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9.1: Podpora športových aktivít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>Šport – súčasť zdravého životného štýlu dospelých i detí v meste. Podpora organizovaných športových aktivít v meste</w:t>
      </w:r>
    </w:p>
    <w:p>
      <w:pPr>
        <w:pStyle w:val="Bezriadkovania"/>
        <w:rPr/>
      </w:pPr>
      <w:r>
        <w:rPr/>
        <w:t xml:space="preserve">Zodpovednosť: </w:t>
        <w:tab/>
        <w:tab/>
        <w:t>O.z. FTC,  Komisia pre mládež a šport</w:t>
      </w:r>
    </w:p>
    <w:p>
      <w:pPr>
        <w:pStyle w:val="Bezriadkovania"/>
        <w:rPr/>
      </w:pPr>
      <w:r>
        <w:rPr/>
        <w:t>Rozpočet podprogramu: Bežné výdavky vo výške 121 200,00 €</w:t>
      </w:r>
    </w:p>
    <w:p>
      <w:pPr>
        <w:pStyle w:val="Bezriadkovania"/>
        <w:rPr/>
      </w:pPr>
      <w:r>
        <w:rPr/>
      </w:r>
    </w:p>
    <w:p>
      <w:pPr>
        <w:pStyle w:val="Normal"/>
        <w:rPr/>
      </w:pPr>
      <w:r>
        <w:rPr/>
        <w:t>Ciele a výsledky:</w:t>
      </w:r>
    </w:p>
    <w:tbl>
      <w:tblPr>
        <w:tblW w:w="9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370"/>
        <w:gridCol w:w="1083"/>
        <w:gridCol w:w="919"/>
        <w:gridCol w:w="1084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ateľný ukazovate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>
          <w:trHeight w:val="533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bezpečiť v meste široké spektrum športových aktivít pre deti , mládež i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pelých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Pravidelné zasielanie transferu pre o.z. FTC Fiľakov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center" w:pos="915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 mesačn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12x mesačn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 mesačne</w:t>
            </w:r>
          </w:p>
        </w:tc>
      </w:tr>
      <w:tr>
        <w:trPr>
          <w:trHeight w:val="621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Počet zorganizovaných športových podujatí  mestom za rok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Bezriadkovania"/>
        <w:jc w:val="both"/>
        <w:rPr/>
      </w:pPr>
      <w:r>
        <w:rPr/>
        <w:t>Činnosti vykonávané v rámci podprogramu: podporovanie športových aktivít poskytovaním dotácie v zmysle VZN mesta pre OZ FTC Fiľakovo  na konkrétne športové podprogramu a výdavky na Pohár primátora mesta v minifutbale organizovaný komisiou pre mládež a šport.</w:t>
      </w:r>
    </w:p>
    <w:p>
      <w:pPr>
        <w:pStyle w:val="Normal"/>
        <w:rPr/>
      </w:pPr>
      <w:r>
        <w:rPr/>
        <w:t>Štruktúra výdavkov:</w:t>
      </w:r>
    </w:p>
    <w:tbl>
      <w:tblPr>
        <w:tblW w:w="3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831"/>
      </w:tblGrid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 služb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,2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Bežné transfery pre o.z. FTC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20,0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>
                <w:b/>
              </w:rPr>
              <w:t>121,2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Rozpočtované výdavky budú použité na tieto účely: na poskytovanie dotácie pre OZ FTC Fiľakovo na organizovanie športových aktivít športových klubov mesačne vo výške 1/12 schváleného rozpočtu, materiálne výdavky na zabezpečenie Pohára primátora mesta v minifutbale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9.2 Prevádzka športového areálu FTC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 xml:space="preserve">Podpora organizovaných športových aktivít v meste vytváraním materiálnych podmienok pre činnosť športových oddielov </w:t>
      </w:r>
    </w:p>
    <w:p>
      <w:pPr>
        <w:pStyle w:val="Bezriadkovania"/>
        <w:rPr/>
      </w:pPr>
      <w:r>
        <w:rPr/>
        <w:t>Zodpovednosť:</w:t>
        <w:tab/>
        <w:tab/>
        <w:t xml:space="preserve"> Verejnoprospešné služby mesta Fiľakovo</w:t>
      </w:r>
    </w:p>
    <w:p>
      <w:pPr>
        <w:pStyle w:val="Bezriadkovania"/>
        <w:rPr/>
      </w:pPr>
      <w:r>
        <w:rPr/>
        <w:t>Rozpočet podprogramu: Bežné výdavky vo výške         81 410,00 €</w:t>
      </w:r>
    </w:p>
    <w:p>
      <w:pPr>
        <w:pStyle w:val="Bezriadkovania"/>
        <w:rPr/>
      </w:pPr>
      <w:r>
        <w:rPr/>
        <w:tab/>
        <w:tab/>
        <w:tab/>
        <w:t xml:space="preserve">  Kapitálové výdavky vo výške   3 000,00 €</w:t>
      </w:r>
    </w:p>
    <w:p>
      <w:pPr>
        <w:pStyle w:val="Bezriadkovania"/>
        <w:rPr/>
      </w:pPr>
      <w:r>
        <w:rPr/>
        <w:tab/>
        <w:tab/>
        <w:tab/>
        <w:t xml:space="preserve">  </w:t>
      </w:r>
    </w:p>
    <w:p>
      <w:pPr>
        <w:pStyle w:val="Bezriadkovania"/>
        <w:rPr/>
      </w:pPr>
      <w:r>
        <w:rPr/>
        <w:tab/>
        <w:tab/>
        <w:tab/>
      </w:r>
    </w:p>
    <w:p>
      <w:pPr>
        <w:pStyle w:val="Bezriadkovania"/>
        <w:rPr/>
      </w:pPr>
      <w:r>
        <w:rPr/>
        <w:t>Ciele a výstupy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1236"/>
        <w:gridCol w:w="1168"/>
        <w:gridCol w:w="116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ytvárať podmienky na zabezpečenie rozvoja telesnej kultúry a športu, zvlášť na úseku rozvoja mládežníckeho špor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ukázanie príspevku na činnosť príspevkovej organizáci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2x</w:t>
            </w:r>
          </w:p>
          <w:p>
            <w:pPr>
              <w:pStyle w:val="Bezriadkovania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2x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2x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</w:tc>
      </w:tr>
    </w:tbl>
    <w:p>
      <w:pPr>
        <w:pStyle w:val="Bezriadkovania"/>
        <w:rPr/>
      </w:pPr>
      <w:r>
        <w:rPr/>
        <w:t>Činnosti vykonávané v rámci podprogramu: poskytovanie bežného transferu na činnosť príspevkovej organizácie VPS na prevádzku športového areálu FTC.</w:t>
      </w:r>
    </w:p>
    <w:p>
      <w:pPr>
        <w:pStyle w:val="Bezriadkovania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Bezriadkovania"/>
        <w:rPr/>
      </w:pPr>
      <w:r>
        <w:rPr/>
        <w:t>Štruktúra výdavkov:</w:t>
      </w:r>
    </w:p>
    <w:tbl>
      <w:tblPr>
        <w:tblW w:w="4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916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8,7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- Odvod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3,0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 služb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,5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68,17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b/>
              </w:rPr>
              <w:t>Spolu bežné výdavk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81,41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717 kapitálové výdavk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Výdavky spolu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84,41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>Rozpočtované výdavky budú použité na tieto účely: Poskytovanie bežného transferu pre príspevkovú organizáciu vo výške 1/12 celkového rozpočtovaného príspevku mesačne. Výdavky na cenu práce upratovačky športového areálu, príspevok na jej stravovanie a tvorbu sociálneho fondu a kapitálové výdavky na spolufinancovanie úspešného projektu.</w:t>
      </w:r>
    </w:p>
    <w:p>
      <w:pPr>
        <w:pStyle w:val="Bezriadkovania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rPr/>
      </w:pPr>
      <w:r>
        <w:rPr>
          <w:b/>
          <w:sz w:val="48"/>
          <w:szCs w:val="48"/>
        </w:rPr>
        <w:t>Program 10 Kultúra a spoločenské aktivity</w:t>
      </w:r>
    </w:p>
    <w:p>
      <w:pPr>
        <w:pStyle w:val="Bezriadkovania"/>
        <w:rPr/>
      </w:pPr>
      <w:r>
        <w:rPr/>
        <w:t>Zámer programu: Kultúra – dôležitá súčasť života obyvateľov mesta</w:t>
      </w:r>
    </w:p>
    <w:p>
      <w:pPr>
        <w:pStyle w:val="Normal"/>
        <w:rPr/>
      </w:pPr>
      <w:r>
        <w:rPr/>
        <w:t>Rozpočet programu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210"/>
        <w:gridCol w:w="1210"/>
        <w:gridCol w:w="1051"/>
        <w:gridCol w:w="1195"/>
        <w:gridCol w:w="1177"/>
        <w:gridCol w:w="1177"/>
        <w:gridCol w:w="1177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2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2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3,4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9,08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4,19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4,00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414,9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8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,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10.1 Kultúra v mesta (činnosť MsKS)</w:t>
            </w:r>
          </w:p>
        </w:tc>
      </w:tr>
    </w:tbl>
    <w:p>
      <w:pPr>
        <w:pStyle w:val="Bezriadkovania"/>
        <w:ind w:left="2130" w:hanging="2130"/>
        <w:rPr/>
      </w:pPr>
      <w:r>
        <w:rPr/>
        <w:t xml:space="preserve">Zámer: </w:t>
        <w:tab/>
        <w:t>Uspokojenie kultúrnych potrieb širokých vrstiev obyvateľov a návštevníkov mesta. Podpora činnosti súborov pôsobiacich v meste.</w:t>
      </w:r>
    </w:p>
    <w:p>
      <w:pPr>
        <w:pStyle w:val="Bezriadkovania"/>
        <w:rPr/>
      </w:pPr>
      <w:r>
        <w:rPr/>
        <w:t xml:space="preserve">Zodpovednosť: </w:t>
        <w:tab/>
        <w:tab/>
        <w:t>štatutárny zástupca  MsKS</w:t>
      </w:r>
    </w:p>
    <w:p>
      <w:pPr>
        <w:pStyle w:val="Bezriadkovania"/>
        <w:rPr/>
      </w:pPr>
      <w:r>
        <w:rPr/>
        <w:t>Rozpočet podprogramu: Bežné výdavky vo výške 172 000,00 €</w:t>
      </w:r>
    </w:p>
    <w:p>
      <w:pPr>
        <w:pStyle w:val="Bezriadkovania"/>
        <w:rPr/>
      </w:pPr>
      <w:r>
        <w:rPr/>
        <w:tab/>
        <w:tab/>
        <w:tab/>
        <w:t xml:space="preserve">  Kapitálové výdavky vo výške 9 200,00 €</w:t>
      </w:r>
    </w:p>
    <w:p>
      <w:pPr>
        <w:pStyle w:val="Bezriadkovania"/>
        <w:rPr/>
      </w:pPr>
      <w:r>
        <w:rPr/>
        <w:tab/>
        <w:tab/>
        <w:tab/>
      </w:r>
    </w:p>
    <w:p>
      <w:pPr>
        <w:pStyle w:val="Normal"/>
        <w:rPr/>
      </w:pPr>
      <w:r>
        <w:rPr/>
        <w:t>Ciele a výsledky: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976"/>
        <w:gridCol w:w="965"/>
        <w:gridCol w:w="96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ind w:left="-72" w:firstLine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20"/>
              </w:rPr>
              <w:t>Vytvárať podmienky pre uspokojenie kultúrnych potrieb čo najväčšieho počtu obyvateľov poskytovaním príspevku na činnosť Ms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20"/>
              </w:rPr>
              <w:t>Poukázanie príspevku na činnosť príspevkovej organizáci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</w:tc>
      </w:tr>
    </w:tbl>
    <w:p>
      <w:pPr>
        <w:pStyle w:val="Bezriadkovania"/>
        <w:jc w:val="both"/>
        <w:rPr/>
      </w:pPr>
      <w:r>
        <w:rPr/>
        <w:t>Činnosti vykonávané v podprograme: poskytovanie príspevku pre príspevkovú organizáciu MsKS na jej činnosť na úseku organizovania kultúrnych podujatí a kultúrneho života v meste. Pod záštitou MsKS budú pracovať umelecké súbory mesta .</w:t>
      </w:r>
    </w:p>
    <w:p>
      <w:pPr>
        <w:pStyle w:val="Normal"/>
        <w:rPr/>
      </w:pPr>
      <w:r>
        <w:rPr/>
        <w:t>Štruktúra výdavkov:</w:t>
      </w:r>
    </w:p>
    <w:tbl>
      <w:tblPr>
        <w:tblW w:w="4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4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72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72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/>
              <w:t>721 – Kapitálové transfer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/>
              <w:t>9,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9,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Výdavky spolu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81,20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Rozpočtované výdavky budú použité na tieto účely: na poskytovanie príspevku pre príspevkovú organizáciu MsKS na jej činnosť pri organizovaní kultúrneho a spoločenského života v meste, podrobné použitie obsahuje samostatný rozpočet príspevkovej organizácie. Výška transferu na činnosť MsKS je 172 000,00 € . </w:t>
      </w:r>
    </w:p>
    <w:p>
      <w:pPr>
        <w:pStyle w:val="Bezriadkovania"/>
        <w:jc w:val="both"/>
        <w:rPr>
          <w:rFonts w:cs="Calibri"/>
          <w:sz w:val="20"/>
          <w:szCs w:val="20"/>
        </w:rPr>
      </w:pPr>
      <w:r>
        <w:rPr/>
        <w:t xml:space="preserve">Účelový kapitálový transfer vo výške 9 200,00 € bude určený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sk-SK"/>
        </w:rPr>
        <w:t>- </w:t>
      </w:r>
      <w:r>
        <w:rPr/>
        <w:t xml:space="preserve"> na výdavky (spolufinancovanie) súvisiace s realizáciou projektu z IROP </w:t>
      </w:r>
      <w:r>
        <w:rPr>
          <w:rFonts w:cs="Calibri"/>
          <w:color w:val="000000"/>
        </w:rPr>
        <w:t>„Zvýšenie technickej vybavenosti budovy MsKS vo Fiľakove.“</w:t>
      </w:r>
    </w:p>
    <w:p>
      <w:pPr>
        <w:pStyle w:val="Bezriadkovania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riadkovania"/>
        <w:jc w:val="both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10.2 Knižnica</w:t>
            </w:r>
          </w:p>
        </w:tc>
      </w:tr>
    </w:tbl>
    <w:p>
      <w:pPr>
        <w:pStyle w:val="Bezriadkovania"/>
        <w:ind w:left="2124" w:hanging="2124"/>
        <w:rPr/>
      </w:pPr>
      <w:r>
        <w:rPr/>
      </w:r>
    </w:p>
    <w:p>
      <w:pPr>
        <w:pStyle w:val="Bezriadkovania"/>
        <w:ind w:left="2124" w:hanging="2124"/>
        <w:rPr/>
      </w:pPr>
      <w:r>
        <w:rPr/>
        <w:t xml:space="preserve">Zámer: </w:t>
        <w:tab/>
        <w:t>Dostupný a bohatý knižný fond – zdroj nových poznatkov a rozvoja duchovného sveta všetkých vrstiev obyvateľov mesta</w:t>
      </w:r>
    </w:p>
    <w:p>
      <w:pPr>
        <w:pStyle w:val="Bezriadkovania"/>
        <w:rPr/>
      </w:pPr>
      <w:r>
        <w:rPr/>
        <w:t xml:space="preserve">Zodpovednosť: </w:t>
      </w:r>
      <w:r>
        <w:rPr>
          <w:b/>
        </w:rPr>
        <w:t xml:space="preserve"> </w:t>
        <w:tab/>
      </w:r>
      <w:r>
        <w:rPr/>
        <w:t>štatutárny zástupca HMF</w:t>
      </w:r>
    </w:p>
    <w:p>
      <w:pPr>
        <w:pStyle w:val="Bezriadkovania"/>
        <w:rPr/>
      </w:pPr>
      <w:r>
        <w:rPr/>
        <w:t>Rozpočet podprogramu:  Bežné výdavky vo výške 57 479,00 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ele a výsledky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930"/>
        <w:gridCol w:w="997"/>
        <w:gridCol w:w="972"/>
        <w:gridCol w:w="972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abezpečiť dostupnosť literatúry pre všetky vekové a sociálne vrstvy obyvateľov a vypestovať vzťah k literatúre a knihám najmä u mladých ľudí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kázanie príspevku na činnosť príspevkovej organizáci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esačn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ačn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ačne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Činnosti vykonávané v podprograme: poskytovanie príspevku pre príspevkovú organizáciu MsKS na jej činnosť na úseku prevádzkovania mestskej knižnice.</w:t>
      </w:r>
    </w:p>
    <w:p>
      <w:pPr>
        <w:pStyle w:val="Normal"/>
        <w:rPr/>
      </w:pPr>
      <w:r>
        <w:rPr/>
        <w:t>Štruktúra výdavkov:</w:t>
      </w:r>
    </w:p>
    <w:tbl>
      <w:tblPr>
        <w:tblW w:w="4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72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rFonts w:cs="Calibri"/>
              </w:rPr>
              <w:t xml:space="preserve">                           </w:t>
            </w:r>
            <w:r>
              <w:rPr/>
              <w:t>57,479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57,479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>Rozpočtované výdavky budú použité na tieto účely: na poskytovanie príspevku pre príspevkovú organizáciu MsKS na jej činnosť na úseku prevádzkovania mestskej knižnice, podrobné použitie obsahuje samostatný rozpočet príspevkovej organizácie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10.3 Podpora kultúrnych a spoločenských aktivít vykonávaných občianskymi združeniami</w:t>
            </w:r>
          </w:p>
        </w:tc>
      </w:tr>
    </w:tbl>
    <w:p>
      <w:pPr>
        <w:pStyle w:val="Bezriadkovania"/>
        <w:ind w:left="2130" w:hanging="2130"/>
        <w:rPr/>
      </w:pPr>
      <w:r>
        <w:rPr/>
      </w:r>
    </w:p>
    <w:p>
      <w:pPr>
        <w:pStyle w:val="Bezriadkovania"/>
        <w:ind w:left="2130" w:hanging="2130"/>
        <w:rPr/>
      </w:pPr>
      <w:r>
        <w:rPr/>
        <w:t xml:space="preserve">Zámer: </w:t>
        <w:tab/>
        <w:t>Podpora občianskych iniciatív smerujúcich k zachovaniu a udržiavaniu kultúrnych tradícií pre ďalšie generácie</w:t>
      </w:r>
    </w:p>
    <w:p>
      <w:pPr>
        <w:pStyle w:val="Bezriadkovania"/>
        <w:rPr/>
      </w:pPr>
      <w:r>
        <w:rPr/>
        <w:t xml:space="preserve">Zodpovednosť: </w:t>
        <w:tab/>
        <w:tab/>
        <w:t>primátor mesta, mestská rada, mestské zastupiteľstvo</w:t>
      </w:r>
    </w:p>
    <w:p>
      <w:pPr>
        <w:pStyle w:val="Bezriadkovania"/>
        <w:rPr/>
      </w:pPr>
      <w:r>
        <w:rPr/>
        <w:t>Rozpočet podprogramu:  Bežné výdavky vo výške         16 650,00 €</w:t>
      </w:r>
    </w:p>
    <w:p>
      <w:pPr>
        <w:pStyle w:val="Bezriadkovania"/>
        <w:ind w:left="1416" w:firstLine="708"/>
        <w:rPr/>
      </w:pPr>
      <w:r>
        <w:rPr/>
      </w:r>
    </w:p>
    <w:p>
      <w:pPr>
        <w:pStyle w:val="Bezriadkovania"/>
        <w:ind w:left="1416" w:firstLine="708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rPr/>
      </w:pPr>
      <w:r>
        <w:rPr/>
        <w:t>Ciele a výsledky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1134"/>
        <w:gridCol w:w="850"/>
        <w:gridCol w:w="99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dporiť pestrosť produkovanej kultúry v meste a činnosť občianskych združ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podporených žiadateľov za rok</w:t>
            </w:r>
          </w:p>
          <w:p>
            <w:pPr>
              <w:pStyle w:val="Bezriadkovania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Bezriadkovania"/>
        <w:jc w:val="both"/>
        <w:rPr/>
      </w:pPr>
      <w:r>
        <w:rPr/>
        <w:t>Činnosti vykonávané v podprograme: poskytovanie transferov pre občianske združenia a neziskové organizácie v zmysle VZN mesta o poskytovaní dotácií a nenávratných finančných výpomocí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>
          <w:rFonts w:cs="Calibri"/>
        </w:rPr>
        <w:t xml:space="preserve"> </w:t>
      </w:r>
      <w:r>
        <w:rPr/>
        <w:t>Štruktúra výdavkov:</w:t>
      </w:r>
    </w:p>
    <w:tbl>
      <w:tblPr>
        <w:tblW w:w="4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27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t>16,65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6,65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Výdavky sú rozpočtované na dotácie pre OZ. Dotácie pre OZ budú poskytované aj z fondu primátora, tieto prostriedky sú rozpočtované v rámci programu 1 a podprogramu 1.1. 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10.4 Starostlivosť o hnuteľné kultúrne dedičstvo a kultúrne pamiatky mesta (činnosť HMF)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>Zachovať kultúrne dedičstvo pre ďalšie generácie – jeho ďalšie zveľaďovanie a zviditeľňovanie doma i v zahraničí</w:t>
      </w:r>
    </w:p>
    <w:p>
      <w:pPr>
        <w:pStyle w:val="Bezriadkovania"/>
        <w:tabs>
          <w:tab w:val="clear" w:pos="708"/>
          <w:tab w:val="left" w:pos="4395" w:leader="none"/>
        </w:tabs>
        <w:rPr/>
      </w:pPr>
      <w:r>
        <w:rPr/>
        <w:t xml:space="preserve">Zodpovednosť:                štatutárny zástupca HMF            </w:t>
        <w:tab/>
      </w:r>
    </w:p>
    <w:p>
      <w:pPr>
        <w:pStyle w:val="Bezriadkovania"/>
        <w:tabs>
          <w:tab w:val="clear" w:pos="708"/>
          <w:tab w:val="left" w:pos="4395" w:leader="none"/>
        </w:tabs>
        <w:rPr/>
      </w:pPr>
      <w:r>
        <w:rPr/>
        <w:t>Rozpočet podprogramu:   Bežné výdavky vo výške           126 651,00 €</w:t>
      </w:r>
    </w:p>
    <w:p>
      <w:pPr>
        <w:pStyle w:val="Bezriadkovania"/>
        <w:tabs>
          <w:tab w:val="clear" w:pos="708"/>
          <w:tab w:val="left" w:pos="4395" w:leader="none"/>
        </w:tabs>
        <w:rPr/>
      </w:pPr>
      <w:r>
        <w:rPr>
          <w:rFonts w:cs="Calibri"/>
        </w:rPr>
        <w:t xml:space="preserve">                                              </w:t>
      </w:r>
      <w:r>
        <w:rPr/>
        <w:tab/>
      </w:r>
    </w:p>
    <w:p>
      <w:pPr>
        <w:pStyle w:val="Normal"/>
        <w:rPr/>
      </w:pPr>
      <w:r>
        <w:rPr/>
        <w:t>Ciele a výsledky:</w:t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73"/>
        <w:gridCol w:w="970"/>
        <w:gridCol w:w="948"/>
        <w:gridCol w:w="95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Starostlivosť o kultúrne pamiatky s cieľom ich zachovania pre budúce generácie poskytovaním príspevku pre HMF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ukázanie príspevku na činnosť príspevkovej organizáci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x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Činnosti vykonávané v podprograme: poskytovanie príspevku pre príspevkovú organizáciu Hradné múzeum Fiľakovo na jej činnosť.</w:t>
      </w:r>
    </w:p>
    <w:p>
      <w:pPr>
        <w:pStyle w:val="Normal"/>
        <w:jc w:val="both"/>
        <w:rPr/>
      </w:pPr>
      <w:r>
        <w:rPr/>
        <w:t>Štruktúra výdavkov:</w:t>
      </w:r>
    </w:p>
    <w:tbl>
      <w:tblPr>
        <w:tblW w:w="4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383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>
          <w:trHeight w:val="28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tabs>
                <w:tab w:val="clear" w:pos="708"/>
                <w:tab w:val="right" w:pos="724" w:leader="none"/>
              </w:tabs>
              <w:jc w:val="right"/>
              <w:rPr/>
            </w:pPr>
            <w:r>
              <w:rPr/>
              <w:t>8,700</w:t>
            </w:r>
          </w:p>
        </w:tc>
      </w:tr>
      <w:tr>
        <w:trPr>
          <w:trHeight w:val="28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tabs>
                <w:tab w:val="clear" w:pos="708"/>
                <w:tab w:val="right" w:pos="724" w:leader="none"/>
              </w:tabs>
              <w:jc w:val="right"/>
              <w:rPr/>
            </w:pPr>
            <w:r>
              <w:rPr/>
              <w:t>3,040</w:t>
            </w:r>
          </w:p>
        </w:tc>
      </w:tr>
      <w:tr>
        <w:trPr>
          <w:trHeight w:val="28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 služby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tabs>
                <w:tab w:val="clear" w:pos="708"/>
                <w:tab w:val="right" w:pos="724" w:leader="none"/>
              </w:tabs>
              <w:jc w:val="right"/>
              <w:rPr/>
            </w:pPr>
            <w:r>
              <w:rPr/>
              <w:t>1,500</w:t>
            </w:r>
          </w:p>
        </w:tc>
      </w:tr>
      <w:tr>
        <w:trPr>
          <w:trHeight w:val="28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tabs>
                <w:tab w:val="clear" w:pos="708"/>
                <w:tab w:val="right" w:pos="724" w:leader="none"/>
              </w:tabs>
              <w:jc w:val="right"/>
              <w:rPr/>
            </w:pPr>
            <w:r>
              <w:rPr/>
              <w:tab/>
              <w:t xml:space="preserve">                             113,411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26,651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Rozpočtované výdavky budú použité na tieto účely: výdavky na cenu práce zamestnanca informačného  bodu pod hradom, na poskytovanie príspevku pre príspevkovú organizáciu HMF na jej činnosť pri starostlivosti o kultúrne dedičstvo a kultúrne pamiatky mesta, podrobné použitie obsahuje samostatný rozpočet príspevkovej organizácie. 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Podprogram 10.5: Novohradské turistické a informačné centrum (činnosť HMF)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Zámer: </w:t>
        <w:tab/>
        <w:tab/>
        <w:tab/>
        <w:t>Všetky informácie pre turistov pod jednou strechou.</w:t>
      </w:r>
    </w:p>
    <w:p>
      <w:pPr>
        <w:pStyle w:val="Bezriadkovania"/>
        <w:rPr/>
      </w:pPr>
      <w:r>
        <w:rPr/>
        <w:t xml:space="preserve">Zodpovednosť: </w:t>
        <w:tab/>
        <w:tab/>
        <w:t>štatutárny zástupca HMF</w:t>
      </w:r>
    </w:p>
    <w:p>
      <w:pPr>
        <w:pStyle w:val="Bezriadkovania"/>
        <w:rPr/>
      </w:pPr>
      <w:r>
        <w:rPr/>
        <w:t>Rozpočet podprogramu: Bežné výdavky vo výške 33 010,00 €</w:t>
      </w:r>
    </w:p>
    <w:p>
      <w:pPr>
        <w:pStyle w:val="Bezriadkovania"/>
        <w:rPr/>
      </w:pPr>
      <w:r>
        <w:rP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iele a výstupy: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61"/>
        <w:gridCol w:w="1003"/>
        <w:gridCol w:w="971"/>
        <w:gridCol w:w="96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e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erateľný ukazovate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ind w:left="-33"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Prevádzka modernej turisticko-informačnej kancelárie , schopnej poskytnúť komplexné informácie pre turistov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kázanie príspevku na činnosť príspevkovej organizáci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ačn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ačn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esačne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>Činnosti vykonávané v podprograme: prevádzkovanie modernej a vyhľadávanej informačnej kancelárie, ktorá poskytne turistom komplexné informácie o meste, jeho atraktivitách, blízkom okolí, službách a pod.</w:t>
      </w:r>
    </w:p>
    <w:p>
      <w:pPr>
        <w:pStyle w:val="Bezriadkovania"/>
        <w:rPr/>
      </w:pPr>
      <w:r>
        <w:rPr/>
      </w:r>
    </w:p>
    <w:p>
      <w:pPr>
        <w:pStyle w:val="Normal"/>
        <w:rPr/>
      </w:pPr>
      <w:r>
        <w:rPr/>
        <w:t>Štruktúra výdavkov:</w:t>
      </w:r>
    </w:p>
    <w:tbl>
      <w:tblPr>
        <w:tblW w:w="4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43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ýška výdavku v tis. </w:t>
            </w:r>
            <w:r>
              <w:rPr>
                <w:b/>
              </w:rPr>
              <w:t>€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33,01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b/>
              </w:rPr>
              <w:t>Spolu bežné výdavk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33,01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>Rozpočtované výdavky budú použité na tieto účely: na poskytovanie príspevku pre príspevkovú organizáciu HMF na jej činnosť pri prevádzkovaní turisticko-informačnej kancelárie -  podrobné použitie obsahuje samostatný rozpočet príspevkovej organizácie.</w:t>
      </w:r>
    </w:p>
    <w:p>
      <w:pPr>
        <w:pStyle w:val="Bezriadkovania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gram 11 Prostredie pre život</w:t>
      </w:r>
    </w:p>
    <w:p>
      <w:pPr>
        <w:pStyle w:val="Bezriadkovania"/>
        <w:rPr/>
      </w:pPr>
      <w:r>
        <w:rPr/>
        <w:t>Zámer programu: Zachovanie zdravého životného prostredia (priestranstiev a objektov) pre život, prácu a oddych obyvateľov a návštevníkov mesta</w:t>
      </w:r>
    </w:p>
    <w:p>
      <w:pPr>
        <w:pStyle w:val="Normal"/>
        <w:rPr/>
      </w:pPr>
      <w:r>
        <w:rPr/>
        <w:t>Rozpočet programu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210"/>
        <w:gridCol w:w="1210"/>
        <w:gridCol w:w="1047"/>
        <w:gridCol w:w="1195"/>
        <w:gridCol w:w="1167"/>
        <w:gridCol w:w="1166"/>
        <w:gridCol w:w="1166"/>
      </w:tblGrid>
      <w:tr>
        <w:trPr>
          <w:trHeight w:val="83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5</w:t>
            </w:r>
          </w:p>
        </w:tc>
      </w:tr>
      <w:tr>
        <w:trPr>
          <w:trHeight w:val="33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,5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,3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,2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,17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7,9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,4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,3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11.1 Aktivačná činnosť, MOS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>Aktivácia nezamestnaných – zlepšenie úrovne čistoty a poriadku v meste , zachovanie a udržiavanie pracovných návykov nezamestnaných a riešenie ich sociálnej situácie</w:t>
      </w:r>
    </w:p>
    <w:p>
      <w:pPr>
        <w:pStyle w:val="Normal"/>
        <w:rPr/>
      </w:pPr>
      <w:r>
        <w:rPr/>
        <w:t xml:space="preserve">Zodpovednosť:  </w:t>
        <w:tab/>
        <w:t>oddelenie výstavby, ŽP a strategického rozvoja, VPS</w:t>
      </w:r>
    </w:p>
    <w:p>
      <w:pPr>
        <w:pStyle w:val="Normal"/>
        <w:rPr/>
      </w:pPr>
      <w:r>
        <w:rPr/>
        <w:t>Rozpočet podprogramu: Bežné výdavky vo výške 25 430,00 €</w:t>
      </w:r>
    </w:p>
    <w:p>
      <w:pPr>
        <w:pStyle w:val="Normal"/>
        <w:rPr/>
      </w:pPr>
      <w:r>
        <w:rPr/>
        <w:t>Ciele a výsledky:</w:t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917"/>
        <w:gridCol w:w="872"/>
        <w:gridCol w:w="981"/>
      </w:tblGrid>
      <w:tr>
        <w:trPr>
          <w:trHeight w:val="8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Udržať  a </w:t>
            </w:r>
          </w:p>
          <w:p>
            <w:pPr>
              <w:pStyle w:val="Bezriadkovania"/>
              <w:rPr/>
            </w:pPr>
            <w:r>
              <w:rPr/>
              <w:t>obnoviť pracovné nezamestnaných v mes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aktivovaných nezamestnaných v mest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lepšiť úroveň čistoty a poriadku na verejných priestranstvách v mes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Celková plocha miestnych komunikácií udržiavaných UoZ</w:t>
            </w:r>
          </w:p>
          <w:p>
            <w:pPr>
              <w:pStyle w:val="Bezriadkovania"/>
              <w:rPr/>
            </w:pPr>
            <w:r>
              <w:rPr/>
              <w:t>v k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Činnosti vykonávané v podprograme: vykonávanie aktivačnej činnosti a aktivačnej činnosti formou menších obecných služieb  v zmysle zákona o obecnom zriadení, resp. na základe dohôd s UPSVR. 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Štruktúra výdavkov:</w:t>
      </w:r>
    </w:p>
    <w:tbl>
      <w:tblPr>
        <w:tblW w:w="3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571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6,68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5,85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- Tovary a služb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2,8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- Transfer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1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25,43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>Rozpočtované výdavky budú použité na tieto účely: cena práce 2 koordinátorov a materiálové výdavky (stravné, prídel do SF, náradie). Je vysoko pravdepodobné nedodržanie merateľných ukazovateľov z dôvodu nízkeho počtu UoZ.</w:t>
      </w:r>
    </w:p>
    <w:p>
      <w:pPr>
        <w:pStyle w:val="Bezriadkovania"/>
        <w:jc w:val="both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11.2: Územné a stavebné konanie</w:t>
            </w:r>
          </w:p>
        </w:tc>
      </w:tr>
    </w:tbl>
    <w:p>
      <w:pPr>
        <w:pStyle w:val="Bezriadkovania"/>
        <w:ind w:left="2124" w:hanging="2124"/>
        <w:rPr/>
      </w:pPr>
      <w:r>
        <w:rPr/>
        <w:t>Zámer:</w:t>
        <w:tab/>
        <w:t xml:space="preserve"> Výkon územného rozhodovania a stavebného poriadku v súlade s požiadavkami stavebníkov a s rozvojovými dokumentmi mesta </w:t>
      </w:r>
    </w:p>
    <w:p>
      <w:pPr>
        <w:pStyle w:val="Bezriadkovania"/>
        <w:rPr/>
      </w:pPr>
      <w:r>
        <w:rPr/>
        <w:t xml:space="preserve">Zodpovednosť:  </w:t>
        <w:tab/>
        <w:t>oddelenie výstavby, ŽP a strategického rozvoja</w:t>
      </w:r>
    </w:p>
    <w:p>
      <w:pPr>
        <w:pStyle w:val="Bezriadkovania"/>
        <w:rPr/>
      </w:pPr>
      <w:r>
        <w:rPr/>
        <w:t>Rozpočet podprogramu: Bežné výdavky 456,00 €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Ciele a výsledky:</w:t>
      </w:r>
    </w:p>
    <w:p>
      <w:pPr>
        <w:pStyle w:val="Bezriadkovania"/>
        <w:rPr/>
      </w:pPr>
      <w:r>
        <w:rPr/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1025"/>
        <w:gridCol w:w="932"/>
        <w:gridCol w:w="11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ateľný ukazovate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ind w:left="-11"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ľová</w:t>
            </w:r>
          </w:p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</w:t>
            </w:r>
          </w:p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ľová</w:t>
            </w:r>
          </w:p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</w:t>
            </w:r>
          </w:p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ľová</w:t>
            </w:r>
          </w:p>
          <w:p>
            <w:pPr>
              <w:pStyle w:val="Bezriadkovania"/>
              <w:rPr/>
            </w:pPr>
            <w:r>
              <w:rPr>
                <w:sz w:val="20"/>
                <w:szCs w:val="20"/>
              </w:rPr>
              <w:t>hodnota</w:t>
            </w:r>
          </w:p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20"/>
                <w:szCs w:val="20"/>
              </w:rPr>
              <w:t>Zabezpečiť efektívny a kvalitný výkon rozhodovacej činnosti v oblasti stavebného poriadku  - prenesená kompetenc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otenciálnych žiadateľov</w:t>
            </w:r>
          </w:p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riadkovania"/>
              <w:rPr/>
            </w:pPr>
            <w:r>
              <w:rPr>
                <w:sz w:val="20"/>
                <w:szCs w:val="20"/>
              </w:rPr>
              <w:t>Počet prijatých podnetov a vykonaných kontrol (stavebných dohľadov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Bezriadkovani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riadkovani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riadkovani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riadkovani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Bezriadkovani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riadkovani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riadkovani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riadkovani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Bezriadkovani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riadkovani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riadkovani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riadkovani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20"/>
                <w:szCs w:val="20"/>
              </w:rPr>
              <w:t>Zabezpečiť efektívny a kvalitný výkon rozhodovacej činnosti pri výkone pôsobnosti špeciálneho stavebného úradu pre miestne komunikácie a účelové komunikácie – prenesená kompetenc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otenciálnych žiadateľov</w:t>
            </w:r>
          </w:p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riadkovania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20"/>
                <w:szCs w:val="20"/>
              </w:rPr>
              <w:t>Zabezpečiť efektívny a kvalitný výkon na úseku stavebného poriadku – originálne kompetencie mes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otenciálnych žiadateľov</w:t>
            </w:r>
          </w:p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ĺžka vybavenia podnetu v dňoch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Činnosti vykonávanie v podprograme: územné konanie v zmysle stavebného zákona a zákona o pozemných komunikáciách, územné rozhodovanie, stavebné konanie a povolenia, kolaudačné konanie a rozhodnutie, oznámenia k ohláseným stavbám, stavebným úpravám a udržiavacím prácam, povoľovanie pre informačné a propagačné zariadenia, kontrolná činnosť na úseku stavebného dohľadu atď.</w:t>
      </w:r>
    </w:p>
    <w:p>
      <w:pPr>
        <w:pStyle w:val="Bezriadkovania"/>
        <w:jc w:val="both"/>
        <w:rPr/>
      </w:pPr>
      <w:r>
        <w:rPr/>
      </w:r>
    </w:p>
    <w:p>
      <w:pPr>
        <w:pStyle w:val="Normal"/>
        <w:rPr/>
      </w:pPr>
      <w:r>
        <w:rPr/>
        <w:t>Rozpočtované výdavky na výkon administratívy sú zahrnuté v rámci programu 13, podprogram 13.1 a 13.2.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11.3: Vynútené akcie</w:t>
            </w:r>
          </w:p>
        </w:tc>
      </w:tr>
    </w:tbl>
    <w:p>
      <w:pPr>
        <w:pStyle w:val="Bezriadkovania"/>
        <w:rPr/>
      </w:pPr>
      <w:r>
        <w:rPr/>
        <w:t>Zámer:</w:t>
        <w:tab/>
        <w:tab/>
        <w:t xml:space="preserve"> </w:t>
        <w:tab/>
        <w:t>Flexibilná reakcia samosprávy  na aktuálne požiadavky obyvateľov mesta</w:t>
      </w:r>
    </w:p>
    <w:p>
      <w:pPr>
        <w:pStyle w:val="Bezriadkovania"/>
        <w:rPr/>
      </w:pPr>
      <w:r>
        <w:rPr/>
        <w:t xml:space="preserve">Zodpovednosť: </w:t>
        <w:tab/>
        <w:tab/>
        <w:t>oddelenie výstavby , ŽP a strategického rozvoja</w:t>
      </w:r>
    </w:p>
    <w:p>
      <w:pPr>
        <w:pStyle w:val="Bezriadkovania"/>
        <w:rPr/>
      </w:pPr>
      <w:r>
        <w:rPr/>
        <w:t>Rozpočet podprogramu:  - bez výdavkov</w:t>
      </w:r>
    </w:p>
    <w:p>
      <w:pPr>
        <w:pStyle w:val="Bezriadkovania"/>
        <w:rPr/>
      </w:pPr>
      <w:r>
        <w:rPr/>
        <w:tab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Gulim;굴림" w:hAnsi="Gulim;굴림" w:eastAsia="Gulim;굴림" w:cs="Gulim;굴림"/>
        </w:rPr>
      </w:pPr>
      <w:r>
        <w:rPr/>
        <w:tab/>
        <w:tab/>
        <w:t xml:space="preserve">   </w:t>
      </w:r>
    </w:p>
    <w:p>
      <w:pPr>
        <w:pStyle w:val="Normal"/>
        <w:rPr/>
      </w:pPr>
      <w:r>
        <w:rPr/>
        <w:t>Ciele a výsledky:</w:t>
      </w:r>
    </w:p>
    <w:tbl>
      <w:tblPr>
        <w:tblW w:w="8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1028"/>
        <w:gridCol w:w="933"/>
        <w:gridCol w:w="11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Operatívne riešenie vzniknutých potrieb a požiadaviek občano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% uspokojených požiadaviek občanov z celkového počtu vznesených požiadaviek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Činnosti vykonávanie v podprograme: realizácia akcií, ktorej potreba vznikla na základe aktuálnej požiadavky občanov na riešenie akútneho nepriaznivého stavu verejných priestranstiev, komunikácií a objektov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6"/>
                <w:szCs w:val="36"/>
              </w:rPr>
              <w:t>Podprogram 11.4: Ochrana prírody a krajiny</w:t>
            </w:r>
          </w:p>
        </w:tc>
      </w:tr>
    </w:tbl>
    <w:p>
      <w:pPr>
        <w:pStyle w:val="Bezriadkovania"/>
        <w:rPr/>
      </w:pPr>
      <w:r>
        <w:rPr/>
        <w:t xml:space="preserve">Zámer: </w:t>
        <w:tab/>
        <w:tab/>
        <w:tab/>
        <w:t>Regulácia výrubu drevín – zachovanie zelene v meste</w:t>
      </w:r>
    </w:p>
    <w:p>
      <w:pPr>
        <w:pStyle w:val="Bezriadkovania"/>
        <w:rPr/>
      </w:pPr>
      <w:r>
        <w:rPr/>
        <w:t xml:space="preserve">Zodpovednosť: </w:t>
        <w:tab/>
        <w:tab/>
        <w:t>oddelenie výstavby , ŽP a strategického rozvoja</w:t>
      </w:r>
    </w:p>
    <w:p>
      <w:pPr>
        <w:pStyle w:val="Bezriadkovania"/>
        <w:rPr/>
      </w:pPr>
      <w:r>
        <w:rPr/>
        <w:t>Rozpočet podprogramu:  Bežné výdavky vo výške 2 100,00 €</w:t>
      </w:r>
    </w:p>
    <w:p>
      <w:pPr>
        <w:pStyle w:val="Bezriadkovania"/>
        <w:rPr/>
      </w:pPr>
      <w:r>
        <w:rPr/>
        <w:tab/>
        <w:tab/>
        <w:tab/>
      </w:r>
    </w:p>
    <w:p>
      <w:pPr>
        <w:pStyle w:val="Normal"/>
        <w:rPr/>
      </w:pPr>
      <w:r>
        <w:rPr/>
        <w:t>Ciele a výsledky: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1099"/>
        <w:gridCol w:w="977"/>
        <w:gridCol w:w="117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achovanie zelene v meste cielenou reguláciou výrubu dreví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% vydaných povolení na výrub drevín</w:t>
            </w:r>
          </w:p>
          <w:p>
            <w:pPr>
              <w:pStyle w:val="Bezriadkovania"/>
              <w:rPr/>
            </w:pPr>
            <w:r>
              <w:rPr/>
              <w:t>Počet drevín  na</w:t>
            </w:r>
          </w:p>
          <w:p>
            <w:pPr>
              <w:pStyle w:val="Bezriadkovania"/>
              <w:rPr/>
            </w:pPr>
            <w:r>
              <w:rPr/>
              <w:t>náhradnú výsadbu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Činnosti vykonávanie v podprograme: povoľovanie výrubu drevín rastúcich mimo lesa v intraviláne mesta na základe žiadostí FO a PO. Prenesený výkon štátnej správy na úseku ochrany životného prostredia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rPr/>
      </w:pPr>
      <w:r>
        <w:rPr/>
        <w:t>Štruktúra výdavkov:</w:t>
      </w:r>
    </w:p>
    <w:tbl>
      <w:tblPr>
        <w:tblW w:w="3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528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8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- Odvod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3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-Tovary a služb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,0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2,1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Štruktúra výdavkov: Výdavky budú použité na zabezpečenie náhradnej výsadby zelene v meste. A výdavky transferu na prenesený výkon štátnej správy v oblasti životného prostredia.</w:t>
      </w:r>
    </w:p>
    <w:p>
      <w:pPr>
        <w:pStyle w:val="Normal"/>
        <w:rPr/>
      </w:pPr>
      <w:r>
        <w:rPr/>
        <w:t>Rozpočtované výdavky na výkon administratívy sú zahrnuté v rámci programu 13, podprogram 13.1.</w:t>
      </w:r>
    </w:p>
    <w:p>
      <w:pPr>
        <w:pStyle w:val="Bezriadkovania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gram 12: Sociálne služby</w:t>
      </w:r>
    </w:p>
    <w:p>
      <w:pPr>
        <w:pStyle w:val="Bezriadkovania"/>
        <w:jc w:val="both"/>
        <w:rPr/>
      </w:pPr>
      <w:r>
        <w:rPr/>
        <w:t>Zámer programu: Komplexné sociálne služby a zabezpečenie starostlivosti pre sociálne odkázané skupiny občan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počet programu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210"/>
        <w:gridCol w:w="1210"/>
        <w:gridCol w:w="1047"/>
        <w:gridCol w:w="1195"/>
        <w:gridCol w:w="1178"/>
        <w:gridCol w:w="1178"/>
        <w:gridCol w:w="1178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2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5,69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8,84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9,6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9,5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623,2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1,8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8,2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12.1: Dávky v hmotnej núdzi</w:t>
            </w:r>
          </w:p>
        </w:tc>
      </w:tr>
    </w:tbl>
    <w:p>
      <w:pPr>
        <w:pStyle w:val="Bezriadkovania"/>
        <w:ind w:left="1416" w:hanging="1416"/>
        <w:rPr/>
      </w:pPr>
      <w:r>
        <w:rPr/>
      </w:r>
    </w:p>
    <w:p>
      <w:pPr>
        <w:pStyle w:val="Bezriadkovania"/>
        <w:ind w:left="1416" w:hanging="1416"/>
        <w:rPr/>
      </w:pPr>
      <w:r>
        <w:rPr/>
        <w:t xml:space="preserve">Zámer: </w:t>
        <w:tab/>
        <w:tab/>
        <w:t xml:space="preserve">Rýchla pomoc pri riešení náhlej hmotnej núdze občana , dôstojné pochovanie </w:t>
      </w:r>
    </w:p>
    <w:p>
      <w:pPr>
        <w:pStyle w:val="Bezriadkovania"/>
        <w:ind w:left="1416" w:firstLine="708"/>
        <w:rPr/>
      </w:pPr>
      <w:r>
        <w:rPr/>
        <w:t>každého zosnulého občana mesta, v prípade, ak ho nemá kto pochovať</w:t>
      </w:r>
    </w:p>
    <w:p>
      <w:pPr>
        <w:pStyle w:val="Bezriadkovania"/>
        <w:rPr/>
      </w:pPr>
      <w:r>
        <w:rPr/>
        <w:t xml:space="preserve">Zodpovednosť: </w:t>
        <w:tab/>
        <w:tab/>
        <w:t>oddelenie vnútornej správy</w:t>
      </w:r>
    </w:p>
    <w:p>
      <w:pPr>
        <w:pStyle w:val="Bezriadkovania"/>
        <w:rPr/>
      </w:pPr>
      <w:r>
        <w:rPr/>
        <w:t>Rozpočet podprogramu:  Bežné výdavky vo výške  1 500,00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ele a výsledky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2677"/>
        <w:gridCol w:w="1049"/>
        <w:gridCol w:w="945"/>
        <w:gridCol w:w="1130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v roku 20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v roku 20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v roku 2025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>Zmierniť následky náhlej hmotnej núdze občanov poskytnutím jednorazovej sociálnej dávky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Počet poberateľov jednorazovej dávky v hmotnej núdz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ezriadkovania"/>
              <w:rPr/>
            </w:pPr>
            <w:r>
              <w:rPr>
                <w:rFonts w:cs="Calibri"/>
                <w:sz w:val="18"/>
              </w:rPr>
              <w:t xml:space="preserve">          </w:t>
            </w:r>
            <w:r>
              <w:rPr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ezriadkovania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       </w:t>
            </w:r>
            <w:r>
              <w:rPr>
                <w:sz w:val="18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ezriadkovania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       </w:t>
            </w: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Zabezpečiť dôstojné pochovanie na to odkázaných občanov mesta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>Predpokladaný počet mestom vystrojených pohrebov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             </w:t>
            </w:r>
            <w:r>
              <w:rPr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            </w:t>
            </w:r>
            <w:r>
              <w:rPr>
                <w:sz w:val="18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            </w:t>
            </w:r>
            <w:r>
              <w:rPr>
                <w:sz w:val="18"/>
              </w:rPr>
              <w:t>1</w:t>
            </w:r>
          </w:p>
        </w:tc>
      </w:tr>
    </w:tbl>
    <w:p>
      <w:pPr>
        <w:pStyle w:val="Bezriadkovania"/>
        <w:jc w:val="both"/>
        <w:rPr/>
      </w:pPr>
      <w:r>
        <w:rPr/>
        <w:t>Činnosti vykonávanie v podprograme: poskytovanie jednorazových dávok v hmotnej núdzi pre občanov na základe zistenia nepriaznivej sociálnej situácie, pochovanie na to odkázaných občanov mesta.</w:t>
      </w:r>
    </w:p>
    <w:p>
      <w:pPr>
        <w:pStyle w:val="Bezriadkovania"/>
        <w:rPr/>
      </w:pPr>
      <w:r>
        <w:rPr/>
      </w:r>
    </w:p>
    <w:p>
      <w:pPr>
        <w:pStyle w:val="Bezriadkovania"/>
        <w:rPr>
          <w:color w:val="CC99FF"/>
        </w:rPr>
      </w:pPr>
      <w:r>
        <w:rPr>
          <w:color w:val="CC99FF"/>
        </w:rPr>
        <w:t xml:space="preserve">Štruktúra výdavkov: 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530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Bežné transfe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,5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,5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>Rozpočtované výdavky budú použité na tieto účely: jednorazová adresná výpomoc sociálne odkázaným občanom mesta, pohrebné náklady na pochovanie občanov mesta zosnulých bez príbuzných, resp. bezdomovcov 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Podprogram 12.2: Opatrovateľská a prepravná služba (n.o. Nezábudka)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>Starostlivosť o starých a invalidných občanov v domácom prostredí a zabezpečovanie prepravnej služby</w:t>
      </w:r>
    </w:p>
    <w:p>
      <w:pPr>
        <w:pStyle w:val="Bezriadkovania"/>
        <w:rPr/>
      </w:pPr>
      <w:r>
        <w:rPr/>
        <w:t xml:space="preserve">Zodpovednosť: </w:t>
        <w:tab/>
        <w:tab/>
        <w:t>Nezábudka n.o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Rozpočet podprogramu: Bežné výdavky vo výške     120 000,00 €</w:t>
      </w:r>
    </w:p>
    <w:p>
      <w:pPr>
        <w:pStyle w:val="Bezriadkovania"/>
        <w:rPr/>
      </w:pPr>
      <w:r>
        <w:rPr/>
        <w:tab/>
        <w:tab/>
        <w:tab/>
      </w:r>
    </w:p>
    <w:p>
      <w:pPr>
        <w:pStyle w:val="Bezriadkovania"/>
        <w:rPr/>
      </w:pPr>
      <w:r>
        <w:rPr/>
        <w:t>Ciele a výsledky: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tbl>
      <w:tblPr>
        <w:tblW w:w="9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017"/>
        <w:gridCol w:w="1089"/>
        <w:gridCol w:w="1087"/>
        <w:gridCol w:w="1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abezpečiť pomoc pri vykonávaní bežných životných úkonov a kontakt so spoločenským prostredím starým a zdravotne postihnutým občanom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color w:val="000000"/>
              </w:rPr>
            </w:pPr>
            <w:r>
              <w:rPr>
                <w:color w:val="000000"/>
              </w:rPr>
              <w:t>Poukázanie príspevku na sociálne služby poskytované neziskovou organizáciou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esač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esač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esačne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Činnosti vykonávanie v podprograme: transfer pre neziskovú organizáciu Nezábudka na sociálne služby -opatrovateľská služba a prepravná služba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Štruktúra výdavkov:</w:t>
      </w:r>
    </w:p>
    <w:tbl>
      <w:tblPr>
        <w:tblW w:w="3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650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- Bežné transfer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20,0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b/>
              </w:rPr>
              <w:t>Spolu bežné výdavk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20,0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>Rozpočtované výdavky budú použité na tieto účely: príspevok pre neziskovú organizáciu Nezábudka, ktorá zabezpečuje vykonávanie opatrovateľskej služby a od roku 2016 aj prepravnej služby.</w:t>
      </w:r>
    </w:p>
    <w:p>
      <w:pPr>
        <w:pStyle w:val="Bezriadkovania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Podprogram 12.3: Organizovanie stravovania dôchodcov</w:t>
            </w:r>
          </w:p>
        </w:tc>
      </w:tr>
    </w:tbl>
    <w:p>
      <w:pPr>
        <w:pStyle w:val="Bezriadkovania"/>
        <w:rPr/>
      </w:pPr>
      <w:r>
        <w:rPr/>
        <w:t xml:space="preserve">Zámer: </w:t>
        <w:tab/>
        <w:tab/>
        <w:tab/>
        <w:t>Dostupné stravovanie starých a invalidných občanov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oddelenie vnútornej správy</w:t>
      </w:r>
    </w:p>
    <w:p>
      <w:pPr>
        <w:pStyle w:val="Bezriadkovania"/>
        <w:rPr/>
      </w:pPr>
      <w:r>
        <w:rPr/>
        <w:t>Rozpočet podprogramu: Bežné výdavky vo výške 1 600,00 €</w:t>
      </w:r>
    </w:p>
    <w:p>
      <w:pPr>
        <w:pStyle w:val="Bezriadkovani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riadkovania"/>
        <w:rPr>
          <w:sz w:val="24"/>
          <w:szCs w:val="24"/>
        </w:rPr>
      </w:pPr>
      <w:r>
        <w:rPr>
          <w:sz w:val="24"/>
          <w:szCs w:val="24"/>
        </w:rPr>
        <w:t>Ciele a výstupy:</w:t>
      </w:r>
    </w:p>
    <w:tbl>
      <w:tblPr>
        <w:tblW w:w="9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56"/>
        <w:gridCol w:w="1057"/>
        <w:gridCol w:w="951"/>
        <w:gridCol w:w="113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abezpečiť výhodnejšie podmienky pre stravovanie starých a zdravotne postihnutých občanov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riemerný počet poberateľov služby za ro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37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Činnosti vykonávanie v podprograme: príspevok na stravovanie dôchodcov , ktorí sú poberateľmi starobného a invalidného dôchodku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Štruktúra výdavkov:</w:t>
      </w:r>
    </w:p>
    <w:tbl>
      <w:tblPr>
        <w:tblW w:w="4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075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- Bežné transfer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,6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,6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Rozpočtované výdavky budú použité na tieto účely:  doplácanie rozdielu cien stravného s prihliadnutím na výšku dôchodkov stravníkov  - poskytovanie príspevkov na stravu pre dôchodcov mestom. Odber stravy sa uskutočňuje z jedálne pre dôchodcov pri n.o. Nezábudka.</w:t>
      </w:r>
    </w:p>
    <w:p>
      <w:pPr>
        <w:pStyle w:val="Bezriadkovania"/>
        <w:jc w:val="both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dprogram 12.4: Denný stacionár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>Zámer: Zriadenie denného stacionára a podpora kultúrnych a spoločenských aktivít seniorov – vytváranie podmienok k plnohodnotnému prežitiu jesene života</w:t>
      </w:r>
    </w:p>
    <w:p>
      <w:pPr>
        <w:pStyle w:val="Bezriadkovania"/>
        <w:rPr/>
      </w:pPr>
      <w:r>
        <w:rPr/>
        <w:t>Zodpovednosť: oddelenie vnútornej správy, správca denného centra</w:t>
      </w:r>
    </w:p>
    <w:p>
      <w:pPr>
        <w:pStyle w:val="Bezriadkovania"/>
        <w:rPr/>
      </w:pPr>
      <w:r>
        <w:rPr/>
        <w:t>Rozpočet podprogramu:  Bežné výdavky vo výške             3 400,00 €</w:t>
      </w:r>
    </w:p>
    <w:p>
      <w:pPr>
        <w:pStyle w:val="Bezriadkovania"/>
        <w:rPr/>
      </w:pPr>
      <w:r>
        <w:rPr/>
        <w:tab/>
        <w:tab/>
        <w:tab/>
        <w:t xml:space="preserve">   </w:t>
        <w:tab/>
        <w:tab/>
        <w:tab/>
        <w:t xml:space="preserve">   </w:t>
      </w:r>
    </w:p>
    <w:p>
      <w:pPr>
        <w:pStyle w:val="Normal"/>
        <w:rPr/>
      </w:pPr>
      <w:r>
        <w:rPr/>
        <w:t>Ciele a výsledky:</w:t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7"/>
        <w:gridCol w:w="1099"/>
        <w:gridCol w:w="977"/>
        <w:gridCol w:w="117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erateľný ukazovate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Zabezpečiť podmienky pre dôstojný život , kontakty so sociálnym prostredím a kultúrne podprogramu dôchodco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členov klubu dôchodcov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7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Činnosti vykonávanie v podprograme: vytváranie možnosti sebarealizácie a využívania voľného času občanov – dôchodcov, pomoc pri uspokojovaní ich životných potrieb, rozvíjanie ich kultúrnych a spoločenských aktivít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Štruktúra výdavkov:</w:t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813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ýdavk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 služb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2,2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- Bežné transfer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,2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3,4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Rozpočtované výdavky budú použité na tieto účely: mzdy a odvody správcu DC, úhrada režijných nákladov, nákup spotrebného a čistiaceho materiálu nevyhnutného k zabezpečeniu činnosti a chodu inštitúcie, nájomné a organizovanie spoločensko – kultúrnych akcií pre seniorov. 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Podprogram 12.5: Dotácie pre deti (UPSVAR)</w:t>
            </w:r>
          </w:p>
        </w:tc>
      </w:tr>
    </w:tbl>
    <w:p>
      <w:pPr>
        <w:pStyle w:val="Bezriadkovania"/>
        <w:jc w:val="both"/>
        <w:rPr/>
      </w:pPr>
      <w:r>
        <w:rPr/>
        <w:t xml:space="preserve">Zámer:  </w:t>
        <w:tab/>
        <w:tab/>
        <w:t xml:space="preserve">   Rovnaké podmienky pre zdravý vývoj detí z rodín v hmotnej núdzi</w:t>
      </w:r>
    </w:p>
    <w:p>
      <w:pPr>
        <w:pStyle w:val="Bezriadkovania"/>
        <w:jc w:val="both"/>
        <w:rPr/>
      </w:pPr>
      <w:r>
        <w:rPr/>
        <w:t xml:space="preserve">Zodpovednosť: </w:t>
        <w:tab/>
        <w:tab/>
        <w:t xml:space="preserve">   školský úrad</w:t>
      </w:r>
    </w:p>
    <w:p>
      <w:pPr>
        <w:pStyle w:val="Bezriadkovania"/>
        <w:jc w:val="both"/>
        <w:rPr/>
      </w:pPr>
      <w:r>
        <w:rPr/>
        <w:t>Rozpočet podprogramu: Bežné výdavky vo výške 35 820,00 €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Činnosti vykonávanie v podprograme: zabezpečenie spolupráce, prenos štátnych dotácií na stravu,  školské potreby pre deti z rodín v hmotnej núdzi a deti rodičov, ktorých príjem nedosahuje výšku životného minima poskytovaných z ÚPSVaR pre základné a materské školy , ktorých zriaďovateľom je mesto a pre Špeciálnu základnú školu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Štruktúra výdavkov: transfery na stravovanie detí v hmotnej núdzi a poskytovanie školských potrieb pre deti v hmotnej núdzi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dprogram 12.6: Zariadenie domova seniorov (n.o. Nezábudka)</w:t>
            </w:r>
          </w:p>
        </w:tc>
      </w:tr>
    </w:tbl>
    <w:p>
      <w:pPr>
        <w:pStyle w:val="Bezriadkovania"/>
        <w:jc w:val="both"/>
        <w:rPr/>
      </w:pPr>
      <w:r>
        <w:rPr/>
        <w:t xml:space="preserve">Zámer:  </w:t>
        <w:tab/>
        <w:tab/>
        <w:t xml:space="preserve">   Primerané podmienky pre život seniorov </w:t>
      </w:r>
    </w:p>
    <w:p>
      <w:pPr>
        <w:pStyle w:val="Bezriadkovania"/>
        <w:jc w:val="both"/>
        <w:rPr/>
      </w:pPr>
      <w:r>
        <w:rPr/>
        <w:t xml:space="preserve">Zodpovednosť: </w:t>
        <w:tab/>
        <w:tab/>
        <w:t xml:space="preserve">   oddelenie vnútornej správy</w:t>
      </w:r>
    </w:p>
    <w:p>
      <w:pPr>
        <w:pStyle w:val="Bezriadkovania"/>
        <w:jc w:val="both"/>
        <w:rPr/>
      </w:pPr>
      <w:r>
        <w:rPr/>
        <w:t>Rozpočet podprogramu: Bežné výdavky vo výške 350 000,00 €</w:t>
      </w:r>
    </w:p>
    <w:p>
      <w:pPr>
        <w:pStyle w:val="Bezriadkovania"/>
        <w:jc w:val="both"/>
        <w:rPr/>
      </w:pPr>
      <w:r>
        <w:rPr/>
        <w:t>Činnosti vykonávanie v podprograme: zabezpečenie prevádzkovania služieb v zariadení pre seniorov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Štruktúra výdavkov: transfery na činnosť sociálneho zariadenia financovaného prostredníctvom štátu (MPSVR SR)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dprogram 12.7: Terénna sociálna práca v meste Fiľakovo a Komunitné centrum (národné projekty)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>Poskytovanie pomoci osobám sociálne vylúčeným alebo ohrozeným sociálnym vylúčením, podpora pri ich začlenení do spoločnosti, na trh práce a v úsilí o zlepšenie kvality ich života</w:t>
      </w:r>
    </w:p>
    <w:p>
      <w:pPr>
        <w:pStyle w:val="Bezriadkovania"/>
        <w:rPr/>
      </w:pPr>
      <w:r>
        <w:rPr/>
        <w:t xml:space="preserve">Zodpovednosť: </w:t>
        <w:tab/>
        <w:tab/>
        <w:t>prednosta MsÚ, oddelenie vnútornej správa</w:t>
      </w:r>
    </w:p>
    <w:p>
      <w:pPr>
        <w:pStyle w:val="Bezriadkovania"/>
        <w:rPr/>
      </w:pPr>
      <w:r>
        <w:rPr/>
        <w:t>Rozpočet podprogramu: Bežné výdavky vo výške 80 900,00 €</w:t>
      </w:r>
    </w:p>
    <w:p>
      <w:pPr>
        <w:pStyle w:val="Bezriadkovania"/>
        <w:rPr/>
      </w:pPr>
      <w:r>
        <w:rPr/>
      </w:r>
    </w:p>
    <w:p>
      <w:pPr>
        <w:pStyle w:val="Normal"/>
        <w:rPr/>
      </w:pPr>
      <w:r>
        <w:rPr/>
        <w:t>Ciele a výstupy:</w:t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816"/>
        <w:gridCol w:w="998"/>
        <w:gridCol w:w="917"/>
        <w:gridCol w:w="107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ateľn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kazovatele projektu (ukazovatele projektu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Systematickou sociálnou prácou s komunitou predchádzať jej sociálnemu vylúčeniu a k zlepšeniu povedomia verejnosti vo vzťahu k tejto komunite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Počet osídlení MR, ktorých sú realizované podprogramu komunitného charakteru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osôb cieľovej skupiny zapojených do podporeného projektu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Počet osôb , ktoré využili služby sociálnych pracovníkov a ich asistentov, zamerané na SPK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TSP aTP 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zamestnancov Komunitného centr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rPr>
          <w:i/>
          <w:i/>
        </w:rPr>
      </w:pPr>
      <w:r>
        <w:rPr>
          <w:i/>
        </w:rPr>
        <w:t xml:space="preserve">Aktivitu predstavujú tieto činnosti: </w:t>
      </w:r>
    </w:p>
    <w:p>
      <w:pPr>
        <w:pStyle w:val="Bezriadkovania"/>
        <w:rPr/>
      </w:pPr>
      <w:r>
        <w:rPr/>
        <w:t xml:space="preserve">Implementácia 2 národných projektov  </w:t>
      </w:r>
    </w:p>
    <w:p>
      <w:pPr>
        <w:pStyle w:val="Bezriadkovania"/>
        <w:rPr/>
      </w:pPr>
      <w:r>
        <w:rPr/>
        <w:t>Národný projekt Budovanie odborných kapacít na komunitnej úrovni, Kód ITMS2014+: 312041Y403 – implementácia do 30.6.2023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Národný projekt Podpora a zvyšovanie kvality terénnej sociálnej práce, Kód ITMS 2014+: 312041Y376 – implementácia do 30.6.2023</w:t>
      </w:r>
    </w:p>
    <w:p>
      <w:pPr>
        <w:pStyle w:val="Bezriadkovania"/>
        <w:rPr/>
      </w:pPr>
      <w:r>
        <w:rPr/>
      </w:r>
    </w:p>
    <w:p>
      <w:pPr>
        <w:pStyle w:val="Normal"/>
        <w:rPr/>
      </w:pPr>
      <w:r>
        <w:rPr/>
        <w:t>Štruktúra výdavkov: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633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Bežné výdavky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56,2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9,6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- Tovary a služby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4,00</w:t>
            </w:r>
          </w:p>
        </w:tc>
      </w:tr>
      <w:tr>
        <w:trPr>
          <w:trHeight w:val="7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,1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b/>
              </w:rPr>
              <w:t>Spolu bežné výdavky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80,9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Rozpočtované výdavky budú použité na tieto účely: mzdy, odvody, materiálové výdavky (energie, telekomunikačné poplatky, nákup kancelárskeho materiálu, publicitu projektu, stravovanie, prídel do SF, terénneho sociálneho pracovníkova, terénnych pracovníkov a zamestnancov komunitného centra. 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dprogram 12.8: Osobitný príjemca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>Účelné a adresné využívanie dávok (v hmotnej núdzi a štátnych sociálnych dávok)</w:t>
      </w:r>
    </w:p>
    <w:p>
      <w:pPr>
        <w:pStyle w:val="Bezriadkovania"/>
        <w:rPr/>
      </w:pPr>
      <w:r>
        <w:rPr/>
        <w:t xml:space="preserve">Zodpovednosť: </w:t>
        <w:tab/>
        <w:tab/>
        <w:t>oddelenie vnútornej správy</w:t>
      </w:r>
    </w:p>
    <w:p>
      <w:pPr>
        <w:pStyle w:val="Normal"/>
        <w:rPr/>
      </w:pPr>
      <w:r>
        <w:rPr/>
        <w:t>Rozpočet podprogramu:  Bežné výdavky vo výške 30 000,00 €</w:t>
      </w:r>
    </w:p>
    <w:p>
      <w:pPr>
        <w:pStyle w:val="Normal"/>
        <w:rPr/>
      </w:pPr>
      <w:r>
        <w:rPr/>
        <w:t>Ciele a výsledky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011"/>
        <w:gridCol w:w="1094"/>
        <w:gridCol w:w="974"/>
        <w:gridCol w:w="1165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yužitie prídavku na dieťa v prospech dieťaťa a zlepšenie jeho dochádzky do školy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riešených prípadov za rok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ypracovať a neustále aktualizovať databázu fyzických osôb u ktorých je mesto osobitným príjemcom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tabáza FO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Aktivitu predstavujú tieto činnosti: špeciálna forma použitia štátnej sociálnej dávky v prospech detí a dávky v hmotnej núdzi v prospech občana poukazovaná mestu ÚPSVaR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Štruktúra výdavkov: bez výdavkov, výdavky sú zahrnuté v rámci programu 13- Podporná činnosť, podprogram 13.1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gram 13 Podporná činnosť</w:t>
      </w:r>
    </w:p>
    <w:p>
      <w:pPr>
        <w:pStyle w:val="Bezriadkovania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Bezriadkovania"/>
        <w:rPr/>
      </w:pPr>
      <w:r>
        <w:rPr/>
        <w:t>Zámer programu: Vysoká profesionalita zamestnancov mesta pri výkone samosprávy a preneseného výkonu štátnej správy.</w:t>
      </w:r>
    </w:p>
    <w:p>
      <w:pPr>
        <w:pStyle w:val="Bezriadkovania"/>
        <w:rPr/>
      </w:pPr>
      <w:r>
        <w:rPr/>
        <w:t>Od 1.1.2020 sa v dôsledku zmeny štruktúry programového rozpočtu mesta sledujú v programe aj všetky výdavky  na vedenie mesta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Rozpočet programu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210"/>
        <w:gridCol w:w="1210"/>
        <w:gridCol w:w="1052"/>
        <w:gridCol w:w="1195"/>
        <w:gridCol w:w="1186"/>
        <w:gridCol w:w="1186"/>
        <w:gridCol w:w="1170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1,17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3,6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0,4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68,69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1109,7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71,3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2,2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  <w:highlight w:val="yellow"/>
              </w:rPr>
            </w:pPr>
            <w:r>
              <w:rPr>
                <w:b/>
                <w:sz w:val="36"/>
                <w:szCs w:val="36"/>
                <w:highlight w:val="yellow"/>
              </w:rPr>
              <w:t>Podprogram 13.1 Mestský úrad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 </w:t>
        <w:tab/>
        <w:t>Vhodné pracovné podmienky zamestnancov MsÚ podporujúce plnenie výsledkov</w:t>
      </w:r>
    </w:p>
    <w:p>
      <w:pPr>
        <w:pStyle w:val="Bezriadkovania"/>
        <w:rPr/>
      </w:pPr>
      <w:r>
        <w:rPr/>
        <w:t xml:space="preserve">Zodpovednosť: </w:t>
        <w:tab/>
        <w:tab/>
        <w:t>prednosta MsÚ, vedúci oddelení MsÚ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Rozpočet podprogramu:  Bežné výdavky vo výške         851 950,00 €</w:t>
      </w:r>
    </w:p>
    <w:p>
      <w:pPr>
        <w:pStyle w:val="Bezriadkovania"/>
        <w:rPr/>
      </w:pPr>
      <w:r>
        <w:rPr/>
        <w:tab/>
        <w:tab/>
        <w:tab/>
      </w:r>
    </w:p>
    <w:p>
      <w:pPr>
        <w:pStyle w:val="Normal"/>
        <w:rPr/>
      </w:pPr>
      <w:r>
        <w:rPr/>
        <w:t>Ciele a výstupy:</w:t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1008"/>
        <w:gridCol w:w="921"/>
        <w:gridCol w:w="109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ind w:hanging="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abezpečiť kvalitné fungovanie mestského úradu a vybavovanie záležitostí občanov v súlade s právnou úpravou pracovníkmi na vysokej odbornej a osobnostnej úrov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sťažností na postup zamestnancov MsÚ</w:t>
            </w:r>
          </w:p>
          <w:p>
            <w:pPr>
              <w:pStyle w:val="Bezriadkovania"/>
              <w:rPr/>
            </w:pPr>
            <w:r>
              <w:rPr/>
              <w:t>od občano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Činnosti vykonávanie v podprograme:  komplexná administratívna agenda  Mestského úradu – režijné výdavky na zabezpečenie činnosti jednotlivých aktivít zahrnutých v programoch 1 – 12, t. j. mzdy, platy, služobné príjmy a ostatné osobné vyrovnania, poistné a príspevok do poisťovní, tovary a služby (energie, voda , komunikácie, materiál, rutinná a štandardná údržba, stravovanie, sociálny fond a pod.) a bežné transfery.</w:t>
      </w:r>
    </w:p>
    <w:p>
      <w:pPr>
        <w:pStyle w:val="Normal"/>
        <w:rPr/>
      </w:pPr>
      <w:r>
        <w:rPr/>
        <w:t>Štruktúra výdavkov:</w:t>
      </w:r>
    </w:p>
    <w:tbl>
      <w:tblPr>
        <w:tblW w:w="3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767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v tis. €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518,4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91,55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- Tovary a služb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30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–  Bežné transfer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2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851,95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Rozpočtované výdavky budú použité na tieto účely: mzdy, odvody zamestnancov mestského úradu ktorí nie sú začlenení do ostatných aktivít,(SPOcÚ, správa TKO, REGOB, matrika,  školský úrad, prednosta) resp. majú kumulované funkcie (v pracovnej náplni majú viaceré podprogramu) , tovary a služby (energie – plyn, elektrina, telekomunikačné poplatky, poštovné, vodné, stočné, poplatky za odvod dažďovej vody z verejných priestranstiev a objektov mesta-, cestovné – v súvislosti so služobnými cestami zamestnancov mestského úradu, nákup kancelárskeho materiálu – základných kancelárskych potrieb – kancelársky papier, tonery do tlačiarní, kopírky, kancelárske drobné potreby na bežný výkon administratívnych činností zamestnancov úradu-, čistiacich potrieb – na udržiavanie priestorov mestského úradu,  odbornej literatúry a odborných časopisov, zbierky zákonov, , údržby interiérového vybavenia, strojov, výpočtovej techniky, budovy MsÚ, preventívne prehliadky, znalecké posudky, vypracovanie geometrických plánov, správne poplatky, príspevok zamestnávateľa na stravovanie zamestnancov, prídel do SF, dohody o prácach vykonávaných mimo pracovného pomeru) a transfery na nemocenské dávky a odchodné pri prvom odchodu do dôchodku. </w:t>
      </w:r>
    </w:p>
    <w:p>
      <w:pPr>
        <w:pStyle w:val="Bezriadkovania"/>
        <w:jc w:val="both"/>
        <w:rPr/>
      </w:pPr>
      <w:r>
        <w:rPr/>
        <w:t>Súčasťou výdavkov je aj rezerva na energie vo výške 30 000,00 €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13.2: Spoločný obecný úrad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>Kvalifikovaný výkon odborných činností preneseného výkonu štátnej správy sústredených v meste Fiľakovo ako sídla Spoločného obecného úradu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Zodpovednosť: </w:t>
        <w:tab/>
        <w:tab/>
        <w:t>prednosta MsÚ, vedúci SPOcÚ</w:t>
      </w:r>
    </w:p>
    <w:p>
      <w:pPr>
        <w:pStyle w:val="Bezriadkovania"/>
        <w:rPr/>
      </w:pPr>
      <w:r>
        <w:rPr/>
        <w:t>Rozpočet podprogramu: Bežné výdavky vo výške  151 250,00 €</w:t>
      </w:r>
    </w:p>
    <w:p>
      <w:pPr>
        <w:pStyle w:val="Bezriadkovania"/>
        <w:rPr/>
      </w:pPr>
      <w:r>
        <w:rPr/>
      </w:r>
    </w:p>
    <w:p>
      <w:pPr>
        <w:pStyle w:val="Normal"/>
        <w:rPr/>
      </w:pPr>
      <w:r>
        <w:rPr/>
        <w:t>Ciele a výsledky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1278"/>
        <w:gridCol w:w="1274"/>
        <w:gridCol w:w="12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Zabezpečiť kvalitné fungovanie spoločného obecného úradu a vybavovanie delegovaných kompetencií v súlade s právnou úpravou pracovníkmi na vysokej odbornej a osobnostnej úrov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Vedenie personálnej a mzdovej agendy zamestnancov škôl a školských zariadení v zriaďovateľskej pôsobnosti mesta a obcí v rámci SPOcÚ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denie účtovnej agendy škôl a školských zariadení v zriaďovateľskej pôsobnosti mes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Rozpis a vyúčtovanie príspevkov na vzdelávanie z rozpočtovej kapitoly MV SR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50 osobných spisov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mzdová agenda 400osô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 účt.o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50 osobných spisov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mzdová agenda 350osô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 účt. o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450  osobných spiso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zdová agenda 350 osô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 účt. o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Zabezpečiť efektívny a kvalitný výkon rozhodovacej činnosti v oblasti stavebného poriadku  - prenesená kompetencia</w:t>
            </w:r>
          </w:p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Zabezpečiť efektívny a kvalitný výkon rozhodovacej činnosti pri výkone pôsobnosti špeciálneho stavebného úradu pre miestne komunikácie a účelové komunikácie – prenesená kompetenc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Počet potenciálnych žiadateľov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Počet prijatých podnetov a vykonaných kontrol (stavebných dohľadov)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potenciálnych žiadateľov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</w:tbl>
    <w:p>
      <w:pPr>
        <w:pStyle w:val="Bezriadkovania"/>
        <w:jc w:val="both"/>
        <w:rPr/>
      </w:pPr>
      <w:r>
        <w:rPr/>
        <w:t>Činnosti vykonávanie v podprograme: zabezpečujúce komplexnú agendu na úseku stavebného poriadku, špeciálneho stavebného úradu na úseku pozemných komunikácií a spracovania účtovníctva pre školy a školské zariadenia v zriaďovateľskej pôsobnosti mesta Fiľakovo , ako aj miezd a personalistiky pre obce na základe zmluvy o zriadení SPOc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ruktúra výdavkov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916"/>
      </w:tblGrid>
      <w:tr>
        <w:trPr>
          <w:trHeight w:val="322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05,1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38,85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- Tovary a služb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6,5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8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b/>
              </w:rPr>
              <w:t>Spolu bežné výdavk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51,25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Rozpočtované výdavky budú použité na tieto účely: Rozpočtované výdavky budú použité na tieto účely: mzdy, odvody zamestnancov spoločného obecného úradu (energie, cestovné, nákup interiérového vybavenia kancelárií, nákup kancelárskeho materiálu, čistiacich potrieb,  odbornej literatúry a odborných časopisov, školenia, kurzy, semináre pre zamestnancov ,  lekárska zdravotná služba, preventívne prehliadky, stravovanie, prídel do SF,) a transfery na nemocenské dávky. </w:t>
      </w:r>
    </w:p>
    <w:p>
      <w:pPr>
        <w:pStyle w:val="Bezriadkovania"/>
        <w:jc w:val="both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6"/>
                <w:szCs w:val="36"/>
              </w:rPr>
              <w:t>Podprogram 13.3: Realizácia národných a iných projektov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Zámer: </w:t>
        <w:tab/>
        <w:tab/>
        <w:tab/>
        <w:t>Efektívne využívanie nástrojov zameraných najmä na podporu zamestnanosti</w:t>
      </w:r>
    </w:p>
    <w:p>
      <w:pPr>
        <w:pStyle w:val="Bezriadkovania"/>
        <w:rPr/>
      </w:pPr>
      <w:r>
        <w:rPr/>
        <w:t xml:space="preserve">Zodpovednosť: </w:t>
        <w:tab/>
        <w:tab/>
        <w:t>prednosta MsÚ</w:t>
      </w:r>
    </w:p>
    <w:p>
      <w:pPr>
        <w:pStyle w:val="Normal"/>
        <w:rPr/>
      </w:pPr>
      <w:r>
        <w:rPr/>
        <w:t>Rozpočet podprogramu:  Bežné výdavky    106 580,00 €</w:t>
      </w:r>
    </w:p>
    <w:p>
      <w:pPr>
        <w:pStyle w:val="Normal"/>
        <w:rPr/>
      </w:pPr>
      <w:r>
        <w:rPr/>
        <w:t>Ciele a výstupy: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306"/>
        <w:gridCol w:w="1306"/>
        <w:gridCol w:w="141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ateľný ukazovate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eľová hodnota 20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eľová hodnota 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eľová hodnota 20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18"/>
                <w:szCs w:val="14"/>
              </w:rPr>
              <w:t>Zapájať sa do národných projektov smerujúcich k zvýšeniu zamestnanosti a sociálnych istôt občanov mes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18"/>
                <w:szCs w:val="14"/>
              </w:rPr>
              <w:t>Počet osôb zainteresovaných do projektov implementovaných mesto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Na základe vyhlásených výziev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18"/>
                <w:szCs w:val="14"/>
              </w:rPr>
              <w:t>Na základe vyhlásených výzie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Na základe vyhlásených výziev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Zabezpečiť personálnu obsadenosť projektu EV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Počet pracovných mies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Zabezpečiť spracovanie manuálov v rámci projektu EVS (školstvo, stavebné konanie, sociálne veci, cestovný ruch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Počet manuálov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Činnosti vykonávanie v podprograme: realizácie národných projektov ako je absolventská prax, zamestnávanie znevýhodnených uchádzačov o zamestnanie , protipovodňové opatrenia, vzdelávanie  zamestnancov a pod. a ďalšie projekty z OP Ľudské zdroje, kde je mesto oprávneným žiadateľom. V čase zostavovania rozpočtu je známe, aký projekt bude súčasťou programu v roku 2023, bude finišovať projekt Efektívnej verejnej správy a v mesiaci január ešte Cesta na trh práce.</w:t>
      </w:r>
    </w:p>
    <w:p>
      <w:pPr>
        <w:pStyle w:val="Bezriadkovania"/>
        <w:jc w:val="both"/>
        <w:rPr/>
      </w:pPr>
      <w:r>
        <w:rPr/>
      </w:r>
    </w:p>
    <w:p>
      <w:pPr>
        <w:pStyle w:val="Normal"/>
        <w:rPr/>
      </w:pPr>
      <w:r>
        <w:rPr/>
        <w:t>Štruktúra výdavkov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916"/>
      </w:tblGrid>
      <w:tr>
        <w:trPr>
          <w:trHeight w:val="322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61,3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21,48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- Tovary a služb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23,5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3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06,58</w:t>
            </w:r>
          </w:p>
        </w:tc>
      </w:tr>
    </w:tbl>
    <w:p>
      <w:pPr>
        <w:pStyle w:val="Bezriadkovania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55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1365"/>
        </w:tabs>
        <w:ind w:left="1365" w:hanging="1365"/>
      </w:pPr>
      <w:rPr/>
    </w:lvl>
    <w:lvl w:ilvl="1">
      <w:start w:val="1"/>
      <w:numFmt w:val="decimal"/>
      <w:lvlText w:val="%1.%2"/>
      <w:lvlJc w:val="left"/>
      <w:pPr>
        <w:tabs>
          <w:tab w:val="num" w:pos="1365"/>
        </w:tabs>
        <w:ind w:left="1365" w:hanging="1365"/>
      </w:pPr>
      <w:rPr/>
    </w:lvl>
    <w:lvl w:ilvl="2">
      <w:start w:val="2"/>
      <w:numFmt w:val="decimal"/>
      <w:lvlText w:val="%1.%2.%3"/>
      <w:lvlJc w:val="left"/>
      <w:pPr>
        <w:tabs>
          <w:tab w:val="num" w:pos="1365"/>
        </w:tabs>
        <w:ind w:left="1365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1365"/>
        </w:tabs>
        <w:ind w:left="1365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36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Zkladntext2Char">
    <w:name w:val="Základný text 2 Char"/>
    <w:qFormat/>
    <w:rPr>
      <w:sz w:val="24"/>
      <w:szCs w:val="24"/>
    </w:rPr>
  </w:style>
  <w:style w:type="character" w:styleId="Zkladntext3Char">
    <w:name w:val="Základný text 3 Char"/>
    <w:qFormat/>
    <w:rPr>
      <w:color w:val="3366FF"/>
      <w:sz w:val="24"/>
      <w:szCs w:val="24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currentcrumb">
    <w:name w:val="b_currentcrumb"/>
    <w:qFormat/>
    <w:rPr/>
  </w:style>
  <w:style w:type="character" w:styleId="StrongEmphasis">
    <w:name w:val="Strong"/>
    <w:qFormat/>
    <w:rPr>
      <w:b/>
      <w:bCs/>
    </w:rPr>
  </w:style>
  <w:style w:type="character" w:styleId="BezriadkovaniaChar">
    <w:name w:val="Bez riadkovani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kladntext2">
    <w:name w:val="Základný text 2"/>
    <w:basedOn w:val="Normal"/>
    <w:qFormat/>
    <w:pPr>
      <w:spacing w:lineRule="auto" w:line="240" w:before="0" w:after="0"/>
    </w:pPr>
    <w:rPr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lineRule="auto" w:line="240" w:before="0" w:after="0"/>
    </w:pPr>
    <w:rPr>
      <w:color w:val="3366FF"/>
      <w:sz w:val="24"/>
      <w:szCs w:val="24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k-SK" w:bidi="ar-SA" w:eastAsia="zh-CN"/>
    </w:rPr>
  </w:style>
  <w:style w:type="paragraph" w:styleId="Btypop">
    <w:name w:val="b-typo-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50:00Z</dcterms:created>
  <dc:creator>Prednostka</dc:creator>
  <dc:description/>
  <cp:keywords/>
  <dc:language>en-US</dc:language>
  <cp:lastModifiedBy>Andrea Mágyelová</cp:lastModifiedBy>
  <cp:lastPrinted>2020-12-09T07:44:00Z</cp:lastPrinted>
  <dcterms:modified xsi:type="dcterms:W3CDTF">2022-12-12T13:32:00Z</dcterms:modified>
  <cp:revision>3</cp:revision>
  <dc:subject/>
  <dc:title/>
</cp:coreProperties>
</file>