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NÁVR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áverečného účtu mesta Fiľako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sz w:val="56"/>
          <w:szCs w:val="56"/>
        </w:rPr>
        <w:t>za rok 202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edkladá: Bc. Erika Szabová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vedúca referátu ekonomiky </w:t>
      </w:r>
    </w:p>
    <w:p>
      <w:pPr>
        <w:pStyle w:val="Normal"/>
        <w:rPr/>
      </w:pPr>
      <w:r>
        <w:rPr/>
        <w:t xml:space="preserve">Spracoval: Bc. Erika Szabová </w:t>
      </w:r>
    </w:p>
    <w:p>
      <w:pPr>
        <w:pStyle w:val="Normal"/>
        <w:rPr/>
      </w:pPr>
      <w:r>
        <w:rPr/>
        <w:t xml:space="preserve">                  </w:t>
      </w:r>
      <w:r>
        <w:rPr/>
        <w:t>vedúca referátu ekonom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 Fiľakove, dňa 23.03.2023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Návrh záverečného účtu:</w:t>
      </w:r>
    </w:p>
    <w:p>
      <w:pPr>
        <w:pStyle w:val="Normal"/>
        <w:rPr/>
      </w:pPr>
      <w:r>
        <w:rPr/>
        <w:t xml:space="preserve">     </w:t>
      </w:r>
      <w:r>
        <w:rPr/>
        <w:t>- vyvesený na úradnej tabuli mesta dňa 17. apríla 2023</w:t>
      </w:r>
    </w:p>
    <w:p>
      <w:pPr>
        <w:pStyle w:val="Normal"/>
        <w:rPr/>
      </w:pPr>
      <w:r>
        <w:rPr/>
        <w:t xml:space="preserve">     </w:t>
      </w:r>
      <w:r>
        <w:rPr/>
        <w:t xml:space="preserve">- zverejnený na webovom sídle mesta dňa 17. apríla 202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ečný účet schválený Mestským zastupiteľstvom vo Fiľakove dňa ............</w:t>
      </w:r>
    </w:p>
    <w:p>
      <w:pPr>
        <w:pStyle w:val="Normal"/>
        <w:rPr/>
      </w:pPr>
      <w:r>
        <w:rPr/>
        <w:t>uznesením č. 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erečný účet:</w:t>
      </w:r>
    </w:p>
    <w:p>
      <w:pPr>
        <w:pStyle w:val="Normal"/>
        <w:rPr/>
      </w:pPr>
      <w:r>
        <w:rPr/>
        <w:t xml:space="preserve">     </w:t>
      </w:r>
      <w:r>
        <w:rPr/>
        <w:t>- vyvesený na úradnej tabuli mesta dňa 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- zverejnený na webovom sídle mesta dňa 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BSAH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čet mesta na rok 2022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or plnenia príjmov za rok 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or čerpania výdavkov za rok 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itie prebytku / vysporiadanie schodku/ hospodárenia za rok 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rba a použitie prostriedkov rezervného a sociálneho fon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lancia aktív a pasív k 31.12.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hľad o stave a vývoji dlhu k 31.12.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spodárenie príspevkových organizáci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hľad o poskytnutých zárukách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nikateľská činnosť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é usporiadanie finančných vzťahov voči: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zriadeným a založeným právnickým osobám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ostatným právnickým osobám a fyzickým osobám – podnikateľom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štátnemu rozpočtu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štátnym fondom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rozpočtom iných obcí</w:t>
      </w:r>
    </w:p>
    <w:p>
      <w:pPr>
        <w:pStyle w:val="Normal"/>
        <w:ind w:left="1440" w:hanging="0"/>
        <w:jc w:val="both"/>
        <w:rPr/>
      </w:pPr>
      <w:r>
        <w:rPr/>
        <w:t xml:space="preserve">   </w:t>
      </w:r>
      <w:r>
        <w:rPr/>
        <w:t>- rozpočtom VÚC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dnotenie plnenia programov me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verečný účet Mesta Fiľakovo za rok 202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Rozpočet mesta na rok 202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Základný nástrojom finančného hospodárenia mesta bol rozpočet mesta na rok 2022.</w:t>
      </w:r>
    </w:p>
    <w:p>
      <w:pPr>
        <w:pStyle w:val="Normal"/>
        <w:jc w:val="both"/>
        <w:rPr/>
      </w:pPr>
      <w:r>
        <w:rPr/>
        <w:t>Mesto na rok 2022 zostavilo rozpočet podľa ustanovenia § 10 odsek 7) zákona č.583/2004 Z. z. o rozpočtových pravidlách územnej samosprávy a o zmene a doplnení niektorých zákonov v znení neskorších predpisov. Rozpočet mesta na rok 2022 bol zostavený ako vyrovnaný. Bežný rozpočet bol zostavený ako prebytkový a kapitálový rozpočet bol zostavený ako schodkov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ospodárenie mesta sa  riadilo podľa schváleného rozpočtu na rok 2022.</w:t>
      </w:r>
    </w:p>
    <w:p>
      <w:pPr>
        <w:pStyle w:val="Normal"/>
        <w:jc w:val="both"/>
        <w:rPr/>
      </w:pPr>
      <w:r>
        <w:rPr/>
        <w:t>Rozpočet mesta (vrátane rozpočtových organizácií a príspevkových organizácií) bol schválený mestským zastupiteľstvom dňa 16. decembra 2021 uznesením 157/2021.</w:t>
      </w:r>
    </w:p>
    <w:p>
      <w:pPr>
        <w:pStyle w:val="Normal"/>
        <w:jc w:val="both"/>
        <w:rPr/>
      </w:pPr>
      <w:r>
        <w:rPr/>
        <w:t xml:space="preserve">Zmeny rozpočtu: 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ena (RO č.2/2022) schválená dňa 23.06.2022 uznesením č.85/202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ena (RO č.4/2022) schválená dňa 29.09.2022 uznesením č.115/202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ena (RO č.6/2022) schválená dňa 20.12.2022 uznesením č.42/202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stské zastupiteľstvo schválilo (Uznesenie č. 4 zo dňa 12. mája 2011) v zmysle § 11 ods. 4 zákona č. 369/1990 Zb. v znení zmien a doplnkov rozšírenie právomoci primátora na vykonávanie zmien v rozpočte mesta nasledovne:</w:t>
      </w:r>
    </w:p>
    <w:p>
      <w:pPr>
        <w:pStyle w:val="Normal"/>
        <w:jc w:val="both"/>
        <w:rPr/>
      </w:pPr>
      <w:r>
        <w:rPr/>
        <w:t>a)</w:t>
        <w:tab/>
        <w:t xml:space="preserve">u položiek výdavkov a príjmov kapitálového rozpočtu v rozsahu 20.000,00 € </w:t>
      </w:r>
    </w:p>
    <w:p>
      <w:pPr>
        <w:pStyle w:val="Normal"/>
        <w:jc w:val="both"/>
        <w:rPr/>
      </w:pPr>
      <w:r>
        <w:rPr/>
        <w:t>b)</w:t>
        <w:tab/>
        <w:t>u položiek výdavkov a príjmov bežného rozpočtu v rozsahu 5.000,00 €</w:t>
      </w:r>
    </w:p>
    <w:p>
      <w:pPr>
        <w:pStyle w:val="Normal"/>
        <w:jc w:val="both"/>
        <w:rPr/>
      </w:pPr>
      <w:r>
        <w:rPr/>
        <w:t>V zmysle tejto právomoci primátora bol rozpočet zmenen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zmena (RO č.1/2022) schválená primátorom mesta dňa 22.03.202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 zmena (RO č.3/2022) schválená primátorom mesta dňa 13.09.202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zmena (RO č.5/2022) schválená primátorom mesta dňa 24.11.202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zmena (RO č.7/2022) schválená primátorom mesta dňa 30.12.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počet mesta k 31.12.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/>
            </w:pPr>
            <w:r>
              <w:rPr>
                <w:b/>
              </w:rPr>
              <w:t xml:space="preserve">Rozpoč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o zmenách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280.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.770.52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9.358.7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0.405.20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.213.3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.336.04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>Príjmové finančné operá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.380.3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.815.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>Bežné príjmy RO s právnou subjektivit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28.1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0.120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>Kapitálové príjm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>Príjmové finančné operácie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.741,6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280.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873.942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157.5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435.55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720.8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735.0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žné výdavky RO s právnou subjektivit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88.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19.858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Výdavkové finančné operá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13.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83.44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>Kapitálové výdavky RO s právnou subjektivit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>
                <w:b/>
              </w:rPr>
              <w:t xml:space="preserve">Rozpočet mesta: 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rPr>
                <w:b/>
                <w:b/>
              </w:rPr>
            </w:pPr>
            <w:r>
              <w:rPr>
                <w:b/>
              </w:rPr>
              <w:t>( schválený-vyrovnaný, upravený - prebytkov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6.583,1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Rozbor plnenia príjmov za rok 2022 (bez RO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56.663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837.055,7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87,32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Bežné príjmy - daňové príjmy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99.272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14.913,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9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Výnos dane z príjmov poukázaný územnej samospráve </w:t>
      </w:r>
    </w:p>
    <w:p>
      <w:pPr>
        <w:pStyle w:val="Normal"/>
        <w:jc w:val="both"/>
        <w:rPr/>
      </w:pPr>
      <w:r>
        <w:rPr/>
        <w:t>Schválený rozpočet na rok 2022 činil 4.714.667,00 €. Po úprave rozpočtu skutočný príjem mesta z výnosu dane z príjmov poukázaný územnej samospráve činil 4.714.667,54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>b) Daň z nehnuteľností</w:t>
      </w:r>
    </w:p>
    <w:p>
      <w:pPr>
        <w:pStyle w:val="Normal"/>
        <w:jc w:val="both"/>
        <w:rPr/>
      </w:pPr>
      <w:r>
        <w:rPr/>
        <w:t xml:space="preserve">Z rozpočtovaných 367.100,00 € bol skutočný príjem k 31.12.20202 v sume 382.741,28 €, čo je 104,26 % plnenie. Príjmy dane z pozemkov činili 46.458,27 €, dane zo stavieb predstavovali sumu 320.045,03 € a daň z bytov a nebytových priestorov činila sumu 16.237,98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K 31.12.2022 mesto eviduje nasledovné pohľadávk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Daň z pozemkov a zo stavieb, za psa a nevýherné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racie prístroje</w:t>
        <w:tab/>
        <w:tab/>
        <w:tab/>
        <w:tab/>
        <w:tab/>
        <w:tab/>
        <w:t xml:space="preserve">            80.457,46 €</w:t>
      </w:r>
    </w:p>
    <w:p>
      <w:pPr>
        <w:pStyle w:val="Normal"/>
        <w:jc w:val="both"/>
        <w:rPr/>
      </w:pPr>
      <w:r>
        <w:rPr/>
        <w:t>2.  Daň za užívanie VP</w:t>
        <w:tab/>
        <w:tab/>
        <w:tab/>
        <w:tab/>
        <w:tab/>
        <w:tab/>
        <w:t xml:space="preserve">  3.308,36 €</w:t>
      </w:r>
    </w:p>
    <w:p>
      <w:pPr>
        <w:pStyle w:val="Normal"/>
        <w:jc w:val="both"/>
        <w:rPr/>
      </w:pPr>
      <w:r>
        <w:rPr/>
        <w:t>3.  Príjmy z predaja majetku</w:t>
        <w:tab/>
        <w:tab/>
        <w:tab/>
        <w:tab/>
        <w:tab/>
        <w:tab/>
        <w:t xml:space="preserve">  4.171,22 € </w:t>
      </w:r>
    </w:p>
    <w:p>
      <w:pPr>
        <w:pStyle w:val="Normal"/>
        <w:jc w:val="both"/>
        <w:rPr/>
      </w:pPr>
      <w:r>
        <w:rPr/>
        <w:t>4.  Príjmy z prenájmu pozemkov</w:t>
        <w:tab/>
        <w:tab/>
        <w:tab/>
        <w:tab/>
        <w:tab/>
        <w:t xml:space="preserve">  2.546,85 €</w:t>
      </w:r>
    </w:p>
    <w:p>
      <w:pPr>
        <w:pStyle w:val="Normal"/>
        <w:jc w:val="both"/>
        <w:rPr/>
      </w:pPr>
      <w:r>
        <w:rPr/>
        <w:t>5.  Príjmy z prenájmu budov a objektov</w:t>
        <w:tab/>
        <w:tab/>
        <w:tab/>
        <w:tab/>
        <w:t xml:space="preserve">  8.490,27 € </w:t>
      </w:r>
    </w:p>
    <w:p>
      <w:pPr>
        <w:pStyle w:val="Normal"/>
        <w:jc w:val="both"/>
        <w:rPr/>
      </w:pPr>
      <w:r>
        <w:rPr/>
        <w:t>6.  Daň za znečisťovanie ovzdušia</w:t>
        <w:tab/>
        <w:tab/>
        <w:tab/>
        <w:tab/>
        <w:tab/>
        <w:t xml:space="preserve">  1.492,11 € </w:t>
      </w:r>
    </w:p>
    <w:p>
      <w:pPr>
        <w:pStyle w:val="Normal"/>
        <w:jc w:val="both"/>
        <w:rPr/>
      </w:pPr>
      <w:r>
        <w:rPr/>
        <w:t>7.  Príjem z poplatku za uloženie odpadu</w:t>
        <w:tab/>
        <w:tab/>
        <w:tab/>
        <w:t xml:space="preserve">          506.296,19 €</w:t>
      </w:r>
    </w:p>
    <w:p>
      <w:pPr>
        <w:pStyle w:val="Normal"/>
        <w:jc w:val="both"/>
        <w:rPr/>
      </w:pPr>
      <w:r>
        <w:rPr/>
        <w:t>8.  Iné nedaňové príjmy – voda Egreš</w:t>
        <w:tab/>
        <w:tab/>
        <w:tab/>
        <w:tab/>
        <w:t xml:space="preserve">  1.925,00 €</w:t>
        <w:tab/>
        <w:tab/>
      </w:r>
    </w:p>
    <w:p>
      <w:pPr>
        <w:pStyle w:val="Normal"/>
        <w:jc w:val="both"/>
        <w:rPr/>
      </w:pPr>
      <w:r>
        <w:rPr/>
        <w:t>9.  Odberateľské faktúry – neuhradené</w:t>
        <w:tab/>
        <w:tab/>
        <w:tab/>
        <w:tab/>
        <w:t xml:space="preserve">  3.903,26 €</w:t>
      </w:r>
    </w:p>
    <w:p>
      <w:pPr>
        <w:pStyle w:val="Normal"/>
        <w:jc w:val="both"/>
        <w:rPr/>
      </w:pPr>
      <w:r>
        <w:rPr/>
        <w:t xml:space="preserve">10.Daň za ubytovanie </w:t>
        <w:tab/>
        <w:tab/>
        <w:tab/>
        <w:tab/>
        <w:tab/>
        <w:t xml:space="preserve">                     2,45 € </w:t>
      </w:r>
    </w:p>
    <w:p>
      <w:pPr>
        <w:pStyle w:val="Normal"/>
        <w:jc w:val="both"/>
        <w:rPr/>
      </w:pPr>
      <w:r>
        <w:rPr/>
        <w:t>11.Parkovacie lístky-SMS</w:t>
        <w:tab/>
        <w:tab/>
        <w:tab/>
        <w:tab/>
        <w:tab/>
        <w:tab/>
        <w:t xml:space="preserve">     131,40 € </w:t>
      </w:r>
    </w:p>
    <w:p>
      <w:pPr>
        <w:pStyle w:val="Normal"/>
        <w:jc w:val="both"/>
        <w:rPr/>
      </w:pPr>
      <w:r>
        <w:rPr/>
        <w:t>12.Výherné automaty a videohry</w:t>
        <w:tab/>
        <w:tab/>
        <w:tab/>
        <w:tab/>
        <w:tab/>
        <w:t xml:space="preserve">13.525,62 €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_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Spolu:</w:t>
        <w:tab/>
        <w:tab/>
        <w:tab/>
        <w:tab/>
        <w:tab/>
        <w:tab/>
        <w:tab/>
        <w:t xml:space="preserve">          626.250,19 €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 (K pohľadávkam boli vytvorené opravné položky vo výške  - 438.237,55 €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) Bežné príjmy - nedaňové príjmy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.728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.072,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61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Príjmy z podnikania a z vlastníctva majetku</w:t>
      </w:r>
    </w:p>
    <w:p>
      <w:pPr>
        <w:pStyle w:val="Normal"/>
        <w:jc w:val="both"/>
        <w:rPr/>
      </w:pPr>
      <w:r>
        <w:rPr/>
        <w:t>z rozpočtovaných 102.310,00 € bol skutočný príjem k 31.12.2022 v sume 100.691,80 €, čo je 98,42 % plnenie. Ide o  príjem z prenajatých pozemkov v sume 26.622,48 € , príjem z prenajatých budov, priestorov a objektov v sume 71.966,72 € , príjem z podielu zo zisku vo výške 2.102,60 € (Urbariát a lesné pozem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Administratívne poplatky a iné poplatky a platby </w:t>
      </w:r>
    </w:p>
    <w:p>
      <w:pPr>
        <w:pStyle w:val="Normal"/>
        <w:jc w:val="both"/>
        <w:rPr/>
      </w:pPr>
      <w:r>
        <w:rPr/>
        <w:t>Administratívne poplatky - správne poplatky:</w:t>
      </w:r>
    </w:p>
    <w:p>
      <w:pPr>
        <w:pStyle w:val="Normal"/>
        <w:jc w:val="both"/>
        <w:rPr/>
      </w:pPr>
      <w:r>
        <w:rPr/>
        <w:t xml:space="preserve">z rozpočtovaných finančných prostriedkov na administratívne poplatky vo výške 104.160,00 € bol skutočný príjem 31.12.2022 v sume 65.363,50 €, čo je 62,75 % plnenie, z rozpočtovaných prostriedkov na pokuty, penále a poplatkov za znečisťovanie ovzdušia vo výške 7.730,00 € bol skutočný príjem k 31.12.2022 vo výške 7.271,47 €, čo je 94,07 % pln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 Príjmy z poplatkov z predaja služieb a ostatné príjmy</w:t>
      </w:r>
    </w:p>
    <w:p>
      <w:pPr>
        <w:pStyle w:val="Normal"/>
        <w:jc w:val="both"/>
        <w:rPr/>
      </w:pPr>
      <w:r>
        <w:rPr/>
        <w:t>z rozpočtovaných 142.870,00 € bol skutočný príjem vo výške 135.879,42 €, čo je 95,11 % plnenie. Ide o príjmy z poplatkov a stravy za MŠ Štúrovu a MŠ Daxnerovu, odvysielané, refundáciu výdavkov na vodné a stočné Egreš, podiel RO na celkovej výške fakturovaných nákladov za vykonané služby energetika mesta, za  administratívno-technické práce - spracovanie  miezd a účtovníctva RO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) Ostatné príjmy</w:t>
      </w:r>
    </w:p>
    <w:p>
      <w:pPr>
        <w:pStyle w:val="Normal"/>
        <w:jc w:val="both"/>
        <w:rPr/>
      </w:pPr>
      <w:r>
        <w:rPr/>
        <w:t>Ide o príjmy z dobropisov, z náhrad poistného, vratky minulých rokov, refundácie odmeny skladníka CO, z odvodov z hazardných hier a podobných hier:</w:t>
      </w:r>
    </w:p>
    <w:p>
      <w:pPr>
        <w:pStyle w:val="Normal"/>
        <w:jc w:val="both"/>
        <w:rPr/>
      </w:pPr>
      <w:r>
        <w:rPr/>
        <w:t xml:space="preserve">z rozpočtovaných 27.658,00 € bol skutočný príjem k 31.12.2022 v sume 27.865,89 €, čo je      </w:t>
      </w:r>
    </w:p>
    <w:p>
      <w:pPr>
        <w:pStyle w:val="Normal"/>
        <w:jc w:val="both"/>
        <w:rPr/>
      </w:pPr>
      <w:r>
        <w:rPr/>
        <w:t>100,75 % pln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Granty a transfery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21.206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4.461.033,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96,53 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esto prijalo nasledovné granty a transf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53"/>
        <w:gridCol w:w="1442"/>
        <w:gridCol w:w="457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 č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kytovateľ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čel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12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odchodné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507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špecifiká pre RO a MŠ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19,9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a obyvateľstva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a R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5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emné komunikác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05,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k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27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ý úrad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36,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voľb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44,5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ábudka n. o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514,9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énna sociálna prá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15,5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á činnosť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DV a RR SR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147,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é konanie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ŽP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6,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27.59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esené kompetencie - ZŠ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40,7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edukačnú publikáciu</w:t>
            </w:r>
          </w:p>
        </w:tc>
      </w:tr>
      <w:tr>
        <w:trPr>
          <w:trHeight w:val="2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794,4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tné centrum</w:t>
            </w:r>
          </w:p>
        </w:tc>
      </w:tr>
      <w:tr>
        <w:trPr>
          <w:trHeight w:val="2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713,5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dopravné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95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é potreb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932,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an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a v prírod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lyžiarske kur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00,8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Cesta na trh práce 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59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u a vzdelávanie detí MŠ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85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u a vzdelávanie RO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93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cie pouka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98,2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DUM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21,9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né prídavk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.129,35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asistenta učiteľa pre ZŠ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egister adries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5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odídencov z Ukrajiny</w:t>
            </w:r>
          </w:p>
        </w:tc>
      </w:tr>
      <w:tr>
        <w:trPr>
          <w:trHeight w:val="1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voľná požiarna ochran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9,2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projekt CCP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financovanie z ESF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781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MOPS-Miestne občianske poriadkové služby</w:t>
            </w:r>
          </w:p>
        </w:tc>
      </w:tr>
      <w:tr>
        <w:trPr>
          <w:trHeight w:val="1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ID – 19-skríning 3. vln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20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-Efektívna verejná správ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1,8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GEOTOP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raničný grant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65,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CCP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raničný grant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23,5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GEOTOP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ničný gra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MUS</w:t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61.033,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Granty a transfery boli účelovo viazané a boli použité v súlade s ich účelom.</w:t>
      </w:r>
    </w:p>
    <w:p>
      <w:pPr>
        <w:pStyle w:val="Normal"/>
        <w:rPr/>
      </w:pPr>
      <w:r>
        <w:rPr>
          <w:b/>
        </w:rPr>
        <w:t xml:space="preserve">4) Kapitálové príjmy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6.045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.400,26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2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Príjem z predaja kapitálových aktív :</w:t>
      </w:r>
    </w:p>
    <w:p>
      <w:pPr>
        <w:pStyle w:val="Normal"/>
        <w:jc w:val="both"/>
        <w:rPr/>
      </w:pPr>
      <w:r>
        <w:rPr/>
        <w:t>z rozpočtovaných  3.000,00 € skutočný príjem mesta Fiľakovo v roku 2022 z predaja bytov činil 1.749,22 €.</w:t>
      </w:r>
    </w:p>
    <w:p>
      <w:pPr>
        <w:pStyle w:val="Normal"/>
        <w:jc w:val="both"/>
        <w:rPr/>
      </w:pPr>
      <w:r>
        <w:rPr>
          <w:b/>
        </w:rPr>
        <w:t>b) Príjem z predaja pozemkov a nehmotných aktív:</w:t>
      </w:r>
    </w:p>
    <w:p>
      <w:pPr>
        <w:pStyle w:val="Normal"/>
        <w:jc w:val="both"/>
        <w:rPr/>
      </w:pPr>
      <w:r>
        <w:rPr/>
        <w:t>z rozpočtovaných 30.420,00 € bol skutočný príjem k 31.12.2022 v sume 30.424,28, čo predstavuje 100,01 % plnenie.</w:t>
      </w:r>
    </w:p>
    <w:p>
      <w:pPr>
        <w:pStyle w:val="Normal"/>
        <w:jc w:val="both"/>
        <w:rPr/>
      </w:pPr>
      <w:r>
        <w:rPr>
          <w:b/>
        </w:rPr>
        <w:t>c) Granty a transfery</w:t>
      </w:r>
    </w:p>
    <w:p>
      <w:pPr>
        <w:pStyle w:val="Normal"/>
        <w:jc w:val="both"/>
        <w:rPr/>
      </w:pPr>
      <w:r>
        <w:rPr/>
        <w:t>Z rozpočtovaných 1.302.625,00 € bol skutočný príjem k 31.12.2022 v sume 497.226,76 €, čo predstavuje 38,17 % pln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 roku 2022 mesto získalo nasledovné kapitálové granty a transfery 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00"/>
        <w:gridCol w:w="1620"/>
        <w:gridCol w:w="379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 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ateľ dot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čná akci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R S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34,38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FIELD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ničný 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992,38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9" w:leader="none"/>
              </w:tabs>
              <w:rPr/>
            </w:pPr>
            <w:r>
              <w:rPr/>
              <w:t xml:space="preserve">BROWNFIELD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T od BBSK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,00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FIELD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.226,76 €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Príjmové finančné operácie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15.412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4.636,85 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trí sem zostatok finančných prostriedkov z predchádzajúceho roku vo výške 475.410,11 €, prijaté finančné zábezpeky vo výške 186.421,00 €, prídel z rezervného fondu vo výške 432.805,74 € na základe schváleného uznesenia mestského zastupiteľstva č. 29/2022 zo dňa 15.12.2022 na vyfinancovanie kapitálových výdavkov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) Príjmy rozpočtových organizácií s právnou subjektivitou:</w:t>
      </w:r>
    </w:p>
    <w:p>
      <w:pPr>
        <w:pStyle w:val="Normal"/>
        <w:rPr>
          <w:b/>
          <w:b/>
        </w:rPr>
      </w:pPr>
      <w:r>
        <w:rPr>
          <w:b/>
        </w:rPr>
        <w:t xml:space="preserve">Bežné príjmy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120,8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0.120,8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žné príjmy rozpočtových organizácií s právnou subjektivitou z toho: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S FL 64/A</w:t>
        <w:tab/>
        <w:t xml:space="preserve">         </w:t>
        <w:tab/>
        <w:t>38.444,91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M FL 64/B</w:t>
        <w:tab/>
        <w:tab/>
        <w:t xml:space="preserve">  6.892,76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M Mládežnícka</w:t>
        <w:tab/>
        <w:tab/>
        <w:t>70.948,63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 xml:space="preserve">Základná škola s VJS Školská                 </w:t>
        <w:tab/>
        <w:tab/>
        <w:t>68.698,03 €                             Základná umelecká škola</w:t>
        <w:tab/>
        <w:tab/>
        <w:t>15.136,56 €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íjmové finančné operác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741,6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741,6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</w:t>
            </w:r>
            <w:r>
              <w:rPr>
                <w:b/>
              </w:rPr>
              <w:t>100,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jmové finančné operácie organizácií s právnou subjektivitou  z toho:</w:t>
      </w:r>
    </w:p>
    <w:p>
      <w:pPr>
        <w:pStyle w:val="Normal"/>
        <w:rPr/>
      </w:pPr>
      <w:r>
        <w:rPr/>
        <w:t>Základná škola s VJS FL 64/A</w:t>
        <w:tab/>
        <w:tab/>
        <w:tab/>
        <w:tab/>
        <w:t xml:space="preserve">  4.674,60 €</w:t>
      </w:r>
    </w:p>
    <w:p>
      <w:pPr>
        <w:pStyle w:val="Normal"/>
        <w:rPr/>
      </w:pPr>
      <w:r>
        <w:rPr/>
        <w:t>Základná škola s VJM FL 64/B</w:t>
        <w:tab/>
        <w:tab/>
        <w:tab/>
        <w:tab/>
        <w:t xml:space="preserve">         7,00 €</w:t>
      </w:r>
    </w:p>
    <w:p>
      <w:pPr>
        <w:pStyle w:val="Normal"/>
        <w:rPr/>
      </w:pPr>
      <w:r>
        <w:rPr/>
        <w:t>Základná škola s VJM Mládežnícka</w:t>
        <w:tab/>
        <w:tab/>
        <w:tab/>
        <w:tab/>
        <w:t xml:space="preserve">  4.933,16 €</w:t>
      </w:r>
    </w:p>
    <w:p>
      <w:pPr>
        <w:pStyle w:val="Normal"/>
        <w:rPr/>
      </w:pPr>
      <w:r>
        <w:rPr/>
        <w:t>Základná škola s VJS Školská</w:t>
        <w:tab/>
        <w:tab/>
        <w:tab/>
        <w:tab/>
        <w:t xml:space="preserve">  4.080,38 €                            Základná umelecká škola</w:t>
        <w:tab/>
        <w:tab/>
        <w:tab/>
        <w:tab/>
        <w:tab/>
        <w:t xml:space="preserve">       46,50 €</w:t>
        <w:tab/>
        <w:t xml:space="preserve"> </w:t>
      </w:r>
    </w:p>
    <w:p>
      <w:pPr>
        <w:pStyle w:val="Normal"/>
        <w:rPr/>
      </w:pPr>
      <w:r>
        <w:rPr/>
      </w:r>
    </w:p>
    <w:tbl>
      <w:tblPr>
        <w:tblW w:w="1221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5"/>
      </w:tblGrid>
      <w:tr>
        <w:trPr>
          <w:trHeight w:val="300" w:hRule="atLeast"/>
        </w:trPr>
        <w:tc>
          <w:tcPr>
            <w:tcW w:w="12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čné plnenie programového rozpočtovania mesta FIĽAKOVO za rok 2022 – PRÍJM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(viď. prílohu č. 1 - Finančné plnenie programového rozpočtovania mesta Fiľakovo za rok 202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íjmy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3. Rozbor čerpania výdavkov za rok 2022 (bez RO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54.084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29.374,08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5 %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ežné výdav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435.554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5.545.034,83 €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,01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viď. prílohu č. 2 - Finančné plnenie programového rozpočtovania mesta Fiľakovo za rok 2022 - </w:t>
      </w:r>
      <w:r>
        <w:rPr>
          <w:b/>
        </w:rPr>
        <w:t>Výdavky</w:t>
      </w:r>
      <w:r>
        <w:rPr/>
        <w:t xml:space="preserve">)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apitálové výdavky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35.090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.381,43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1 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 tom :</w:t>
        <w:tab/>
        <w:tab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739"/>
        <w:gridCol w:w="1710"/>
        <w:gridCol w:w="162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1001 - Nákup pozemkov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1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03 - Softvér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6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1 – Interiérové vybaveni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2 - Výpočtová technik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1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4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3 - Telekomunikačná technik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3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4 –Prev. strojov, prístrojov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84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5 - Špec. strojov, prístr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5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4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 - Prípravná a projektová dokum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65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463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4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1 - Realizácia nových stavieb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4.79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9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2 - Rekonštr.a modernizá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58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.87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014 - Vratky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1 - KT P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9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35.0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9.38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Výdavkové finančné operácie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.440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.95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95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 rozpočtovaných finančných prostriedkov v sume 125.190,00 € na splácanie tuzemskej istiny z prijatých bankových dlhodobých úverov bolo skutočné čerpanie k 31.12.2022 vo výške 120.192,00 €, z rozpočtovaných 37.960,00 € na splátky  úverov zo ŠF RB bolo skutočné čerpanie vo výške 38.052,82 €, z rozpočtovaných 20.290,00 € na  splátky za akcie bolo skutočné čerpanie vo výške 20.292,00 €   a vrátené finančné zábezpeky  činili k 31.12.2022 186.421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 Výdavky rozpočtových organizácií s právnou subjektivito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žné výdavky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19.858,3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4.458.410,5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4 %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čet po zmenách 2022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očnosť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22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.770.52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050.918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0.405.2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0.213.018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.336.0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29.400,2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 xml:space="preserve">Príjmové finančné operác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.815.4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.094.636,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0.12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0.120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Príjmové finančné operácie 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.74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.741,6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873.94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584" w:leader="none"/>
                <w:tab w:val="right" w:pos="84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1.287.784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435.5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545.034,8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735.0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919.381,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Výdavkové finančné operá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83.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64.957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519.85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458.410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/>
              <w:t>Kapitálové výdavk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>
                <w:b/>
              </w:rPr>
              <w:t xml:space="preserve">Hospodárenie obce za rok 202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6.58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3.133,6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20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520"/>
        <w:gridCol w:w="1520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žn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22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žn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686.94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05.326,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13.139,56</w:t>
            </w:r>
          </w:p>
        </w:tc>
      </w:tr>
      <w:tr>
        <w:trPr>
          <w:trHeight w:val="29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Bežné výdavky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46.38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55.412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3.445,42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bytok bežného rozpočtu </w:t>
            </w:r>
            <w:r>
              <w:rPr>
                <w:b/>
              </w:rPr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.55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.914,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.694,1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itálov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22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álov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3.39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36.0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.400,26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pitálové výdavky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20.89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35.09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.381,43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ok kapitálového rozpočtu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.507.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.399.0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9.981,17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bytok  rozpočtu podľa § 10 ods. 3 písm. a) a b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1.166.94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749.13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712,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finančných operáci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22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jmové finančné operáci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0.38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29.153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8.378,49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davkové finančné operáci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.44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4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.957,82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iel F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6.97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.410,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.420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20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520"/>
        <w:gridCol w:w="1520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é hospodáre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 na rok 2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 31.12.2022</w:t>
            </w:r>
          </w:p>
        </w:tc>
      </w:tr>
      <w:tr>
        <w:trPr>
          <w:trHeight w:val="31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0.72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70.525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5" w:leader="none"/>
              </w:tabs>
              <w:jc w:val="right"/>
              <w:rPr/>
            </w:pPr>
            <w:r>
              <w:rPr/>
              <w:t>12.050.918,31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é výdavk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80.72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73.942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5" w:leader="none"/>
              </w:tabs>
              <w:jc w:val="right"/>
              <w:rPr/>
            </w:pPr>
            <w:r>
              <w:rPr/>
              <w:t>11.287.784,67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spodárenie mes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.583,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3.133,64</w:t>
            </w:r>
          </w:p>
        </w:tc>
      </w:tr>
    </w:tbl>
    <w:p>
      <w:pPr>
        <w:pStyle w:val="Normal"/>
        <w:tabs>
          <w:tab w:val="clear" w:pos="708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</w:rPr>
        <w:t>Prebytok rozpočtu zistený podľa ustanovenia § 10 ods. 3 písm. a) a b) zákona č. 583/2004 Z. z. o rozpočtových pravidlách územnej samosprávy a o zmene a doplnení niektorých zákonov v znení neskorších predpisov sa upravuje – znižuje</w:t>
      </w:r>
      <w:r>
        <w:rPr/>
        <w:t xml:space="preserve"> o: </w:t>
      </w:r>
    </w:p>
    <w:tbl>
      <w:tblPr>
        <w:tblW w:w="12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32"/>
        <w:gridCol w:w="4820"/>
        <w:gridCol w:w="1194"/>
        <w:gridCol w:w="866"/>
        <w:gridCol w:w="540"/>
        <w:gridCol w:w="1406"/>
        <w:gridCol w:w="1406"/>
        <w:gridCol w:w="1406"/>
      </w:tblGrid>
      <w:tr>
        <w:trPr>
          <w:trHeight w:val="36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Analytický 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účet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žné výdavky - predmet vylúčenia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ma v eur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/>
            </w:pPr>
            <w:r>
              <w:rPr/>
              <w:t xml:space="preserve">Za mesto </w:t>
            </w:r>
            <w:r>
              <w:rPr>
                <w:b/>
                <w:bCs/>
              </w:rPr>
              <w:t>Fiľakovo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7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Ostatné zúčtovanie rozpočtu obce a vyššieho územného celku z toho: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T – na REFERENDUM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698,28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T - na projekt -  Efektívna verejná správa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.099,19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T - MŠ-výchova a vzdelávanie-Daxnerova a Štúrova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88,02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T - MŠ a ZŠ - na stravu do ŠJ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734,4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T - MŠ - Špecifiká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38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účtovanie transferov medzi subjektami verejnej správy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y a ostatné zúčtovanie so subjektami mimo verejnej správy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Š Školská jedáleň - BÚ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265,07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/453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ŠJ pri MŠ – nezapojený zostatok BÚ 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9.974,2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nd opráv za rok 202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075,58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BSK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nd rozvoja bývania - za rok 202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367,39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ančná náhrada za výrub drevín v roku 202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4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ŠF RB - vinkulácia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latok za uloženie odpadov – Inertná skládka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46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8.736,5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 rozpočtové organizácie - ZŠ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7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BT - normatív. prostriedky na prenesený výkon štátnej správy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.062,06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T - na výchovu a vzdelávanie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707,41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T – dotačné účty – zdroj AC1 a AC2, 131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099,35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Š - Špecifiká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834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Š – Špecifiká – komp. popl. ŠKD – z PO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1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tovanie s Európskymi spoločenstvami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y a ostatné zúčtovanie so subjektami mimo verejnej správy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/699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Š - školské jedálne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958,98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Š – nezapojené na účtoch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nosy samosprávy z odvodu rozpočtových príjmov: školné, nájomné, vratky od SP ...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0,92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ýnosy samosprávy z odvodu rozpočtových príjmov: strava, réžia v  školskej jedálni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Z príjmového účtu: </w:t>
            </w:r>
            <w:r>
              <w:rPr>
                <w:b/>
                <w:bCs/>
              </w:rPr>
              <w:t>podľa VP je príjmom mesta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Z výdavkového účtu:  </w:t>
            </w:r>
            <w:r>
              <w:rPr>
                <w:b/>
                <w:bCs/>
              </w:rPr>
              <w:t>podľa VP je príjmom mesta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 príjmy : školné, nájomné  </w:t>
            </w:r>
            <w:r>
              <w:rPr>
                <w:b/>
                <w:bCs/>
              </w:rPr>
              <w:t>podľa VP sú príjmom mesta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.367,72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highlight w:val="yellow"/>
              </w:rPr>
              <w:t>SPOLU Bežné výdavky  obec/mesto + RO</w:t>
            </w:r>
            <w:r>
              <w:rPr/>
              <w:t xml:space="preserve"> 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.104,31</w:t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Analytický 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úče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itálové výdavky- predmet vylúčenia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ma v eur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/>
            </w:pPr>
            <w:r>
              <w:rPr/>
              <w:t xml:space="preserve">Za mesto </w:t>
            </w:r>
            <w:r>
              <w:rPr>
                <w:b/>
                <w:bCs/>
              </w:rPr>
              <w:t>Fiľakovo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57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tácie na: 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ácie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ty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Za rozpočtové organizácie 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ácie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ácie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Ú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ty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 Kapitálové výdavky mesto + RO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72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ostatok prostriedkov z hospodárenia mest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3.133,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prava prebytku hlavnej činnosti mest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1.104,3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é hospodárenie mest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2.029,33</w:t>
            </w:r>
          </w:p>
        </w:tc>
      </w:tr>
    </w:tbl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ospodárenie vrátane finančných operácií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</w:t>
      </w:r>
      <w:r>
        <w:rPr/>
        <w:t xml:space="preserve">V zmysle § 10 ods. 3 písm. a) a b) (kladný rozdiel medzi príjmami a výdavkami bežného a kapitálového rozpočtu)  dosiahlo mesto Fiľakovo za rok 2022 prebytok rozpočtu vo výške </w:t>
      </w:r>
      <w:r>
        <w:rPr>
          <w:b/>
        </w:rPr>
        <w:t xml:space="preserve">19.712,97 €.   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</w:t>
      </w:r>
      <w:r>
        <w:rPr/>
        <w:t>Zostatok finančných operácií (prebytok) v sume + 743.420,67 € pozostáva z príjmových finančných operácií v celkovej výške 1.108.378,49 € v tom: z nevyčerpaných finančných prostriedkov z predchádzajúceho roka vo výške 489.151,75 €,  prostriedkov z rezervného fondu na vyfinancovanie kapitálových výdavkov mesta vo výške 432.805,74 € a prijatou finančnou zábezpekou v celkovej výške 186.421,00 €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</w:t>
      </w:r>
      <w:r>
        <w:rPr/>
        <w:t>Výdavkové finančné operácie vo výške 364.957,82 € pozostávajú z: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>vrátenej finančnej zábezpeky vo výške 186.421,00 €, splátok istín prijatých bankových úverov vo výške 120.192,00 €, zo splátok istín ostatných úverov prijatých mestom zo ŠF RB vo výške 38.052,82 € a zo splátok  istín vo výške 20.292,00 € za nákup akcií a. s. FIN.M.O.S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b/>
          <w:b/>
        </w:rPr>
      </w:pPr>
      <w:r>
        <w:rPr>
          <w:b/>
        </w:rPr>
        <w:t>Na základe uvedených skutočností navrhujeme tvorbu rezervného fondu na rok 2022 vo výške 172.029,33 €.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>
          <w:b/>
        </w:rPr>
        <w:t xml:space="preserve">Účtovné vysporiadanie výsledku hospodárenia </w:t>
      </w:r>
      <w:r>
        <w:rPr/>
        <w:t>(t. j. rozdiel medzi účtovnou triedou 5 a účtovnou triedou 6)</w:t>
      </w:r>
      <w:r>
        <w:rPr>
          <w:b/>
        </w:rPr>
        <w:t xml:space="preserve"> – zisk vo výške 103.575,43 € </w:t>
      </w:r>
      <w:r>
        <w:rPr/>
        <w:t>navrhujeme vysporiadať účtovným</w:t>
      </w:r>
      <w:r>
        <w:rPr>
          <w:b/>
        </w:rPr>
        <w:t xml:space="preserve"> </w:t>
      </w:r>
      <w:r>
        <w:rPr/>
        <w:t>zápisom</w:t>
      </w:r>
      <w:r>
        <w:rPr>
          <w:b/>
        </w:rPr>
        <w:t xml:space="preserve"> 431/428 v prospech</w:t>
      </w:r>
      <w:r>
        <w:rPr/>
        <w:t xml:space="preserve"> nevysporiadaného výsledku hospodárenia minulých rokov.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Tvorba a použitie prostriedkov rezervného a sociálneho fondu</w:t>
      </w:r>
    </w:p>
    <w:p>
      <w:pPr>
        <w:pStyle w:val="Normal"/>
        <w:jc w:val="both"/>
        <w:rPr/>
      </w:pPr>
      <w:r>
        <w:rPr>
          <w:b/>
        </w:rPr>
        <w:t>Rezervný fond</w:t>
      </w:r>
    </w:p>
    <w:p>
      <w:pPr>
        <w:pStyle w:val="Normal"/>
        <w:jc w:val="both"/>
        <w:rPr/>
      </w:pPr>
      <w:r>
        <w:rPr/>
        <w:t>Mesto vytvára rezervný fond v zmysle zákona č.583/2004 Z. z. Prostriedky rezervného fondu sa vedú na samostatnom bankovom účte. O použití rezervného fondu rozhoduje mestské zastupiteľstvo.</w:t>
        <w:tab/>
      </w:r>
    </w:p>
    <w:p>
      <w:pPr>
        <w:pStyle w:val="Normal"/>
        <w:jc w:val="both"/>
        <w:rPr/>
      </w:pPr>
      <w:r>
        <w:rPr/>
        <w:tab/>
        <w:tab/>
        <w:t xml:space="preserve">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 (účet vedený v OTP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S k 1.1.202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04.276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bytky   - použitie rezervného fondu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znesenie č.      zo dňa ......... nákup budovy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znesenie č.      zo dňa ......... splácanie istiny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krytie schod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statné úbytky – preúčtovanie zostatku účtu FR z dôvodu otvorenie účtu RF vo VÚB, as. a zrušenia účtu RF v OTP bank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276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Z k 31.12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 (vedený vo VÚB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S k 1.1.202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93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účtovanie finančných prostriedkov zrušeného účtu RF vo OTP bank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4.276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rastky - z prebytku hospodárenia-uznesenie mestského zastupiteľstva č. 65/2022 zo dňa 23.06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7.450,8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bytky - použitie rezervného fondu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krytie schod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ostatné úbytky – uznesenie mestského zastupiteľstva č. 29/2022 zo dňa 15.12.2022-presun fin.prostr.na vykrytie a kapitálových výdavkov mest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2.811,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Z k 31.12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9.308,4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ciálny fond</w:t>
      </w:r>
    </w:p>
    <w:p>
      <w:pPr>
        <w:pStyle w:val="Normal"/>
        <w:jc w:val="both"/>
        <w:rPr/>
      </w:pPr>
      <w:r>
        <w:rPr/>
        <w:t>Prostriedky sociálneho fondu sú vedené na samostatnom bankovom účte. Tvorbu a použitie sociálneho fondu upravuje zákon č. 152/1994 Z. z. v znení neskorších predpisov a kolektívna zmluva.</w:t>
      </w:r>
    </w:p>
    <w:p>
      <w:pPr>
        <w:pStyle w:val="Normal"/>
        <w:tabs>
          <w:tab w:val="clear" w:pos="708"/>
          <w:tab w:val="right" w:pos="7560" w:leader="none"/>
        </w:tabs>
        <w:jc w:val="both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ciálny fond (účet vedený v OTP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 k 1.1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.095,91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írastky - povinný prídel - 1,5  %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prírastk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- príspevky na stravovanie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5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 preúčtovanie zostatku účtu SF vedeného v OTP banke na účet SF vedený vo VÚB, a.s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90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 k 31.12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ciálny fond (účet vedený vo VÚB, a.s. 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 k 1.1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,00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rba Sociálneho fondu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účtovanie zostatku účtu SF vedeného v OTP bank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90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účtovanie zo ZBÚ na úhradu poplatk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3,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ovinný prídel - 1,5  %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.290,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ostatné prírastky – vrátený príspevok na stravovani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užitie Sociálneho fondu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príspevok  na stravovanie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486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finančný dar zamestnancovi pri životnom jubile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spoločné posedenie - ukončenie školského ro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5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Deň učiteľ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6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športový de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3,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mimoriadny príspevok na stravovanie nad rámec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276,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popla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3,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Z k 31.12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.132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Bilancia aktív a pasív k 31.12.2022 v €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K T Í V A 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ov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22</w:t>
            </w:r>
          </w:p>
        </w:tc>
      </w:tr>
      <w:tr>
        <w:trPr>
          <w:trHeight w:val="51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542.482,5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.273.717,0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e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556.092,8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5.930.646,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ne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953,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.182,9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28.427,4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010.751,4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ý finanč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79.711,7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879.711,7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977.803,9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.334.277,8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sob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19,7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.167,7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76.090,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222.526,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é pohľa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rátkodobé pohľadávk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.084,8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2.786,0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Finančné účt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66.509,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70.797,5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kytnuté návratné fin. výpomoci dlh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kytnuté návratné fin. výpomoci krá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Časové rozlíše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585,8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.793,0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 A S Í V A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35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lastné imanie a záväzky spo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542.482,59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0.273.717,0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astné ima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377.263,15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.350.681,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ceňovacie rozdiel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Výsledok hospodár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77.263,15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350.681,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Záväz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7.341,64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.038.711,9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toh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ezerv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00,0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800,00</w:t>
            </w:r>
          </w:p>
        </w:tc>
      </w:tr>
      <w:tr>
        <w:trPr>
          <w:trHeight w:val="4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účtovanie medzi subjektami V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.232,18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1.986,3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lhodobé záväz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.684,8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7.971,1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rátkodobé záväz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.293,65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18.993,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nkové úvery a výpomo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3.831,01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84.960,7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Časové rozlíš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967.877,8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.884.323,7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rehľad o stave a vývoji dlhu k 31.12.20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esto Fiľakovo k 31.12.2022 eviduje tieto záväzk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PRIMA Banke Slovensko, a. s.</w:t>
        <w:tab/>
        <w:tab/>
        <w:tab/>
        <w:tab/>
        <w:tab/>
        <w:t xml:space="preserve">  20.712,06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VÚB, a, s.</w:t>
        <w:tab/>
        <w:tab/>
        <w:tab/>
        <w:tab/>
        <w:tab/>
        <w:tab/>
        <w:t xml:space="preserve">         1.029.248,71 €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ŠF RB (606/1130/2000)</w:t>
        <w:tab/>
        <w:tab/>
        <w:tab/>
        <w:tab/>
        <w:tab/>
        <w:t xml:space="preserve">  </w:t>
        <w:tab/>
        <w:t xml:space="preserve">  25.255,81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ŠF RB (606/460/2008)</w:t>
        <w:tab/>
        <w:tab/>
        <w:tab/>
        <w:tab/>
        <w:tab/>
        <w:t xml:space="preserve">          </w:t>
        <w:tab/>
        <w:t xml:space="preserve">  88.509,86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či ŠF RB (600/44/2018)</w:t>
        <w:tab/>
        <w:tab/>
        <w:tab/>
        <w:tab/>
        <w:tab/>
        <w:t xml:space="preserve">            529.716,76 €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čiteľský záväzok z úveru č. 41-780279-3 z r. 1992</w:t>
        <w:tab/>
        <w:tab/>
        <w:t>279.607,65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atná bezúročná finančná výpomoc</w:t>
        <w:tab/>
        <w:tab/>
        <w:tab/>
        <w:tab/>
        <w:t>235.000,00 €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äzky voči združeniu (BBSK)</w:t>
        <w:tab/>
        <w:tab/>
        <w:tab/>
        <w:tab/>
        <w:tab/>
        <w:t>400.000,00 €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75"/>
        <w:gridCol w:w="1800"/>
        <w:gridCol w:w="13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ka prijatého úv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ka úro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ečenie úv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statok k 31.12.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atnos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roková sadzba je hodnota 6 mesačného EURIBOR+ úrokové rozpätie 2,00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abezpeč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712,06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ška ročnej percentuálnej úrokovej sadzby je 1,74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ozm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29.248,71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ora z prostriedkov ŠF RB poskytnutá mestu vo forme úveru:</w:t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75"/>
        <w:gridCol w:w="1800"/>
        <w:gridCol w:w="13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ška prijatého úv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ška úro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bezpečenie úv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ostatok k 31.12.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atnosť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11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á úroková sadzba 4,4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ložné právo na nehnut. LV č.2272 v katastri mesta Fiľakovo p.č.2658/1 a 2658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255,81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961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kladná úroková sadzba 1% p. a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riadením záložného práva v prospech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veriteľ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509,86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.150,00 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 celkového dlhu mesta sa nezapočíta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úročn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iadením záložného práva v prospech veriteľ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.716,76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4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o stave a vývoji dlhu mesta Fiľakovo k 31.12.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>Zostatok celkového dlhu mesta k 31.12.2022 upraveného o záväzky, ktoré sa nezapočítavajú do celkovej sumy dlhu mesta činí 2.078.334,09 €. Celkový dlh mesta pozostáva zo zostatku istín úverov (PRIMA banka Slovensko, VÚB a.s) vo výške 1.049.960,77 €, zo zostatku istiny úverov zo ŠFRB vo výške 113.765,67 €, vyhlásenie o ručiteľskom záväzku vo výške 279.607,65 € a návratnej bezúročnej finančnej výpomoci z MF SR vo výške 235.000,00 € na výkon samosprávnych funkcií z dôvodu kompenzácie výpadku dane z príjmov fyzických osôb v roku 2020 v dôsledku pandémie ochorenia COVID-19 a záväzku voči združeniu – BBSK vo výške 400.000,00 €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 roku 2022 bolo na istinách prijatých úverov zaplatených 120.192,00 € na istinách úverov zo ŠF RB vo výške 38.052,82 €  a príslušné úroky boli zaplatené vo výške 18.471,71 €. Splátky prijatých úverov a úrokov  dohodnutých v úverových zmluvách  k 31.12.2022 činia spolu  176.716,53 €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zmysle zákona č. 583/2004 Z. z.  o rozpočtových pravidlách územnej samosprávy a o zmene a doplnení niektorých zákonov  podiel celkového dlhu (bez úverov poskytnutých zo ŠF RB na obstaranie obecných nájomných bytov vo výške splátok úveru, ktorých úhrada je zahrnutá v cene ročného nájomného za obecné byty)   nesmie prekročiť 60% skutočných bežných príjmov predchádzajúceho rozpočtového roka a suma splátok návratných zdrojov financovania vrátane úhrady výnosov a suma splátok záväzkov z investičných dodávateľských úverov nesmie v príslušnom rozpočtovom roku prekročiť 25% skutočných bežných príjmov predchádzajúceho rozpočtového roka znížených o prostriedky poskytnuté v príslušnom rozpočtovom roku obce z rozpočtu iného subjektu verejnej správy, prostriedky poskytnuté z Európskej únie a iné prostriedky zo zahraničia alebo prostriedky získané na základe osobitného predpis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kutočné bežné príjmy Mesta Fiľakovo v roku 2021 činili 10.044.321,16 € a skutočné vlastné bežné príjmy (znížené o prostriedky poskytnuté v príslušnom roku obci z rozpočtu iného subjektu VS, prostriedky poskytnuté z EÚ a iné prostriedky zo zahraničia alebo prostriedky získané na základe osobitného predpisu) boli v roku 2021 vo výške 4.472.948,61 €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Výpočet podľa § 17 ods.6 písm. a) za rok 2022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7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kutočné bežné príjmy z finančného výkazu FIN 1-12 k 31.12.2021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kutočné bežné príjmy obc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82.963,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kutočné bežné príjmy 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357,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 bežné príjmy obce a RO k 31.12.20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44.321,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suma dlhu obce k 31.12.202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208.050,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ostatok istiny z bankových úverov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9.960,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ostatok istiny z pôžičiek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ostatok istiny z návratných finančných výpomocí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ostatok istiny z investičných dodávateľských úverov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zostatok istiny z bankových úverov na predfinancovanie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rojektov E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ostatok istiny z úverov zo ŠFRB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.482,4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ostatok istiny z úveru Environmentálneho fondu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yhlásenie o ručiteľskom záväzku 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607,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 celková suma dlhu obce k 31.12.20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208.050,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celkovej sumy sa nezapočítavajú záväzky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.716,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 úverov zo ŠFRB na obecné nájomné byt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.716,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 bankových úverov na predfinancovanie projektov E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 úverov 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olu suma záväzkov, ktorá sa nezapočítava do celkovej sumy dlhu obce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.716,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 upravená celková suma dlhu obce k 31.12.20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78.334,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statok istiny k 31.12.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é bežné príjmy k 31.12.20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7 ods.6 písm. a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78.334,0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44.321.16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71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onná podmienka podľa § 17 ods. 6 písm. a) zákona č. 583/2004 Z. z. bola splnen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Výpočet podľa §17 ods. 6 písm. b) za rok 2022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7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kutočné bežné príjmy z finančného výkazu FIN 1-12 k 31.12.2021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kutočné bežné príjmy obc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82.963,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kutočné bežné príjmy R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357,20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 bežné príjmy obce a RO k 31.12.20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44.321,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ežné príjmy obce a RO znížené o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72.948,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ácie na prenesený výkon štátnej správ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98.203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ácie zo ŠR, napr. MF SR 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.592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ácie z MF SR 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íjmy z náhradnej výsadby dreví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účelovo určené peňažné dar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ácie zo zahraniči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2,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ácie z Eurofondov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bežné príjmy obce a RO o ktoré sa znižujú BP k 31.12.20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72.948,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 upravené bežné príjmy k 31.12.20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71.372,5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plátky istiny a úrokov z finančného výkazu FIN 1-12  k 31.12.2022 s výnimkou jednorazového predčasného splatenia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.716,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átky istiny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.244,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21005 (bankový úver dlhodobý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19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821007 (úver zo ŠFRB bez splátok na obecné nájomné byty)</w:t>
            </w:r>
            <w:r>
              <w:rPr>
                <w:b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052,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átky úrokov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471,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51002 (bankový úver dlhodobý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35,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651003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51004 (úver zo ŠFRB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5,8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53001 – Manipulačné poplatk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 splátky istiny a úrokov k 31.12.20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.716,5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ročných splátok vrátane úhrady výnosov za rok 20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é upravené bežné príjmy k 31.12.20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7 ods.6 písm. b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.716,53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571.372,5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17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onná podmienka podľa § 17 ods. 6 písm. b) zákona č. 583/2004 Z. z. bola splnená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Hospodárenie príspevkových organizácií </w:t>
      </w:r>
    </w:p>
    <w:p>
      <w:pPr>
        <w:pStyle w:val="Normal"/>
        <w:jc w:val="both"/>
        <w:rPr/>
      </w:pPr>
      <w:r>
        <w:rPr/>
        <w:t>Mesto je zriaďovateľom príspevkových organizáci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stské kultúrne stredisko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368.175,50 €</w:t>
        <w:tab/>
        <w:tab/>
        <w:tab/>
        <w:t xml:space="preserve">                     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Celkové výnosy</w:t>
        <w:tab/>
        <w:tab/>
        <w:tab/>
        <w:tab/>
        <w:t>366.832,00 €</w:t>
      </w:r>
    </w:p>
    <w:p>
      <w:pPr>
        <w:pStyle w:val="Normal"/>
        <w:ind w:left="360" w:hanging="0"/>
        <w:jc w:val="both"/>
        <w:rPr/>
      </w:pPr>
      <w:r>
        <w:rPr/>
        <w:t>Hospodársky výsledok – strata</w:t>
        <w:tab/>
        <w:tab/>
        <w:t xml:space="preserve"> -  1.343,50 €</w:t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Hradné múzeum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314.122,57 €</w:t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ab/>
        <w:t>308.995,34 €</w:t>
      </w:r>
    </w:p>
    <w:p>
      <w:pPr>
        <w:pStyle w:val="Normal"/>
        <w:ind w:left="360" w:hanging="0"/>
        <w:jc w:val="both"/>
        <w:rPr/>
      </w:pPr>
      <w:r>
        <w:rPr/>
        <w:t>Hospodársky výsledok - strata</w:t>
        <w:tab/>
        <w:tab/>
        <w:t xml:space="preserve"> -  5.127,23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rejnoprospešné služby mesta Fiľakovo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 xml:space="preserve">         1.507.491,43 €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Celkové výnosy</w:t>
        <w:tab/>
        <w:tab/>
        <w:tab/>
        <w:t xml:space="preserve">         1.526.025,45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18.534,02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Prehľad o poskytnutých zárukách podľa jednotlivých príjemcov </w:t>
      </w:r>
    </w:p>
    <w:p>
      <w:pPr>
        <w:pStyle w:val="Normal"/>
        <w:jc w:val="both"/>
        <w:rPr/>
      </w:pPr>
      <w:r>
        <w:rPr/>
        <w:t xml:space="preserve">Mesto Fiľakovo v roku 2022 neposkytlo žiadne záru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Podnikateľská činnosť  </w:t>
      </w:r>
    </w:p>
    <w:p>
      <w:pPr>
        <w:pStyle w:val="Normal"/>
        <w:jc w:val="both"/>
        <w:rPr/>
      </w:pPr>
      <w:r>
        <w:rPr/>
        <w:t>Mesto Fiľakovo nepodnik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hlavnej činnosti malo mesto Fiľakovo nasledovné náklady a výnosy: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 xml:space="preserve">        7.075.399,70 €</w:t>
        <w:tab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 xml:space="preserve">        7.048.817,99 €</w:t>
      </w:r>
    </w:p>
    <w:p>
      <w:pPr>
        <w:pStyle w:val="Normal"/>
        <w:ind w:left="360" w:hanging="0"/>
        <w:jc w:val="both"/>
        <w:rPr/>
      </w:pPr>
      <w:r>
        <w:rPr/>
        <w:t>Hospodársky výsledok – strata</w:t>
        <w:tab/>
        <w:t xml:space="preserve">           - 26.581,71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Finančné usporiadanie vzťahov voč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riadeným a založeným právnickým osobá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tatným právnickým osobám a fyzickým osobám – podnikateľo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tátnemu rozpoč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tátnym fondo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počtom iných obc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počtom VÚC</w:t>
      </w:r>
    </w:p>
    <w:p>
      <w:pPr>
        <w:pStyle w:val="Normal"/>
        <w:jc w:val="both"/>
        <w:rPr/>
      </w:pPr>
      <w:r>
        <w:rPr/>
        <w:t>V súlade s ustanovením § 16 ods. 2 zákona č. 583/2004 o rozpočtových pravidlách územnej samosprávy a o zmene a doplnení niektorých zákonov v znení neskorších predpisov má mesto finančne usporiadať svoje hospodárenie vrátane finančných vzťahov k zriadeným alebo založeným právnickým osobám, fyzickým osobám - podnikateľom a právnickým osobám, ktorým poskytli finančné prostriedky svojho rozpočtu, ďalej usporiadať finančné vzťahy k štátnemu rozpočtu, štátnym fondom, rozpočtom iných obcí a k rozpočtom VÚ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zriadeným právnickým osobám, t. j. rozpočtovým organizáciám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ostriedky zriaďovateľa – mesta Fiľakovo – originálne kompetencie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t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iel – vráte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 BÚ mest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Škol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608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068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Mládežníc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916,53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916,53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FL s VJ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63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63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D ZŠ FL s VJ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1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6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J ZŠ Školská 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241,34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241,34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J ZŠ F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074,71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074,71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J ZŠ Mládežníc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.954,5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.954,5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420,5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.769,89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61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.445,65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0.615,04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0,61 €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od ostatných subjektov verejnej správy napr. ŠR - na prenesené kompetencie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o Fiľakovo k 31.12.2022 obdržalo zo ŠR na prenesené kompetencie:</w:t>
      </w:r>
    </w:p>
    <w:p>
      <w:pPr>
        <w:pStyle w:val="Normal"/>
        <w:ind w:left="720" w:hanging="0"/>
        <w:jc w:val="both"/>
        <w:rPr/>
      </w:pPr>
      <w:r>
        <w:rPr/>
        <w:t>- normatívne finančné prostriedky vo výške</w:t>
        <w:tab/>
        <w:tab/>
        <w:tab/>
        <w:tab/>
      </w:r>
      <w:r>
        <w:rPr>
          <w:b/>
        </w:rPr>
        <w:t>3.127.590,00 €</w:t>
        <w:tab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t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uma poskytnutých finančných prostriedko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– čerpanie v roku 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Š s VJS Školská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.262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.386,94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875,06 €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M Mládežní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7.43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7.43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S FL 64/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.15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.15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Š s VJM FL-64/B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.116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556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6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92.963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68.527,94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435,06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statok zadržaných normatív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627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627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27.5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92.963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.062,06 €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inančné usporiadanie voči zriadeným právnickým osobám, t .j. príspevkovým organizáciám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ostriedky (príspevky) zriaďovateľa – mesta Fiľakovo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ejnoprospešné služby Fiľakov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42.647,62 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 toho: KT vo výške 25.000,00 € a 50% z parkovného vo výške 8.416,75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42.647,6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ské                                                                                                  kultúrne stred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290,00 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2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né múzeu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917,90 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917,9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3.855,5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3.855,5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od ostatných subjektov verejnej správy napr. Š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vlastné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é finančné prostri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panie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založeným právnickým osobá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ávnická </w:t>
            </w:r>
          </w:p>
          <w:p>
            <w:pPr>
              <w:pStyle w:val="Normal"/>
              <w:jc w:val="center"/>
              <w:rPr/>
            </w:pPr>
            <w:r>
              <w:rPr/>
              <w:t>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zábudka n. o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3" w:leader="none"/>
                <w:tab w:val="right" w:pos="2087" w:leader="none"/>
              </w:tabs>
              <w:rPr/>
            </w:pPr>
            <w:r>
              <w:rPr/>
              <w:tab/>
              <w:t>120.0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striedky od ostatných subjektov verejnej správy napr. ŠR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inančný príspevok vo výške 356.429,51 € z MPSV a R SR na zabezpečenie chodu n. o. Nezábudka v roku 2022, 6.235,00 € € na refundáciu výdavkov spojených so zvýšením nákladov na energie a 19.380,00 € - dotácia v rámci inflačnej pomo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0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ávnická </w:t>
            </w:r>
          </w:p>
          <w:p>
            <w:pPr>
              <w:pStyle w:val="Normal"/>
              <w:jc w:val="center"/>
              <w:rPr/>
            </w:pPr>
            <w:r>
              <w:rPr/>
              <w:t>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i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zábudka n. o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.429,51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.987,0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42,49 € - vrátené finančné prostriedky za neobsadené miesta v Z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zábudka n. o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3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35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zábudka n. o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38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38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>
          <w:u w:val="single"/>
        </w:rPr>
        <w:t xml:space="preserve">Finančné usporiadanie voči právnickým osobám a fyzickým osobám - podnikateľom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 súlade so VZN Mesta Fiľakovo č. 06/2019 o podmienkach poskytovania dotácií z rozpočtu mesta právnickým osobám (fyzickým osobám – podnikateľom), ktoré majú sídlo (trvalý pobyt) na území mesta a vykonávajú všeobecne prospešné služby alebo na všeobecne prospešné alebo verejnoprospešné účely (na podporu rozvoja podnikania a zamestnanosti) boli na rok 2022 schválené primátorom mesta, mestskou radou a mestským zastupiteľstvom dotácie v celkovej výške 112.750,00 €.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8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adateľ dotác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ové určenie dotácie : uviesť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chválen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2 - stĺ.3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uhradená  alebo vrátená dotá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Pro Fut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KULTIK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-Slobodný cval-Szabad Vágta 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Fiľakovskí Vl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 JDS Fiľak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Z-IN NO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€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Športový klub NOVOHR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CSEMAD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Minorita za všetký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Iuvenis Neogradien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e-Talen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Kulfesz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Hudba bez hraní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väz skautov maďarskej národnos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FTC Fiľak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.0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€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2.7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2.7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31.12.2022 dotácie, ktoré boli občianskym združeniam poukázané na realizáciu aktivít boli v súlade so VZN Mesta Fiľakovo č. 6/2019 vyúčt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štátnemu rozpočt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žné výdavk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923"/>
        <w:gridCol w:w="1892"/>
        <w:gridCol w:w="1711"/>
        <w:gridCol w:w="1416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Účelové určenie grantu, transferu uviesť : školstvo, matrika, ..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ĺ.3 - stĺ.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05,09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05,09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ý úrad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.627,00 €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27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zábudka n. o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44,51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044,51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 SR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a obyvateľstva a register adries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74,78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74,78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aV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emné komunikác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59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59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á činnosť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15,54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15,54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B.B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ý úrad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147,19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147,19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Školstvo prenesené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27.590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8.150,34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62,06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é prostred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6,16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6,16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- Cesta na trh prá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00,89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00,89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F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514,92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514,92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– na škola v prírod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– na GEOTO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1,89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1,89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Na lyžiarske kurz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– na edukačné publikác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40,73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40,73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- na VOĽB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36,14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36,14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4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- na REFERENDU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698,28 €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98,28 €</w:t>
            </w:r>
          </w:p>
        </w:tc>
      </w:tr>
      <w:tr>
        <w:trPr>
          <w:trHeight w:val="4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hodné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8" w:leader="none"/>
                <w:tab w:val="right" w:pos="1697" w:leader="none"/>
              </w:tabs>
              <w:rPr/>
            </w:pPr>
            <w:r>
              <w:rPr/>
              <w:t xml:space="preserve">  </w:t>
            </w:r>
            <w:r>
              <w:rPr/>
              <w:tab/>
              <w:t xml:space="preserve">        7.312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.312,00 €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MŠ - na výchovu a vzdelávanie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(zostatok dotácie z roku 2021 vo výške 6.159,78 €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59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130,76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688,02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odinné prídavk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21,94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21,94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tné centru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794,43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794,43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Na výchovu a vzdelávanie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850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850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Dopravné žiakom </w:t>
            </w:r>
            <w:r>
              <w:rPr>
                <w:b/>
              </w:rPr>
              <w:t>(</w:t>
            </w:r>
            <w:r>
              <w:rPr>
                <w:b/>
                <w:sz w:val="16"/>
                <w:szCs w:val="16"/>
              </w:rPr>
              <w:t>zostatok dotácie z roku 2021 vo výške 15.676,81 €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713,54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390,35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B.B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vné žiakom </w:t>
            </w:r>
            <w:r>
              <w:rPr>
                <w:b/>
                <w:sz w:val="16"/>
                <w:szCs w:val="16"/>
              </w:rPr>
              <w:t>(zostatok dotácie z roku 2021 vo výške 86.535,40 €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932,2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733,2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34,4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– pre odídencov z Ukraji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50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50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é potreby žiako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95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95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delávacie poukaz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ostatok dotácie z roku 2021 vo výške 20.090,59 €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93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176,18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707,41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- testovanie-3. vlna COVID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 pre ZŠ - na asistenta učiteľa ..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129,35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129,35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9,28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9,28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PS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781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781,00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Projekt – Efektívna verejná správa </w:t>
            </w:r>
            <w:r>
              <w:rPr>
                <w:b/>
              </w:rPr>
              <w:t>(</w:t>
            </w:r>
            <w:r>
              <w:rPr>
                <w:b/>
                <w:sz w:val="16"/>
                <w:szCs w:val="16"/>
              </w:rPr>
              <w:t>zostatok dotácie z roku 2021 vo výške 53.965,74 €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200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066,55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99,19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vrchovú úpravu MK (zostatok dotácie z roku 2021 vo výške 161.012,61 €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012,21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VVaŠ S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T na špecifiká </w:t>
            </w:r>
            <w:r>
              <w:rPr>
                <w:b/>
                <w:sz w:val="16"/>
                <w:szCs w:val="16"/>
              </w:rPr>
              <w:t>(zostatok dotácie z roku 2021 vo výške 8.169,25 €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507,00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.679,25 €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97,00 €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statok dotácií z roku 2021 – 471.232,18 €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26.844,45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756.090,27 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.986,36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tky nevyčerpané dotácie k 31.12.2022 budú v zmysle zákona o rozpočtových pravidlách použité, resp. vrátené poskytovateľovi do 31.03.202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itálové výdavky</w:t>
      </w:r>
    </w:p>
    <w:p>
      <w:pPr>
        <w:pStyle w:val="Normal"/>
        <w:ind w:hanging="99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93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227"/>
        <w:gridCol w:w="2121"/>
        <w:gridCol w:w="1840"/>
        <w:gridCol w:w="1296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ové určenie grantu, transferu uviesť : školstvo, matrika, ..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stĺ.3 - stĺ.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R S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- BROWNFIELD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34,38 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34,38 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€ 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raničn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- BROWNFIELD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992,38 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992,38 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SK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- BROWNFIELD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,00 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.000,00 € </w:t>
            </w:r>
          </w:p>
        </w:tc>
      </w:tr>
      <w:tr>
        <w:trPr>
          <w:trHeight w:val="39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.226,76 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.226,76 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.000,00 €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štátnym fondom</w:t>
      </w:r>
    </w:p>
    <w:p>
      <w:pPr>
        <w:pStyle w:val="Normal"/>
        <w:jc w:val="both"/>
        <w:rPr/>
      </w:pPr>
      <w:r>
        <w:rPr/>
        <w:t xml:space="preserve">Mestu Fiľakovo v roku 2022  neboli poskytnuté žiadne finančné prostriedky zo štátneho fondu. </w:t>
      </w:r>
    </w:p>
    <w:p>
      <w:pPr>
        <w:pStyle w:val="Normal"/>
        <w:jc w:val="both"/>
        <w:rPr/>
      </w:pPr>
      <w:r>
        <w:rPr/>
        <w:t>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Finančné usporiadanie voči rozpočtom iných obcí </w:t>
      </w:r>
    </w:p>
    <w:p>
      <w:pPr>
        <w:pStyle w:val="Normal"/>
        <w:jc w:val="both"/>
        <w:rPr/>
      </w:pPr>
      <w:r>
        <w:rPr/>
        <w:t>Z rozpočtu mesta Fiľakovo neboli v roku 2022 poskytnuté žiadne prostriedky pre iné obc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st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nčné usporiadanie voči rozpočtom VÚC</w:t>
      </w:r>
    </w:p>
    <w:p>
      <w:pPr>
        <w:pStyle w:val="Normal"/>
        <w:jc w:val="both"/>
        <w:rPr/>
      </w:pPr>
      <w:r>
        <w:rPr/>
        <w:t>V roku 2022 boli z rozpočtu BBSK pre mesto Fiľakovo poskytnuté finančné prostriedky vo výške 400.000,00 €. Predmetom uzatvorenej Zmluvy o združení prostriedkov medzi BBSK a Mestom Fiľakovo je dohoda o združení finančných prostriedkov zmluvných strán  potrebných na finančné zabezpečenie realizácie projektu „ Revitalizácia bývalej priemyselnej zóny na Šávoľskej ceste – Brownfield Fiľakov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ÚC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>
          <w:trHeight w:val="9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BS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,00 €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Hodnotenie plnenia programov mesta - Hodnotiaca správa k plneniu programového rozpočtu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ozpočet mesta Fiľakovo je zostavený ako programový, t. j. zdôrazňujúci vzťah medzi rozpočtovými výdavkami a očakávanými výstupmi a výsledkami realizovaných rozpočtových programov. Obsahuje 13 programov, ktoré sa členia na podprogramy a prvky so zadefinovanými zámermi, cieľmi a merateľnými ukazovateľmi. Vyhodnotenie ich plnenia je obsahom osobitnej Hodnotiacej správy o plnení programového rozpočtu za rok 2022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Návrh uznesenia  </w:t>
      </w:r>
    </w:p>
    <w:p>
      <w:pPr>
        <w:pStyle w:val="Normal"/>
        <w:numPr>
          <w:ilvl w:val="0"/>
          <w:numId w:val="0"/>
        </w:numPr>
        <w:ind w:left="163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Mestské zastupiteľstvo </w:t>
      </w:r>
      <w:r>
        <w:rPr>
          <w:b/>
        </w:rPr>
        <w:t>berie na vedomie</w:t>
      </w:r>
      <w:r>
        <w:rPr/>
        <w:t xml:space="preserve"> správu hlavného kontrolóra a stanovisko k Záverečnému účtu mesta Fiľakovo za rok 2022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stské zastupiteľstvo </w:t>
      </w:r>
      <w:r>
        <w:rPr>
          <w:b/>
        </w:rPr>
        <w:t>berie na vedomie</w:t>
      </w:r>
      <w:r>
        <w:rPr/>
        <w:t xml:space="preserve"> správu audítora za rok 2022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Mestské zastupiteľstvo </w:t>
      </w:r>
      <w:r>
        <w:rPr>
          <w:b/>
        </w:rPr>
        <w:t xml:space="preserve">schvaľuje </w:t>
      </w:r>
      <w:r>
        <w:rPr/>
        <w:t xml:space="preserve">Záverečný účet mesta Fiľakovo za rok 2022 a celoročné hospodárenie </w:t>
      </w:r>
      <w:r>
        <w:rPr>
          <w:b/>
        </w:rPr>
        <w:t>bez výhrad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</w:rPr>
      </w:pPr>
      <w:r>
        <w:rPr/>
        <w:t xml:space="preserve">Mestské zastupiteľstvo </w:t>
      </w:r>
      <w:r>
        <w:rPr>
          <w:b/>
        </w:rPr>
        <w:t>schvaľuje</w:t>
      </w:r>
      <w:r>
        <w:rPr/>
        <w:t xml:space="preserve"> použitie prebytku hospodárenia mesta na tvorbu rezervného fondu v celkovej výške </w:t>
      </w:r>
      <w:r>
        <w:rPr>
          <w:b/>
        </w:rPr>
        <w:t xml:space="preserve">172.029,33 €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ypracovala: Bc. Erika Szabov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</w:t>
      </w:r>
      <w:r>
        <w:rPr/>
        <w:t>vedúca referátu ekonomiky</w:t>
        <w:tab/>
        <w:t xml:space="preserve">    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Vo Fiľakove,  23.03.20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Mgr. Attila Agócs, PhD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primátor mest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b/>
      <w:bCs/>
      <w:u w:val="single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u w:val="single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34">
    <w:name w:val="xl134"/>
    <w:basedOn w:val="Normal"/>
    <w:qFormat/>
    <w:pPr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spacing w:before="280" w:after="280"/>
    </w:pPr>
    <w:rPr>
      <w:b/>
      <w:bCs/>
    </w:rPr>
  </w:style>
  <w:style w:type="paragraph" w:styleId="Xl141">
    <w:name w:val="xl141"/>
    <w:basedOn w:val="Normal"/>
    <w:qFormat/>
    <w:pP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color w:val="00000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17">
    <w:name w:val="xl217"/>
    <w:basedOn w:val="Normal"/>
    <w:qFormat/>
    <w:pPr>
      <w:spacing w:before="280" w:after="280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33">
    <w:name w:val="xl2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35">
    <w:name w:val="xl235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03:00Z</dcterms:created>
  <dc:creator>user</dc:creator>
  <dc:description/>
  <cp:keywords/>
  <dc:language>en-US</dc:language>
  <cp:lastModifiedBy>SZABOVÁ Erika</cp:lastModifiedBy>
  <cp:lastPrinted>2023-04-17T10:09:00Z</cp:lastPrinted>
  <dcterms:modified xsi:type="dcterms:W3CDTF">2023-04-17T08:16:00Z</dcterms:modified>
  <cp:revision>213</cp:revision>
  <dc:subject/>
  <dc:title>Záverečný účet mesta za rok 2005</dc:title>
</cp:coreProperties>
</file>