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Dôvodová správa</w:t>
      </w:r>
    </w:p>
    <w:p>
      <w:pPr>
        <w:pStyle w:val="Heading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Dôvodom na novelizáciu Všeobecne záväzného nariadenia mesta Fiľakovo o správe, údržbe a čistení, oprave a rekonštrukcií miestnych komunikácií na území mesta Fiľakovo, konkrétne Článku 6 odsek 2 je skutočnosť, že novela zákona č. 135/1961 Zb. o pozemných komunikáciách v znení jeho neskorších predpisov v § 9 odňala povinnosť vlastníkov priľahlých nehnuteľností údržby miestnych komunikácií a túto povinnosť preniesla na správcov týchto ciest a chodníkov, čiže na obce. Článok 6 odsek 2 v prípadoch zimnej údržby ešte určoval túto povinnosť pre vlastníkov, správcov a užívateľov priľahlých nehnuteľností, čiže bol v rozpore so zákonom.</w:t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 xml:space="preserve">Na základe týchto skutočností znenie uvedeného VZN touto novelizáciou bude zosúladené s platným právnym stavom. </w:t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ávrh na uznesenie 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b/>
        </w:rPr>
        <w:t xml:space="preserve">      </w:t>
      </w:r>
      <w:r>
        <w:rPr>
          <w:b/>
        </w:rPr>
        <w:t>Mestské zastupiteľstvo vo Fiľakove schvaľuje</w:t>
      </w:r>
      <w:r>
        <w:rPr>
          <w:rFonts w:eastAsia="Calibri"/>
          <w:b/>
          <w:lang w:eastAsia="en-US"/>
        </w:rPr>
        <w:t xml:space="preserve"> Všeobecne záväzné nariadenie mesta Fiľakovo č. 4/2023, ktorým sa mení Všeobecne záväzné nariadenie mesta Fiľakovo</w:t>
      </w:r>
      <w:r>
        <w:rPr>
          <w:b/>
          <w:bCs/>
        </w:rPr>
        <w:t xml:space="preserve"> o správe, údržbe a čistení, oprave a rekonštrukcií miestnych komunikácií na území mesta Fiľakovo</w:t>
      </w:r>
      <w:r>
        <w:rPr>
          <w:rFonts w:eastAsia="Calibri"/>
          <w:b/>
          <w:lang w:eastAsia="en-US"/>
        </w:rPr>
        <w:t xml:space="preserve"> s účinnosťou od 01.08.2023.</w:t>
      </w:r>
    </w:p>
    <w:p>
      <w:pPr>
        <w:pStyle w:val="Heading"/>
        <w:spacing w:lineRule="auto" w:line="240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Vypracoval : JUDr. Norbert Gecso, vedúci oddelenia vnútornej správy</w:t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Vo Fiľakove, 17.05.2023</w:t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ndard">
    <w:name w:val="Š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Odrazkal">
    <w:name w:val="odrazka_l"/>
    <w:basedOn w:val="Normal"/>
    <w:qFormat/>
    <w:pPr>
      <w:spacing w:before="280" w:after="28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7:10:00Z</dcterms:created>
  <dc:creator>Mesto Filakovo</dc:creator>
  <dc:description/>
  <cp:keywords/>
  <dc:language>en-US</dc:language>
  <cp:lastModifiedBy>GECSO Norbert</cp:lastModifiedBy>
  <cp:lastPrinted>2012-09-28T11:21:00Z</cp:lastPrinted>
  <dcterms:modified xsi:type="dcterms:W3CDTF">2023-05-17T08:19:00Z</dcterms:modified>
  <cp:revision>4</cp:revision>
  <dc:subject/>
  <dc:title>DOHODA</dc:title>
</cp:coreProperties>
</file>