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 xml:space="preserve">Návrh“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</w:t>
      </w:r>
      <w:r>
        <w:rPr/>
        <w:t xml:space="preserve">MESTO FIĽAKOVO vo veciach výkonu územnej samosprávy na základe § 6 ods. 1 zákona č. 369/1990 Z. z. o obecnom zriadení v znení neskorších predpisov vydáva dňa 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Všeobecne záväzné nariadenie mesta Fiľakovo č. 5/2023 o spôsobe vykonania miestneho referend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Článok 1</w:t>
      </w:r>
    </w:p>
    <w:p>
      <w:pPr>
        <w:pStyle w:val="Normal"/>
        <w:jc w:val="center"/>
        <w:rPr/>
      </w:pPr>
      <w:r>
        <w:rPr/>
        <w:t>Úvodné ustanovenie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Toto všeobecne záväzné nariadenie (ďalej len „VZN“) ustanovuje spôsob vykonania miestneho referenda  ako inštitútu výkonu samosprávy mesta obyvateľmi mesta Fiľakovo podľa ustanovenia § 4 ods. 2, písm. b) zákona č. 369/1990 Zb. o obecnom zriadení v znení jeho neskorších predpisov ( ďalej len „zákon o obecnom zriadení“ ).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Miestne referendum sa koná na území mesta v jeden deň – v sobotu.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Miestne referendum sa koná v určený deň v čase od 07.00 hod. do 20.00 hod</w:t>
      </w:r>
      <w:r>
        <w:rPr>
          <w:i/>
        </w:rPr>
        <w:t xml:space="preserve">. </w:t>
      </w:r>
      <w:r>
        <w:rPr/>
        <w:t>Uznesením mestského zastupiteľstva možno určiť iný čas začiatku a konca hlasovania v referende.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Právo hlasovať v referende má každý obyvateľ mesta Fiľakovo, ktorý má v meste trvalý pobyt a ktorý má podľa zákona č. 180/2014 Z .z. o podmienkach výkonu volebného práva v znení jeho neskorších predpisov ( ďalej len „volebný zákon“ ) právo voliť orgány samosprávy mesta Fiľakovo. Na prekážky vo výkone hlasovacieho práva v miestnom referende sa vzťahuje príslušné ustanovenie tohto záko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ánok 2</w:t>
      </w:r>
    </w:p>
    <w:p>
      <w:pPr>
        <w:pStyle w:val="Normal"/>
        <w:jc w:val="center"/>
        <w:rPr/>
      </w:pPr>
      <w:r>
        <w:rPr/>
        <w:t>Vyhlásenie miestneho referenda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Mestské zastupiteľstvo vyhlási miestne referendum, ak ide o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zlúčenie mesta s inými obcami, rozdelenie alebo zrušenie mesta, ako aj zmenu názvu mesta,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 xml:space="preserve">odvolanie primátora mesta Fiľakovo 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petíciu skupiny obyvateľov mesta aspoň 30 % oprávnených voličov (§ 3 a § 163 volebného zákona)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Mestské zastupiteľstvo môže vyhlásiť miestne referendum aj pred rozhodnutím o ďalších dôležitých veciach samosprávy mesta (§11a odsek 6 zákona o obecnom zriadení)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Mestské zastupiteľstvo vyhlási miestne referendum o rozdelení mesta podľa § 11a, ods. 1., písm. a) zákona o obecnom zriadení, ak sú splnené podmienky rozdelenia podľa zákona o obecnom zriadení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 xml:space="preserve">Petíciu podľa § 11a, ods. 1, písm. c) zákona o obecnom zriadení overujú aspoň traja poslanci určení mestským zastupiteľstvom, ktorí nemôžu byť členmi petičného výboru a primátor. Ak petícia spĺňa náležitosti ustanovené osobitným zákonom (zákon č. 85/1990 Zb. o petičnom práve v znení neskorších právnych úprav) a ak ide o rozdelenie mesta, aj náležitosti podľa § 11a odseku 3), mestské zastupiteľstvo vyhlási miestne referendum tak, aby sa uskutočnilo do 90 dní od doručenia petície mestu. 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Mestské zastupiteľstvo vyhlasuje miestne referendum uznesením. V uznesení o vyhlásení miestneho referenda sa uvedie najmä: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>čoho sa miestne referendum týka a kto dal podnet na jeho konanie, dátum prijatia uznesenia mestského zastupiteľstva, číslo uznesenia , v prípade petície dátum prijatia petície obyvateľov mesta,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>presné znenie otázky – resp. otázok, otázka, resp. otázky musia byť formulované tak, ako bolo na ne možné odpovedať jednoznačne „áno“ alebo „nie“, otázky nesmú byť navzájom podmienené,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>deň konania miestneho referenda, určenie hodiny začiatku a konca jeho konania ,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>lehota na vytvorenie okrskov na hlasovanie, orgánov pre miestne referendum ako aj ďalšie záležitosti súvisiace s prípravou a vykonaním referenda (lehota na delegovanie zástupcov politických subjektov za členov komisií  (miestnej a okrskových) , lehota na uskutočnenie prvého zasadnutia komisií na vykonanie miestneho referenda, lehota na doručenie oznámení pre oprávnených občanov na hlasovanie v miestnom referende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Uznesenie o vyhlásení miestneho referenda sa zverejní spôsobom v mieste obvyklým, t. zn. na úradnej tabuli mesta, v mestskom rozhlase a na webovej stránke mesta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Mestské zastupiteľstvo vyhlási miestne referendum podľa § 11a ods. 1 písm. a) a b) a ods. 2 zákona o obecnom zriadení tak, aby sa uskutočnilo do 90 dní od schválenia uznesenia o vyhlásení miestneho referenda.</w:t>
      </w:r>
    </w:p>
    <w:p>
      <w:pPr>
        <w:pStyle w:val="Normal"/>
        <w:ind w:left="360" w:hanging="0"/>
        <w:jc w:val="center"/>
        <w:rPr/>
      </w:pPr>
      <w:r>
        <w:rPr/>
        <w:t>Článok 3</w:t>
      </w:r>
    </w:p>
    <w:p>
      <w:pPr>
        <w:pStyle w:val="Normal"/>
        <w:ind w:left="360" w:hanging="0"/>
        <w:jc w:val="center"/>
        <w:rPr/>
      </w:pPr>
      <w:r>
        <w:rPr/>
        <w:t>Okrsky na hlasovanie v miestnom referende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Na hlasovanie a na čítanie hlasov v miestnom referende sa vytvoria v meste okrsky na konanie referenda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Územie okrsku a miestnosť na hlasovanie v každom z nich určí primátor v lehote určenej vo vyhlásení miestneho referenda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Pre vytváranie okrskov platia primerane ustanovenia volebného zákona o volebných okrskoch s tým, že okrsok na hlasovanie v miestnom referende zahŕňa spravidla 2000 oprávnených občanov.</w:t>
      </w:r>
    </w:p>
    <w:p>
      <w:pPr>
        <w:pStyle w:val="Normal"/>
        <w:ind w:left="705" w:hanging="0"/>
        <w:jc w:val="center"/>
        <w:rPr/>
      </w:pPr>
      <w:r>
        <w:rPr/>
        <w:t>Článok 4</w:t>
      </w:r>
    </w:p>
    <w:p>
      <w:pPr>
        <w:pStyle w:val="Normal"/>
        <w:ind w:left="360" w:hanging="0"/>
        <w:jc w:val="center"/>
        <w:rPr/>
      </w:pPr>
      <w:r>
        <w:rPr/>
        <w:t>Zoznamy na hlasovanie v miestnom referende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Zoznamy oprávnených občanov na hlasovanie v miestnom referende v jednotlivých okrskoch vyhotoví mesto zo stáleho zoznamu voličov. O zozname platia primerane ustanovenia zákona o voľbách do orgánov samosprávy o zoznamoch voličov.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Mesto odovzdá zoznam okrskovej komisii pre referendum najneskôr 1 hodinu pred začatím hlasovania.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Členovia okrskovej komisie sú povinní zachovávať mlčanlivosť o osobných údajoch zo zoznamov oprávnených občanov.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Obyvateľa mesta, ktorý má trvalý pobyt v meste a v deň konania miestneho referenda sa dostaví do miestnosti na hlasovanie a nie je zapísaný v zozname oprávnených občanov na hlasovanie v referende, dopíše okrsková komisia do tohto zoznamu. Záznam podpíšu dvaja členovia okrskovej komisie.</w:t>
      </w:r>
    </w:p>
    <w:p>
      <w:pPr>
        <w:pStyle w:val="Normal"/>
        <w:ind w:left="360" w:hanging="0"/>
        <w:jc w:val="center"/>
        <w:rPr/>
      </w:pPr>
      <w:r>
        <w:rPr/>
        <w:t>Článok 5</w:t>
      </w:r>
    </w:p>
    <w:p>
      <w:pPr>
        <w:pStyle w:val="Normal"/>
        <w:ind w:left="360" w:hanging="0"/>
        <w:jc w:val="center"/>
        <w:rPr/>
      </w:pPr>
      <w:r>
        <w:rPr/>
        <w:t>Orgány pre miestne referendum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Pre organizáciu miestneho referenda a zisťovanie jeho výsledkov sa vytvárajú orgány pre miestne referendum (ďalej len „komisie“), ktorými sú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miestna komisia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okrskové komisie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Členom komisie môže byť len občan s volebným právom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Člen komisie sa ujíma svojej funkcie podpísaním sľubu tohto znenia: „Sľubujem na svoju česť, že budem svedomite a nestranne vykonávať svoju funkciu a budem sa pritom riadiť Ústavou Slovenskej republiky, zákonmi a všeobecne záväznými nariadeniami mesta.“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Komisia je spôsobilá uznášať sa, ak je prítomná nadpolovičná väčšina všetkých jej členov. Uznesenie je prijaté, ak sa zaň vyslovila nadpolovičná väčšina prítomných členov. Ak dôjde k rovnosti hlasov, návrh sa považuje za odmietnutý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Funkcia člena komisie zaniká dňom doručenia písomného oznámenia o odvolaní člena politickou stranou, politickým hnutím alebo koalíciou politických strán a politických hnutí (ďalej len „politická strana“), ktorá ho delegovala, alebo petičným výborom, ktorý ho delegoval, alebo doručením písomného oznámenia člena o vzdaní sa funkcie primátorovi mesta. Funkcia člena komisie zaniká aj vtedy, ak člen nezloží sľub najneskôr päť dní pred konaním referenda, to sa netýka náhradníkov. Ak dôjde k zániku funkcie člena komisie, primátor mesta zabezpečí povolanie náhradníka. 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Do miestnej komisie deleguje politická strana, ktorá má zastúpenie v mestskom zastupiteľstve, a petičný výbor, ak bolo miestne referendum vyhlásené na základe petície, v lehote určenej v oznámení o vyhlásení referenda jedného člena a jedného náhradníka. Ich mená, priezviská  a adresy oznámi táto politická strana a petičný výbor primátorovi mesta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Na prvom zasadnutí určí žreb z členov miestnej komisie predsedu a podpredsedu. Žrebovanie riadi poverený zamestnanec mesta Fiľakovo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Miestna komisia musí mať najmenej 5 členov. Ak nie je miestna komisia takto vytvorená spôsobom uvedeným v odseku 5. , alebo ak sa počet jej členov zníži pod ustanovený počet a nie je náhradník, vymenuje zostávajúcich členov miestnej komisie primátor mesta zo zamestnancov mesta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Prvé zasadnutie miestnej komisie zvolá primátor mesta v lehote ustanovenej v oznámení o vyhlásení miestneho referenda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Miestna komisia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dozerá na dodržiavanie právnych predpisov pri príprave a vykonaní miestneho referenda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rozhoduje o sťažnostiach na postup okrskových komisií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dozerá na zisťovanie výsledkov hlasovania v okrskoch, je oprávnená vyžadovať od okrskových komisií vysvetlenie alebo iné informácie a môže zistené chyby po dohode s okrskovou komisiou odstrániť sama alebo požiadať okrskovú komisiu, aby zistené nedostatky odstránila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zisťuje výsledky hlasovania v miestnom referende za mesto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vyhotoví zápisnicu o výsledku hlasovania mestskému zastupiteľstvu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plní ďalšie úlohy podľa tohto nariadenia a iných právnych predpisov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Do okrskovej komisie deleguje politická strana , ktorá má zastúpenie v mestskom zastupiteľstve, a petičný výbor, ak bolo miestne referendum vyhlásené na základe petície, v lehote určenej v oznámení o vyhlásení referenda jedného člena a jedného náhradníka. Ich mená, priezviská  a adresy  oznámi politická strana a petičný výbor primátorovi mesta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Na prvom zasadnutí okrskovej komisie určí žreb z členov okrskovej komisie jej predsedu a podpredsedu. Žrebovanie riadi poverený zamestnanec mesta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Okrsková komisia musí mať najmenej 5 členov. Ak okrsková komisia nie je takto vytvorená spôsobom uvedeným v ods. 11, alebo sa počet jej členov zníži pod zákonom ustanovený počet a nie je náhradník, vymenuje zostávajúcich členov komisie primátor mesta zo zamestnancov mesta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Prvé zasadnutie okrskovej komisie zvolá primátor mesta v lehote uvedenej v oznámení o vyhlásení referenda. 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Okrsková komisia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zabezpečuje riadne priebeh hlasovania, najmä dozerá na správne odovzdanie hlasovacích lístkov a dbá o poriadok v miestnosti na hlasovanie a v jej bezprostrednom okolí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vykonáva sčítanie hlasov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vyhotoví a odovzdá zápisnicu o priebehu a výsledku hlasovania miestnej komisii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lní ďalšie úlohy podľa tohto nariadenia a iných právnych predpisov a úlohy, ktoré je uloží miestna komisia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Pracovníkov pre potrebné organizačné a administratívne práce miestnej a okrskových komisií zabezpečí primátor mesta zo zamestnancov mesta.</w:t>
      </w:r>
    </w:p>
    <w:p>
      <w:pPr>
        <w:pStyle w:val="Normal"/>
        <w:ind w:left="360" w:hanging="0"/>
        <w:jc w:val="center"/>
        <w:rPr/>
      </w:pPr>
      <w:r>
        <w:rPr/>
        <w:t>Článok 6</w:t>
      </w:r>
    </w:p>
    <w:p>
      <w:pPr>
        <w:pStyle w:val="Normal"/>
        <w:ind w:left="360" w:hanging="0"/>
        <w:jc w:val="center"/>
        <w:rPr/>
      </w:pPr>
      <w:r>
        <w:rPr/>
        <w:t>Konanie referenda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Na hlasovacom lístku musí byť uvedené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deň konania referenda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otázka alebo otázky, ak ich je viac, označia sa poradovými číslami. Pri každej otázke sa vytlačia dva rámčeky, z ktorých je jeden nadpísaný slovom „áno“ a druhý slovom „nie“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poučenie o spôsobe hlasovania.</w:t>
      </w:r>
    </w:p>
    <w:p>
      <w:pPr>
        <w:pStyle w:val="Normal"/>
        <w:ind w:firstLine="360"/>
        <w:jc w:val="both"/>
        <w:rPr/>
      </w:pPr>
      <w:r>
        <w:rPr/>
        <w:t xml:space="preserve">Každý hlasovací lístok musí byť opatrený odtlačkom pečate mesta s mestským erbom a kruhovitým nadpisom Mesto Fiľakovo. 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Mesto zabezpečí, aby hlasovacie lístky boli v deň konania miestneho referenda doručené všetkým okrskovým komisiám. Oprávnený občan dostane hlasovací lístok v miestnosti na hlasovanie v deň konania referenda.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Mesto najneskôr 25 dní pred konaním referenda zašle každému oprávnenému občanovi zapísanému v zozname oznámenie, v ktorom uvedie čas konania miestneho referenda, okrsok na konanie miestneho referenda a miesto, kde môže oprávnený občan hlasovať. V oznámení upozorní aj na povinnosť preukázať sa preukazom totožnosti, ktorým je na účely tohto zákona občiansky preukaz.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Členovia komisie a pomocné administratívne sily komisií nesmú poskytovať informácie o priebehu a čiastkových výsledkoch hlasovania až do podpísania zápisnice o výsledku hlasovania.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Počas konania miestneho referenda je zakázané presviedčanie za určitý spôsob hlasovania v budovách, kde sídlia okrskové komisie a v ich bezprostrednom okolí.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Oprávnený občan hlasuje osobne, zastúpenie nie je prípustné.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Oprávnený občan na hlasovacom lístku v príslušnom rámčeku značkou „X“ vyznačí, že na otázku odpovedá „áno“ alebo , že na otázku odpovedá „nie“. Hlasovací lístok občan predloží tak, aby nebol viditeľný spôsob jeho úpravy a vloží ho do schránky na hlasovanie.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Ak sa v miestnom referende rozhoduje o viacerých otázkach, platí ustanovenie ods. 7. pre každú z týchto otázok samostatne.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Hlasovanie je neplatné, ak bola odovzdaná písomnosť, ktorá nie je hlasovacím lístkom. (ods.1, článok 6).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Hlasovací lístok je neplatný, ak je pretrhnutý na dve alebo viac častí alebo, ak je vyplnený iným spôsobom , než je ustanovené v bode 7. tohto článku alebo je inak upravený alebo nie je upravený vôbec.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O platnosti hlasovania a o platnosti hlasovacieho lístka s konečnou platnosťou rozhoduje okrsková komisia.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O prípravách v miestnosti na hlasovanie, priestoroch na úpravu hlasovacích lístkov, začatí hlasovania, hlasovaní, poriadku  v miestnosti na hlasovanie a v jej bezprostrednom okolí, prerušení hlasovania a ukončení hlasovania platia inak primerane ustanovenia volebného zákona.(346/1990 Zb. v znení zmien a doplnkov).</w:t>
      </w:r>
    </w:p>
    <w:p>
      <w:pPr>
        <w:pStyle w:val="Normal"/>
        <w:ind w:left="360" w:hanging="0"/>
        <w:jc w:val="center"/>
        <w:rPr/>
      </w:pPr>
      <w:r>
        <w:rPr/>
        <w:t>Článok 7</w:t>
      </w:r>
    </w:p>
    <w:p>
      <w:pPr>
        <w:pStyle w:val="Normal"/>
        <w:ind w:left="360" w:hanging="0"/>
        <w:jc w:val="center"/>
        <w:rPr/>
      </w:pPr>
      <w:r>
        <w:rPr/>
        <w:t>Zistenie a vyhlásenie výsledkov referenda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Po otvorení schránky na hlasovanie vylúči okrsková komisia prípady neplatného hlasovania (článok 6, ods. 10) a zistí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celkový počet odovzdaných hlasovacích lístkov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počet neplatných hlasovacích lístkov (článok 6, ods. 10), ktoré vylúči z ďalšieho sčítania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počet platných hlasovacích lístkov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počet hlasov „áno“ a počet hlasov „nie“ ku každej jednotlivej otázke.</w:t>
      </w:r>
    </w:p>
    <w:p>
      <w:pPr>
        <w:pStyle w:val="ListParagraph"/>
        <w:ind w:left="360" w:firstLine="348"/>
        <w:jc w:val="both"/>
        <w:rPr/>
      </w:pPr>
      <w:r>
        <w:rPr/>
        <w:t xml:space="preserve">Inak pre postup pri sčítaní hlasov okrskovou komisiou platia primerane ustanovenia volebného zákona.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Okrsková komisia vyhotoví v dvoch rovnopisoch zápisnicu o priebehu a výsledku hlasovania v okrsku, ktorú podpíšu predseda, podpredseda a ostatní členovia komisie. Dôvody prípadného odmietnutia podpisu sa poznamenajú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V zápisnici okrskovej komisie o priebehu a výsledku hlasovania musí byť uvedené: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/>
        <w:t>čas začatia a ukončenia hlasovania, prípadne jeho prerušeni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/>
        <w:t>počet oprávnených občanov zapísaných v okrsku do zoznamu na hlasovanie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/>
        <w:t>počet oprávnených občanov, ktorým sa vydali hlasovacie lístky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/>
        <w:t>počet odovzdaných hlasovacích lístkov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/>
        <w:t>počet odovzdaných platných a počet odovzdaných neplatných hlasovacích lístkov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/>
        <w:t>počet hlasov „áno“ a počet hlasov „nie“ ku každej jednotlivej otázke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K zápisnici okrsková komisia priloží stručnú správu o obsahu sťažnosti, ktoré sa jej podali a uzneseniach, ktoré k nim prijala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Po podpísaní oboch rovnopisov zápisnice o priebehu a výsledku hlasovania predseda okrskovej komisie jedno vyhotovenie zápisnice odovzdá bez meškania miestnej komisii a vyčká na jej pokyn na ukončenie činnosti okrskovej komisie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Okrsková komisia zapečatí odovzdané hlasovacie lístky a a zoznamy na hlasovanie a odovzdá ich spolu s ostatnými dokladmi o hlasovaní do úschovy mestu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Miestna volebná komisia vyhotoví v dvoch rovnopisoch zápisnicu o výsledku hlasovania , ktorú podpíšu predseda, podpredsedovia a ostatní členovia komisie. Dôvody prípadného odmietnutia podpisu sa poznamenajú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Miestna komisia zisťuje výsledky hlasovania na základe zápisníc o priebehu a výsledku hlasovania odovzdaných okrskovými komisiami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V zápisnici miestnej komisie musí byť uvedené: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>počet okrskov v meste a počet okrskových komisií, ktoré zaslali zápisnicu o priebehu a výsledku hlasovania,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>celkový počet oprávnených občanov zapísaných v zoznamoch na hlasovanie,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>celkový počet oprávnených občanov, ktorým sa vydali hlasovacie lístky,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>celkový počet odovzdaných hlasovacích lístkov,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>celkových počet odovzdaných platných hlasovacích lístkov a celkový počet odovzdaných neplatných hlasovacích lístkov,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>celkový počet hlasov „áno“ a celkový počet hlasov „nie“ ku každej jednotlivej otázke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K zápisnici okrsková komisia priloží stručnú správu o obsahu sťažnosti, ktoré sa jej podali a uzneseniach, ktoré k nim prijala, ako aj o prípadoch porušenia právnych predpisov a tohto nariadenia pri príprave a vykonávaní miestneho referenda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Po podpísaní obidvoch rovnopisov zápisnice o výsledku hlasovania v referende odovzdá predseda miestnej komisie obidva rovnopisy zápisnice mestu. S výsledkami miestneho referenda primátor mesta bez zbytočného odkladu oboznámi mestské zastupiteľstvo, ktoré zvolá najneskôr do 7 dní od zverejnenia výsledkov hlasovania v miestnom referende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Po ukončení činnosti miestnej komisie, komisia zverejní výsledky hlasovania bez zbytočného odkladu spôsobom v meste obvyklým a to zverejnením na úradnej tabuli, na webovej stránke a v mestskom rozhlase. Doklady z činnosti miestnej komisie odovzdá komisia ihneď po ukončení svojej činnosti do úschovy mestu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Vyhlásenie výsledku miestneho referenda obsahuje tieto údaje: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deň konania referenda,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celkový počet oprávnených občanov zapísaných v zoznamoch na hlasovanie v referende,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celkový počet oprávnených občanov, ktorí sa zúčastnili na hlasovaní,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celkový počet oprávnených občanov, ktorí na otázku alebo otázky odpovedali „áno“ a celkový počet oprávnených občanov, ktorí na otázku alebo otázky odpovedali „nie“, v prípade viacerých otázok samostatne za každú otázku,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konštatovanie, ktorý návrh alebo návrhy boli v miestnom referende prijaté a ktorý návrh alebo návrhy prijaté neboli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Článok 8</w:t>
      </w:r>
    </w:p>
    <w:p>
      <w:pPr>
        <w:pStyle w:val="Normal"/>
        <w:ind w:left="360" w:hanging="0"/>
        <w:jc w:val="center"/>
        <w:rPr/>
      </w:pPr>
      <w:r>
        <w:rPr/>
        <w:t>Organizačno-technické zabezpečenie miestneho referenda</w:t>
      </w:r>
    </w:p>
    <w:p>
      <w:pPr>
        <w:pStyle w:val="ListParagraph"/>
        <w:numPr>
          <w:ilvl w:val="0"/>
          <w:numId w:val="13"/>
        </w:numPr>
        <w:ind w:left="360" w:hanging="360"/>
        <w:jc w:val="both"/>
        <w:rPr/>
      </w:pPr>
      <w:r>
        <w:rPr/>
        <w:t>Pomocné prostriedky, najmä miestnosti na hlasovanie a potreby na vykonanie hlasovania zabezpečí pre okrskové komisie a miestnu komisiu mesto. Výdavky spojené s organizáciou a vykonaním miestneho referenda hradí mesto zo svojho rozpočtu.</w:t>
      </w:r>
    </w:p>
    <w:p>
      <w:pPr>
        <w:pStyle w:val="ListParagraph"/>
        <w:numPr>
          <w:ilvl w:val="0"/>
          <w:numId w:val="13"/>
        </w:numPr>
        <w:ind w:left="360" w:hanging="360"/>
        <w:jc w:val="both"/>
        <w:rPr/>
      </w:pPr>
      <w:r>
        <w:rPr/>
        <w:t>Funkcia člena komisie pre referendum (miestnej, okrskovej) je čestnou funkciou. Člen komisie nesmie byť pre výkon svojej funkcie obmedzený na právach a nárokoch vyplývajúcich z jeho pracovného pomeru alebo obdobného pracovného vzťahu, predovšetkým má nárok na pracovné voľno s náhradou mzdy, prípadne ak ide o samostatne zárobkovo činnú osobu na náhradu, ktorá sa rovná pomernej časti minimálnej mzdy pracovníkov v pracovnom pomere odmeňovaných mesačnou mzdou. Zamestnávateľ, ktorý vyplatil náhradu mzdy podľa  predchádzajúcej vety, má nárok, aby mu bola vyplatená suma uhradená.</w:t>
      </w:r>
    </w:p>
    <w:p>
      <w:pPr>
        <w:pStyle w:val="ListParagraph"/>
        <w:numPr>
          <w:ilvl w:val="0"/>
          <w:numId w:val="13"/>
        </w:numPr>
        <w:ind w:left="360" w:hanging="360"/>
        <w:jc w:val="both"/>
        <w:rPr/>
      </w:pPr>
      <w:r>
        <w:rPr>
          <w:rFonts w:eastAsia="Calibri" w:cs="Calibri"/>
        </w:rPr>
        <w:t xml:space="preserve"> </w:t>
      </w:r>
      <w:r>
        <w:rPr/>
        <w:t>Člen miestnej a okrskovej komisie má nárok na odmenu za výkon funkcie v čase, keď nemá nárok na náhradu mzdy podľa odseku 2, tohto článku. Výšku odmeny a spôsob jej úhrady a výplaty určí mestské zastupiteľstvo pri vyhlásení miestneho referenda. O nárokoch členov komisií platia obdobne ustanovenia volebného zákona o nárokoch členov volebných komisií.</w:t>
      </w:r>
    </w:p>
    <w:p>
      <w:pPr>
        <w:pStyle w:val="ListParagraph"/>
        <w:numPr>
          <w:ilvl w:val="0"/>
          <w:numId w:val="13"/>
        </w:numPr>
        <w:ind w:left="360" w:hanging="360"/>
        <w:jc w:val="both"/>
        <w:rPr/>
      </w:pPr>
      <w:r>
        <w:rPr/>
        <w:t>Ak primátor mesta je nečinný v plnení úloh podľa tohto nariadenia, mestské zastupiteľstvo poverí organizáciou miestneho referenda poslanca alebo skupinu poslancov uznesením mestského zastupiteľstva.</w:t>
      </w:r>
    </w:p>
    <w:p>
      <w:pPr>
        <w:pStyle w:val="Normal"/>
        <w:ind w:left="360" w:hanging="0"/>
        <w:jc w:val="center"/>
        <w:rPr/>
      </w:pPr>
      <w:r>
        <w:rPr/>
        <w:t>Článok 9</w:t>
      </w:r>
    </w:p>
    <w:p>
      <w:pPr>
        <w:pStyle w:val="Normal"/>
        <w:ind w:left="360" w:hanging="0"/>
        <w:jc w:val="center"/>
        <w:rPr/>
      </w:pPr>
      <w:r>
        <w:rPr/>
        <w:t>Záverečné ustanovenia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 xml:space="preserve">Nie je prípustné vyzývať na podporu petície za vyhlásenie miestneho referenda a žiadať o podpis petície v budovách štátnych orgánov a orgánov samosprávy na území mesta Fiľakovo v rámci výkonu štátnej správy a samosprávy v pracovnom čase, ako aj v bezprostrednej blízkosti týchto budov. V zdravotníckych zariadeniach, v zariadeniach sociálnych služieb a na pracoviskách na území mesta možno vyzývať na podporu petície a žiadať podpis iba vo vyhradenom priestore a v určenom čase.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Ustanovenie predchádzajúceho odseku sa vzťahuje aj na výzvu, aby občania petíciu nepodporili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Nadobudnutím účinnosti tohto VZN sa ruší VZN mesta Fiľakovo o miestnom referende zo dňa 16.09.2010 v plnom rozsahu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Nadobudnutím účinnosti tohto VZN sa zároveň ruší Všeobecne záväzné nariadenie mesta Fiľakovo č. 9/2013 o dočasnom obmedzení alebo o zákaze užívania pitnej vody v čase jej nedostatku a o spôsobe náhradného zásobovania vodou a náhradného odvádzania odpadových vôd v plnom rozs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</w:t>
      </w:r>
      <w:r>
        <w:rPr/>
        <w:t>Mgr. Attila Agócs, PhD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</w:t>
      </w:r>
      <w:r>
        <w:rPr/>
        <w:t xml:space="preserve">primátor me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VZN bol vyvesený dňa : 24.05.2023</w:t>
      </w:r>
    </w:p>
    <w:p>
      <w:pPr>
        <w:pStyle w:val="Normal"/>
        <w:rPr/>
      </w:pPr>
      <w:r>
        <w:rPr/>
        <w:t>Počet pripomienok k návrhu VZN :.................</w:t>
      </w:r>
    </w:p>
    <w:p>
      <w:pPr>
        <w:pStyle w:val="Normal"/>
        <w:rPr/>
      </w:pPr>
      <w:r>
        <w:rPr/>
        <w:t>VZN bolo vyhlásené dňa : .........................</w:t>
      </w:r>
    </w:p>
    <w:p>
      <w:pPr>
        <w:pStyle w:val="Normal"/>
        <w:rPr/>
      </w:pPr>
      <w:r>
        <w:rPr/>
        <w:t>Toto všeobecne záväzné nariadenie prijalo MZ dňa : ....................</w:t>
      </w:r>
    </w:p>
    <w:p>
      <w:pPr>
        <w:pStyle w:val="Normal"/>
        <w:rPr/>
      </w:pPr>
      <w:r>
        <w:rPr/>
        <w:t>Dátum účinnosti VZN  :  01.08.2023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00:00Z</dcterms:created>
  <dc:creator>Gecso Norbert</dc:creator>
  <dc:description/>
  <cp:keywords/>
  <dc:language>en-US</dc:language>
  <cp:lastModifiedBy>GECSO Norbert</cp:lastModifiedBy>
  <dcterms:modified xsi:type="dcterms:W3CDTF">2023-05-24T06:38:00Z</dcterms:modified>
  <cp:revision>4</cp:revision>
  <dc:subject/>
  <dc:title>Návrh VZN mesta Fiľakovo o miestnom referende</dc:title>
</cp:coreProperties>
</file>