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ôvodová správa</w:t>
      </w:r>
    </w:p>
    <w:p>
      <w:pPr>
        <w:pStyle w:val="Headi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Dôvodom vydania nového, úplného znenia Všeobecne záväzného nariadenia mesta Fiľakovo o spôsobe vykonania miestneho referenda je zrušenie pôvodného zákona č. 346/1990 Zb. o voľbách do orgánov samosprávy a jeho nahradenie zákonom č. 180/2014 Z. z. o podmienkach výkonu volebného práva, tzv. volebným zákonom, ktorý komplexne rieši všetky druhy volieb v Slovenskej republike. Nakoľko VZN mesta Fiľakovo o spôsobe vykonania miestneho referenda bolo prijaté ešte v roku 2010, opieral sa vo svojich ustanoveniach o už neexistujúci zákon č. 346/1990 Zb., preto ho bolo nutné v tých jeho častiach zosúladiť s novou legislatívnou úpravou, a z dôvodu lepšej prehľadnosti vykonaných zmien vydávame nové, úplné znenie nariadenia mesta o miestnom referende, prijatím ktorého sa ruší pôvodné VZN z roku 2010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Zároveň prijatím tohto VZN navrhujeme v plnom rozsahu zrušiť Všeobecne záväzné nariadenie mesta Fiľakovo č. 9/2013 o dočasnom obmedzení alebo o zákaze užívania pitnej vody v čase jej nedostatku a o spôsobe náhradného zásobovania vodou a náhradného odvádzania odpadových vôd, nakoľko vykonanou kontrolou zo strany hlavnej kontrolórky mesta bolo zistené, že schválené VZN mesta Fiľakovo č. 1/2017 o spôsobe náhradného zásobovania vodou, náhradného odvádzania odpadových vôd a o zneškodňovaní obsahu žúmp podľa miestnych podmienok na území mesta Fiľakovo duplicitne rieši a upravuje rovnakú oblasť ako VZN č. 9/2013, z tohto dôvodu ho navrhujeme zrušiť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Návrh na uznesenie 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b/>
        </w:rPr>
        <w:t xml:space="preserve">        </w:t>
      </w:r>
      <w:r>
        <w:rPr>
          <w:b/>
        </w:rPr>
        <w:t>Mestské zastupiteľstvo vo Fiľakove schvaľuje</w:t>
      </w:r>
      <w:r>
        <w:rPr>
          <w:rFonts w:eastAsia="Calibri"/>
          <w:b/>
          <w:lang w:eastAsia="en-US"/>
        </w:rPr>
        <w:t xml:space="preserve"> Všeobecne záväzné nariadenie mesta Fiľakovo č. 5/2023 o spôsobe vykonania miestneho referenda s účinnosťou od 01.08.2023.</w:t>
      </w:r>
    </w:p>
    <w:p>
      <w:pPr>
        <w:pStyle w:val="Heading"/>
        <w:spacing w:lineRule="auto" w:line="240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Vypracoval : JUDr. Norbert Gecso, vedúci oddelenia vnútornej správy MsÚ Fiľakovo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Vo Fiľakove, dňa 17.05.2023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Odrazkal">
    <w:name w:val="odrazka_l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0:13:00Z</dcterms:created>
  <dc:creator>Mesto Filakovo</dc:creator>
  <dc:description/>
  <cp:keywords/>
  <dc:language>en-US</dc:language>
  <cp:lastModifiedBy>GECSO Norbert</cp:lastModifiedBy>
  <cp:lastPrinted>2012-09-28T11:21:00Z</cp:lastPrinted>
  <dcterms:modified xsi:type="dcterms:W3CDTF">2023-05-17T11:33:00Z</dcterms:modified>
  <cp:revision>3</cp:revision>
  <dc:subject/>
  <dc:title>DOHODA</dc:title>
</cp:coreProperties>
</file>