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8"/>
          <w:u w:val="single"/>
        </w:rPr>
        <w:t>Sprievodná a technická sprá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/Architektúra /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4"/>
        </w:rPr>
        <w:t xml:space="preserve">Názov stavby : </w:t>
      </w:r>
      <w:r>
        <w:rPr>
          <w:sz w:val="24"/>
        </w:rPr>
        <w:t>Nadstavba a rekonštrukcia časti MŠ Daxnerova vo Fiľakov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rozšírenie  kapacity Materská škola-Óvoda,Daxnerova 15 ,986 01 Fiĺakovo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Charakter stavba : </w:t>
      </w:r>
      <w:r>
        <w:rPr>
          <w:sz w:val="24"/>
        </w:rPr>
        <w:t xml:space="preserve">Nadstavba </w:t>
      </w:r>
      <w:r>
        <w:rPr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</w:rPr>
        <w:t xml:space="preserve">Investor : </w:t>
      </w:r>
      <w:r>
        <w:rPr>
          <w:sz w:val="24"/>
        </w:rPr>
        <w:t>Mesto  Fiľakovo</w:t>
      </w:r>
      <w:r>
        <w:rPr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</w:rPr>
        <w:t xml:space="preserve">Miesto stavba :  </w:t>
      </w:r>
      <w:r>
        <w:rPr>
          <w:sz w:val="24"/>
        </w:rPr>
        <w:t>Fiľakovo.</w:t>
      </w:r>
      <w:r>
        <w:rPr>
          <w:b/>
          <w:bCs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Katastrálne územie: </w:t>
      </w:r>
      <w:r>
        <w:rPr>
          <w:sz w:val="24"/>
        </w:rPr>
        <w:t>Fiľakovo.</w:t>
      </w:r>
      <w:r>
        <w:rPr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arcelné číslo:  </w:t>
      </w:r>
      <w:r>
        <w:rPr>
          <w:sz w:val="24"/>
        </w:rPr>
        <w:t>2618/1</w:t>
      </w:r>
    </w:p>
    <w:p>
      <w:pPr>
        <w:pStyle w:val="Normal"/>
        <w:rPr/>
      </w:pPr>
      <w:r>
        <w:rPr>
          <w:b/>
          <w:bCs/>
          <w:sz w:val="24"/>
        </w:rPr>
        <w:t>Zodpovedný projektant:</w:t>
      </w:r>
      <w:r>
        <w:rPr>
          <w:sz w:val="24"/>
        </w:rPr>
        <w:t>Ing.Peter  MACHAVA , Kalinovo</w:t>
      </w:r>
    </w:p>
    <w:p>
      <w:pPr>
        <w:pStyle w:val="Normal"/>
        <w:rPr/>
      </w:pPr>
      <w:r>
        <w:rPr>
          <w:b/>
          <w:bCs/>
          <w:sz w:val="24"/>
        </w:rPr>
        <w:t xml:space="preserve">Vypracoval    :  </w:t>
      </w:r>
      <w:r>
        <w:rPr>
          <w:sz w:val="24"/>
        </w:rPr>
        <w:t>Ing.Zsolt ZSÉLYI ,Ing.Peter MÁJ</w:t>
      </w:r>
    </w:p>
    <w:p>
      <w:pPr>
        <w:pStyle w:val="Normal"/>
        <w:rPr/>
      </w:pPr>
      <w:r>
        <w:rPr>
          <w:b/>
          <w:bCs/>
          <w:sz w:val="24"/>
        </w:rPr>
        <w:t xml:space="preserve">Stupeň :       </w:t>
      </w:r>
      <w:r>
        <w:rPr>
          <w:sz w:val="24"/>
        </w:rPr>
        <w:t>Projekt pre stavebné povolenie</w:t>
      </w:r>
      <w:r>
        <w:rPr>
          <w:b/>
          <w:bCs/>
          <w:sz w:val="24"/>
        </w:rPr>
        <w:t xml:space="preserve">  </w:t>
      </w:r>
      <w:r>
        <w:rPr>
          <w:sz w:val="24"/>
        </w:rPr>
        <w:t>-realizáciu</w:t>
      </w:r>
      <w:r>
        <w:rPr>
          <w:b/>
          <w:bCs/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Dátum:  </w:t>
      </w:r>
      <w:r>
        <w:rPr>
          <w:sz w:val="24"/>
        </w:rPr>
        <w:t>02 /2016</w:t>
      </w:r>
      <w:r>
        <w:rPr>
          <w:b/>
          <w:bCs/>
          <w:sz w:val="24"/>
        </w:rPr>
        <w:t xml:space="preserve">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Obsah :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sz w:val="24"/>
        </w:rPr>
        <w:t>A. Sprievodná správa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sz w:val="24"/>
        </w:rPr>
        <w:t>B. Technická správa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C. Nakladanie s odpadmi</w:t>
      </w:r>
      <w:r>
        <w:rPr>
          <w:b/>
          <w:bCs/>
          <w:sz w:val="24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>
          <w:sz w:val="24"/>
        </w:rPr>
        <w:t xml:space="preserve">                                              </w:t>
      </w:r>
      <w:r>
        <w:rPr>
          <w:sz w:val="28"/>
          <w:u w:val="single"/>
        </w:rPr>
        <w:t>A . Sprievodná s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Daný objekt zaraďujeme k objektom ktorých účel je daný, v našom prípade sa jedná o stavebné  úpravy –nadstavbu a rekonštrukciu časti  jestvujúceho objektu  Materskej školy Daxnerová  vo Fiĺakove  s parc. číslom </w:t>
      </w:r>
      <w:r>
        <w:rPr>
          <w:b/>
          <w:bCs/>
          <w:sz w:val="24"/>
        </w:rPr>
        <w:t xml:space="preserve"> </w:t>
      </w:r>
      <w:r>
        <w:rPr>
          <w:sz w:val="24"/>
        </w:rPr>
        <w:t>2618/1 .Jedná  sa o súbor  objektov  zložených  z dvoch  blokov – bloku A  a  bloku  B.Objekty  sú  dvojpodlažné , stavebné  úpravy –nadstavba a rekonštrukcia sa  rieši v bloku A na 2.NP v časti kde  je v súčastnosti neprekrytá  terasa .    Na objekt sa nenavrhujú  prípojky inžinierských  sietí – riešená nadstavba  bude  využívať  už existujúce / vybudované / rozvody príslušných  inžinierských  sietí .Jedná sa  o  rozvody zdravotechniky , vykurovania a elektroinštalačné  rozvody a rozvodné skrine / SR5/ Pred vyhotovením PD pre stavebné povolenie a realizáciu sa uskutočnila obhliadka pozemku so zameraním skutočného  stavu danej  časti jestvujúceho  objektu MŠ . Boli prevzané podklady od investora – riešená  dokumentácia  dotknutého  objektu  z roku  2014  -Zateplenie  objektu .</w:t>
      </w:r>
    </w:p>
    <w:p>
      <w:pPr>
        <w:pStyle w:val="Zkladntext2"/>
        <w:rPr/>
      </w:pPr>
      <w:r>
        <w:rPr/>
        <w:tab/>
        <w:t>Navrhované stavebné úpravy  -nadstavba a  rekonštrukcia sa rieši  v časti objektu bloku A na 2.NP v časti objektu  kde je  v súčastnosti  neprekrytá  terasa . Nadstavbou a rekonštrukciou  sa vytvoria nové miestnosti objektu , ktoré danému  zariadeniu umožnia rozšírenie  kapacity Materskej  školy .Stavebné úpravy  sa  týkajú  aj  úpravy deliacej steny –priečky medzi  dvoma existujúcimi  triedami , v súčastnosti sa jedna  z tried  využívala ako  miestnosť herne. V takto upravených  triedach  na  2.NP  sa  rieši  aj výmena okenných konštrukcií .Nadstavbou   terasy  sa vytvoria  nové  miestnosti , dispozične sa  tu  riešia miestnosti  herne ,šatne  a hygienického zázemia / WC+ umýváreň/  .Budú  sprístupnené  z riešenej miestnosti  predsiene , ktorá  naväzuje  na  existujúce priestory objektu na 2.NP , tj. na komunikačnú chodbu . Objekt svojím poňatím zapadá do prostredia, v ktorom sa nachádza. Charakter architektúry je adekvátny použitému nosnému systému objektu  Materskej škôlky   /priečny  nosný systém/ 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mové a plošné charakteristiky Nadstavby / riešenej časti objektu /   :</w:t>
      </w:r>
    </w:p>
    <w:p>
      <w:pPr>
        <w:pStyle w:val="Normal"/>
        <w:jc w:val="both"/>
        <w:rPr/>
      </w:pPr>
      <w:r>
        <w:rPr>
          <w:sz w:val="24"/>
        </w:rPr>
        <w:tab/>
        <w:t xml:space="preserve">- úžitková plocha        </w:t>
        <w:tab/>
        <w:t>49,0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  <w:t>- zastavaná plocha</w:t>
        <w:tab/>
        <w:tab/>
        <w:t>59,62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obostavaný priestor</w:t>
        <w:tab/>
        <w:tab/>
        <w:t>200,025 m</w:t>
      </w:r>
      <w:r>
        <w:rPr>
          <w:sz w:val="24"/>
          <w:vertAlign w:val="superscript"/>
        </w:rPr>
        <w:t xml:space="preserve">3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jektová skladba :   SO - 01     Nadstavba  , rozšírenie  2.N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ín začatia a dokončeni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esiac a rok zahájenia   :         apríl  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esiac a rok dokončenia : december 20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B. Technická správ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dentifikačné údaje stavby a investor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Názov stavby : </w:t>
      </w:r>
      <w:r>
        <w:rPr>
          <w:sz w:val="24"/>
        </w:rPr>
        <w:t>Nadstavba a rekonštrukcia časti MŠ Daxnerova vo Fiľakov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rozšírenie  kapacity Materská škola-Óvoda,Daxnerova 15 ,986 01 Fiĺakovo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Charakter stavba : </w:t>
      </w:r>
      <w:r>
        <w:rPr>
          <w:sz w:val="24"/>
        </w:rPr>
        <w:t xml:space="preserve">Nadstavba </w:t>
      </w:r>
      <w:r>
        <w:rPr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</w:rPr>
        <w:t xml:space="preserve">Investor : </w:t>
      </w:r>
      <w:r>
        <w:rPr>
          <w:sz w:val="24"/>
        </w:rPr>
        <w:t>Mesto  Fiľakovo</w:t>
      </w:r>
      <w:r>
        <w:rPr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</w:rPr>
        <w:t xml:space="preserve">Miesto stavba :  </w:t>
      </w:r>
      <w:r>
        <w:rPr>
          <w:sz w:val="24"/>
        </w:rPr>
        <w:t>Fiľakovo.</w:t>
      </w:r>
      <w:r>
        <w:rPr>
          <w:b/>
          <w:bCs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Katastrálne územie: </w:t>
      </w:r>
      <w:r>
        <w:rPr>
          <w:sz w:val="24"/>
        </w:rPr>
        <w:t>Fiľakovo.</w:t>
      </w:r>
      <w:r>
        <w:rPr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arcelné číslo:  </w:t>
      </w:r>
      <w:r>
        <w:rPr>
          <w:sz w:val="24"/>
        </w:rPr>
        <w:t>2618/1</w:t>
      </w:r>
    </w:p>
    <w:p>
      <w:pPr>
        <w:pStyle w:val="Normal"/>
        <w:rPr/>
      </w:pPr>
      <w:r>
        <w:rPr>
          <w:b/>
          <w:bCs/>
          <w:sz w:val="24"/>
        </w:rPr>
        <w:t>Zodpovedný projektant:</w:t>
      </w:r>
      <w:r>
        <w:rPr>
          <w:sz w:val="24"/>
        </w:rPr>
        <w:t>Ing.Peter  MACHAVA , Kalinovo</w:t>
      </w:r>
    </w:p>
    <w:p>
      <w:pPr>
        <w:pStyle w:val="Normal"/>
        <w:rPr/>
      </w:pPr>
      <w:r>
        <w:rPr>
          <w:b/>
          <w:bCs/>
          <w:sz w:val="24"/>
        </w:rPr>
        <w:t xml:space="preserve">Vypracoval    :  </w:t>
      </w:r>
      <w:r>
        <w:rPr>
          <w:sz w:val="24"/>
        </w:rPr>
        <w:t>Ing.Zsolt ZSÉLYI ,Ing.Peter MÁJ</w:t>
      </w:r>
    </w:p>
    <w:p>
      <w:pPr>
        <w:pStyle w:val="Normal"/>
        <w:rPr/>
      </w:pPr>
      <w:r>
        <w:rPr>
          <w:b/>
          <w:bCs/>
          <w:sz w:val="24"/>
        </w:rPr>
        <w:t xml:space="preserve">Stupeň :       </w:t>
      </w:r>
      <w:r>
        <w:rPr>
          <w:sz w:val="24"/>
        </w:rPr>
        <w:t>Projekt pre stavebné povolenie</w:t>
      </w:r>
      <w:r>
        <w:rPr>
          <w:b/>
          <w:bCs/>
          <w:sz w:val="24"/>
        </w:rPr>
        <w:t xml:space="preserve">  </w:t>
      </w:r>
      <w:r>
        <w:rPr>
          <w:sz w:val="24"/>
        </w:rPr>
        <w:t>-realizáciu</w:t>
      </w:r>
      <w:r>
        <w:rPr>
          <w:b/>
          <w:bCs/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Dátum:  </w:t>
      </w:r>
      <w:r>
        <w:rPr>
          <w:sz w:val="24"/>
        </w:rPr>
        <w:t>02 /2016</w:t>
      </w:r>
      <w:r>
        <w:rPr>
          <w:b/>
          <w:bCs/>
          <w:sz w:val="24"/>
        </w:rPr>
        <w:t xml:space="preserve">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 xml:space="preserve">            </w:t>
      </w:r>
      <w:r>
        <w:rPr/>
        <w:t>Dotknutý  objekt je umiestnený v rovinnatom teréne v  blízkosti jestvujúcich spevnených plôch areálu Materskej škôlky .Charakter objektu je dvojpodlažný , nepodpivničený ,samostatne  stojaci .Patrí do unifikovanej  výstavby daného charakteru –meterské  školy , budovaných v 80-tych rokoch  minulého  storočia .  Účelom stavebných úprav-Nadstavby a rekonštrukcie bude rozšírenie priestorov objektu MŠ pre potreby rozšírenia kapacity  už  existujúcej  prevádzky  .               Nadstavbou   terasy  sa vytvoria  nové  miestnosti , dispozične sa  tu  riešia miestnosti  herne/ miestnosť 2.15/ ,šatne / miestnosť 2.17/ ,  a hygienického zázemia / WC+ umýváreň/ / miestnosť 2.18/  .Budú  sprístupnené  z riešenej miestnosti  predsiene / miestnosť 2.16/  , ktorá  naväzuje  na  existujúce priestory objektu na 2.NP , tj. na komunikačnú chodbu.</w:t>
      </w:r>
    </w:p>
    <w:p>
      <w:pPr>
        <w:pStyle w:val="Zkladntext2"/>
        <w:rPr/>
      </w:pPr>
      <w:r>
        <w:rPr/>
        <w:t xml:space="preserve">         </w:t>
      </w:r>
      <w:r>
        <w:rPr/>
        <w:t>Zvislé konštrukcie nosné aj obvodové nadstavby sú murované z pálených  tehál  hrúbky 380 mm s integrovanou tepelnou izoláciou .</w:t>
      </w:r>
    </w:p>
    <w:p>
      <w:pPr>
        <w:pStyle w:val="Normal"/>
        <w:jc w:val="both"/>
        <w:rPr>
          <w:sz w:val="24"/>
        </w:rPr>
      </w:pPr>
      <w:r>
        <w:rPr/>
        <w:t xml:space="preserve">          </w:t>
      </w:r>
      <w:r>
        <w:rPr>
          <w:sz w:val="24"/>
        </w:rPr>
        <w:t>Prestropenie súčastne prestrešenie 2.NP  je  riešené ako drevený  trámový  strop  , na ktorý  naväzujú konštrukčné prvky  strechy / stlpy , krokvy a pomúrnice/ . Strecha je pultová  z miernym sklonom z krytinou z PVC fólie .   Nové stavebné otvory sú preklenuté typizovanými keramickými prekladmi a monolitickými železobetónovými prievlakmi / dverné a okenné  otvory/ . Dodatočne vybúrané otvory sú podchytené  ocelovými nosnými  profilmi  U  .Objekt nadstavby  nieje  zateplený</w:t>
      </w:r>
      <w:r>
        <w:rPr/>
        <w:t>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4"/>
          <w:u w:val="single"/>
        </w:rPr>
        <w:t>Stavebno-technické riešenie stavby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               </w:t>
      </w:r>
    </w:p>
    <w:p>
      <w:pPr>
        <w:pStyle w:val="TextBodyIndent"/>
        <w:ind w:left="0" w:right="0" w:firstLine="1"/>
        <w:jc w:val="both"/>
        <w:rPr/>
      </w:pPr>
      <w:r>
        <w:rPr/>
        <w:t xml:space="preserve">a)    </w:t>
      </w:r>
      <w:r>
        <w:rPr>
          <w:u w:val="single"/>
        </w:rPr>
        <w:t>Búracie práce</w:t>
      </w:r>
      <w:r>
        <w:rPr/>
        <w:t xml:space="preserve"> –vybúranie  otvorov v jestvujúcom  obvodovom  murive / pre  prepojenie  s jesvujúcou  prevádzkou  MŠ /  .</w:t>
      </w:r>
    </w:p>
    <w:p>
      <w:pPr>
        <w:pStyle w:val="TextBodyIndent"/>
        <w:numPr>
          <w:ilvl w:val="0"/>
          <w:numId w:val="3"/>
        </w:numPr>
        <w:spacing w:before="0" w:after="0"/>
        <w:ind w:left="1979" w:right="0" w:hanging="0"/>
        <w:jc w:val="both"/>
        <w:rPr/>
      </w:pPr>
      <w:r>
        <w:rPr/>
        <w:t>odstránenie vrstiev podlahy terasy / hydroizolácie ,betón. mazanina/</w:t>
      </w:r>
    </w:p>
    <w:p>
      <w:pPr>
        <w:pStyle w:val="TextBodyIndent"/>
        <w:numPr>
          <w:ilvl w:val="0"/>
          <w:numId w:val="3"/>
        </w:numPr>
        <w:spacing w:before="0" w:after="0"/>
        <w:ind w:left="1979" w:right="0" w:hanging="0"/>
        <w:jc w:val="both"/>
        <w:rPr/>
      </w:pPr>
      <w:r>
        <w:rPr/>
        <w:t>demontáž  klampiarských  prvkov /žlaby , zvody , oplechovanie nadstre-</w:t>
      </w:r>
    </w:p>
    <w:p>
      <w:pPr>
        <w:pStyle w:val="TextBodyIndent"/>
        <w:spacing w:before="0" w:after="0"/>
        <w:ind w:left="1979"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šných múrov/</w:t>
      </w:r>
    </w:p>
    <w:p>
      <w:pPr>
        <w:pStyle w:val="TextBodyIndent"/>
        <w:spacing w:before="0" w:after="0"/>
        <w:ind w:left="1979" w:right="0" w:hanging="0"/>
        <w:jc w:val="both"/>
        <w:rPr/>
      </w:pPr>
      <w:r>
        <w:rPr/>
        <w:t xml:space="preserve">-    demontáž murovaného  zábradlia terasy </w:t>
      </w:r>
    </w:p>
    <w:p>
      <w:pPr>
        <w:pStyle w:val="Normal"/>
        <w:jc w:val="both"/>
        <w:rPr/>
      </w:pPr>
      <w:r>
        <w:rPr>
          <w:sz w:val="24"/>
        </w:rPr>
        <w:t xml:space="preserve">b)   </w:t>
      </w:r>
      <w:r>
        <w:rPr>
          <w:sz w:val="24"/>
          <w:u w:val="single"/>
        </w:rPr>
        <w:t>Zemné práce</w:t>
      </w:r>
      <w:r>
        <w:rPr>
          <w:sz w:val="24"/>
        </w:rPr>
        <w:t xml:space="preserve">    - nerealizujú sa .</w:t>
      </w:r>
    </w:p>
    <w:p>
      <w:pPr>
        <w:pStyle w:val="Normal"/>
        <w:jc w:val="both"/>
        <w:rPr/>
      </w:pPr>
      <w:r>
        <w:rPr>
          <w:sz w:val="24"/>
        </w:rPr>
        <w:t xml:space="preserve">c)  </w:t>
      </w:r>
      <w:r>
        <w:rPr>
          <w:sz w:val="24"/>
          <w:u w:val="single"/>
        </w:rPr>
        <w:t>Základové konštrukcie</w:t>
      </w:r>
      <w:r>
        <w:rPr>
          <w:sz w:val="24"/>
        </w:rPr>
        <w:t xml:space="preserve">   -</w:t>
      </w:r>
      <w:r>
        <w:rPr>
          <w:sz w:val="24"/>
          <w:lang w:val="sk-SK"/>
        </w:rPr>
        <w:t xml:space="preserve">nerealizujú sa </w:t>
      </w:r>
    </w:p>
    <w:p>
      <w:pPr>
        <w:pStyle w:val="Normal"/>
        <w:jc w:val="both"/>
        <w:rPr/>
      </w:pPr>
      <w:r>
        <w:rPr>
          <w:sz w:val="24"/>
        </w:rPr>
        <w:t xml:space="preserve">d)  </w:t>
      </w:r>
      <w:r>
        <w:rPr>
          <w:sz w:val="24"/>
          <w:u w:val="single"/>
        </w:rPr>
        <w:t xml:space="preserve">Nosné konštrukcie  </w:t>
      </w:r>
      <w:r>
        <w:rPr>
          <w:sz w:val="24"/>
        </w:rPr>
        <w:t xml:space="preserve">- Na existujúce vodorovné konštrukcie  stropu 1. NP naväzujú nové nosné steny súčastne aj obvodové hrúbky 380 mm sú murované z pálených tehál brúsených  „HELUZ   Family 38 2in1“ /247x380x249mm/  na  tenkovrstvú maltu- spojovacie lepidlo celoplošne . Riešená nadstavba  je po obvode stužená monolitickým železobetónovými  vencami </w:t>
      </w:r>
      <w:r>
        <w:rPr>
          <w:sz w:val="24"/>
          <w:bdr w:val="single" w:sz="4" w:space="0" w:color="000000"/>
        </w:rPr>
        <w:t>v3 , v4 a v5</w:t>
      </w:r>
      <w:r>
        <w:rPr>
          <w:sz w:val="24"/>
        </w:rPr>
        <w:t xml:space="preserve">  v úrovni +6,150 mm / spodná úroveň / , rozmerov 300x255 mm ,ktorý zároveň vytvára   aj kotevný konštrukčný prvok  prestrešenia celej  nadstavby / drevené  trámy  stropu / 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Tieto  konštrukčné  prvky  sú  z betónu C20/25 a ocele O 10 2016/E/ , O 10 505/R/ .Veniec je v konštantnej úrovni prepojený na vence existujúcej  časti  budovy  .Atikové murivo je tiež ukončené stužujúcimi prvkami –vencami  </w:t>
      </w:r>
      <w:r>
        <w:rPr>
          <w:sz w:val="24"/>
          <w:bdr w:val="single" w:sz="4" w:space="0" w:color="000000"/>
        </w:rPr>
        <w:t>v 7 a  v8</w:t>
      </w:r>
      <w:r>
        <w:rPr>
          <w:sz w:val="24"/>
        </w:rPr>
        <w:t xml:space="preserve"> v úrovni +7,155 mm ,rozmerov 170x200 mm . Okenné stavebné otvory v obvodovom plášti a vnútorné  dverné stavebné otvory  sú preklenuté typizovanými keramickými prekladmi  „HELUZ  23,8 „ a „HELUZ  11,5 „  . Prestropenie  je  riešené ako drevený  trámový  strop  , na ktorý  naväzujú konštrukčné prvky  strechy / stlpy , krokvy a pomúrnice/ . Strecha je pultová  z miernym sklonom z krytinou z PVC fólie . Dodatočne vybúrané otvory sú podchytené  ocelovými nosnými  profilmi  U  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e)  </w:t>
      </w:r>
      <w:r>
        <w:rPr>
          <w:sz w:val="24"/>
          <w:u w:val="single"/>
        </w:rPr>
        <w:t>Strešná konštrukcia</w:t>
      </w:r>
      <w:r>
        <w:rPr>
          <w:sz w:val="24"/>
        </w:rPr>
        <w:t xml:space="preserve"> – Nadstavba  je  prestrešená  pultovým  tvarom  strechy  s miernym konštantným  sklonom  . Nosnú konštrukciu vytvára drevený krov ,pozostávajúci z drevených prvkov ,pomúrnic ,krokiev , stĺpov a  trámov. Kotvenie pomúrnice je navrhované v úrovni +2,850 mm  do venca  </w:t>
      </w:r>
      <w:r>
        <w:rPr>
          <w:sz w:val="24"/>
          <w:bdr w:val="single" w:sz="4" w:space="0" w:color="000000"/>
        </w:rPr>
        <w:t>v1</w:t>
      </w:r>
      <w:r>
        <w:rPr>
          <w:sz w:val="24"/>
        </w:rPr>
        <w:t>. Sklon strešnej  roviny  je konštatný – 3,0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>. Strešná krytina a jej skladba sú podrobne rozpísané vo výkresovej časti.</w:t>
      </w:r>
    </w:p>
    <w:p>
      <w:pPr>
        <w:pStyle w:val="Normal"/>
        <w:jc w:val="both"/>
        <w:rPr/>
      </w:pPr>
      <w:r>
        <w:rPr>
          <w:sz w:val="24"/>
        </w:rPr>
        <w:t xml:space="preserve">f)   </w:t>
      </w:r>
      <w:r>
        <w:rPr>
          <w:sz w:val="24"/>
          <w:u w:val="single"/>
        </w:rPr>
        <w:t>Obvodový plášť -</w:t>
      </w:r>
      <w:r>
        <w:rPr>
          <w:sz w:val="24"/>
        </w:rPr>
        <w:t xml:space="preserve"> Obvodový plášť je murovaný z pálených tehál brúsených „HELUZ   Family 38 2in1“ /247x380x249mm/  na  tenkovrstvú maltu- spojovacie lepidlo celoplošne , objekt  nebude  zateplený   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g)  </w:t>
      </w:r>
      <w:r>
        <w:rPr>
          <w:sz w:val="24"/>
          <w:u w:val="single"/>
        </w:rPr>
        <w:t>Podlahy a dlažby</w:t>
      </w:r>
      <w:r>
        <w:rPr>
          <w:sz w:val="24"/>
        </w:rPr>
        <w:t xml:space="preserve">     - Skladby podláh v pridružených miestnosťiach sú navrhnuté podľa fukčných a estetických požiadaviek ,v jestvujúcich miestnosťiach sa rieši obnova a výmena vrchnej krycej vrstvy –nová keramická dlažba atď..</w:t>
      </w:r>
    </w:p>
    <w:p>
      <w:pPr>
        <w:pStyle w:val="Zkladntext2"/>
        <w:rPr/>
      </w:pPr>
      <w:r>
        <w:rPr/>
        <w:t xml:space="preserve">         </w:t>
      </w:r>
      <w:r>
        <w:rPr/>
        <w:t>Skladby podláh v pridružených miestnosťiach sú navrhnuté podľa fukčných a estetických požiadaviek .</w:t>
      </w:r>
    </w:p>
    <w:p>
      <w:pPr>
        <w:pStyle w:val="Normal"/>
        <w:rPr/>
      </w:pPr>
      <w:r>
        <w:rPr>
          <w:sz w:val="24"/>
        </w:rPr>
        <w:t xml:space="preserve">j) </w:t>
      </w:r>
      <w:r>
        <w:rPr>
          <w:sz w:val="24"/>
          <w:u w:val="single"/>
        </w:rPr>
        <w:t xml:space="preserve"> Výplňové konštrukcie otvorov  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bCs/>
          <w:sz w:val="24"/>
          <w:u w:val="single"/>
        </w:rPr>
        <w:t xml:space="preserve"> </w:t>
      </w:r>
      <w:r>
        <w:rPr>
          <w:sz w:val="24"/>
          <w:u w:val="single"/>
        </w:rPr>
        <w:t xml:space="preserve">Okná </w:t>
      </w:r>
      <w:r>
        <w:rPr>
          <w:sz w:val="24"/>
        </w:rPr>
        <w:t>-  nové okenné výplňové konštrukcie –plastové ,zasklené izolačným trojskl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4+16+4+6+4 mm</w:t>
      </w:r>
    </w:p>
    <w:p>
      <w:pPr>
        <w:pStyle w:val="Heading4"/>
        <w:ind w:right="-143" w:hanging="0"/>
        <w:jc w:val="both"/>
        <w:rPr/>
      </w:pPr>
      <w:r>
        <w:rPr>
          <w:u w:val="none"/>
        </w:rPr>
        <w:t xml:space="preserve">             </w:t>
      </w:r>
      <w:r>
        <w:rPr/>
        <w:t>Dvere, vráta a brány</w:t>
      </w:r>
      <w:r>
        <w:rPr>
          <w:u w:val="none"/>
        </w:rPr>
        <w:t xml:space="preserve">  - vnútorné dvere drevené plné otváravé, vrátane ocelovej zárubne   .</w:t>
      </w:r>
    </w:p>
    <w:p>
      <w:pPr>
        <w:pStyle w:val="Zarkazkladnhotextu3"/>
        <w:jc w:val="both"/>
        <w:rPr/>
      </w:pPr>
      <w:r>
        <w:rPr/>
        <w:t>Dvere, vráta a brány budú použité také, ktoré spĺňajú normové požiadavky.Podrobnejšie – viď. PD.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4"/>
          <w:u w:val="single"/>
        </w:rPr>
        <w:t>Povrchové úprav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>Vnútorné povrchové úpravy -  vyspravenie vnútorných povrchov murovaných častí po         búracích prácach váp.cement.    omietkou štukovou . Rozsah upresniť po búracích prácach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-    hladké vápennocementové omietky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Vonkajšie povrchové úpravy  -  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presieťkovanie + vrchná  omietka  silikátová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sz w:val="22"/>
        </w:rPr>
        <w:t>/ úprava tehlového muriva vrátane kontaktnéh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zateplenie ,venca  a atiky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2.04 TECHNICKÉ VYBAVENIE OBJEKTU</w:t>
      </w:r>
    </w:p>
    <w:p>
      <w:pPr>
        <w:pStyle w:val="Normal"/>
        <w:jc w:val="both"/>
        <w:rPr/>
      </w:pPr>
      <w:r>
        <w:rPr>
          <w:sz w:val="24"/>
          <w:u w:val="single"/>
        </w:rPr>
        <w:t>Vykurovanie:</w:t>
      </w:r>
      <w:r>
        <w:rPr>
          <w:sz w:val="24"/>
        </w:rPr>
        <w:t xml:space="preserve"> -V objekte je  existujúci rozvod ústredného  vykurovania-dvojrúrková uzzavretá sústava . Navrhované vykurovacie  telesá budú  napojené na  existujúce  rozvody na  1.NP , navrhnuté  sú doskové vykurovacie  telesá KORAD ,teplotný  spád 80/60 </w:t>
      </w:r>
      <w:r>
        <w:rPr>
          <w:sz w:val="24"/>
          <w:vertAlign w:val="superscript"/>
        </w:rPr>
        <w:t>o</w:t>
      </w:r>
      <w:r>
        <w:rPr>
          <w:sz w:val="24"/>
        </w:rPr>
        <w:t>C 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Osvetlenie</w:t>
      </w:r>
      <w:r>
        <w:rPr>
          <w:sz w:val="24"/>
        </w:rPr>
        <w:t>: -     umelé osvetlenie je navrhnuté podľa STN 30 00 46, je kombinované                    prirodzeným  denným svetlom podľa hygienických zásad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dravotechnika: </w:t>
      </w:r>
      <w:r>
        <w:rPr>
          <w:sz w:val="24"/>
        </w:rPr>
        <w:t>- napojenie  nových zariaďovacích  predmetov  na  existujúce  rozvody  vrámci budovy , ohrev TÚV  je zabezpečený elektrickým zásobníkovým ohrievačom  vody TATRAMAT EOV 120  s objemom  120 litrov .</w:t>
      </w:r>
    </w:p>
    <w:p>
      <w:pPr>
        <w:pStyle w:val="TextBody"/>
        <w:jc w:val="both"/>
        <w:rPr/>
      </w:pPr>
      <w:r>
        <w:rPr>
          <w:u w:val="single"/>
        </w:rPr>
        <w:t xml:space="preserve">Vzduchotechnika: </w:t>
      </w:r>
      <w:r>
        <w:rPr/>
        <w:t>- nerieši  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2.06 BEZPEČNOSŤ A OCHRANA ZDRAVIA PRI PRÁ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Zhotoviteľ počas realizácie je povinný dodržiavaťvšetky zákony, smernice a normy týkajúce sa bezpečnosti a ochrany zdravia pri práci, súvisiace s denným druhom prác a podmienky vyplývajúce z prijatej koncepcie postupu prác. Osobitne upozorňujeme na ustanovenia vyhl. č. 374/90 Zb. SÚBP a SBÚ o bezpečnosti  práce, § 62 až 70 pre búracie a rekonštrukčné prá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zpečnostné predpisy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Z.č.124/2006 Z.z. bezpečnosti a ochrane zdravia pri prá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Z.č.  59/84 Z.z. o základných požiadavkách na BOZ a hygienu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Vyhláška č. 374/90 Zb. SÚBP a SBÚ o bezpečnosti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Z.č. 256/94 Zb. o štátnom odbornom dozore nad bezpečnosťou prá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Z.č.   96/92 Zb. – starostlivosť o zdravie ľudu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2.07 POŽIARNE ZABEZPEČENIE OBJEKTU</w:t>
      </w:r>
    </w:p>
    <w:p>
      <w:pPr>
        <w:pStyle w:val="Zkladntext2"/>
        <w:rPr/>
      </w:pPr>
      <w:r>
        <w:rPr/>
        <w:tab/>
        <w:t>V zmysle funkčnosti priestoru objektu ide o priestor, ktoré z hľadiska prevádzky nevykazuje žiadne zvýšenie požiarneho rizika v prípade, že budú dodržané požiarno-bezpečnostné predpisy.Jestvujúci objekt je zabezpečený bleskozvodom podľa platných predpisov. Je spracovaný samostatný projekt Požiarnej ochrany pre stavebné povolenie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</w:rPr>
        <w:t xml:space="preserve">       </w:t>
      </w:r>
      <w:r>
        <w:rPr>
          <w:b/>
          <w:sz w:val="28"/>
          <w:u w:val="single"/>
        </w:rPr>
        <w:t>C. Nakladanie s odpadmi</w:t>
      </w:r>
    </w:p>
    <w:p>
      <w:pPr>
        <w:pStyle w:val="TextBody"/>
        <w:jc w:val="left"/>
        <w:rPr/>
      </w:pPr>
      <w:r>
        <w:rPr/>
        <w:t>A/   Odpady , ktoré vzniknú počas realizácie objektu – Nadstavby a rekonštrukcia časti MŠ Daxnerova vo Fiľakove:</w:t>
      </w:r>
    </w:p>
    <w:p>
      <w:pPr>
        <w:pStyle w:val="TextBody"/>
        <w:rPr/>
      </w:pPr>
      <w:r>
        <w:rPr/>
        <w:t>-</w:t>
      </w:r>
      <w:r>
        <w:rPr>
          <w:szCs w:val="22"/>
          <w:lang w:val="sk-SK" w:bidi="zxx"/>
        </w:rPr>
        <w:t xml:space="preserve"> s</w:t>
      </w:r>
      <w:r>
        <w:rPr>
          <w:szCs w:val="22"/>
          <w:lang w:bidi="zxx"/>
        </w:rPr>
        <w:t>ú zaradené podľa  vyhlášky MŽP SR č. 365/2015 Z. z. a  zákona č. 79/2015 Z. z., ktorou sa ustanovuje kategorizácia odpadov a vydáva „Katalóg odpadov“ nasledovne:</w:t>
      </w:r>
    </w:p>
    <w:tbl>
      <w:tblPr>
        <w:tblW w:w="92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3078"/>
        <w:gridCol w:w="1536"/>
        <w:gridCol w:w="1541"/>
        <w:gridCol w:w="1736"/>
      </w:tblGrid>
      <w:tr>
        <w:trPr>
          <w:trHeight w:val="49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íslo,druhu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odpadu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ázov druhu odpadu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egoria odpadu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lova bilancia  t/rok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kladanie s odpadmi</w:t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 010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  <w:lang w:val="sk-SK" w:bidi="zxx"/>
              </w:rPr>
              <w:t>Obaly z papiera a lepenky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ostatn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0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Leg</w:t>
            </w:r>
            <w:r>
              <w:rPr>
                <w:sz w:val="22"/>
              </w:rPr>
              <w:t>álne zariadenie</w:t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5 010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szCs w:val="22"/>
                <w:lang w:val="sk-SK" w:bidi="zxx"/>
              </w:rPr>
              <w:t xml:space="preserve">Obaly  z plastov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ostatn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g, zariadenie</w:t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7 010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szCs w:val="22"/>
                <w:lang w:val="sk-SK" w:bidi="zxx"/>
              </w:rPr>
              <w:t>Betó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ostatn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gálne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zariade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7 010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Tehly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ostatn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g</w:t>
            </w:r>
            <w:r>
              <w:rPr>
                <w:sz w:val="22"/>
              </w:rPr>
              <w:t>álne zariadenie</w:t>
            </w:r>
          </w:p>
        </w:tc>
      </w:tr>
      <w:tr>
        <w:trPr>
          <w:trHeight w:val="49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7 0107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</w:rPr>
              <w:t>zmesi betónu, tehál, škridiel, obkladového materiálu a keramiky iné ako uvedené v 17 01 0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ostatn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g</w:t>
            </w:r>
            <w:r>
              <w:rPr>
                <w:sz w:val="22"/>
              </w:rPr>
              <w:t>álne zariadenie</w:t>
            </w:r>
          </w:p>
        </w:tc>
      </w:tr>
      <w:tr>
        <w:trPr>
          <w:trHeight w:val="76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  </w:t>
            </w:r>
            <w:r>
              <w:rPr>
                <w:sz w:val="22"/>
                <w:lang w:val="de-DE"/>
              </w:rPr>
              <w:t>17 030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</w:rPr>
              <w:t>bitúmenové zmesi iné ako uvedené v 17 03 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ostatn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4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g</w:t>
            </w:r>
            <w:r>
              <w:rPr>
                <w:sz w:val="22"/>
              </w:rPr>
              <w:t>álne zariadeni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lang w:val="de-DE"/>
        </w:rPr>
        <w:t xml:space="preserve">       </w:t>
      </w:r>
      <w:r>
        <w:rPr>
          <w:sz w:val="24"/>
        </w:rPr>
        <w:t xml:space="preserve">Počas realizácii </w:t>
      </w:r>
      <w:r>
        <w:rPr>
          <w:sz w:val="22"/>
        </w:rPr>
        <w:t>Nadstavby a rekonštrukcia časti MŠ Daxnerova vo Fiľakove</w:t>
      </w:r>
      <w:r>
        <w:rPr>
          <w:sz w:val="24"/>
        </w:rPr>
        <w:t xml:space="preserve"> i celej životnosti jestvujúceho objektu je povinný pôvodca          dodržiavať ustanovenia zákona č</w:t>
      </w:r>
      <w:r>
        <w:rPr>
          <w:szCs w:val="22"/>
          <w:lang w:bidi="zxx"/>
        </w:rPr>
        <w:t>.</w:t>
      </w:r>
      <w:r>
        <w:rPr>
          <w:sz w:val="22"/>
          <w:szCs w:val="22"/>
          <w:lang w:bidi="zxx"/>
        </w:rPr>
        <w:t xml:space="preserve"> 79/2015 </w:t>
      </w:r>
      <w:r>
        <w:rPr>
          <w:sz w:val="24"/>
        </w:rPr>
        <w:t>Zb  o odpadoch a súvisiacich vykonávacích hlášok     MŽP. v odpadovom hospodárstve</w:t>
      </w:r>
      <w:r>
        <w:rPr/>
        <w:t xml:space="preserve">. </w:t>
      </w:r>
      <w:r>
        <w:rPr>
          <w:sz w:val="24"/>
        </w:rPr>
        <w:t xml:space="preserve">  Životné prostredie danou prevádzkou nebude znehodnotené. Stavebník je povinný vykonávať opatrenia k zamedzeniu zvýšenej hlučnosti a prašnosti. Taktiež je nutné dodržiavať čistotu komunikácií, ktoré bude užívať počas rekonštrukcie aj počas užívania stavb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Lučenci, dňa  22.02.2016                                                              Vypracoval : Ing. Zsélyi Zsolt  </w:t>
      </w:r>
    </w:p>
    <w:sectPr>
      <w:type w:val="nextPage"/>
      <w:pgSz w:w="11906" w:h="16838"/>
      <w:pgMar w:left="1417" w:right="113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suff w:val="nothing"/>
      <w:lvlText w:val="%1)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1"/>
        </w:tabs>
        <w:ind w:left="234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true"/>
      <w:autoSpaceDE w:val="true"/>
      <w:ind w:left="1984" w:right="0" w:hanging="283"/>
      <w:jc w:val="both"/>
      <w:textAlignment w:val="auto"/>
      <w:outlineLvl w:val="6"/>
    </w:pPr>
    <w:rPr>
      <w:rFonts w:eastAsia="HG Mincho Light J;Times New Roman"/>
      <w:b/>
      <w:color w:val="000000"/>
      <w:sz w:val="23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true"/>
      <w:autoSpaceDE w:val="true"/>
      <w:ind w:left="2551" w:right="0" w:hanging="283"/>
      <w:jc w:val="both"/>
      <w:textAlignment w:val="auto"/>
      <w:outlineLvl w:val="8"/>
    </w:pPr>
    <w:rPr>
      <w:rFonts w:eastAsia="HG Mincho Light J;Times New Roman"/>
      <w:color w:val="000000"/>
      <w:sz w:val="23"/>
      <w:u w:val="single"/>
      <w:lang w:val="sk-SK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HG Mincho Light J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spacing w:before="0" w:after="120"/>
      <w:ind w:left="283" w:right="0" w:firstLine="1"/>
      <w:textAlignment w:val="auto"/>
    </w:pPr>
    <w:rPr>
      <w:rFonts w:eastAsia="HG Mincho Light J;Times New Roman"/>
      <w:color w:val="000000"/>
      <w:sz w:val="24"/>
      <w:lang w:val="sk-SK"/>
    </w:rPr>
  </w:style>
  <w:style w:type="paragraph" w:styleId="WWZkladntext2">
    <w:name w:val="WW-Základný text 2"/>
    <w:basedOn w:val="Normal"/>
    <w:qFormat/>
    <w:pPr>
      <w:widowControl w:val="false"/>
      <w:pBdr>
        <w:top w:val="single" w:sz="2" w:space="1" w:color="000000"/>
        <w:bottom w:val="single" w:sz="2" w:space="1" w:color="000000"/>
      </w:pBdr>
      <w:suppressAutoHyphens w:val="true"/>
      <w:overflowPunct w:val="true"/>
      <w:autoSpaceDE w:val="true"/>
      <w:jc w:val="both"/>
      <w:textAlignment w:val="auto"/>
    </w:pPr>
    <w:rPr>
      <w:rFonts w:ascii="Arial" w:hAnsi="Arial" w:eastAsia="HG Mincho Light J;Times New Roman" w:cs="Arial"/>
      <w:caps/>
      <w:color w:val="000000"/>
      <w:sz w:val="24"/>
      <w:lang w:val="sk-SK"/>
    </w:rPr>
  </w:style>
  <w:style w:type="paragraph" w:styleId="WWZkladntext3">
    <w:name w:val="WW-Základný text 3"/>
    <w:basedOn w:val="Normal"/>
    <w:qFormat/>
    <w:pPr>
      <w:widowControl w:val="false"/>
      <w:pBdr>
        <w:bottom w:val="single" w:sz="2" w:space="1" w:color="000000"/>
      </w:pBdr>
      <w:suppressAutoHyphens w:val="true"/>
      <w:overflowPunct w:val="true"/>
      <w:autoSpaceDE w:val="true"/>
      <w:jc w:val="both"/>
      <w:textAlignment w:val="auto"/>
    </w:pPr>
    <w:rPr>
      <w:rFonts w:ascii="Arial" w:hAnsi="Arial" w:eastAsia="HG Mincho Light J;Times New Roman" w:cs="Arial"/>
      <w:caps/>
      <w:color w:val="000000"/>
      <w:sz w:val="24"/>
      <w:lang w:val="sk-SK"/>
    </w:rPr>
  </w:style>
  <w:style w:type="paragraph" w:styleId="Obsahrmca">
    <w:name w:val="Obsah rámca"/>
    <w:basedOn w:val="TextBody"/>
    <w:qFormat/>
    <w:pPr/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3">
    <w:name w:val="Základný text 3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suppressAutoHyphens w:val="false"/>
      <w:ind w:firstLine="708"/>
      <w:jc w:val="both"/>
    </w:pPr>
    <w:rPr>
      <w:sz w:val="24"/>
      <w:lang w:val="sk-SK"/>
    </w:rPr>
  </w:style>
  <w:style w:type="paragraph" w:styleId="Zarkazkladnhotextu2">
    <w:name w:val="Zarážka základného textu 2"/>
    <w:basedOn w:val="Normal"/>
    <w:qFormat/>
    <w:pPr>
      <w:ind w:left="705" w:hanging="0"/>
    </w:pPr>
    <w:rPr>
      <w:sz w:val="24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6:00Z</dcterms:created>
  <dc:creator>Office Klient</dc:creator>
  <dc:description/>
  <dc:language>en-US</dc:language>
  <cp:lastModifiedBy>arpro</cp:lastModifiedBy>
  <cp:lastPrinted>2016-04-19T10:42:00Z</cp:lastPrinted>
  <dcterms:modified xsi:type="dcterms:W3CDTF">2016-04-21T16:24:00Z</dcterms:modified>
  <cp:revision>3</cp:revision>
  <dc:subject/>
  <dc:title>01</dc:title>
</cp:coreProperties>
</file>