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sk-SK"/>
        </w:rPr>
        <w:t>TECHNICKÁ</w:t>
      </w:r>
      <w:r>
        <w:rPr>
          <w:sz w:val="24"/>
          <w:lang w:eastAsia="sk-SK"/>
        </w:rPr>
        <w:t xml:space="preserve">  </w:t>
      </w:r>
      <w:r>
        <w:rPr>
          <w:sz w:val="28"/>
          <w:lang w:eastAsia="sk-SK"/>
        </w:rPr>
        <w:t>SPRÁV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Oprávnenie projektanta :  Certifikát č. 40/2/2014-EZ-P-E2-A,B pre projektovanie a konštruovanie vyhradených technických zariadení elektrických, v rozsahu E2, tr. obj. A, B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daný na základe STN EN ISO/IEC 17024 certifikačným orgánom osôb TICO č. O-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   Základn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1. Rozsah projekt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V rámci objektu SO 06 projekt rieši inštaláciu osvetlenia vonkajšieho priestoru tržnice a napojenie el. rozvádzačov príslušných objektov tržnice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2. Projektové podklady</w:t>
      </w:r>
    </w:p>
    <w:p>
      <w:pPr>
        <w:pStyle w:val="Heading2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Projektová dokumentácia je vypracovaná na základe podkladov poskytnutých projektantom stavebnej časti, predchádzajúceho stupňa PD, podkladov a požiadaviek  investora a podľa príslušných vyhlášok a noriem STN. 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   Spoločné elektrotechnické údaje</w:t>
      </w:r>
    </w:p>
    <w:p>
      <w:pPr>
        <w:pStyle w:val="Normal"/>
        <w:rPr/>
      </w:pPr>
      <w:r>
        <w:rPr>
          <w:b/>
          <w:sz w:val="24"/>
          <w:lang w:eastAsia="sk-SK"/>
        </w:rPr>
        <w:t>2.1. Napäťové sústavy</w:t>
      </w:r>
    </w:p>
    <w:p>
      <w:pPr>
        <w:pStyle w:val="Heading2"/>
        <w:rPr/>
      </w:pPr>
      <w:r>
        <w:rPr>
          <w:lang w:val="sk-SK" w:eastAsia="cs-CZ"/>
        </w:rPr>
        <w:t>Rozvádzač RS-H a el. rozvody : 3/PEN AC 400/230V 50Hz, TN-C-S</w:t>
      </w:r>
    </w:p>
    <w:p>
      <w:pPr>
        <w:pStyle w:val="Heading2"/>
        <w:rPr>
          <w:lang w:val="sk-SK"/>
        </w:rPr>
      </w:pPr>
      <w:r>
        <w:rPr>
          <w:lang w:val="sk-SK"/>
        </w:rPr>
        <w:t>Ochrana pred úrazom el. prúdom /-podľa STN 33 2000-4-41 / :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živých častí : izoláciou a krytmi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neživých častí : samočinným odpojením napájania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sz w:val="24"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2. Prevádzkové podmienky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Inštalácia bude robená v priestore pod prístreškom a vo vonkajšom priestor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,  - vonkajší priestor – pod prístreškom </w:t>
      </w:r>
    </w:p>
    <w:p>
      <w:pPr>
        <w:pStyle w:val="Normal"/>
        <w:rPr/>
      </w:pPr>
      <w:r>
        <w:rPr>
          <w:sz w:val="24"/>
          <w:lang w:eastAsia="sk-SK"/>
        </w:rPr>
        <w:t xml:space="preserve">            </w:t>
      </w:r>
      <w:r>
        <w:rPr>
          <w:sz w:val="24"/>
          <w:lang w:eastAsia="sk-SK"/>
        </w:rPr>
        <w:t xml:space="preserve">Kód vonkajších vplyvov  :  </w:t>
      </w:r>
      <w:r>
        <w:rPr>
          <w:sz w:val="24"/>
        </w:rPr>
        <w:t xml:space="preserve">AA8, AB8, AC1, AD1, AE1, AF1, AG1,  AH1, AK1, AL1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2, AP1, AQ1, AS1, BA1, BC2, BD1, BE1, CA1, CB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,  - vonkajší priestor </w:t>
      </w:r>
    </w:p>
    <w:p>
      <w:pPr>
        <w:pStyle w:val="DefaultText"/>
        <w:ind w:left="720" w:hanging="0"/>
        <w:rPr/>
      </w:pPr>
      <w:r>
        <w:rPr/>
        <w:t xml:space="preserve"> </w:t>
      </w:r>
      <w:r>
        <w:rPr/>
        <w:t>Kód vonkajších vplyvov : AA8, AB8, AC1, AD3 – steny objektu, AD4 – voľný vonkajší priestor, AE1, AF1, AG1, AH1, AK1, AL1, AN2, AP1, AQ1, AS1, BA1, BC2, BD1, BE1, CA1, CB1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>Krytie el. predmetov v jednotlivých priestoroch musí byť dodržané podľa STN 33 2000-5-51 a STN 33 2000-7-701,  nasledovne: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1 -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                                                </w:t>
      </w:r>
      <w:r>
        <w:rPr>
          <w:lang w:val="sk-SK"/>
        </w:rPr>
        <w:t xml:space="preserve">Doporučuje sa dodržať min. krytie IP 23  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2 / steny objektu - el. prístroje a inštalačný materiál  - min. IP 23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2 / voľný priestor- el. prístroje a inštalačný materiál  - min. IP 24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lang w:val="sk-SK" w:eastAsia="en-US"/>
        </w:rPr>
        <w:tab/>
      </w:r>
      <w:r>
        <w:rPr>
          <w:lang w:val="sk-SK"/>
        </w:rPr>
        <w:t>Elektroinštalačné práce robiť podľa platných príslušných noriem STN, hlavne podľa  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lang w:eastAsia="sk-SK"/>
        </w:rPr>
        <w:t xml:space="preserve">STN 33 2000-5-51,  </w:t>
      </w:r>
      <w:r>
        <w:rPr>
          <w:sz w:val="24"/>
          <w:szCs w:val="24"/>
          <w:lang w:val="en-US" w:eastAsia="en-US"/>
        </w:rPr>
        <w:t xml:space="preserve">STN 33 2000-4-41,   STN 33 2000- 4-43,  STN 33 2000- 4-473,  </w:t>
      </w:r>
    </w:p>
    <w:p>
      <w:pPr>
        <w:pStyle w:val="Normal"/>
        <w:rPr>
          <w:sz w:val="24"/>
          <w:lang w:eastAsia="sk-SK"/>
        </w:rPr>
      </w:pPr>
      <w:r>
        <w:rPr>
          <w:sz w:val="24"/>
          <w:szCs w:val="24"/>
        </w:rPr>
        <w:t xml:space="preserve">STN 34 7411, STN-EN 61310-1 až 3,  STN 33 2000-5-52,  - 5-54,  </w:t>
      </w:r>
      <w:r>
        <w:rPr>
          <w:sz w:val="24"/>
        </w:rPr>
        <w:t>STN 73 6005</w:t>
      </w:r>
      <w:r>
        <w:rPr>
          <w:sz w:val="24"/>
          <w:szCs w:val="24"/>
        </w:rPr>
        <w:t xml:space="preserve"> </w:t>
      </w:r>
      <w:r>
        <w:rPr>
          <w:sz w:val="24"/>
          <w:lang w:val="en-US" w:eastAsia="en-US"/>
        </w:rPr>
        <w:t xml:space="preserve">  a po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 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>Projektované el. zariadenia sú</w:t>
      </w:r>
      <w:r>
        <w:rPr>
          <w:b/>
          <w:lang w:val="sk-SK" w:eastAsia="en-US"/>
        </w:rPr>
        <w:t xml:space="preserve"> </w:t>
      </w:r>
      <w:r>
        <w:rPr>
          <w:lang w:val="sk-SK"/>
        </w:rPr>
        <w:t xml:space="preserve">podľa vyhlášky č. 508/2009 Zz,  §4 (príloha 1, III. časť)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zaradené do skupiny „B“. </w:t>
      </w:r>
    </w:p>
    <w:p>
      <w:pPr>
        <w:pStyle w:val="Normal"/>
        <w:rPr>
          <w:b/>
          <w:b/>
          <w:sz w:val="24"/>
          <w:szCs w:val="24"/>
          <w:lang w:val="en-US" w:eastAsia="sk-SK"/>
        </w:rPr>
      </w:pPr>
      <w:r>
        <w:rPr>
          <w:b/>
          <w:sz w:val="24"/>
          <w:szCs w:val="24"/>
          <w:lang w:val="en-US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2.3. Súpis príkonov </w:t>
      </w:r>
    </w:p>
    <w:p>
      <w:pPr>
        <w:pStyle w:val="Normal"/>
        <w:ind w:left="360" w:hanging="0"/>
        <w:rPr/>
      </w:pPr>
      <w:r>
        <w:rPr>
          <w:sz w:val="24"/>
          <w:lang w:eastAsia="sk-SK"/>
        </w:rPr>
        <w:t>Inštalovaný príkon el. spotrebičov objektu SO-06 (osvetlenie) bude cca 2,2 kW.</w:t>
      </w:r>
    </w:p>
    <w:p>
      <w:pPr>
        <w:pStyle w:val="Normal"/>
        <w:rPr/>
      </w:pPr>
      <w:r>
        <w:rPr>
          <w:sz w:val="24"/>
          <w:lang w:eastAsia="sk-SK"/>
        </w:rPr>
        <w:t>Z rozvádzača RS-H budú napojené podružné el. rozvádzače príslušných objektov tržnice :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RS.01, RS.02, RS.04. (Rozvádzač RS.03 je napojený v rámci vnútorných rozvodov z rozv. RS.01.)</w:t>
      </w:r>
    </w:p>
    <w:p>
      <w:pPr>
        <w:pStyle w:val="Normal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  <w:t xml:space="preserve">Odhadovaný súčasný príkon el. spotrebičov napojených z rozvádzača RS-H - </w:t>
      </w:r>
      <w:r>
        <w:rPr>
          <w:b/>
          <w:sz w:val="24"/>
          <w:lang w:eastAsia="sk-SK"/>
        </w:rPr>
        <w:t>Pp = cca 50 kW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 xml:space="preserve">2.4. </w:t>
      </w:r>
      <w:r>
        <w:rPr>
          <w:b/>
          <w:sz w:val="24"/>
        </w:rPr>
        <w:t>Ochrana pred úrazom el. prúdom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Ochrana živých častí je riešená izoláciou a krytmi.</w:t>
      </w:r>
    </w:p>
    <w:p>
      <w:pPr>
        <w:pStyle w:val="TextBody"/>
        <w:rPr>
          <w:szCs w:val="24"/>
          <w:lang w:val="en-US" w:eastAsia="en-US"/>
        </w:rPr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Ochrana neživých častí je navrhnutá podľa STN 33 2000-4-41 – samočinným odpojením napájania. </w:t>
      </w:r>
      <w:r>
        <w:rPr>
          <w:szCs w:val="24"/>
          <w:lang w:val="en-US" w:eastAsia="en-US"/>
        </w:rPr>
        <w:t>Podľa STN 33 2000-4-41, zásuvky 230V s menovitým prúdom do 20A na všeobecné použitie musia byť zabezpečené doplnkovou ochranou prúdovým chráničom s  vypínacím prúdom neprevyšujúcim 30mA.</w:t>
      </w:r>
    </w:p>
    <w:p>
      <w:pPr>
        <w:pStyle w:val="Text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Keďže sa jedná o osvetlenie vonkajšieho priestoru aj podlahovými svietidlami osadenými v dlažbe, tieto svetelné obvody budú napojené taktiež cez prúdové chrániče s vyp. prúdom 30mA.</w:t>
      </w:r>
    </w:p>
    <w:p>
      <w:pPr>
        <w:pStyle w:val="Heading2"/>
        <w:spacing w:before="120" w:after="0"/>
        <w:rPr/>
      </w:pPr>
      <w:r>
        <w:rPr>
          <w:b/>
          <w:bCs/>
          <w:lang w:val="sk-SK"/>
        </w:rPr>
        <w:t xml:space="preserve">Ochranné pospájani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vzhľadom na charakter inštalácie a el. rozvodov nie je predmetom projektu.</w:t>
      </w:r>
    </w:p>
    <w:p>
      <w:pPr>
        <w:pStyle w:val="Normal"/>
        <w:ind w:left="7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t>2.5. Meranie spotreby el. energie</w:t>
      </w:r>
    </w:p>
    <w:p>
      <w:pPr>
        <w:pStyle w:val="Zkladntext2"/>
        <w:ind w:left="300" w:hanging="0"/>
        <w:rPr>
          <w:lang w:val="sk-SK" w:eastAsia="cs-CZ"/>
        </w:rPr>
      </w:pPr>
      <w:r>
        <w:rPr>
          <w:lang w:val="sk-SK" w:eastAsia="cs-CZ"/>
        </w:rPr>
        <w:t xml:space="preserve">  </w:t>
      </w:r>
      <w:r>
        <w:rPr>
          <w:lang w:val="sk-SK" w:eastAsia="cs-CZ"/>
        </w:rPr>
        <w:t xml:space="preserve">Fakturačné meranie je riešené v jestvujúcom elektromerovom rozvádzači areálu „RE“, </w:t>
      </w:r>
    </w:p>
    <w:p>
      <w:pPr>
        <w:pStyle w:val="Zkladntext2"/>
        <w:rPr/>
      </w:pPr>
      <w:r>
        <w:rPr>
          <w:lang w:val="sk-SK" w:eastAsia="cs-CZ"/>
        </w:rPr>
        <w:t>umiestnenom na objekte SO12.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V el. rozvádzačoch príslušných objektov tržnice bude riešené podružné meranie spotreby.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Vzhľadom na navýšenie inštalovaného príkonu a prepokladanú súčasnosť (50kW) el. spotrebičov areálu tržnice sa doporučuje, aby pred elektromerom bol požitý hlavný istič dimenzie 80A.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Na základe toho je potrebné posúdiť stav predmetnej existujúcej elektroprípojky objektu SO 12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a podľa potreby riešiť výmenu hl. ističa, resp. rekonštrukciu el. prípojky.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6. Stupeň dôležitosti dodávky el. energie</w:t>
      </w:r>
    </w:p>
    <w:p>
      <w:pPr>
        <w:pStyle w:val="TextBody"/>
        <w:rPr/>
      </w:pPr>
      <w:r>
        <w:rPr>
          <w:lang w:val="sk-SK"/>
        </w:rPr>
        <w:t xml:space="preserve">        </w:t>
      </w:r>
      <w:r>
        <w:rPr>
          <w:lang w:val="sk-SK"/>
        </w:rPr>
        <w:t>Podľa  STN  34 1610  je  navrhnutý  III. stupeň dôležitosti   dodávky el.energie, tj. bez zvláštneho zabezpečenia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7. Dovolené úbytky napätia na vedení</w:t>
      </w:r>
    </w:p>
    <w:p>
      <w:pPr>
        <w:pStyle w:val="Normal"/>
        <w:rPr/>
      </w:pPr>
      <w:r>
        <w:rPr>
          <w:sz w:val="24"/>
          <w:lang w:eastAsia="sk-SK"/>
        </w:rPr>
        <w:t xml:space="preserve">       </w:t>
      </w:r>
      <w:r>
        <w:rPr>
          <w:sz w:val="24"/>
          <w:lang w:eastAsia="sk-SK"/>
        </w:rPr>
        <w:t>Vedenie je dimenzované tak, aby úbytok  napätia  na ňom nepresiahol dovolené 3 %  jeho menovitej hodnoty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</w:rPr>
        <w:t>2.8. Svetelno-technické údaje</w:t>
      </w:r>
    </w:p>
    <w:p>
      <w:pPr>
        <w:pStyle w:val="Zkladntext2"/>
        <w:rPr/>
      </w:pPr>
      <w:r>
        <w:rPr>
          <w:lang w:val="sk-SK" w:eastAsia="cs-CZ"/>
        </w:rPr>
        <w:t xml:space="preserve">      </w:t>
      </w:r>
      <w:r>
        <w:rPr>
          <w:lang w:val="sk-SK" w:eastAsia="cs-CZ"/>
        </w:rPr>
        <w:t>Ochrana proti oslneniu :   - bud</w:t>
      </w:r>
      <w:r>
        <w:rPr>
          <w:lang w:val="sk-SK"/>
        </w:rPr>
        <w:t>e riešená výberom vhodných svietidiel s krytom.</w:t>
      </w:r>
    </w:p>
    <w:p>
      <w:pPr>
        <w:pStyle w:val="Zkladntext2"/>
        <w:rPr/>
      </w:pPr>
      <w:r>
        <w:rPr>
          <w:lang w:val="sk-SK" w:eastAsia="cs-CZ"/>
        </w:rPr>
        <w:t>Keďže sa jedná len o vnútroareálové osvetlenie nádvoria tržnice a nie bežný verejný komunikačný priestor, počet a umiestnenie svietidiel je navrhnuté na základe požiadavky architekta –po predchádzajúcej konzultácii so zástupcom investora.</w:t>
      </w:r>
    </w:p>
    <w:p>
      <w:pPr>
        <w:pStyle w:val="Normal"/>
        <w:rPr>
          <w:sz w:val="24"/>
          <w:lang w:val="sk-SK" w:eastAsia="cs-CZ"/>
        </w:rPr>
      </w:pPr>
      <w:r>
        <w:rPr>
          <w:sz w:val="24"/>
          <w:lang w:val="sk-SK" w:eastAsia="cs-CZ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9. Kompenzácia jalového prúd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- nie je predmetom projektu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0. Skratové pomery, ochrana vedenia proti skratu a preťaž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vrhovaný rozvádzač bude osadený prístrojmi ktoré budú vyhovujúce pre jeho skratový prúd.</w:t>
      </w:r>
    </w:p>
    <w:p>
      <w:pPr>
        <w:pStyle w:val="Normal"/>
        <w:rPr>
          <w:sz w:val="24"/>
        </w:rPr>
      </w:pPr>
      <w:r>
        <w:rPr>
          <w:sz w:val="24"/>
        </w:rPr>
        <w:t>Tento je menší ako 6 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áblové vedenie bude proti skratu a preťaženiu chránené ističmi umiestnenými </w:t>
      </w:r>
    </w:p>
    <w:p>
      <w:pPr>
        <w:pStyle w:val="Normal"/>
        <w:rPr>
          <w:sz w:val="24"/>
        </w:rPr>
      </w:pPr>
      <w:r>
        <w:rPr>
          <w:sz w:val="24"/>
        </w:rPr>
        <w:t>v  rozvádzačoch - podľa STN 33 2000-4-43, - 4-473, -5-52.</w:t>
      </w:r>
    </w:p>
    <w:p>
      <w:pPr>
        <w:pStyle w:val="Zkladntext2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  <w:t>Charakteristyky ochranných prístrojov a impedancia obvodov musia byť také, aby pri poruche došlo k samočinnému odpojeniu napájania v predpísanom čase 0,4s pre sieť TN, pričom musí byť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plnená podmienka     Zs.Ia ≤ Uo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kde  Zs = impedancia poruchovej slučky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Ia = prúd zabezpečujúci samočinné odpojenie v stanovenom čase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Uo = efektívna hodnota men. striedavého napätia proti zemi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11. Ochrana pred atmosférickou a statickou elektrinou a pred prepätím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        </w:t>
      </w:r>
      <w:r>
        <w:rPr>
          <w:sz w:val="24"/>
          <w:lang w:eastAsia="sk-SK"/>
        </w:rPr>
        <w:t xml:space="preserve"> </w:t>
      </w:r>
      <w:r>
        <w:rPr>
          <w:sz w:val="24"/>
          <w:lang w:eastAsia="sk-SK"/>
        </w:rPr>
        <w:t>Ochrana pred atmosférickou a statickou elektrinou vzhľadom na charakter inštalácie nie je predmetom projektu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hrana el. rozvodov pred prepätím bude</w:t>
      </w:r>
      <w:r>
        <w:rPr>
          <w:color w:val="000000"/>
          <w:sz w:val="24"/>
          <w:szCs w:val="24"/>
        </w:rPr>
        <w:t xml:space="preserve"> zabezpečená inštaláciou prepäťových ochrán v hlavných rozvádzačoch jednotlivých objektov tržnice.</w:t>
      </w:r>
    </w:p>
    <w:p>
      <w:pPr>
        <w:pStyle w:val="Zkladntext2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   Popis riešenia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</w:t>
      </w:r>
      <w:r>
        <w:rPr>
          <w:sz w:val="24"/>
          <w:lang w:eastAsia="sk-SK"/>
        </w:rPr>
        <w:t xml:space="preserve">Na jestvujúcom mestskom objekte spoločenskej sály ktorý bude v areáli tržnice, je inštalovaný elektromerový rozvádzač RE. Tento je umiestnený na vonkajšej stene objektu, na verejne prístupnom mieste. (Viď tiež súvisiaci text v bode 2.5 tejto správy)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Z elektromerového rozvádzača je v súčasnosti napojený hlavný el. rozvádzač objektu RS-H, umiestnený pri elektromerovom rozvádzači.</w:t>
      </w:r>
    </w:p>
    <w:p>
      <w:pPr>
        <w:pStyle w:val="Normal"/>
        <w:rPr/>
      </w:pPr>
      <w:r>
        <w:rPr>
          <w:sz w:val="24"/>
          <w:lang w:eastAsia="sk-SK"/>
        </w:rPr>
        <w:t>Náplň tohto hlavného rozvádzača bude vymenená podľa priloženého výkresu – rozvádzač bude osadený novými istiacimi prvkami, slúžiacimi pre napojenie el. rozvádzačov príslušných objektov tržnice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zhľadom k tomu, že v rámci tohto objektu sú riešené vonkajšie NN rozvody areálu tržnice,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projekt rieši aj inštaláciu a napojenie vonkajších svietidiel v areáli. Tieto svietidlá budú napojené z el. rozvádzača RS.02 –objektu SO 02. Umiestnené budú po oplotení areálu ako aj v podlahe – v dlažbe, podľa priloženého výkresu. Napájacie káble budú uložené v múre oplotenia a v zemi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Z toho dôvodu (obtiažna výmena, prístup pri poruche) je ich dimenzia navrhnutá s určitou rezervou. </w:t>
      </w:r>
    </w:p>
    <w:p>
      <w:pPr>
        <w:pStyle w:val="Normal"/>
        <w:rPr/>
      </w:pPr>
      <w:r>
        <w:rPr>
          <w:sz w:val="24"/>
          <w:lang w:eastAsia="sk-SK"/>
        </w:rPr>
        <w:t>Ovládanie vonkajšieho osvetlenia bude automaticky od súmrakového spínača, resp. pomocou spínacích hodín.</w:t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>/ V prípade požiadavky investora medzi rozvádzačom objektu haly tržnice RS.02 a miestnosťou správcu v objekte SO 01,  uložiť do zeme rezervný (ovládací) kábel, ktorý môže byť v budúcnosti využívaný pre centrálne ovládanie osvetlenia a pod../</w:t>
      </w:r>
    </w:p>
    <w:p>
      <w:pPr>
        <w:pStyle w:val="TextBody"/>
        <w:rPr>
          <w:lang w:val="sk-SK"/>
        </w:rPr>
      </w:pPr>
      <w:r>
        <w:rPr>
          <w:lang w:val="sk-SK"/>
        </w:rPr>
        <w:t>Inštalácia bude robená celoplastovými káblami CYKY.</w:t>
      </w:r>
    </w:p>
    <w:p>
      <w:pPr>
        <w:pStyle w:val="TextBody"/>
        <w:rPr>
          <w:lang w:val="sk-SK"/>
        </w:rPr>
      </w:pPr>
      <w:r>
        <w:rPr>
          <w:lang w:val="sk-SK"/>
        </w:rPr>
        <w:t>Káble pre napojenie objektov tržnice ako aj napájacie káble osvetlenia vonkajšieho priestoru budú uložené v zemi, podľa priloženého výkresu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4.   Prevádzkovo - bezpečnostné opatreni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 elektroinštalácie môžu robiť len osoby, ktoré spĺňajú požiadavky o  odbornej spôsobilosti – podľa vyhl. 508/2009 Zz.</w:t>
      </w:r>
    </w:p>
    <w:p>
      <w:pPr>
        <w:pStyle w:val="Normal"/>
        <w:jc w:val="both"/>
        <w:rPr/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vy a údržbu el. zariadení môžu vykonávať len osoby odborne spôsobilé – min. § 21 vyhl. 508/2009 Zz.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 w:eastAsia="en-US"/>
        </w:rPr>
      </w:pPr>
      <w:r>
        <w:rPr>
          <w:lang w:val="sk-SK" w:eastAsia="en-US"/>
        </w:rPr>
        <w:t>Pracovníci, ktorí prídu do styku s el. zariadením, musia spĺňať kvalifikačné požiadavky podľa STN 34 3100.</w:t>
      </w:r>
    </w:p>
    <w:p>
      <w:pPr>
        <w:pStyle w:val="TextBody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Ochrana káblov pred mechanickým poškodením bude polohou a  podľa potreby ich uložením do chráničiek. </w:t>
      </w:r>
    </w:p>
    <w:p>
      <w:pPr>
        <w:pStyle w:val="Normal"/>
        <w:jc w:val="both"/>
        <w:rPr/>
      </w:pPr>
      <w:r>
        <w:rPr>
          <w:sz w:val="24"/>
        </w:rPr>
        <w:t>Ochrana  káblov  pred  preťažením  a  skratom  bude navrhnutá  ističmi a poistkami podľa  STN 33 2000-4-43; STN 33 2000 4-473;  -5-5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musia byť vybavené výstražnými tabuľkami podľa STN-EN 61310-1; -2; -3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ohľadom na to, že pri zaprášení svietidiel klesá ich účinnosť a vo výrobných priestoroch narastá nebezpečenstvo požiaru, musia sa  tieto pravidelne čistiť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menu svetelných zdrojov robiť jednotlivo.</w:t>
      </w:r>
    </w:p>
    <w:p>
      <w:pPr>
        <w:pStyle w:val="Zarkazkladnhotextu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arkazkladnhotextu2"/>
        <w:ind w:hanging="0"/>
        <w:rPr>
          <w:u w:val="single"/>
        </w:rPr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Ďalej je na el. zariadeniach nebezpečenstvo skratu a preťaženia obvodov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i tomuto nebezpečenstvu a ohrozeniu sú navrhnuté ochranné opatrenia v zmysle požiadaviek 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 na zaistenie bezpečnosti a ochrany zdravia pri práci, odstrániť všetky riziká poškodenia ľudského zdravia. </w:t>
      </w:r>
    </w:p>
    <w:p>
      <w:pPr>
        <w:pStyle w:val="Zarkazkladnhotextu2"/>
        <w:ind w:hanging="0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rPr>
          <w:lang w:val="sk-SK"/>
        </w:rPr>
      </w:pPr>
      <w:r>
        <w:rPr>
          <w:lang w:val="sk-SK"/>
        </w:rPr>
        <w:t>Všetky prvky el. inštalácie navrhované v projekte sú typové.</w:t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Vypínanie el. zariadení</w:t>
      </w:r>
    </w:p>
    <w:p>
      <w:pPr>
        <w:pStyle w:val="Zkladntext2"/>
        <w:rPr/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>Prí úraze el. prúdom, pri požiari a inom nebezpečenstve bude možné centálne odpojenie el. inštalácie objektov areálu tržnice od el. siete hlavným vypínačom rozvádzača RS-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to je umiestnený na vonkajšej stene jestvujúceho mestského objektu spoločenskej sály SO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a ich hlavné vypínače musia byť vybavené štítkami, resp. výstražnými tabuľkami podľa STN-EN 61310-1; -2; -3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6.   Revízia</w:t>
      </w:r>
    </w:p>
    <w:p>
      <w:pPr>
        <w:pStyle w:val="TextBody"/>
        <w:rPr/>
      </w:pPr>
      <w:r>
        <w:rPr>
          <w:lang w:val="sk-SK" w:eastAsia="en-US"/>
        </w:rPr>
        <w:t xml:space="preserve">     </w:t>
      </w:r>
      <w:r>
        <w:rPr>
          <w:lang w:val="sk-SK" w:eastAsia="en-US"/>
        </w:rPr>
        <w:t>Po ukončení montážnych prác musí byť v súlade s STN 33 1500 a STN 33 2000-6 vykonaná prvá odborná skúška el. inštalácie. Ďalšie periodické skúšky robiť podľa uvedených noriem a podľa vyhlášky 508/2009 Zz.</w:t>
      </w:r>
    </w:p>
    <w:p>
      <w:pPr>
        <w:pStyle w:val="Normal"/>
        <w:rPr>
          <w:sz w:val="24"/>
        </w:rPr>
      </w:pPr>
      <w:r>
        <w:rPr>
          <w:sz w:val="24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</w:rPr>
      </w:pPr>
      <w:r>
        <w:rPr>
          <w:sz w:val="24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ind w:left="60" w:hanging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8"/>
          <w:szCs w:val="24"/>
          <w:lang w:eastAsia="sk-SK"/>
        </w:rPr>
      </w:pPr>
      <w:r>
        <w:rPr>
          <w:sz w:val="28"/>
          <w:szCs w:val="24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sectPr>
      <w:headerReference w:type="default" r:id="rId2"/>
      <w:type w:val="nextPage"/>
      <w:pgSz w:w="11906" w:h="16838"/>
      <w:pgMar w:left="1418" w:right="849" w:gutter="0" w:header="708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lang w:val="cs-CZ" w:eastAsia="sk-SK"/>
      </w:rPr>
      <w:tab/>
      <w:t xml:space="preserve">- </w:t>
    </w:r>
    <w:r>
      <w:rPr>
        <w:sz w:val="24"/>
        <w:lang w:val="cs-CZ" w:eastAsia="sk-SK"/>
      </w:rPr>
      <w:fldChar w:fldCharType="begin"/>
    </w:r>
    <w:r>
      <w:rPr>
        <w:sz w:val="24"/>
        <w:lang w:val="cs-CZ" w:eastAsia="sk-SK"/>
      </w:rPr>
      <w:instrText xml:space="preserve"> PAGE </w:instrText>
    </w:r>
    <w:r>
      <w:rPr>
        <w:sz w:val="24"/>
        <w:lang w:val="cs-CZ" w:eastAsia="sk-SK"/>
      </w:rPr>
      <w:fldChar w:fldCharType="separate"/>
    </w:r>
    <w:r>
      <w:rPr>
        <w:sz w:val="24"/>
        <w:lang w:val="cs-CZ" w:eastAsia="sk-SK"/>
      </w:rPr>
      <w:t>5</w:t>
    </w:r>
    <w:r>
      <w:rPr>
        <w:sz w:val="24"/>
        <w:lang w:val="cs-CZ" w:eastAsia="sk-SK"/>
      </w:rPr>
      <w:fldChar w:fldCharType="end"/>
    </w:r>
    <w:r>
      <w:rPr>
        <w:sz w:val="24"/>
        <w:lang w:val="cs-CZ"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sz w:val="24"/>
      <w:lang w:val="cs-CZ"/>
    </w:rPr>
  </w:style>
  <w:style w:type="character" w:styleId="Nadpis4Char">
    <w:name w:val="Nadpis 4 Char"/>
    <w:basedOn w:val="Predvolenpsmoodseku"/>
    <w:qFormat/>
    <w:rPr>
      <w:sz w:val="24"/>
      <w:u w:val="single"/>
    </w:rPr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basedOn w:val="Predvolenpsmoodseku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DefaultText">
    <w:name w:val="Default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30:00Z</dcterms:created>
  <dc:creator>Štefan</dc:creator>
  <dc:description/>
  <cp:keywords/>
  <dc:language>en-US</dc:language>
  <cp:lastModifiedBy>PC</cp:lastModifiedBy>
  <cp:lastPrinted>2011-07-23T09:02:00Z</cp:lastPrinted>
  <dcterms:modified xsi:type="dcterms:W3CDTF">2017-04-05T17:03:00Z</dcterms:modified>
  <cp:revision>7</cp:revision>
  <dc:subject/>
  <dc:title>TECHNICKÁ   SPRÁVA</dc:title>
</cp:coreProperties>
</file>