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sz w:val="22"/>
          <w:szCs w:val="22"/>
        </w:rPr>
      </w:pPr>
      <w:r>
        <w:rPr>
          <w:sz w:val="26"/>
          <w:szCs w:val="26"/>
          <w:u w:val="single"/>
        </w:rPr>
        <w:t xml:space="preserve">Ing.Anton Turan - TURGAS, Nám. Andreja Hlinku 1912/40, 034 01 Ružomberok </w:t>
      </w:r>
      <w:r>
        <w:rPr/>
        <w:t xml:space="preserve">                </w:t>
      </w:r>
      <w:r>
        <w:rPr>
          <w:sz w:val="22"/>
          <w:szCs w:val="22"/>
        </w:rPr>
        <w:t xml:space="preserve">e-mail: turgas@stonline.sk,  </w:t>
      </w:r>
      <w:hyperlink r:id="rId2">
        <w:r>
          <w:rPr>
            <w:rStyle w:val="InternetLink"/>
            <w:sz w:val="22"/>
            <w:szCs w:val="22"/>
          </w:rPr>
          <w:t>www.turgas.sk</w:t>
        </w:r>
      </w:hyperlink>
      <w:r>
        <w:rPr>
          <w:sz w:val="22"/>
          <w:szCs w:val="22"/>
        </w:rPr>
        <w:t>,  tel./fax.044 4320847, 0905687630, IČO: 46226036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Cs/>
          <w:sz w:val="32"/>
          <w:szCs w:val="32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tavba:</w:t>
      </w:r>
      <w:r>
        <w:rPr>
          <w:b/>
          <w:bCs/>
        </w:rPr>
        <w:t xml:space="preserve">                 </w:t>
      </w:r>
      <w:r>
        <w:rPr>
          <w:bCs/>
          <w:sz w:val="32"/>
          <w:szCs w:val="32"/>
        </w:rPr>
        <w:t>NOVOSTAVBA  TRŽNICE  MESTO  FIĽAKOV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</w:rPr>
        <w:t xml:space="preserve">              </w:t>
      </w: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iesto stavby:     </w:t>
      </w:r>
      <w:r>
        <w:rPr>
          <w:bCs/>
          <w:sz w:val="28"/>
          <w:szCs w:val="28"/>
        </w:rPr>
        <w:t xml:space="preserve">FIĽAKOVO,  p.č. 26, 27/1  </w:t>
      </w:r>
      <w:r>
        <w:rPr>
          <w:b/>
          <w:bCs/>
          <w:sz w:val="28"/>
          <w:szCs w:val="28"/>
        </w:rPr>
        <w:t xml:space="preserve">          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32"/>
          <w:szCs w:val="32"/>
        </w:rPr>
      </w:pPr>
      <w:r>
        <w:rPr>
          <w:b/>
          <w:bCs/>
          <w:sz w:val="28"/>
          <w:szCs w:val="28"/>
        </w:rPr>
        <w:t xml:space="preserve">Objekt:               </w:t>
      </w:r>
      <w:r>
        <w:rPr>
          <w:bCs/>
          <w:sz w:val="32"/>
          <w:szCs w:val="32"/>
        </w:rPr>
        <w:t>SO 01</w:t>
      </w:r>
      <w:r>
        <w:rPr>
          <w:b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OBCHODY,  NTL ROZVOD PLYNU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28"/>
          <w:szCs w:val="28"/>
        </w:rPr>
        <w:t xml:space="preserve">                            </w:t>
      </w:r>
      <w:r>
        <w:rPr>
          <w:bCs/>
          <w:sz w:val="32"/>
          <w:szCs w:val="32"/>
        </w:rPr>
        <w:t>SO-08</w:t>
      </w:r>
      <w:r>
        <w:rPr>
          <w:bCs/>
          <w:sz w:val="28"/>
          <w:szCs w:val="28"/>
        </w:rPr>
        <w:t xml:space="preserve">  </w:t>
      </w:r>
      <w:r>
        <w:rPr>
          <w:bCs/>
          <w:sz w:val="32"/>
          <w:szCs w:val="32"/>
        </w:rPr>
        <w:t>NTL AREÁLOVÝ ROZVOD  PLYNU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0"/>
          <w:szCs w:val="40"/>
        </w:rPr>
      </w:pPr>
      <w:r>
        <w:rPr>
          <w:bCs/>
          <w:sz w:val="44"/>
          <w:szCs w:val="44"/>
        </w:rPr>
        <w:t xml:space="preserve">          </w:t>
      </w:r>
      <w:r>
        <w:rPr>
          <w:bCs/>
          <w:sz w:val="40"/>
          <w:szCs w:val="40"/>
        </w:rPr>
        <w:t>PROJEKT  PRE  REALIZÁCIU  STAVBY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 </w:t>
      </w:r>
      <w:r>
        <w:rPr>
          <w:bCs/>
          <w:sz w:val="32"/>
          <w:szCs w:val="32"/>
        </w:rPr>
        <w:t>TECHNICKÁ  SPRÁVA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Investor:  </w:t>
      </w:r>
      <w:r>
        <w:rPr>
          <w:bCs/>
          <w:sz w:val="28"/>
          <w:szCs w:val="28"/>
        </w:rPr>
        <w:t>MESTO FIĽAKOVO, Radničná 25, 986 01 Fiľakovo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Zákazkové číslo:  258 2016   /04-02-2017/TA/                 dátum: 12/2016 </w:t>
      </w:r>
    </w:p>
    <w:p>
      <w:pPr>
        <w:pStyle w:val="Heading8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                                                                        </w:t>
      </w:r>
    </w:p>
    <w:p>
      <w:pPr>
        <w:pStyle w:val="Heading8"/>
        <w:jc w:val="center"/>
        <w:rPr>
          <w:b/>
          <w:b/>
          <w:bCs/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                                                                                      </w:t>
      </w:r>
      <w:r>
        <w:rPr>
          <w:i w:val="false"/>
          <w:iCs w:val="false"/>
        </w:rPr>
        <w:t>číslo paré</w:t>
      </w:r>
      <w:r>
        <w:rPr>
          <w:b/>
          <w:bCs/>
          <w:i w:val="false"/>
          <w:iCs w:val="false"/>
        </w:rPr>
        <w:t>:</w:t>
      </w:r>
    </w:p>
    <w:p>
      <w:pPr>
        <w:pStyle w:val="Normal"/>
        <w:rPr>
          <w:bCs/>
          <w:highlight w:val="green"/>
        </w:rPr>
      </w:pPr>
      <w:r>
        <w:rPr>
          <w:b/>
          <w:bCs/>
          <w:sz w:val="32"/>
          <w:szCs w:val="32"/>
        </w:rPr>
        <w:t xml:space="preserve">                                </w:t>
      </w:r>
      <w:r>
        <w:rPr>
          <w:bCs/>
          <w:highlight w:val="green"/>
        </w:rPr>
        <w:t>1 strana vid.  CAD od p. Kalmára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 xml:space="preserve">                                       </w:t>
      </w:r>
      <w:r>
        <w:rPr>
          <w:b/>
          <w:bCs/>
          <w:sz w:val="28"/>
          <w:szCs w:val="28"/>
        </w:rPr>
        <w:t>TECHNICKÁ   SPRÁV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>1.0 Všeobecný popis stavby :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e novostavbu tržnice vo Filakove, SO-01 Obchody s plynovým kotol 23 kW bude zhotovený  nový NTL areálový rozvod plynu SO-08 z PE a oceľových rúr, vedený zemou a po fasáde objektu SO-1, SO-12 v dĺžke 47+8= 55 m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pojenie nového NTL rozvodu plynu pre SO-01 Obchody bude na existujúci NTL rozvod plynu DN 32, ktorý je vedený po vonkajšej fasáde SO-12. NTL bude do vedľajšej budovy SO-04 zrušný aj s plyn. kotolňou 2 x 23 kW.  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Hlavný uzáver plynu DN 25 a RaMZ je umiestnené v nike-skrini regulačného zariadenia na priečelí domu SO-12. Existujúce plynové zariadenie v správe SPP-D,a.s. je napojené na STL pripojovací plynovod z Koháryho námesti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SO-12 sú zapojené na NTL rozvod plynu  2 x plynové kotle s výkonom 23 kW/ks, ktoré ostávajú v prevádzk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NTL areálový rozvod plynu je navrhnutý v zmysle STN EN 1775, TPP 704 01, STN 73 6005.  Podľa vyhlášky MPSVR SR č. 508 / 2009 Z. z.  Príloha 1, bude plynové zariadenie zaradené do skupiny  B g,h.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Na NTL potrubí z PE100 D40, PN 2,1 kPa bude vykonaná 1. úradná skúška oprávnenou právnickou osobou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Údaje o palive a materiál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emný plyn naftový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ýhrevnosť ZP :                         34,6 MJ /m</w:t>
      </w:r>
      <w:r>
        <w:rPr>
          <w:rFonts w:cs="Arial Narrow" w:ascii="Arial Narrow" w:hAnsi="Arial Narrow"/>
          <w:sz w:val="22"/>
          <w:szCs w:val="22"/>
          <w:vertAlign w:val="superscript"/>
        </w:rPr>
        <w:t>3</w:t>
      </w:r>
      <w:r>
        <w:rPr>
          <w:rFonts w:cs="Arial Narrow" w:ascii="Arial Narrow" w:hAnsi="Arial Narrow"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  <w:vertAlign w:val="superscript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    9610 W/m</w:t>
      </w:r>
      <w:r>
        <w:rPr>
          <w:rFonts w:cs="Arial Narrow" w:ascii="Arial Narrow" w:hAnsi="Arial Narrow"/>
          <w:sz w:val="22"/>
          <w:szCs w:val="22"/>
          <w:vertAlign w:val="superscript"/>
        </w:rPr>
        <w:t>3</w:t>
      </w:r>
    </w:p>
    <w:p>
      <w:pPr>
        <w:pStyle w:val="Normal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Hustota :                                     0,65 kg/m</w:t>
      </w:r>
      <w:r>
        <w:rPr>
          <w:rFonts w:cs="Arial Narrow" w:ascii="Arial Narrow" w:hAnsi="Arial Narrow"/>
          <w:sz w:val="22"/>
          <w:szCs w:val="22"/>
          <w:vertAlign w:val="superscript"/>
        </w:rPr>
        <w:t>3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lak plynu v NTL rozvode:         2,1 kP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teriál NTL rozvodu:               PE100 SDR11,  oceľ. rúra čierna, mat. 11353.1 a izol. Bralénovou izoláciou 25 kV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vetlosť NTL rozvodu :             PE D40 x 3,7    oceľ. rúra  DN 32, 25, 20 od GK DN 32 po uzáver DN 25 a DN 20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>1. 2  Údaje o plynových spotrebičoch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V objektoch tržnice budú umiestnené plynové spotrebiče pre odber zemného plynu: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O-01  1x Plynový  kotol PROTHERM Panter 24 KTO,  výkon  8,9–23,0  kW, spotreba ZP 2,7 m</w:t>
      </w:r>
      <w:r>
        <w:rPr>
          <w:rFonts w:cs="Arial Narrow" w:ascii="Arial Narrow" w:hAnsi="Arial Narrow"/>
          <w:bCs/>
          <w:sz w:val="22"/>
          <w:szCs w:val="22"/>
          <w:vertAlign w:val="superscript"/>
        </w:rPr>
        <w:t>3</w:t>
      </w:r>
      <w:r>
        <w:rPr>
          <w:rFonts w:cs="Arial Narrow" w:ascii="Arial Narrow" w:hAnsi="Arial Narrow"/>
          <w:bCs/>
          <w:sz w:val="22"/>
          <w:szCs w:val="22"/>
        </w:rPr>
        <w:t>/h - nový odber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O-12  2x Plynový kotol PROTHERM Panter 24 KTO,  výkon  8,9–23,0  kW, spotreba ZP 2x2,7 m</w:t>
      </w:r>
      <w:r>
        <w:rPr>
          <w:rFonts w:cs="Arial Narrow" w:ascii="Arial Narrow" w:hAnsi="Arial Narrow"/>
          <w:bCs/>
          <w:sz w:val="22"/>
          <w:szCs w:val="22"/>
          <w:vertAlign w:val="superscript"/>
        </w:rPr>
        <w:t>3</w:t>
      </w:r>
      <w:r>
        <w:rPr>
          <w:rFonts w:cs="Arial Narrow" w:ascii="Arial Narrow" w:hAnsi="Arial Narrow"/>
          <w:bCs/>
          <w:sz w:val="22"/>
          <w:szCs w:val="22"/>
        </w:rPr>
        <w:t>/h - exist.odber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–––––––––––––––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Celkom odber plynu v bytoch bude: 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maximálny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odber ZP</w:t>
      </w:r>
      <w:r>
        <w:rPr>
          <w:rFonts w:cs="Arial Narrow" w:ascii="Arial Narrow" w:hAnsi="Arial Narrow"/>
          <w:sz w:val="22"/>
          <w:szCs w:val="22"/>
        </w:rPr>
        <w:t xml:space="preserve">  8</w:t>
      </w:r>
      <w:r>
        <w:rPr>
          <w:rFonts w:cs="Arial Narrow" w:ascii="Arial Narrow" w:hAnsi="Arial Narrow"/>
          <w:b/>
          <w:bCs/>
          <w:sz w:val="22"/>
          <w:szCs w:val="22"/>
        </w:rPr>
        <w:t>,1 m</w:t>
      </w:r>
      <w:r>
        <w:rPr>
          <w:rFonts w:cs="Arial Narrow" w:ascii="Arial Narrow" w:hAnsi="Arial Narrow"/>
          <w:b/>
          <w:bCs/>
          <w:sz w:val="22"/>
          <w:szCs w:val="22"/>
          <w:vertAlign w:val="superscript"/>
        </w:rPr>
        <w:t>3</w:t>
      </w:r>
      <w:r>
        <w:rPr>
          <w:rFonts w:cs="Arial Narrow" w:ascii="Arial Narrow" w:hAnsi="Arial Narrow"/>
          <w:b/>
          <w:bCs/>
          <w:sz w:val="22"/>
          <w:szCs w:val="22"/>
        </w:rPr>
        <w:t>/h,  redukovaný  odber ZP bude 5,3 m</w:t>
      </w:r>
      <w:r>
        <w:rPr>
          <w:rFonts w:cs="Arial Narrow" w:ascii="Arial Narrow" w:hAnsi="Arial Narrow"/>
          <w:b/>
          <w:bCs/>
          <w:sz w:val="22"/>
          <w:szCs w:val="22"/>
          <w:vertAlign w:val="superscript"/>
        </w:rPr>
        <w:t>3</w:t>
      </w:r>
      <w:r>
        <w:rPr>
          <w:rFonts w:cs="Arial Narrow" w:ascii="Arial Narrow" w:hAnsi="Arial Narrow"/>
          <w:b/>
          <w:bCs/>
          <w:sz w:val="22"/>
          <w:szCs w:val="22"/>
        </w:rPr>
        <w:t>/h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2.0  STL pripojovací plynovod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a HUP DN 25</w:t>
      </w:r>
      <w:r>
        <w:rPr>
          <w:rFonts w:cs="Arial Narrow" w:ascii="Arial Narrow" w:hAnsi="Arial Narrow"/>
          <w:bCs/>
          <w:sz w:val="22"/>
          <w:szCs w:val="22"/>
        </w:rPr>
        <w:t xml:space="preserve">  / existujúci, nie je predmetom riešenia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/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STL plynová prípojka z Koháryho námestia je ukončená nadzemným HUP DN 25 v nike RaMZ na SO-12. 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STL plynová prípojka je v správe SPP–D, a.s. Bratislava, ktorý zabezpečuje prevádzku a údržbu.  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3.0 Regulačné  zariadenie  </w:t>
      </w:r>
      <w:r>
        <w:rPr>
          <w:rFonts w:cs="Arial Narrow" w:ascii="Arial Narrow" w:hAnsi="Arial Narrow"/>
          <w:bCs/>
          <w:sz w:val="22"/>
          <w:szCs w:val="22"/>
        </w:rPr>
        <w:t>/ existujúce, nie je predmetom riešenia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/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Z je umiestnené v nike na SO-12.  Reguluje vstupný tlak 50 - 300 kPa na prevádzkový tlak  2,1 kPa. RaMZ bolo zhotovené v zmysle ČSN 38 6442 a ČSN 38 6443. /vyhovuje súčastnej STN EN 12 279/. RaMZ je umiestnené za HUP DN 25. Skladá sa z regulačnej rady s regulátorom tlaku plynu typu Fischer Francel  B10 (Q</w:t>
      </w:r>
      <w:r>
        <w:rPr>
          <w:rFonts w:cs="Arial Narrow" w:ascii="Arial Narrow" w:hAnsi="Arial Narrow"/>
          <w:sz w:val="22"/>
          <w:szCs w:val="22"/>
          <w:vertAlign w:val="subscript"/>
        </w:rPr>
        <w:t>max</w:t>
      </w:r>
      <w:r>
        <w:rPr>
          <w:rFonts w:cs="Arial Narrow" w:ascii="Arial Narrow" w:hAnsi="Arial Narrow"/>
          <w:sz w:val="22"/>
          <w:szCs w:val="22"/>
        </w:rPr>
        <w:t>= 10 m</w:t>
      </w:r>
      <w:r>
        <w:rPr>
          <w:rFonts w:cs="Arial Narrow" w:ascii="Arial Narrow" w:hAnsi="Arial Narrow"/>
          <w:sz w:val="22"/>
          <w:szCs w:val="22"/>
          <w:vertAlign w:val="superscript"/>
        </w:rPr>
        <w:t>3</w:t>
      </w:r>
      <w:r>
        <w:rPr>
          <w:rFonts w:cs="Arial Narrow" w:ascii="Arial Narrow" w:hAnsi="Arial Narrow"/>
          <w:sz w:val="22"/>
          <w:szCs w:val="22"/>
        </w:rPr>
        <w:t>/hod). Regulačná rada a MZ je umiestnené v skrinke s uzamykateľnými dverami s označením „Hlavný uzáver plynu,  Zákaz fajčiť a manipulovať s otvoreným ohňom v okruhu 1,5 m“. Prístup do skrine je z Koháryho námesti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4. 0  Meranie spotreby plynu  </w:t>
      </w:r>
      <w:r>
        <w:rPr>
          <w:rFonts w:cs="Arial Narrow" w:ascii="Arial Narrow" w:hAnsi="Arial Narrow"/>
          <w:bCs/>
          <w:sz w:val="22"/>
          <w:szCs w:val="22"/>
        </w:rPr>
        <w:t>/ existujúce, nie je predmetom riešenia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/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e meranie spotreby plynu v SO-01 a SO-12 bude slúžiť exist. plynomer G6 BK 6T /v správe SPP-D, a.s./ umiestnený v skrini RaMZ.  Rozsah citlivosti merania plynomera: Q=10,0 m</w:t>
      </w:r>
      <w:r>
        <w:rPr>
          <w:rFonts w:cs="Arial Narrow" w:ascii="Arial Narrow" w:hAnsi="Arial Narrow"/>
          <w:sz w:val="22"/>
          <w:szCs w:val="22"/>
          <w:vertAlign w:val="superscript"/>
        </w:rPr>
        <w:t>3</w:t>
      </w:r>
      <w:r>
        <w:rPr>
          <w:rFonts w:cs="Arial Narrow" w:ascii="Arial Narrow" w:hAnsi="Arial Narrow"/>
          <w:sz w:val="22"/>
          <w:szCs w:val="22"/>
        </w:rPr>
        <w:t>/h-0,04 m</w:t>
      </w:r>
      <w:r>
        <w:rPr>
          <w:rFonts w:cs="Arial Narrow" w:ascii="Arial Narrow" w:hAnsi="Arial Narrow"/>
          <w:sz w:val="22"/>
          <w:szCs w:val="22"/>
          <w:vertAlign w:val="superscript"/>
        </w:rPr>
        <w:t>3</w:t>
      </w:r>
      <w:r>
        <w:rPr>
          <w:rFonts w:cs="Arial Narrow" w:ascii="Arial Narrow" w:hAnsi="Arial Narrow"/>
          <w:sz w:val="22"/>
          <w:szCs w:val="22"/>
        </w:rPr>
        <w:t>/h.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Demontáž a opätovnú montáž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lynomera môže vykonať iba pracovník SPP - Distribúcia, a.s. na základe žiadosti o montáž plynomera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5.0  NTL areálový rozvod plynu,  SO-08</w:t>
      </w:r>
    </w:p>
    <w:p>
      <w:pPr>
        <w:pStyle w:val="Normal"/>
        <w:ind w:right="-14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e zhotovený v zmysle STN EN 1775, TPP 704 01, STN 73 6005, vedený od SO-12 zemou do SO-01 z rúr PE100 D40 a oceľových izolovaných a čiernych rúr DN 32. Začínať bude v bode 1. napojením na exist. NTL rozvod plynu DN 32  a GK DN 32 na SO-12 a ďalej bude  vedený zemou v dĺžke 48,0 m do bodu 2, GK DN 25 pre SO-01. Pred SO-1 a SO-12, 0,5 m bude v zemi prechodový spoj z PE D40-oceľ DN32 a stúpacie oceľové potrubie DN 32 s Bralénovou izoláciou. Stúpacie potrubie vedené pod tepelnou izoláciou bude uchytené na objímkach vedené do skrinky s GK DN 32-1 a DN 25-2. Do SO-01 vstupuje potrubie DN 25 cez murivo v ochrannej oceľovej rúre DN 40. NTL areálový rozvod plynu PE D40 a DN 32 bude vedený zemou v min. vzdialenosti 1,0 m od stavieb, vodomerných a kanalizačných šácht,  kanalizácie. Oblúky budú vytvorené prirodzeným polomerom potrubia PE D40, r = 1,5 m a na oceľ. rúre várnymi kolenami DN 32, 25. Oceľové potrubie v zemi a murive bude izol. Bralén. izoláciu na 25 kV.</w:t>
      </w:r>
    </w:p>
    <w:p>
      <w:pPr>
        <w:pStyle w:val="Normal"/>
        <w:ind w:right="-14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u potrubiu PE D40 bude pripojený signalizačný vodič Cu hr. 2,5 mm s PE izoláciou do zeme. Kontrolne vývody SV budú vyvedené do skriniek plynových uzáverov na SO-01 a SO-12. Ku základu SO-01 a SO-12 sa NTL rozvod plynu môže priblížiť len pod uhlom 60 - 90 stupňov. Tlaková skúška a 1.úradná skúška sa vykoná v zmysle STN EN 1775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5.1  Montážne práce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Môže vykonávať len organizácia – podnikateľ, ktorý má oprávnenie podľa vyhl. MPSVR č. 508/2009 Z.z. § 3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Zváračské práce môžu vykonávať len zvárači, ktorí majú oprávnenie podľa STN 05 0711 a STN EN 287 – 1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5.2  Zemné prác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loženie NTL areálového rozvodu plynu do zeme bude v ryhe v zhutnenom pieskovom lôžku hrúbky 15 cm pod a 20 cm nad potrubím. Minimálne krytie v spevnených plochách bude 1,0 m v RT min. 0,8 m. Proti poškodeniu bude nad potrubím 40 cm uložená žltá výstražná folia šírky 30 cm. Montážne a zváracie práce može vykonať len oprávnená osoba, ktorá vlastní osvedčenie pre zváranie  oceľového potrubia podľa STN 05 07 05, STN 05 0711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 STN EN 287–1, zváranie  Oceľové potrubie bude s opláštené bralenovou izoláciou na 25 kV. Izolovanie spojov bude systémom Denso / penetračný nater, spodná mäkká páska š. 30 mm a vrchná krycia páska šírky 30 mm/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5.3  Materiál NTL areálový rozvod plynu SO-08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Plastová rúra a tvarovky z mater. PE100 SDR11  D40x3,7 – 47,0 m, prechodky PE - oceľ USTR D40/DN32 – 2 ks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oceľové rúry izolované Bralénom, mat. 11 353.1, DN 32 - 6 m, na elektroiskrovú skúšku 25 kV, rúra čierna mat. 11 353.1 DN 32 – 3,0 m GK DN 32 – 1 ks, GK DN 25 – 1 ks, signalizačný vodič CU 2,5 mm s PE iz. 50 m, žltá folia š. 30 cm – 48,0 m Izolačná páska systém DENSO š. 30 mm – 6 ks spodná páska E-15, 2 ks vrchná páska PE-3, penetračný náter DENSOLEN Primer HT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5.4  Označenie vonkajšieho rozvodu plynu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Označenie sa vykoná podľa STN 130072 orientačnými štítkami. Detto, podľa TPN 10 002 sa označiť HUP+OPZ.   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5.5 Dokladovanie akosti potrubi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trubie musí byť dokladované atestom podľa STN 42 0009 a musia byť od výrobcu vyskúšané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nepriepustnosť podľa STN 42 0250.  Armatúry sa dokladujú ešte protokolom o skúškach (dokumnent "C")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NTL rozvod plynu, SO-01 </w:t>
      </w:r>
    </w:p>
    <w:p>
      <w:pPr>
        <w:pStyle w:val="Normal"/>
        <w:ind w:right="-14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ude zhotovený v zmysle STN EN 1775, TPP 704 01 z čiernych oceľových rúr DN 25, DN 20 od HU OPZ GK DN 25 v skrinke na objekte SO-01 po GK DN 20 pred PK. Oceľové potrubie DN 25 - 2,5 m od GK DN 25 v OR DN 40-0,3 m   bude izolované Bralénovou izoláciou a ohyby a zvary Denso páskami. Do SO-01 bude potrubie DN 25-20 dĺ. 5,0 m vedené v stene pod omietkou a po povrchu steny 3 m nad podlahou miestnosti, uchytené na objímky. Prechody  potrubia DN 25 cez stenu bude v ochrannej oceľovej rúre DN 40 s presahom 10 mm na obe strany.  Potrubie v ochrannej rúre sa musí vystrediť a utesniť tesniacim tmelom. Zmeny smeru potrubia sa vykonajú oceľovými várnymi kolenami a závitovými tvarovkami, tesnených teflonovou niťou. Plynový kotol sa pripojí cez nerez. vlnovcovú rúru Eurogas TFG20R DN 20 v zmysle STN EN 1775, TPP 704 01, PTN 704 04. Tlaková skúška sa vykoná v zmysle STN EN 1775 /odsek  7.0 /. </w:t>
      </w:r>
      <w:r>
        <w:rPr>
          <w:rFonts w:cs="Arial Narrow" w:ascii="Arial Narrow" w:hAnsi="Arial Narrow"/>
          <w:sz w:val="22"/>
          <w:szCs w:val="22"/>
          <w:u w:val="single"/>
        </w:rPr>
        <w:t>Stúpacie potrubie vedené v drážke od HUP sa musí odvetrať meriežkou v hornej časti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>6.1  Montážne práce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ontáž a zvarovanie potrubia  môžu vykonávať iba oprávnení pracovníci odborne spôsobilí v zmysle vyhlášky 508/2009 Zb. zákona a STN EN 287-1, STN EN 1775, TPP 704 01, PTN 704 04. Montážne a zváracie práce može vykonať len oprávnená osoba ktorá vlastní osvedčenie pre zváranie oceľového potrubia podľa STN 05 0705, STN 05 0711 a STN EN 287–1, zváranie  Oceľové potrubie bude s opláštené bralenovou izoláciou na skúšku 25 kV, izolovanie spojov a ohybov bude systémom Denso,  vlnovcová rúra EUROGAS  DN 20 – 0,5 m bude žltej  farby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7.0  Umiestnenie a pripojenie plynového spotrebiča  v SO-01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V SO-01 technickej miestnosti č. 1.02 </w:t>
      </w:r>
      <w:r>
        <w:rPr>
          <w:rFonts w:cs="Arial Narrow" w:ascii="Arial Narrow" w:hAnsi="Arial Narrow"/>
          <w:sz w:val="22"/>
          <w:szCs w:val="22"/>
        </w:rPr>
        <w:t>s objemom 1,57 x 4,2 = 6,5</w:t>
      </w:r>
      <w:r>
        <w:rPr/>
        <w:t xml:space="preserve"> m</w:t>
      </w:r>
      <w:r>
        <w:rPr>
          <w:vertAlign w:val="superscript"/>
        </w:rPr>
        <w:t>3</w:t>
      </w:r>
      <w:r>
        <w:rPr/>
        <w:t xml:space="preserve"> </w:t>
      </w:r>
      <w:r>
        <w:rPr>
          <w:rFonts w:cs="Arial Narrow" w:ascii="Arial Narrow" w:hAnsi="Arial Narrow"/>
          <w:sz w:val="22"/>
          <w:szCs w:val="22"/>
        </w:rPr>
        <w:t>bude umiestnený plynový kotol PROTHERM Panter 24KTO s výkonom 8,9–23 kW, max. spotreba ZP 2,7 m</w:t>
      </w:r>
      <w:r>
        <w:rPr>
          <w:rFonts w:cs="Arial Narrow" w:ascii="Arial Narrow" w:hAnsi="Arial Narrow"/>
          <w:sz w:val="22"/>
          <w:szCs w:val="22"/>
          <w:vertAlign w:val="superscript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/h. Odvod spalín bude cez koaxiálny komín D80/125 min. 1 m nad strechu SO-01. Plynový kotol sa pripojí prípojkou TFG DN20 dl. 0,5 m. Pred kotlom bude osadený tlakomer D160 rozsah 0-6 kPa s TK M20x1,5, gulový uzáver DN 20 a šróbenie DN 20. Pripojenie kotla na NTL rozvod plynu bude v zmysle STN EN 1775, TPP 704 01 a Požiarna bezpečnosť v zmysle STN 92 0300. </w:t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bCs/>
          <w:sz w:val="22"/>
          <w:szCs w:val="22"/>
        </w:rPr>
        <w:t>TM 1.02 nemá prirodzené vetranie oknom, doporučujeme zhotoviť vetranie otvorom pod stropom veľosti 100 cm</w:t>
      </w:r>
      <w:r>
        <w:rPr>
          <w:rFonts w:cs="Arial Narrow" w:ascii="Arial Narrow" w:hAnsi="Arial Narrow"/>
          <w:bCs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bCs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lynový k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otol bude typ „C“ s uzatvorenou spalovacou komorou, tech. miestnost nemusí byt trvale vetraná. 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b/>
          <w:bCs/>
          <w:sz w:val="22"/>
          <w:szCs w:val="22"/>
        </w:rPr>
        <w:t>7.1  Pripojenie spotrebiča na komín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lynový kotol bude napojený na odvod spalín cez vertikálny koaxiálny komín D 80/125 dĺ. 5,0 m, vyvedený 1,0 m nad strechu SO-01. Odvod spalín z plynového kotla a prívod vzduchu koaxiálnym komínom môže vykonať len  odborný  oprávnený pracovník, ktorý vystaví správu o montáži komína.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Tlaková skúška NTL rozvodu plynu SO-01, SO-08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laková skúška sa vykoná v zmysle STN EN 1775 , TPP 704 01 za prítomnosti stavebného dozoru investor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RTPZ montážneho podniku. Tlakovú skúšku NTL areálového rozvodu plynu SO-08 a NTL rozvodu pre SO-01 vykoná montážny podnik. Rozvod plynu vedený zemou bude zasypaný, vedený po povrchu stien nebude opatrený náterom, vedený v stenách bude opláštený izoláciou. Tlaková skúška sa vykoná  skúšobným pretlakom 10 kPa počas doby 60 minút. Skúšobný pretlak sa bude merať a kontrolovať vodným 1 m U-tlakomerom 1000 mm v.s. Počas skúšky nesmie byť v potrubí žiadny pokles tlaku. Plynový rozvod bude tesný, ak po 30 min. vyrovnaní  tlaku a ďaľších 30 minútach skúšky nie je pozorovaná žiadna tlaková strata v potrubí. O úspešnej tlakovej skúške vystaví Revízny technik zhotoviteľa protokol a skúške NTL areálového rozvodu SO-08, NTL rozvodu plynu SO-01.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  <w:szCs w:val="22"/>
          <w:u w:val="single"/>
        </w:rPr>
        <w:t>Plynové zariadenie bude vyhotovené v súlade s osvedčenou konštrukčnou dokumentáciou a môže byť uvedené do prevádzky až po vykonaní 1.úradnej skúšky NTL plynového rozvodu z PE D40 za prítomnosti inšpektora OPO.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9.0  Náter  potrubi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áter NTL rozvodu plynu SO-01 vedeného po povrchu stien sa vykoná po vykonaní tlakovej skúšky 1x základným náterom a 2x  vrchným krycím náterom, odtieň  6200 - žltá chrómová. Izolované potrubie a Eurogas sa nenatier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10.0  Uvedenie NTL areálového a domového plynového rozvodu a plyn. spotrebiča do prevádzky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red uvedením NTL areálového SO-08 a domového plynového rozvodu SO-01 a plyn. spotrebiča do prevádzky zabezpečí dodávateľská organizácia správu o východiskovej revízií PZ, samostatnú pre NTL areálový rozvod plynu SO-08 a samostatný NTL rozvod plynu SO-01 pre Obchodnú časť. Po napustení plynu do SO-08 a SO-01 s úplným ovzdušnením plyn. zariadenia uvedie montážny podnik plynovú inštaláciu do prevádzky. Spotrebič SO-01 zoradí a uvedie do prevádzky len oprávnená organizácia. Okrem zoradenia horákov je povinná skontrolovať zabezpečovacie a regulačné zariadenie kotla, funkciu odťahového zariadenia spalín a oboznámiť užívateľov s bezpečnou obsluhou. Uvedenie PZ a pl. spotrebiča do prevádzky sa vykoná v zmysle STN EN 1775, TPP 704 01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11.0  Bezpečnosť pri práci </w:t>
      </w:r>
    </w:p>
    <w:p>
      <w:pPr>
        <w:pStyle w:val="Normal"/>
        <w:ind w:right="-14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i realizácii a skúškach plynových zariadení sú pracovníci povinní dodržiavať bezpečnostné predpisy pri zváraní </w:t>
      </w:r>
    </w:p>
    <w:p>
      <w:pPr>
        <w:pStyle w:val="Normal"/>
        <w:ind w:right="-141" w:hanging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 manipulácii s bremenami, pri práci s prenosným elektrickým zariadením a ostatné bezpečnostné predpisy v zmysle STN EN 1775, TPP 704 01, PNT 704 04. Pracovníci sú povinní pri práci  používať predpísané osobné ochranné pomôcky. Ostatné viď. výkresy a výpis materiálu. </w:t>
      </w:r>
    </w:p>
    <w:p>
      <w:pPr>
        <w:pStyle w:val="Normal"/>
        <w:tabs>
          <w:tab w:val="clear" w:pos="708"/>
          <w:tab w:val="left" w:pos="142" w:leader="none"/>
        </w:tabs>
        <w:autoSpaceDE w:val="true"/>
        <w:spacing w:lineRule="exact" w:line="24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autoSpaceDE w:val="true"/>
        <w:spacing w:lineRule="exact" w:line="24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autoSpaceDE w:val="true"/>
        <w:spacing w:lineRule="exact" w:line="24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12.0  Posúdenie rizík    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e posúdenie možných rizík vzniknutých pri montážnych prácach a počas prevádzkovania plyn. zariadenia je potrebné rešpektovať zákon BOZP 124/2006 Z.z., vyhláška MPSVR  č. 508/2009 Z.z, STN EN 1775, TPP 704 01, STN EN 12 279, STN 38 6442,  PTN 704 04.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</w:t>
      </w:r>
      <w:r>
        <w:rPr>
          <w:rFonts w:cs="Arial Narrow" w:ascii="Arial Narrow" w:hAnsi="Arial Narrow"/>
          <w:sz w:val="22"/>
          <w:szCs w:val="22"/>
        </w:rPr>
        <w:t xml:space="preserve">v  Ružomberku   28.02. 2017                                                   Vypracoval:    Ing. Anton Turan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417" w:right="1274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552"/>
        </w:tabs>
        <w:ind w:left="355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28"/>
        </w:tabs>
        <w:ind w:left="532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104"/>
        </w:tabs>
        <w:ind w:left="7104" w:hanging="1440"/>
      </w:pPr>
      <w:rPr/>
    </w:lvl>
  </w:abstractNum>
  <w:abstractNum w:abstractNumId="3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552"/>
        </w:tabs>
        <w:ind w:left="355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28"/>
        </w:tabs>
        <w:ind w:left="532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104"/>
        </w:tabs>
        <w:ind w:left="7104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b/>
      <w:bCs/>
      <w:i w:val="false"/>
      <w:iCs w:val="false"/>
      <w:sz w:val="22"/>
      <w:szCs w:val="22"/>
      <w:u w:val="none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rgas.sk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8:43:00Z</dcterms:created>
  <dc:creator>Paulíny Dušan Ing.</dc:creator>
  <dc:description/>
  <cp:keywords/>
  <dc:language>en-US</dc:language>
  <cp:lastModifiedBy>Ondrej</cp:lastModifiedBy>
  <cp:lastPrinted>2016-11-30T17:35:00Z</cp:lastPrinted>
  <dcterms:modified xsi:type="dcterms:W3CDTF">2017-03-03T07:42:00Z</dcterms:modified>
  <cp:revision>81</cp:revision>
  <dc:subject/>
  <dc:title>T E C H N I C K Á   S P R Á V A</dc:title>
</cp:coreProperties>
</file>