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ind w:left="0" w:right="0" w:hanging="0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</w:t>
      </w:r>
    </w:p>
    <w:p>
      <w:pPr>
        <w:pStyle w:val="Heading2"/>
        <w:ind w:left="0" w:right="0" w:hanging="0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</w:t>
      </w:r>
    </w:p>
    <w:p>
      <w:pPr>
        <w:pStyle w:val="Heading2"/>
        <w:ind w:left="0" w:right="0" w:hanging="0"/>
        <w:rPr/>
      </w:pPr>
      <w:r>
        <w:rPr>
          <w:rFonts w:eastAsia="Arial"/>
          <w:b w:val="false"/>
          <w:sz w:val="32"/>
        </w:rPr>
        <w:t xml:space="preserve">                         </w:t>
      </w:r>
      <w:r>
        <w:rPr>
          <w:b w:val="false"/>
          <w:sz w:val="32"/>
        </w:rPr>
        <w:t>TECHNICKÁ  SPRÁVA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</w:t>
      </w:r>
      <w:r>
        <w:rPr>
          <w:b/>
          <w:sz w:val="28"/>
        </w:rPr>
        <w:t>Vykurova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Stavba        :  </w:t>
      </w:r>
      <w:r>
        <w:rPr>
          <w:b/>
          <w:sz w:val="28"/>
        </w:rPr>
        <w:t>Novostavba tržnice mesto Fiľakov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Objekt        : </w:t>
      </w:r>
      <w:r>
        <w:rPr>
          <w:b/>
          <w:sz w:val="28"/>
        </w:rPr>
        <w:t>SO 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Investor      : </w:t>
      </w:r>
      <w:r>
        <w:rPr>
          <w:b/>
          <w:sz w:val="28"/>
        </w:rPr>
        <w:t xml:space="preserve"> Mesto Fiľakovo Radničná 25, 986 01 Fiľakov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esto       :  </w:t>
      </w:r>
      <w:r>
        <w:rPr>
          <w:b/>
          <w:sz w:val="28"/>
          <w:szCs w:val="28"/>
        </w:rPr>
        <w:t>Fiľako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Vypracoval:   </w:t>
      </w:r>
      <w:r>
        <w:rPr>
          <w:b/>
          <w:sz w:val="28"/>
        </w:rPr>
        <w:t>J.Kulaší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Použité podklady:</w:t>
      </w:r>
    </w:p>
    <w:p>
      <w:pPr>
        <w:pStyle w:val="TextBody"/>
        <w:rPr/>
      </w:pPr>
      <w:r>
        <w:rPr>
          <w:rFonts w:cs="Arial" w:ascii="Arial" w:hAnsi="Arial"/>
        </w:rPr>
        <w:t>Pre vypracovanie projektu ÚK v rozsahu projektu pre realizáciu stavby boli ako podklady použité pôdorysné výkresy,rezy a pohľady uvedeného objektu.  Podklady boli vypracované v merítku 1:10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šeobecný popis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Vykurovaný objekt leží v oblasti teplôt –13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. Systém vykurovania neprerušovaný. Použité vykurovacie médium teplá voda s tepelným spádom </w:t>
      </w:r>
      <w:r>
        <w:rPr>
          <w:rFonts w:cs="Arial" w:ascii="Arial" w:hAnsi="Arial"/>
          <w:sz w:val="24"/>
          <w:szCs w:val="24"/>
        </w:rPr>
        <w:t>70/5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C pre radiátory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pelné straty a ich pokrytie: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ykurovanie                                                                …8 k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vedené tepelné straty budú pokryté pomocou jestvujúceho závesného plynového kotla Protherm Panther 24KTO o výkone 8,9-23 kW premiestneného z jestvujúcej základnej umeleckej školy. Kotol bude umiestnený v obchode. Kotol bude v prevedení turbo s odvodom spalín koaxiálnym dymovodom 60/100mm cez strechu s vyústením 1m nad strechu.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počet ročnej spotreby tepla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x.hodinová spotreba tepla pre  ÚK                        .... 8 kW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očná spotreba tepla :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>18 – 3,2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Q = 20 x 0,8 x 8 x --------------- x 210 x 3,6 x 10</w:t>
      </w:r>
      <w:r>
        <w:rPr>
          <w:rFonts w:cs="Arial" w:ascii="Arial" w:hAnsi="Arial"/>
          <w:sz w:val="24"/>
          <w:vertAlign w:val="superscript"/>
        </w:rPr>
        <w:t>-3</w:t>
      </w:r>
    </w:p>
    <w:p>
      <w:pPr>
        <w:pStyle w:val="WWZkladntext2"/>
        <w:spacing w:before="120" w:after="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20 - (-13)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Q = 43 GJ/ro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čná spotreba paliv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43 x 10</w:t>
      </w:r>
      <w:r>
        <w:rPr>
          <w:rFonts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/>
      </w:pPr>
      <w:r>
        <w:rPr>
          <w:rFonts w:cs="Arial" w:ascii="Arial" w:hAnsi="Arial"/>
          <w:sz w:val="24"/>
        </w:rPr>
        <w:t>P = ----------------------- = 1 429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0,9 x 3343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rubný rozvod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 potrubný rozvod je zvolená dvojtrubková sústava s núteným obehom. Nútený obeh bude zabezpečovať obehové čerpadlo v kotli. Rozvod vykurovacej vody bude prevedený z medeného potrubia a bude tepelne izolované izoláciou Tubolit DG hr. 20 mm. Hlavný rozvod bude vedený v podlahe. Rozvod medzi obchodmi v exteriéri bude prevedený z predizolovaného potrubia Unopor Thermo Twin  vedený v zem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kurovacie telesá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right="0" w:hanging="0"/>
        <w:rPr>
          <w:b/>
          <w:b/>
        </w:rPr>
      </w:pPr>
      <w:r>
        <w:rPr/>
        <w:t xml:space="preserve">Tepelné straty budú pokryté ocelovými doskovými radiátormi Krad P90 v prevedení ventil kompakt. Napojenie radiátorov bude z podlahy armatúrou Herz 3000. Na telesách budú inštalované termostatické hlavice Herz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anzná nádob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 vykurovací okruh je použitá tlaková expanzná nádoba expanzomat  o objeme 5 litrov, ktorý je súčasťou plynového kotla. Poistný ventil je súčasť plynového kotla.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ríprava teplej vody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plá úžitková voda sa bude pripravovať v elektrických prietokových ohrievačoch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námka pre investor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dľa platných noriem  sa požaduje aby montáž ústredného vykurovania vykonala odborná firma  zaoberajúca sa jej montážou. Po prevedenej montáži ÚK musia byť vykonané skúšky tlakové, dilatačné a vykurovacia skúška zariaden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kladntext2">
    <w:name w:val="WW-Základní text 2"/>
    <w:basedOn w:val="Normal"/>
    <w:qFormat/>
    <w:pPr/>
    <w:rPr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02:00Z</dcterms:created>
  <dc:creator>Computer</dc:creator>
  <dc:description>Filtr T602 id: </dc:description>
  <cp:keywords/>
  <dc:language>en-US</dc:language>
  <cp:lastModifiedBy>User</cp:lastModifiedBy>
  <cp:lastPrinted>2017-02-13T13:34:00Z</cp:lastPrinted>
  <dcterms:modified xsi:type="dcterms:W3CDTF">2017-03-09T13:08:00Z</dcterms:modified>
  <cp:revision>44</cp:revision>
  <dc:subject/>
  <dc:title> K O M P R O</dc:title>
</cp:coreProperties>
</file>