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80" w:after="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hlavie11"/>
        <w:keepNext w:val="true"/>
        <w:keepLines/>
        <w:pBdr>
          <w:bottom w:val="single" w:sz="4" w:space="1" w:color="000000"/>
        </w:pBdr>
        <w:shd w:fill="auto" w:val="clear"/>
        <w:spacing w:lineRule="auto" w:line="240" w:before="0" w:after="0"/>
        <w:ind w:right="360" w:hanging="0"/>
        <w:rPr>
          <w:rFonts w:ascii="Calibri" w:hAnsi="Calibri" w:cs="Calibri"/>
          <w:sz w:val="44"/>
          <w:szCs w:val="44"/>
        </w:rPr>
      </w:pPr>
      <w:bookmarkStart w:id="0" w:name="bookmark2"/>
      <w:r>
        <w:rPr>
          <w:rFonts w:cs="Calibri" w:ascii="Calibri" w:hAnsi="Calibri"/>
          <w:sz w:val="44"/>
          <w:szCs w:val="44"/>
        </w:rPr>
        <w:t>TECHNICKÁ SPRAVA</w:t>
      </w:r>
      <w:bookmarkEnd w:id="0"/>
    </w:p>
    <w:p>
      <w:pPr>
        <w:pStyle w:val="Zhlavie11"/>
        <w:keepNext w:val="true"/>
        <w:keepLines/>
        <w:shd w:fill="auto" w:val="clear"/>
        <w:spacing w:lineRule="auto" w:line="240" w:before="0" w:after="0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hlavie11"/>
        <w:keepNext w:val="true"/>
        <w:keepLines/>
        <w:shd w:fill="auto" w:val="clear"/>
        <w:spacing w:lineRule="auto" w:line="240" w:before="0" w:after="0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hlavie21"/>
        <w:keepNext w:val="true"/>
        <w:keepLines/>
        <w:shd w:fill="auto" w:val="clear"/>
        <w:jc w:val="center"/>
        <w:rPr>
          <w:rStyle w:val="Zhlavie216bodovNietun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127" w:hanging="2127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Názov stavby: </w:t>
        <w:tab/>
        <w:t>Komplexná rekonštrukcia budovy, Mestského kultúrneho strediska vo Fiľakove, Námestie slobody 30, 986 01 Fiľakovo</w:t>
      </w:r>
    </w:p>
    <w:p>
      <w:pPr>
        <w:pStyle w:val="Normal"/>
        <w:ind w:left="2127" w:hanging="2127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Charakter stavby : </w:t>
        <w:tab/>
      </w:r>
      <w:r>
        <w:rPr>
          <w:rFonts w:cs="Calibri" w:ascii="Calibri" w:hAnsi="Calibri"/>
          <w:sz w:val="18"/>
          <w:szCs w:val="18"/>
        </w:rPr>
        <w:t xml:space="preserve">Rekonštrukcia </w:t>
      </w:r>
      <w:r>
        <w:rPr>
          <w:rFonts w:cs="Calibri" w:ascii="Calibri" w:hAnsi="Calibri"/>
          <w:b/>
          <w:bCs/>
          <w:sz w:val="18"/>
          <w:szCs w:val="18"/>
        </w:rPr>
        <w:t xml:space="preserve">  </w:t>
      </w:r>
    </w:p>
    <w:p>
      <w:pPr>
        <w:pStyle w:val="Normal"/>
        <w:ind w:left="2127" w:hanging="212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Investor : </w:t>
        <w:tab/>
      </w:r>
      <w:r>
        <w:rPr>
          <w:rFonts w:cs="Calibri" w:ascii="Calibri" w:hAnsi="Calibri"/>
          <w:sz w:val="18"/>
          <w:szCs w:val="18"/>
        </w:rPr>
        <w:t>Mesto Fiľakovo, Radničná 25, 986 01 Fiľakovo</w:t>
      </w:r>
    </w:p>
    <w:p>
      <w:pPr>
        <w:pStyle w:val="Normal"/>
        <w:ind w:left="2127" w:hanging="212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Miesto stavby :  </w:t>
        <w:tab/>
      </w:r>
      <w:r>
        <w:rPr>
          <w:rFonts w:cs="Calibri" w:ascii="Calibri" w:hAnsi="Calibri"/>
          <w:sz w:val="18"/>
          <w:szCs w:val="18"/>
        </w:rPr>
        <w:t>Námestie slobody 30, 986 01 Fiľakovo</w:t>
      </w:r>
    </w:p>
    <w:p>
      <w:pPr>
        <w:pStyle w:val="Normal"/>
        <w:ind w:left="2127" w:hanging="2127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Katastrálne územie: </w:t>
        <w:tab/>
      </w:r>
      <w:r>
        <w:rPr>
          <w:rFonts w:cs="Calibri" w:ascii="Calibri" w:hAnsi="Calibri"/>
          <w:sz w:val="18"/>
          <w:szCs w:val="18"/>
        </w:rPr>
        <w:t>Fiľakovo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ind w:left="2127" w:hanging="2127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Parcelné číslo:  </w:t>
        <w:tab/>
      </w:r>
      <w:r>
        <w:rPr>
          <w:rFonts w:cs="Calibri" w:ascii="Calibri" w:hAnsi="Calibri"/>
          <w:bCs/>
          <w:sz w:val="18"/>
          <w:szCs w:val="18"/>
        </w:rPr>
        <w:t xml:space="preserve">1200/1, 1200/2, 1201/2, 1201/4, 1201/5         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Zodpovedný projektant:</w:t>
        <w:tab/>
      </w:r>
      <w:r>
        <w:rPr>
          <w:rFonts w:cs="Calibri" w:ascii="Calibri" w:hAnsi="Calibri"/>
          <w:sz w:val="18"/>
          <w:szCs w:val="18"/>
        </w:rPr>
        <w:t>Ing.Peter  MACHAVA , Tomášovská 851/14, 985 01 Kalinovo, 1261 A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Vypracoval    :  </w:t>
        <w:tab/>
        <w:tab/>
      </w:r>
      <w:r>
        <w:rPr>
          <w:rFonts w:cs="Calibri" w:ascii="Calibri" w:hAnsi="Calibri"/>
          <w:sz w:val="18"/>
          <w:szCs w:val="18"/>
        </w:rPr>
        <w:t>Ing.Peter MACHAV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tupeň :       </w:t>
        <w:tab/>
        <w:tab/>
      </w:r>
      <w:r>
        <w:rPr>
          <w:rFonts w:cs="Calibri" w:ascii="Calibri" w:hAnsi="Calibri"/>
          <w:bCs/>
          <w:sz w:val="18"/>
          <w:szCs w:val="18"/>
        </w:rPr>
        <w:t>Realizačný projekt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átum:  </w:t>
        <w:tab/>
        <w:tab/>
        <w:tab/>
        <w:t xml:space="preserve">12/2017         </w:t>
      </w:r>
      <w:r>
        <w:br w:type="page"/>
      </w:r>
    </w:p>
    <w:p>
      <w:pPr>
        <w:pStyle w:val="Zkladntext101"/>
        <w:shd w:fill="auto" w:val="clear"/>
        <w:tabs>
          <w:tab w:val="clear" w:pos="708"/>
          <w:tab w:val="left" w:pos="4435" w:leader="none"/>
        </w:tabs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Zhlavie311"/>
        <w:keepNext w:val="true"/>
        <w:keepLines/>
        <w:pBdr>
          <w:bottom w:val="single" w:sz="4" w:space="1" w:color="000000"/>
        </w:pBdr>
        <w:shd w:fill="auto" w:val="clear"/>
        <w:tabs>
          <w:tab w:val="clear" w:pos="708"/>
          <w:tab w:val="left" w:pos="9372" w:leader="underscore"/>
        </w:tabs>
        <w:spacing w:lineRule="exact" w:line="240" w:before="0" w:after="294"/>
        <w:ind w:left="180" w:hanging="0"/>
        <w:rPr>
          <w:rFonts w:ascii="Calibri" w:hAnsi="Calibri" w:cs="Calibri"/>
          <w:sz w:val="18"/>
          <w:szCs w:val="18"/>
        </w:rPr>
      </w:pPr>
      <w:bookmarkStart w:id="1" w:name="bookmark3"/>
      <w:r>
        <w:rPr>
          <w:rStyle w:val="Zhlavie31"/>
          <w:rFonts w:cs="Calibri" w:ascii="Calibri" w:hAnsi="Calibri"/>
          <w:b w:val="false"/>
          <w:bCs w:val="false"/>
          <w:i w:val="false"/>
          <w:iCs w:val="false"/>
          <w:u w:val="none"/>
        </w:rPr>
        <w:t>A/</w:t>
      </w:r>
      <w:r>
        <w:rPr>
          <w:rStyle w:val="Zhlavie31"/>
          <w:rFonts w:cs="Calibri" w:ascii="Calibri" w:hAnsi="Calibri"/>
          <w:b w:val="false"/>
          <w:bCs w:val="false"/>
          <w:i w:val="false"/>
          <w:iCs w:val="false"/>
          <w:sz w:val="18"/>
          <w:szCs w:val="18"/>
          <w:u w:val="none"/>
        </w:rPr>
        <w:t xml:space="preserve"> Všeobecné údaje o objekte:</w:t>
      </w:r>
      <w:bookmarkEnd w:id="1"/>
    </w:p>
    <w:p>
      <w:pPr>
        <w:pStyle w:val="Zhlavie311"/>
        <w:keepNext w:val="true"/>
        <w:keepLines/>
        <w:shd w:fill="auto" w:val="clear"/>
        <w:spacing w:lineRule="exact" w:line="269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2" w:name="bookmark4"/>
      <w:r>
        <w:rPr>
          <w:rFonts w:cs="Calibri" w:ascii="Calibri" w:hAnsi="Calibri"/>
          <w:sz w:val="18"/>
          <w:szCs w:val="18"/>
        </w:rPr>
        <w:t>A/ 1. Identifikačné údaje</w:t>
      </w:r>
      <w:bookmarkEnd w:id="2"/>
    </w:p>
    <w:p>
      <w:pPr>
        <w:pStyle w:val="Zkladntext711"/>
        <w:numPr>
          <w:ilvl w:val="0"/>
          <w:numId w:val="3"/>
        </w:numPr>
        <w:shd w:fill="auto" w:val="clear"/>
        <w:spacing w:lineRule="exact" w:line="269" w:before="0" w:after="180"/>
        <w:rPr>
          <w:rStyle w:val="Zkladntext71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Zkladntext71"/>
          <w:rFonts w:cs="Calibri" w:ascii="Calibri" w:hAnsi="Calibri"/>
          <w:b w:val="false"/>
          <w:bCs w:val="false"/>
          <w:sz w:val="18"/>
          <w:szCs w:val="18"/>
        </w:rPr>
        <w:t>Identifikačné údaje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3258" w:hanging="3116"/>
        <w:rPr>
          <w:rStyle w:val="Zkladntext11CenturyGothic10bodov"/>
          <w:rFonts w:ascii="Calibri" w:hAnsi="Calibri" w:eastAsia="Book Antiqua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Názov stavby</w:t>
        <w:tab/>
        <w:t>:</w:t>
        <w:tab/>
      </w:r>
      <w:r>
        <w:rPr>
          <w:rFonts w:cs="Calibri" w:ascii="Calibri" w:hAnsi="Calibri"/>
          <w:b/>
          <w:bCs/>
          <w:sz w:val="18"/>
          <w:szCs w:val="18"/>
        </w:rPr>
        <w:t>Komplexná rekonštrukcia budovy, Mestského kultúrneho strediska vo Fiľakove, Námestie slobody 30, 986 01 Fiľakovo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180" w:hanging="0"/>
        <w:rPr>
          <w:rStyle w:val="Zkladntext11CenturyGothic10bodov"/>
          <w:rFonts w:ascii="Calibri" w:hAnsi="Calibri" w:eastAsia="Book Antiqua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Miesto stavby</w:t>
        <w:tab/>
        <w:t>:</w:t>
        <w:tab/>
      </w:r>
      <w:r>
        <w:rPr>
          <w:rFonts w:cs="Calibri" w:ascii="Calibri" w:hAnsi="Calibri"/>
          <w:b/>
          <w:bCs/>
          <w:sz w:val="18"/>
          <w:szCs w:val="18"/>
        </w:rPr>
        <w:t>Námestie slobody 30, 986 01 Fiľakovo</w:t>
      </w: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 xml:space="preserve"> 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Okres</w:t>
        <w:tab/>
        <w:t>:</w:t>
        <w:tab/>
        <w:t>Lučenec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Kraj</w:t>
        <w:tab/>
        <w:t>:</w:t>
        <w:tab/>
        <w:t>Banská Bystrica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Charakter stavby</w:t>
        <w:tab/>
        <w:t>:</w:t>
        <w:tab/>
        <w:t xml:space="preserve">Rekonštrukcia 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Stupeň dokumentácie</w:t>
        <w:tab/>
        <w:t>:</w:t>
        <w:tab/>
        <w:t>Realizačný projekt</w:t>
      </w:r>
    </w:p>
    <w:p>
      <w:pPr>
        <w:pStyle w:val="Zkladntext111"/>
        <w:shd w:fill="auto" w:val="clear"/>
        <w:tabs>
          <w:tab w:val="clear" w:pos="708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Celkové investičné náklady :</w:t>
        <w:tab/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Hlavný dodávateľ</w:t>
        <w:tab/>
        <w:t>:</w:t>
        <w:tab/>
        <w:t>Mesto Fiľakovo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5" w:leader="none"/>
          <w:tab w:val="left" w:pos="6010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Termín začatia stavby</w:t>
        <w:tab/>
        <w:t>:</w:t>
        <w:tab/>
        <w:t>v nadväznosti na finančné</w:t>
        <w:tab/>
        <w:t>prostriedky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  <w:tab w:val="left" w:pos="5991" w:leader="none"/>
        </w:tabs>
        <w:spacing w:lineRule="exact" w:line="245" w:before="0" w:after="180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Doba výstavby</w:t>
        <w:tab/>
        <w:t>:</w:t>
        <w:tab/>
        <w:t>12 mesiacov od zahájenia</w:t>
        <w:tab/>
        <w:t>výstavby</w:t>
      </w:r>
    </w:p>
    <w:p>
      <w:pPr>
        <w:pStyle w:val="Zhlavie42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245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3" w:name="bookmark6"/>
      <w:r>
        <w:rPr>
          <w:rFonts w:cs="Calibri" w:ascii="Calibri" w:hAnsi="Calibri"/>
          <w:sz w:val="18"/>
          <w:szCs w:val="18"/>
        </w:rPr>
        <w:t>Identifikačné údaje stavebníka</w:t>
      </w:r>
      <w:bookmarkEnd w:id="3"/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Názov investor</w:t>
        <w:tab/>
        <w:t>:</w:t>
        <w:tab/>
        <w:t>Mesto Fiľakovo, Mestský úrad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IČO</w:t>
        <w:tab/>
        <w:t>:</w:t>
        <w:tab/>
        <w:t>316075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Sídlo</w:t>
        <w:tab/>
        <w:t>:</w:t>
        <w:tab/>
        <w:t>Radničná 25, 986 01 Fiľakovo</w:t>
      </w:r>
    </w:p>
    <w:p>
      <w:pPr>
        <w:pStyle w:val="Zkladntext111"/>
        <w:shd w:fill="auto" w:val="clear"/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Orgán udeľujúci súhlas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na začatie stavby</w:t>
        <w:tab/>
        <w:t>:</w:t>
        <w:tab/>
        <w:t>Spoločný obecný úrad so sídlom vo Fiľakove</w:t>
      </w:r>
    </w:p>
    <w:p>
      <w:pPr>
        <w:pStyle w:val="Zkladntext111"/>
        <w:shd w:fill="auto" w:val="clear"/>
        <w:tabs>
          <w:tab w:val="clear" w:pos="708"/>
          <w:tab w:val="left" w:pos="3009" w:leader="none"/>
        </w:tabs>
        <w:spacing w:lineRule="exact" w:line="245" w:before="0" w:after="180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Prevádzkovateľ stavby</w:t>
        <w:tab/>
        <w:t>:      Mesto Fiľakovo</w:t>
      </w:r>
    </w:p>
    <w:p>
      <w:pPr>
        <w:pStyle w:val="Zhlavie42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245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dentifikačné údaje projektanta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Zodpovedný projektant</w:t>
        <w:tab/>
        <w:t>:</w:t>
        <w:tab/>
        <w:t>Ing. MACHAVA Peter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Sídlo</w:t>
        <w:tab/>
        <w:t>:</w:t>
        <w:tab/>
        <w:t>arch-studio sro, Tomášovská 14, 985 01 KALINOVO</w:t>
      </w:r>
    </w:p>
    <w:p>
      <w:pPr>
        <w:pStyle w:val="Zkladntext111"/>
        <w:shd w:fill="auto" w:val="clear"/>
        <w:tabs>
          <w:tab w:val="clear" w:pos="708"/>
          <w:tab w:val="center" w:pos="3038" w:leader="none"/>
        </w:tabs>
        <w:spacing w:lineRule="exact" w:line="245"/>
        <w:ind w:left="180" w:hanging="0"/>
        <w:rPr/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IČO</w:t>
        <w:tab/>
        <w:t xml:space="preserve">                     :</w:t>
      </w:r>
      <w:r>
        <w:rPr>
          <w:rFonts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b/>
          <w:sz w:val="18"/>
          <w:szCs w:val="18"/>
        </w:rPr>
        <w:t>45319014</w:t>
      </w:r>
    </w:p>
    <w:p>
      <w:pPr>
        <w:pStyle w:val="Zkladntext111"/>
        <w:shd w:fill="auto" w:val="clear"/>
        <w:tabs>
          <w:tab w:val="clear" w:pos="708"/>
          <w:tab w:val="center" w:pos="3038" w:leader="none"/>
        </w:tabs>
        <w:spacing w:lineRule="exact" w:line="245"/>
        <w:ind w:left="180" w:hanging="0"/>
        <w:rPr/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DIČ</w:t>
        <w:tab/>
        <w:t xml:space="preserve">                          :</w:t>
      </w:r>
      <w:r>
        <w:rPr>
          <w:rFonts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b/>
          <w:sz w:val="18"/>
          <w:szCs w:val="18"/>
        </w:rPr>
        <w:t>2022945034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0" w:leader="none"/>
        </w:tabs>
        <w:spacing w:lineRule="exact" w:line="245" w:before="0" w:after="600"/>
        <w:ind w:left="180" w:hanging="0"/>
        <w:rPr/>
      </w:pPr>
      <w:r>
        <w:rPr>
          <w:rStyle w:val="Zkladntext11CenturyGothic10bodov"/>
          <w:rFonts w:eastAsia="Book Antiqua" w:cs="Calibri" w:ascii="Calibri" w:hAnsi="Calibri"/>
          <w:sz w:val="18"/>
          <w:szCs w:val="18"/>
        </w:rPr>
        <w:t>Vypracoval</w:t>
        <w:tab/>
        <w:t>:</w:t>
        <w:tab/>
        <w:t>Ing. MACHAVA Peter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Zkladntext711"/>
        <w:shd w:fill="auto" w:val="clear"/>
        <w:spacing w:lineRule="exact" w:line="269" w:before="0" w:after="180"/>
        <w:ind w:left="5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111"/>
        <w:pBdr>
          <w:bottom w:val="single" w:sz="4" w:space="1" w:color="000000"/>
        </w:pBdr>
        <w:shd w:fill="auto" w:val="clear"/>
        <w:tabs>
          <w:tab w:val="clear" w:pos="708"/>
          <w:tab w:val="center" w:pos="3038" w:leader="none"/>
          <w:tab w:val="left" w:pos="3260" w:leader="none"/>
        </w:tabs>
        <w:spacing w:lineRule="exact" w:line="245" w:before="0" w:after="600"/>
        <w:ind w:left="180" w:hanging="0"/>
        <w:rPr>
          <w:rFonts w:ascii="Calibri" w:hAnsi="Calibri" w:cs="Calibri"/>
          <w:b/>
          <w:b/>
          <w:sz w:val="18"/>
          <w:szCs w:val="18"/>
        </w:rPr>
      </w:pPr>
      <w:bookmarkStart w:id="4" w:name="bookmark8"/>
      <w:r>
        <w:rPr>
          <w:rFonts w:cs="Calibri" w:ascii="Calibri" w:hAnsi="Calibri"/>
          <w:b/>
          <w:sz w:val="24"/>
          <w:szCs w:val="24"/>
        </w:rPr>
        <w:t>A/ 2.</w:t>
      </w:r>
      <w:r>
        <w:rPr>
          <w:rFonts w:cs="Calibri" w:ascii="Calibri" w:hAnsi="Calibri"/>
          <w:b/>
          <w:sz w:val="18"/>
          <w:szCs w:val="18"/>
        </w:rPr>
        <w:t xml:space="preserve"> Základné údaje o stavbe</w:t>
      </w:r>
      <w:bookmarkEnd w:id="4"/>
    </w:p>
    <w:p>
      <w:pPr>
        <w:pStyle w:val="Zhlavie42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45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5" w:name="bookmark9"/>
      <w:r>
        <w:rPr>
          <w:rFonts w:cs="Calibri" w:ascii="Calibri" w:hAnsi="Calibri"/>
          <w:sz w:val="18"/>
          <w:szCs w:val="18"/>
        </w:rPr>
        <w:t>Členenie stavby na prevádzkové súbory a stavebné objekty</w:t>
      </w:r>
      <w:bookmarkEnd w:id="5"/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/>
      </w:pPr>
      <w:r>
        <w:rPr>
          <w:rFonts w:cs="Calibri" w:ascii="Calibri" w:hAnsi="Calibri"/>
          <w:sz w:val="18"/>
        </w:rPr>
        <w:t>SO 01.1 –</w:t>
      </w:r>
      <w:r>
        <w:rPr>
          <w:rFonts w:cs="Calibri" w:ascii="Calibri" w:hAnsi="Calibri"/>
          <w:bCs/>
          <w:sz w:val="18"/>
          <w:szCs w:val="18"/>
        </w:rPr>
        <w:t>ARCHITEKTONCKO STAVEBNÉ RIEŠENIE</w:t>
      </w:r>
    </w:p>
    <w:p>
      <w:pPr>
        <w:pStyle w:val="TextBody"/>
        <w:ind w:left="1066" w:hanging="0"/>
        <w:rPr/>
      </w:pPr>
      <w:r>
        <w:rPr>
          <w:rFonts w:cs="Calibri" w:ascii="Calibri" w:hAnsi="Calibri"/>
          <w:sz w:val="18"/>
        </w:rPr>
        <w:t>SO 01.2 –ZDRAVOTECHNIKA</w:t>
      </w:r>
    </w:p>
    <w:p>
      <w:pPr>
        <w:pStyle w:val="TextBody"/>
        <w:ind w:left="106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 01.3 –VYKUROVANIE</w:t>
      </w:r>
    </w:p>
    <w:p>
      <w:pPr>
        <w:pStyle w:val="TextBody"/>
        <w:ind w:left="106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 01.4 –ELEKTROINŠTALÁCIA</w:t>
      </w:r>
    </w:p>
    <w:p>
      <w:pPr>
        <w:pStyle w:val="TextBody"/>
        <w:ind w:left="106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 01.5 -POŽIARNA OCHRANA</w:t>
      </w:r>
    </w:p>
    <w:p>
      <w:pPr>
        <w:pStyle w:val="TextBody"/>
        <w:ind w:left="106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 01.6 -VÝDAJ JEDÁL</w:t>
      </w:r>
    </w:p>
    <w:p>
      <w:pPr>
        <w:pStyle w:val="TextBody"/>
        <w:ind w:left="106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 01.7 -NÁVRH OSVETĽOVACEJ SÚSTAVY INTERIERU</w:t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10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21"/>
        <w:numPr>
          <w:ilvl w:val="0"/>
          <w:numId w:val="2"/>
        </w:numPr>
        <w:shd w:fill="auto" w:val="clear"/>
        <w:tabs>
          <w:tab w:val="clear" w:pos="708"/>
          <w:tab w:val="left" w:pos="652" w:leader="none"/>
        </w:tabs>
        <w:ind w:left="140" w:right="6560" w:hanging="0"/>
        <w:jc w:val="left"/>
        <w:rPr>
          <w:rStyle w:val="Zkladntext2Tun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Zkladntext2Tun"/>
          <w:rFonts w:cs="Calibri" w:ascii="Calibri" w:hAnsi="Calibri"/>
          <w:sz w:val="18"/>
          <w:szCs w:val="18"/>
        </w:rPr>
        <w:t xml:space="preserve">Technické údaje </w:t>
      </w:r>
    </w:p>
    <w:p>
      <w:pPr>
        <w:pStyle w:val="Zkladntext21"/>
        <w:shd w:fill="auto" w:val="clear"/>
        <w:tabs>
          <w:tab w:val="clear" w:pos="708"/>
          <w:tab w:val="left" w:pos="652" w:leader="none"/>
        </w:tabs>
        <w:ind w:left="140" w:right="6560" w:hanging="0"/>
        <w:jc w:val="left"/>
        <w:rPr>
          <w:rStyle w:val="Zkladntext2Tun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Zkladntext21"/>
        <w:shd w:fill="auto" w:val="clear"/>
        <w:tabs>
          <w:tab w:val="clear" w:pos="708"/>
          <w:tab w:val="left" w:pos="652" w:leader="none"/>
        </w:tabs>
        <w:ind w:right="1716" w:hanging="340"/>
        <w:jc w:val="left"/>
        <w:rPr>
          <w:rFonts w:ascii="Calibri" w:hAnsi="Calibri" w:cs="Calibri"/>
        </w:rPr>
      </w:pPr>
      <w:r>
        <w:rPr>
          <w:rStyle w:val="Zkladntext2Tun"/>
          <w:rFonts w:cs="Calibri" w:ascii="Calibri" w:hAnsi="Calibri"/>
        </w:rPr>
        <w:t xml:space="preserve">SO - 01 Budova MSKS  </w:t>
      </w:r>
    </w:p>
    <w:p>
      <w:pPr>
        <w:pStyle w:val="Zkladntext111"/>
        <w:shd w:fill="auto" w:val="clear"/>
        <w:tabs>
          <w:tab w:val="clear" w:pos="708"/>
          <w:tab w:val="left" w:pos="3984" w:leader="none"/>
          <w:tab w:val="left" w:pos="4190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Počet podlaží</w:t>
        <w:tab/>
        <w:t>:</w:t>
        <w:tab/>
        <w:t>3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Style w:val="Zkladntext11CenturyGothic10bodov"/>
          <w:rFonts w:ascii="Calibri" w:hAnsi="Calibri" w:eastAsia="Book Antiqua" w:cs="Calibri"/>
          <w:b w:val="false"/>
          <w:b w:val="false"/>
          <w:sz w:val="18"/>
          <w:szCs w:val="18"/>
          <w:vertAlign w:val="superscript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Zastavaná plocha objektu</w:t>
        <w:tab/>
        <w:t>: 1503,57m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Celková podlahová plocha objektu</w:t>
        <w:tab/>
        <w:t>: 3225,67m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Obostavaný priestor objektu</w:t>
        <w:tab/>
        <w:t xml:space="preserve">: </w:t>
      </w:r>
      <w:r>
        <w:rPr>
          <w:rStyle w:val="Zkladntext11CenturyGothic10bodov"/>
          <w:rFonts w:eastAsia="Book Antiqua" w:cs="Calibri" w:ascii="Calibri" w:hAnsi="Calibri"/>
          <w:b w:val="false"/>
          <w:sz w:val="18"/>
        </w:rPr>
        <w:t xml:space="preserve">18 137,36 </w:t>
      </w:r>
      <w:r>
        <w:rPr>
          <w:rStyle w:val="Zkladntext11CenturyGothic10bodov"/>
          <w:rFonts w:eastAsia="Book Antiqua" w:cs="Calibri" w:ascii="Calibri" w:hAnsi="Calibri"/>
          <w:b w:val="false"/>
          <w:sz w:val="16"/>
          <w:szCs w:val="18"/>
        </w:rPr>
        <w:t xml:space="preserve"> 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m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  <w:vertAlign w:val="superscript"/>
        </w:rPr>
        <w:t>3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Záber poľnohospodárskej pôdy</w:t>
        <w:tab/>
        <w:t>: 0,00 m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 w:before="0" w:after="240"/>
        <w:ind w:left="140" w:hanging="0"/>
        <w:rPr/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Výška od +- 0,00 od terénu</w:t>
        <w:tab/>
        <w:t>: cca. 1,650 m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>ÚČELOVÉ JEDNOT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pôdorys 1.PP</w:t>
        <w:tab/>
        <w:tab/>
        <w:tab/>
        <w:tab/>
        <w:tab/>
        <w:t>podlahová plocha (m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lady</w:t>
        <w:tab/>
        <w:tab/>
        <w:tab/>
        <w:tab/>
        <w:tab/>
        <w:tab/>
        <w:tab/>
        <w:t>705,92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ygiena</w:t>
        <w:tab/>
        <w:tab/>
        <w:tab/>
        <w:tab/>
        <w:tab/>
        <w:tab/>
        <w:tab/>
        <w:t>15,08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tolňa</w:t>
        <w:tab/>
        <w:tab/>
        <w:tab/>
        <w:tab/>
        <w:tab/>
        <w:tab/>
        <w:tab/>
        <w:t>36,42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trafostanica</w:t>
        <w:tab/>
        <w:tab/>
        <w:tab/>
        <w:tab/>
        <w:t xml:space="preserve">  </w:t>
        <w:tab/>
        <w:tab/>
        <w:t>38,50 m</w:t>
      </w:r>
      <w:r>
        <w:rPr>
          <w:rFonts w:cs="Calibri" w:ascii="Calibri" w:hAnsi="Calibri"/>
          <w:sz w:val="18"/>
          <w:szCs w:val="18"/>
          <w:u w:val="single"/>
          <w:vertAlign w:val="superscript"/>
        </w:rPr>
        <w:t>2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á podlahová plocha</w:t>
        <w:tab/>
        <w:tab/>
        <w:tab/>
        <w:tab/>
        <w:tab/>
        <w:t>795,92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pôdorys 1.NP</w:t>
        <w:tab/>
        <w:tab/>
        <w:tab/>
        <w:tab/>
        <w:tab/>
        <w:t>podlahová plocha (m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ločné priestory</w:t>
        <w:tab/>
        <w:tab/>
        <w:tab/>
        <w:tab/>
        <w:tab/>
        <w:t xml:space="preserve">  </w:t>
        <w:tab/>
        <w:t>319,23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ygiena</w:t>
        <w:tab/>
        <w:tab/>
        <w:tab/>
        <w:tab/>
        <w:tab/>
        <w:tab/>
        <w:tab/>
        <w:t>55,53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V LOCAL </w:t>
        <w:tab/>
        <w:tab/>
        <w:tab/>
        <w:tab/>
        <w:tab/>
        <w:t xml:space="preserve">  </w:t>
        <w:tab/>
        <w:t>63,66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vadlo +zázemie</w:t>
        <w:tab/>
        <w:tab/>
        <w:tab/>
        <w:tab/>
        <w:t xml:space="preserve">  </w:t>
        <w:tab/>
        <w:tab/>
        <w:t>812,95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Šatne</w:t>
        <w:tab/>
        <w:tab/>
        <w:tab/>
        <w:tab/>
        <w:t xml:space="preserve">  </w:t>
        <w:tab/>
        <w:tab/>
        <w:tab/>
        <w:t>51,80 m</w:t>
      </w:r>
      <w:r>
        <w:rPr>
          <w:rFonts w:cs="Calibri" w:ascii="Calibri" w:hAnsi="Calibri"/>
          <w:sz w:val="18"/>
          <w:szCs w:val="18"/>
          <w:u w:val="single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celková podlahová plocha</w:t>
        <w:tab/>
        <w:tab/>
        <w:tab/>
        <w:tab/>
        <w:tab/>
        <w:t>1303,17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pôdorys 2.NP</w:t>
        <w:tab/>
        <w:tab/>
        <w:tab/>
        <w:tab/>
        <w:tab/>
        <w:t>podlahová plocha (m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ločné priestory</w:t>
        <w:tab/>
        <w:tab/>
        <w:tab/>
        <w:tab/>
        <w:tab/>
        <w:t xml:space="preserve">  </w:t>
        <w:tab/>
        <w:t>114,49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ygiena</w:t>
        <w:tab/>
        <w:t xml:space="preserve"> </w:t>
        <w:tab/>
        <w:tab/>
        <w:tab/>
        <w:tab/>
        <w:tab/>
        <w:t xml:space="preserve">  </w:t>
        <w:tab/>
        <w:t>14,11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ála</w:t>
        <w:tab/>
        <w:t xml:space="preserve"> </w:t>
        <w:tab/>
        <w:tab/>
        <w:tab/>
        <w:tab/>
        <w:tab/>
        <w:t xml:space="preserve">  </w:t>
        <w:tab/>
        <w:t>331,29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Administratíva </w:t>
        <w:tab/>
        <w:tab/>
        <w:tab/>
        <w:tab/>
        <w:tab/>
        <w:t xml:space="preserve">  </w:t>
        <w:tab/>
        <w:t>146,48 m</w:t>
      </w:r>
      <w:r>
        <w:rPr>
          <w:rFonts w:cs="Calibri" w:ascii="Calibri" w:hAnsi="Calibri"/>
          <w:sz w:val="18"/>
          <w:szCs w:val="18"/>
          <w:u w:val="single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celková podlahová plocha</w:t>
        <w:tab/>
        <w:t>prízemia</w:t>
        <w:tab/>
        <w:tab/>
        <w:tab/>
        <w:tab/>
        <w:t>606,37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pôdorys 3.NP</w:t>
        <w:tab/>
        <w:tab/>
        <w:tab/>
        <w:tab/>
        <w:tab/>
        <w:t>podlahová plocha (m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ločné priestory</w:t>
        <w:tab/>
        <w:tab/>
        <w:tab/>
        <w:tab/>
        <w:tab/>
        <w:t xml:space="preserve">  </w:t>
        <w:tab/>
        <w:t>85,03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ygiena</w:t>
        <w:tab/>
        <w:t xml:space="preserve"> </w:t>
        <w:tab/>
        <w:tab/>
        <w:tab/>
        <w:tab/>
        <w:tab/>
        <w:t xml:space="preserve">  </w:t>
        <w:tab/>
        <w:t>19,11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Administratíva, prenájom</w:t>
        <w:tab/>
        <w:tab/>
        <w:tab/>
        <w:tab/>
        <w:t xml:space="preserve">  </w:t>
        <w:tab/>
        <w:t>416,07 m</w:t>
      </w:r>
      <w:r>
        <w:rPr>
          <w:rFonts w:cs="Calibri" w:ascii="Calibri" w:hAnsi="Calibri"/>
          <w:sz w:val="18"/>
          <w:szCs w:val="18"/>
          <w:u w:val="single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celková podlahová plocha</w:t>
        <w:tab/>
        <w:t>prízemia</w:t>
        <w:tab/>
        <w:tab/>
        <w:tab/>
        <w:tab/>
        <w:t>520,21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Zhlavie311"/>
        <w:keepNext w:val="true"/>
        <w:keepLines/>
        <w:shd w:fill="auto" w:val="clear"/>
        <w:spacing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6" w:name="bookmark10"/>
      <w:r>
        <w:rPr>
          <w:rFonts w:cs="Calibri" w:ascii="Calibri" w:hAnsi="Calibri"/>
          <w:sz w:val="18"/>
          <w:szCs w:val="18"/>
        </w:rPr>
        <w:t>A/3. Podklady pre spracovanie projektu</w:t>
      </w:r>
      <w:bookmarkEnd w:id="6"/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latné predpisy a normy</w:t>
      </w:r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odborná literatúra</w:t>
      </w:r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kópia z katastrálnej mapy, LV č. 2272</w:t>
      </w:r>
    </w:p>
    <w:p>
      <w:pPr>
        <w:pStyle w:val="Zkladntext21"/>
        <w:numPr>
          <w:ilvl w:val="0"/>
          <w:numId w:val="4"/>
        </w:numPr>
        <w:shd w:fill="auto" w:val="clear"/>
        <w:tabs>
          <w:tab w:val="clear" w:pos="708"/>
          <w:tab w:val="left" w:pos="517" w:leader="none"/>
        </w:tabs>
        <w:spacing w:lineRule="exact" w:line="221"/>
        <w:ind w:left="1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tuácia s inžinierskymi sieťami v digitálnej forme</w:t>
      </w:r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obhliadka miesta a potrebné domeranie dotknutého objektu</w:t>
      </w:r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16" w:leader="none"/>
        </w:tabs>
        <w:spacing w:lineRule="exact" w:line="245" w:before="0" w:after="240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konzultácia s investorom a prevádzkovateľom stavby</w:t>
      </w:r>
    </w:p>
    <w:p>
      <w:pPr>
        <w:pStyle w:val="Zhlavie311"/>
        <w:keepNext w:val="true"/>
        <w:keepLines/>
        <w:shd w:fill="auto" w:val="clear"/>
        <w:spacing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7" w:name="bookmark11"/>
      <w:r>
        <w:rPr>
          <w:rFonts w:cs="Calibri" w:ascii="Calibri" w:hAnsi="Calibri"/>
          <w:sz w:val="18"/>
          <w:szCs w:val="18"/>
        </w:rPr>
        <w:t>A/4. Prehľad užívateľov a prevádzkovateľov</w:t>
      </w:r>
      <w:bookmarkEnd w:id="7"/>
    </w:p>
    <w:p>
      <w:pPr>
        <w:pStyle w:val="Zkladntext111"/>
        <w:shd w:fill="auto" w:val="clear"/>
        <w:spacing w:lineRule="exact" w:line="245" w:before="0" w:after="236"/>
        <w:ind w:left="140" w:right="240" w:firstLine="58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Užívateľom a prevádzkovateľom stavby bude Mesto Fiľakovo</w:t>
      </w:r>
    </w:p>
    <w:p>
      <w:pPr>
        <w:pStyle w:val="Zhlavie311"/>
        <w:keepNext w:val="true"/>
        <w:keepLines/>
        <w:shd w:fill="auto" w:val="clear"/>
        <w:spacing w:lineRule="exact" w:line="250"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8" w:name="bookmark12"/>
      <w:r>
        <w:rPr>
          <w:rFonts w:cs="Calibri" w:ascii="Calibri" w:hAnsi="Calibri"/>
          <w:sz w:val="18"/>
          <w:szCs w:val="18"/>
        </w:rPr>
        <w:t>A/5. Termíny začatia a dokončenia stavby</w:t>
      </w:r>
      <w:bookmarkEnd w:id="8"/>
    </w:p>
    <w:p>
      <w:pPr>
        <w:pStyle w:val="Zkladntext111"/>
        <w:shd w:fill="auto" w:val="clear"/>
        <w:tabs>
          <w:tab w:val="clear" w:pos="708"/>
          <w:tab w:val="left" w:pos="4335" w:leader="none"/>
        </w:tabs>
        <w:spacing w:lineRule="exact" w:line="250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edpokladaný termín začatia stavby</w:t>
        <w:tab/>
        <w:t>: v nadväznosti na finančné prostriedky</w:t>
      </w:r>
    </w:p>
    <w:p>
      <w:pPr>
        <w:pStyle w:val="Zkladntext111"/>
        <w:shd w:fill="auto" w:val="clear"/>
        <w:tabs>
          <w:tab w:val="clear" w:pos="708"/>
          <w:tab w:val="left" w:pos="4335" w:leader="none"/>
        </w:tabs>
        <w:spacing w:lineRule="exact" w:line="250" w:before="0" w:after="240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edpokladaný termín ukončenia stavby</w:t>
        <w:tab/>
        <w:t>: 12 mesiacov od zahájenia výstavby</w:t>
      </w:r>
    </w:p>
    <w:p>
      <w:pPr>
        <w:pStyle w:val="Zhlavie311"/>
        <w:keepNext w:val="true"/>
        <w:keepLines/>
        <w:shd w:fill="auto" w:val="clear"/>
        <w:spacing w:lineRule="exact" w:line="250"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9" w:name="bookmark13"/>
      <w:r>
        <w:rPr>
          <w:rFonts w:cs="Calibri" w:ascii="Calibri" w:hAnsi="Calibri"/>
          <w:sz w:val="18"/>
          <w:szCs w:val="18"/>
        </w:rPr>
        <w:t>A/6. Vecné a časové väzby stavby na okolitú výstavbu a súvisiace investície</w:t>
      </w:r>
      <w:bookmarkEnd w:id="9"/>
    </w:p>
    <w:p>
      <w:pPr>
        <w:pStyle w:val="Zkladntext111"/>
        <w:shd w:fill="auto" w:val="clear"/>
        <w:spacing w:lineRule="exact" w:line="250"/>
        <w:ind w:left="140" w:right="240" w:firstLine="580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Stavba si nevyžiada súvisiace investície. V súbehu s termínom výstavby nie je v danej lokalite uvažované so žiadnou inou výstavbou.</w:t>
      </w:r>
    </w:p>
    <w:p>
      <w:pPr>
        <w:pStyle w:val="Zkladntext111"/>
        <w:shd w:fill="auto" w:val="clear"/>
        <w:spacing w:lineRule="exact" w:line="250"/>
        <w:ind w:left="140" w:right="240" w:firstLine="580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Zhlavie311"/>
        <w:keepNext w:val="true"/>
        <w:keepLines/>
        <w:shd w:fill="auto" w:val="clear"/>
        <w:spacing w:lineRule="exact" w:line="250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10" w:name="bookmark14"/>
      <w:r>
        <w:rPr>
          <w:rFonts w:cs="Calibri" w:ascii="Calibri" w:hAnsi="Calibri"/>
          <w:sz w:val="18"/>
          <w:szCs w:val="18"/>
        </w:rPr>
        <w:t>A/7. Starostlivosť o bezpečnosť práce</w:t>
      </w:r>
      <w:bookmarkEnd w:id="10"/>
    </w:p>
    <w:p>
      <w:pPr>
        <w:pStyle w:val="Zkladntext111"/>
        <w:shd w:fill="auto" w:val="clear"/>
        <w:spacing w:lineRule="exact" w:line="250" w:before="0" w:after="184"/>
        <w:ind w:left="180" w:right="280" w:firstLine="58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i výstavbe musia byť dodržané všetky podmienky bezpečností a ochrany zdravia pri práci podľa vyhl. SÚBP a SBÚ č.374/1990Zb.</w:t>
      </w:r>
    </w:p>
    <w:p>
      <w:pPr>
        <w:pStyle w:val="Zkladntext811"/>
        <w:shd w:fill="auto" w:val="clear"/>
        <w:spacing w:lineRule="exact" w:line="245"/>
        <w:ind w:left="1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/ 8. Urbanistické nesenie objektu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 xml:space="preserve">Plánovaná stavba je umiestnená na parcelách č. parc. č. </w:t>
      </w:r>
      <w:r>
        <w:rPr>
          <w:rFonts w:cs="Calibri" w:ascii="Calibri" w:hAnsi="Calibri"/>
          <w:bCs/>
          <w:sz w:val="18"/>
          <w:szCs w:val="18"/>
        </w:rPr>
        <w:t xml:space="preserve">1200/1, 1200/2, 1201/2, 1201/4, 1201/5 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 xml:space="preserve">v k.ú. FIĽAKOVO, </w:t>
      </w:r>
      <w:r>
        <w:rPr>
          <w:rFonts w:cs="Calibri" w:ascii="Calibri" w:hAnsi="Calibri"/>
          <w:sz w:val="18"/>
          <w:szCs w:val="18"/>
        </w:rPr>
        <w:t>Námestie slobody 30, 986 01 Fiľakovo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, ktorá je vo vlastníctve mesta Fiľakovo. Rozsah stavebných prác nemá negatívny vplyv na okolité životné prostredie a novostavba neovplyvňuje okolitú zástavbu (nemenia sa prístupové cesty, nevzniká zdroj škodlivín a nebezpečného odpadu). Ekologické riešenie bude spĺňať v plnom rozsahu platné normy a predpisy a bude zaručovať ochranu vôd pred ropnými látkami a ochranu životného prostredia na úrovni najvyššieho stupňa. Prevádzka objektu nebude mať zhoršujúci vplyv na životné prostredie.</w:t>
      </w:r>
    </w:p>
    <w:p>
      <w:pPr>
        <w:pStyle w:val="Zkladntext811"/>
        <w:shd w:fill="auto" w:val="clear"/>
        <w:spacing w:lineRule="exact" w:line="245"/>
        <w:ind w:left="180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Zkladntext811"/>
        <w:shd w:fill="auto" w:val="clear"/>
        <w:spacing w:lineRule="exact" w:line="245"/>
        <w:ind w:left="1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/ 9. Úvod</w:t>
      </w:r>
    </w:p>
    <w:p>
      <w:pPr>
        <w:pStyle w:val="Zkladntext111"/>
        <w:shd w:fill="auto" w:val="clear"/>
        <w:tabs>
          <w:tab w:val="clear" w:pos="708"/>
          <w:tab w:val="left" w:pos="142" w:leader="none"/>
          <w:tab w:val="left" w:pos="3009" w:leader="none"/>
        </w:tabs>
        <w:spacing w:lineRule="exact" w:line="269"/>
        <w:ind w:left="142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Na žiadosť stavebníka bola vypracovaná projektová dokumentácia predmetom ktorej je „</w:t>
      </w:r>
      <w:r>
        <w:rPr>
          <w:rFonts w:cs="Calibri" w:ascii="Calibri" w:hAnsi="Calibri"/>
          <w:b/>
          <w:bCs/>
          <w:sz w:val="18"/>
          <w:szCs w:val="18"/>
        </w:rPr>
        <w:t>Komplexná rekonštrukcia budovy, Mestského kultúrneho strediska vo Fiľakove, Námestie slobody 30, 986 01 Fiľakovo</w:t>
      </w: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 xml:space="preserve"> ".</w:t>
      </w:r>
    </w:p>
    <w:p>
      <w:pPr>
        <w:pStyle w:val="Zkladntext111"/>
        <w:shd w:fill="auto" w:val="clear"/>
        <w:spacing w:lineRule="exact" w:line="245"/>
        <w:ind w:left="180" w:right="280" w:firstLine="580"/>
        <w:rPr/>
      </w:pPr>
      <w:r>
        <w:rPr>
          <w:rStyle w:val="Zkladntext11CenturyGothic10bodov"/>
          <w:rFonts w:eastAsia="Book Antiqua" w:cs="Calibri" w:ascii="Calibri" w:hAnsi="Calibri"/>
          <w:b w:val="false"/>
          <w:sz w:val="18"/>
          <w:szCs w:val="18"/>
        </w:rPr>
        <w:t>Cieľom projektovej dokumentácie je rekonštrukcia objektu v rozsahu:</w:t>
      </w:r>
    </w:p>
    <w:p>
      <w:pPr>
        <w:pStyle w:val="Normal"/>
        <w:widowControl/>
        <w:ind w:left="1066" w:hanging="0"/>
        <w:rPr>
          <w:rStyle w:val="Zkladntext11CenturyGothic10bodov"/>
          <w:rFonts w:ascii="Calibri" w:hAnsi="Calibri" w:eastAsia="Times New Roman" w:cs="Calibri"/>
          <w:b w:val="false"/>
          <w:b w:val="false"/>
          <w:bCs/>
          <w:color w:val="000000"/>
          <w:sz w:val="18"/>
          <w:szCs w:val="18"/>
          <w:lang w:bidi="ar-SA"/>
        </w:rPr>
      </w:pPr>
      <w:r>
        <w:rPr/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PRIEVODN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ÚHRNN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TECHNICK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ODPADOVÉ HOSPODÁRSTVO BUDOVY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ARCHITEKTONICKO STAVEBNÉ RIEŠENIE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ZDRAVOTECHNIK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YKUROVANIE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color w:val="000000"/>
          <w:sz w:val="18"/>
          <w:szCs w:val="2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ELEKTROINŠTALÁCI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NÁVRH OSVETĽOVACEJ SÚSTAVY INTERIERU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POŽIARNA OCHRAN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ÝDAJ JEDÁL</w:t>
      </w:r>
    </w:p>
    <w:p>
      <w:pPr>
        <w:pStyle w:val="Zkladntext21"/>
        <w:shd w:fill="auto" w:val="clear"/>
        <w:ind w:left="140" w:firstLine="720"/>
        <w:jc w:val="left"/>
        <w:rPr>
          <w:rFonts w:ascii="Calibri" w:hAnsi="Calibri" w:eastAsia="Times New Roman" w:cs="Calibri"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bidi="ar-SA"/>
        </w:rPr>
      </w:r>
    </w:p>
    <w:p>
      <w:pPr>
        <w:pStyle w:val="Zkladntext21"/>
        <w:shd w:fill="auto" w:val="clear"/>
        <w:ind w:left="140" w:firstLine="72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i spracovaní projektovej dokumentácie sa vychádzalo zo všeobecných technických požiadaviek, kladených na stavby občianskeho vybavenia. Riešenie rekonštrukcie objektu plne zabezpečí jej funkciu, hygienu a pohodu užívateľov. Pri výbere nových stavebných materiálov a konštrukcií sa vychádzalo z technických noriem, predpisov a pri náročnosti materiálového a stavebného riešenia stavby z požiadaviek investora.</w:t>
      </w:r>
    </w:p>
    <w:p>
      <w:pPr>
        <w:pStyle w:val="Zkladntext21"/>
        <w:shd w:fill="auto" w:val="clear"/>
        <w:spacing w:lineRule="auto" w:line="240"/>
        <w:ind w:left="140" w:firstLine="58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lastnícke právo stavebníka k dotknutým nehnuteľnostiam je zapísané v katastri nehnuteľnosti na Katastrálnom úrade Banská Bystrica - Správa katastra Lučenec na LV č. 2272 k.ú. Fiľakovo.</w:t>
      </w:r>
    </w:p>
    <w:p>
      <w:pPr>
        <w:pStyle w:val="Zkladntext811"/>
        <w:shd w:fill="auto" w:val="clear"/>
        <w:spacing w:lineRule="exact" w:line="245"/>
        <w:ind w:left="1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1"/>
        <w:shd w:fill="auto" w:val="clear"/>
        <w:spacing w:lineRule="exact" w:line="245"/>
        <w:ind w:left="180" w:hanging="0"/>
        <w:jc w:val="both"/>
        <w:rPr/>
      </w:pPr>
      <w:r>
        <w:rPr>
          <w:rFonts w:cs="Calibri" w:ascii="Calibri" w:hAnsi="Calibri"/>
          <w:sz w:val="18"/>
          <w:szCs w:val="18"/>
        </w:rPr>
        <w:t>A/ 10. Odôvodnenie podľa vyhl. MŽP SR 532/2002</w:t>
      </w:r>
    </w:p>
    <w:p>
      <w:pPr>
        <w:pStyle w:val="Zkladntext811"/>
        <w:shd w:fill="auto" w:val="clear"/>
        <w:spacing w:lineRule="exact" w:line="245"/>
        <w:ind w:left="180" w:firstLine="528"/>
        <w:jc w:val="both"/>
        <w:rPr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Fonts w:cs="Calibri" w:ascii="Calibri" w:hAnsi="Calibri"/>
          <w:b w:val="false"/>
          <w:i w:val="false"/>
          <w:sz w:val="18"/>
          <w:szCs w:val="18"/>
        </w:rPr>
        <w:t>Nakoľko sa jedná o rekonštrukciu existujúceho objektu nie je možné, aby časti stavby na 2.np a 3.np určené pre verejnosť, boli prístupné pre osoby s obmedzenou schopnosťou pohybu a orientácie, pretože existujúci objekt nemá existujúci výťah na 2.np a 3.np a jeho realizácia vzhľadom na náročnosť technického riešenia by bola značne nákladná. Projekt rieši sprístupnenie priestorov divadelnej sály na 1.np aj s hygienickým zariadením, pre osoby s obmedzenou schopnosťou pohybu a orientácie podľa vyhl. MŽP SR 532/2002.</w:t>
      </w:r>
    </w:p>
    <w:p>
      <w:pPr>
        <w:pStyle w:val="Zkladntext21"/>
        <w:shd w:fill="auto" w:val="clear"/>
        <w:spacing w:lineRule="auto" w:line="240"/>
        <w:ind w:left="140" w:firstLine="580"/>
        <w:jc w:val="lef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Zkladntext811"/>
        <w:shd w:fill="auto" w:val="clear"/>
        <w:tabs>
          <w:tab w:val="clear" w:pos="708"/>
          <w:tab w:val="left" w:pos="9362" w:leader="underscore"/>
        </w:tabs>
        <w:spacing w:lineRule="auto" w:line="240"/>
        <w:ind w:left="180" w:hanging="0"/>
        <w:jc w:val="both"/>
        <w:rPr>
          <w:rStyle w:val="Zkladntext81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1"/>
        <w:pBdr>
          <w:bottom w:val="single" w:sz="4" w:space="1" w:color="000000"/>
        </w:pBdr>
        <w:shd w:fill="auto" w:val="clear"/>
        <w:tabs>
          <w:tab w:val="clear" w:pos="708"/>
          <w:tab w:val="left" w:pos="9362" w:leader="underscore"/>
        </w:tabs>
        <w:spacing w:lineRule="auto" w:line="240"/>
        <w:ind w:left="180" w:hanging="0"/>
        <w:jc w:val="both"/>
        <w:rPr>
          <w:rStyle w:val="Zkladntext81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Style w:val="Zkladntext81"/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>B/</w:t>
      </w:r>
      <w:r>
        <w:rPr>
          <w:rStyle w:val="Zkladntext81"/>
          <w:rFonts w:cs="Calibri" w:ascii="Calibri" w:hAnsi="Calibri"/>
          <w:b w:val="false"/>
          <w:bCs w:val="false"/>
          <w:i w:val="false"/>
          <w:iCs w:val="false"/>
          <w:sz w:val="18"/>
          <w:szCs w:val="18"/>
          <w:u w:val="none"/>
        </w:rPr>
        <w:t xml:space="preserve"> Stavebno-technické riešenie objektu:</w:t>
      </w:r>
    </w:p>
    <w:p>
      <w:pPr>
        <w:pStyle w:val="Zkladntext21"/>
        <w:shd w:fill="auto" w:val="clear"/>
        <w:ind w:right="180" w:hanging="0"/>
        <w:rPr>
          <w:rStyle w:val="Zkladntext81"/>
          <w:rFonts w:ascii="Calibri" w:hAnsi="Calibri" w:cs="Calibri"/>
          <w:b/>
          <w:b/>
          <w:bCs/>
          <w:i/>
          <w:i/>
          <w:iCs/>
          <w:sz w:val="18"/>
          <w:szCs w:val="18"/>
          <w:u w:val="none"/>
        </w:rPr>
      </w:pPr>
      <w:r>
        <w:rPr/>
      </w:r>
    </w:p>
    <w:p>
      <w:pPr>
        <w:pStyle w:val="Zkladntext21"/>
        <w:shd w:fill="auto" w:val="clear"/>
        <w:ind w:righ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 01. Budova MSKS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vba má tri nadzemné a jedno podzemné podlažie. Podzemné podlažie zaberá cca 66% dispozície 1.nadzemného podlažia. Plocha 2.np a 3.np zaberá cca 50%  dispozície 1.nadzemného podlažia.</w:t>
      </w:r>
    </w:p>
    <w:p>
      <w:pPr>
        <w:pStyle w:val="TextBodyIndent"/>
        <w:ind w:left="0" w:first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1.PP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kutkový stav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 suteréne v prednej časti sa nachádzajú skladové priestory, kotolňa, strojovňa VZT a v zadnej časti je to trafostanica a skladové priestory pod javiskom. Murivo suterénu a nadzákladové murivo sú z prostého betónu. Strop nad suterénom tvorí železobetónový strop. Vstupy do suterénu sú dva. Do prednej časti sa vstupuje schodiskom zo spoločných priestorov na 1.np a dvomi samostatnými vstupmi z exteriéru. Do zadnej časti šatní sa vstupuje z hľadiska. Do skladových priestorov v zadnej časti je samostatný vstup cez vráta. Do trafostanice sa vstupuje schodiskom z exteriéru a  priestorov zázemia divadla. Trafostanica má ešte ďalší montážny otvor z exteriéru na výmenu trafa. 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konštrukcia</w:t>
      </w:r>
    </w:p>
    <w:p>
      <w:pPr>
        <w:pStyle w:val="TextBodyIndent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spozícia 1.PP sa nemení. Po vybúraní potrebných prierazov v stropoch, múroch a priečkach sa uskutoční oprava omietok a maľba stien a stropov. 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Nový stav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pozícia 1.PP sa nemení.</w:t>
      </w:r>
    </w:p>
    <w:p>
      <w:pPr>
        <w:pStyle w:val="TextBodyIndent"/>
        <w:ind w:left="0" w:first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b/>
          <w:i/>
          <w:sz w:val="18"/>
          <w:szCs w:val="18"/>
        </w:rPr>
        <w:t>1.NP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kutkový stav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rízemí sa nachádzajú vstupné priestory divadla  so šatňou, samostatnými wc pre mužov a ženy, baru so zázemím a samostatným vstupom, priestory na prenájom a malá sála s javiskom. Zo spoločných priestorov je prístupná kancelária. Cez vstupný vestibul a foyer sú prístupné hľadisko a javisko so zázemím a otvorenými bočnými loďami –závetrím. Vstup do hľadiska z bočnej lode je zrušený nakoľko v mieste pôvodného vstupu je vyhotovené zvyšujúce sa hľadisko. Z bočnej lodi sa vstupuje ešte do suterénu (priestor trafostanice) a do priestoru šatní s hygienickým zázemím a skladom. Samostatným vstupom so schodiskom zo zádveria je prístupná kancelária a zázemie baru. Malá sála má samostatný vstup z exteriéru.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konštrukci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pozícia 1.NP sa nemení. Rekonštrukcia spočíva v pridaní wc pre imobilných v skladovom zázemí prístupné z hľadiska cez chodbu. Z existujúcich bočných lodí  sa vytvoria po vybúraní dvoch dverných únikových otvorov do hľadiska dva unikové východy z hľadiska namiesto pôvodne zamurovaných. Z otvorenej bočnej lode sa v hornej časti vstupuje priamo do hľadiska a na bočnej strane do chodby a následne do suterénu –trafo, a schodiskom na 1np do priestorov šatní s hygienickým zázemím. Z otvorenej dolnej bočnej lode sa vstupuje priamo do hľadiska  a na bočnej strane do chodby a následne wc pre imobilných, do suterénu alebo do skladových priestorov 1.np. Samostatným vstupom z exteriéru sa vstupuje do priestorov TV LOCAL (namiesto bývalej kancelárie), ďalej k výťahu stolovému pre zásobovanie výdajne jedál na 2.np a do zázemia bar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podľa PD sa obložia keramickými obkladmi, dlažbou pripadne laminátovou podlaho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 zabezpečenie prístupu imobilných do hľadiska sa pri bočných vstupoch vybudujú dve exteriérové schodiská a rampy so sklonom max. 8%. Rekonštrukcia ďalej spočíva vo výmene všetkých dverných otvorov podľa potreby aj so zárubňou. V časti nad javiskom sú existujúce vetracie mriežky. V časti nad hľadiskom sú navrhnuté okná s manuálnym ovládaním. Všetky dverné otvory v únikovej ceste sú opatrené panikovým uzáverom. Dobudovaná podlaha  pred javiskom sa doteplí tepelnou izoláciou BASF EPS 100NEO o hr. 90mm, pri celkovej hrúbke novej podlahy 150mm. Dobudovaná podlaha v bočných lodiach smerom k dobudovaným rampám pre imobilých sa doteplí tepelnou izoláciou BASF EPS 100NEO o hr. 70mm, pri celkovej hrúbke novej podlahy 130mm</w:t>
      </w:r>
    </w:p>
    <w:p>
      <w:pPr>
        <w:pStyle w:val="TextBodyIndent"/>
        <w:spacing w:before="0" w:after="0"/>
        <w:ind w:left="0" w:firstLine="360"/>
        <w:rPr/>
      </w:pPr>
      <w:r>
        <w:rPr>
          <w:rFonts w:cs="Calibri" w:ascii="Calibri" w:hAnsi="Calibri"/>
          <w:sz w:val="18"/>
          <w:szCs w:val="18"/>
        </w:rPr>
        <w:t>Po vybúraní potrebných prierazov v stropoch, múroch, priečkach, vyhotovení búracích prác a domurovania sa uskutoční oprava omietok, maľba stien a stropov. Priestory hygienických zariadení sa po výmene zariaďovacích predmetov obložia keramickými obkladmi a dlažbou. Ostatné priestory podľa PD sa obložia keramickými obkladmi, dlažbou pripadne laminátovou podlahou.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e zabezpečenie prístupu imobilných do hľadiska sa pri bočných vstupoch (zamurované bočné lode) vybudujú dve exteriérové schodiská a rampy so sklonom max. 8%. </w:t>
      </w:r>
    </w:p>
    <w:p>
      <w:pPr>
        <w:pStyle w:val="TextBodyIndent"/>
        <w:spacing w:before="0" w:after="0"/>
        <w:ind w:left="0" w:firstLine="360"/>
        <w:rPr/>
      </w:pPr>
      <w:r>
        <w:rPr>
          <w:rFonts w:cs="Calibri" w:ascii="Calibri" w:hAnsi="Calibri"/>
          <w:sz w:val="18"/>
          <w:szCs w:val="18"/>
        </w:rPr>
        <w:t>Rekonštrukcia ďalej spočíva vo výmene všetkých dverných otvorov a dverných otvorov. V časti nad javiskom sú existujúce  vetracie mriežky. V časti nad hľadiskom sú navrhnuté okná s manuálnym ovládaním. Všetky dverné otvory v únikovej ceste sú opatrené panikovým uzáverom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Nový stav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>Na prízemí sa nachádzajú vstupné spoločné priestory divadla so samostatnými wc pre mužov a ženy, baru so zázemím a samostatným vstupom z exteriéru, priestory na prenájom a malá sála s javiskom. Zo spoločných priestorov a samostatným vstupom z exteriéru je prístupný prenajímateľný priestor TV LOCAL. Cez vstupný vestibul a foyer sú prístupné hľadisko, javisko so zázemím. Z hľadiska sú vybudované dva nové únikové východy do exteriéru, namiesto tých, ktoré boli zamurované. Z otvorenej bočnej lode sa v hornej časti vstupuje priamo do hľadiska a na bočnej strane do chodby a následne do suterénu –trafo, a schodiskom na 1np do priestorov šatní s hygienickým zázemím. Z otvorenej dolnej bočnej lode sa vstupuje priamo do hľadiska  a na bočnej strane do chodby a následne wc pre imobilných, do suterénu alebo do skladových priestorov 1.np. Samostatným vstupom z exteriéru sa vstupuje do priestorov TV LOCAL (namiesto bývalej kancelárie), ďalej k výťahu stolovému pre zásobovanie výdajne jedál na 2.np a do zázemia baru.</w:t>
      </w:r>
    </w:p>
    <w:p>
      <w:pPr>
        <w:pStyle w:val="TextBodyIndent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NP</w:t>
      </w:r>
    </w:p>
    <w:p>
      <w:pPr>
        <w:pStyle w:val="TextBodyIndent"/>
        <w:ind w:left="0" w:firstLine="36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kutkový stav</w:t>
      </w:r>
    </w:p>
    <w:p>
      <w:pPr>
        <w:pStyle w:val="TextBodyIndent"/>
        <w:tabs>
          <w:tab w:val="clear" w:pos="708"/>
          <w:tab w:val="left" w:pos="850" w:leader="none"/>
        </w:tabs>
        <w:ind w:left="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Na 2.NP sa dostaneme dvomi hlavnými verejnými schodiskami. Zo schodísk sú cez chodby prístupné administratívne a prenajímateľné priestory, priestor výdaja jedál so skladom, hygienické priestory a sála ktorá ich dispozične oddeľuje a spája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konštrukci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pozícia 2.NP sa nemení a ostáva bez zmeny. Rekonštrukcia spočíva vo  vybúraní dverného otvoru zo schodiska do sály. Vo vybúraní otvoru z výdaja jedál do skladu. 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sa podľa PD sa obložia keramickými obkladmi, dlažbou pripadne laminátovou podlahou. Rekonštrukcia ďalej spočíva vo výmene všetkých dverných otvorov a dverných otvorov . Pôvodné zábradlie na schodisku sa natrie základnou a krycou farbou. Na priestore podest medzi 1-2.NP a 2-3NP sa vyhotovia mrežové dvere na zamedzenie prístupu na neželané podlažie pri prípadných spoločenských akciách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Nový stav</w:t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2.NP sa dostaneme dvomi hlavnými verejnými schodiskami. Zo schodísk sú cez chodby prístupné administratívne a prenajímateľné priestory, priestor výdaja jedál s príručným skladom, hygienické priestory a sála ktorá ich dispozične oddeľuje a spája. Zo schodiska je ešte ďalší samostatný vstup do sály (barovej časti). 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NP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kutkový stav</w:t>
      </w:r>
    </w:p>
    <w:p>
      <w:pPr>
        <w:pStyle w:val="TextBodyIndent"/>
        <w:tabs>
          <w:tab w:val="clear" w:pos="708"/>
          <w:tab w:val="left" w:pos="850" w:leader="none"/>
        </w:tabs>
        <w:ind w:left="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Na 3.NP sa dostaneme dvomi hlavnými verejnými schodiskami. Zo schodísk sú cez chodby prístupné administratívne a prenajímateľné priestory, zasadačka, gymnastická miestnosť,  hygienické priestory a chodba ktorá ich dispozične spája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konštrukcia</w:t>
      </w:r>
    </w:p>
    <w:p>
      <w:pPr>
        <w:pStyle w:val="TextBodyIndent"/>
        <w:spacing w:before="0" w:after="0"/>
        <w:ind w:left="0" w:firstLine="28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spozícia 3.NP sa nemení a ostáva bez zmeny. 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sa podľa PD sa obložia keramickými obkladmi, dlažbou pripadne laminátovou podlahou. Rekonštrukcia ďalej spočíva vo výmene všetkých dverných otvorov a dverných otvorov  z dôvodu zvýšeného požiarneho zaťaženia aj so zárubňou. </w:t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Nový stav</w:t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3.NP sa dostaneme dvomi hlavnými verejnými schodiskami. Zo schodísk sú cez chodby prístupné administratívne a prenajímateľné priestory, kancelária, klubovňa, hygienické priestory a chodba ktorá ich dispozične spája.</w:t>
      </w:r>
    </w:p>
    <w:p>
      <w:pPr>
        <w:pStyle w:val="TextBodyIndent"/>
        <w:spacing w:before="0" w:after="0"/>
        <w:ind w:left="0" w:firstLine="28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trech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Skutkový stav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krovný priestor nad hľadiskom nie je využitý.  Strechu nad hľadiskom tvorí železobetónový strop v tvare sedlovej strechy. 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echa nad vstupnou časťou je plochá so sklonom 2%. Strecha nad hľadiskom je sedlová  12% a nad javiskom valbová 10%. Krytina je z asfaltovej bitúmenovej lepenky na drevené debnenie -záklop.  Strecha nad hľadiskom a javiskom je po rekonštrukcii zateplenia z hydroizolačnej fólie SIKAPLAN G na tepelnej izolácii PUREN MV hr. 180mm. Strecha nad vstupnou časťou je plochá so sklonom 2% a je po rekonštrukcii zateplenia z hydroizolačnej fólie SIKAPLAN G na tepelnej izolácii PUREN MV hr. 160mm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>Bočné krídla sú prekryté pultovou strechou s asfaltovou bitúmenovou lepenkou drevenom krove v spáde. Na streche nad vstupnou časťou sú osadené dva vetracie svetlíky nad schodiskom –odvetranie únikovej cesty s elektrickým ovládanim.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Nový stav</w:t>
      </w:r>
    </w:p>
    <w:p>
      <w:pPr>
        <w:pStyle w:val="TextBodyIndent"/>
        <w:spacing w:before="0" w:after="0"/>
        <w:ind w:left="0" w:firstLine="28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vrhovaná krytina je z hydroizolačnej fólii SIKAPLAN G na tepelnej izolácii PUREN MV hr. 180mm. Existujúca hydroizoláčná asfaltová lepenka sa odstráni aj s debnením a vyhotovia sa nové vrstvy na plné denenie so zateplením. Strecha nad bočnými loďami s navrhovanou krytinou z hydroizolačnej fólie SIKAPLAN G bez tepelnej izolácie. 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asáda, exteriér, interiér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avebné úpravy vonkajších priestorov exteriér –Na objekte sa nachádzajú brizolitové omietky. Po očistení tlakovou vodou, oprave poškodených a nesúdržných častí nasleduje podkladný náter weber. 500 a následne maľba fasády weber.ton exlusive dvojnásovný. 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>Pri vstupoch do bočných lodí sú navrhnuté vstupné rampy pre imobilných o max sklone 8%, založené na základových pásoch a nad terénom sú osadené debniace tvarovky premac DT250 na preklenutie výškového rozdielu. Ako povrchová úprava je  použitá mrazuvzdorná rektifikovaná gresová dlažba vhodná na použitie v exteriéri-POVRCH PROTIŠMYKOVÝ R11 (A+B+C).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avebné úpravy priestorov 1.NP a 2.NP interiér -spočívajú v odstránení starých malieb, oprave omietok, penetrácii podkladu, stierkovaní so sieťkou, štukovej omietky, penetrácii a novej maľby (stien a stropov). V priestoroch hygienických a sociálnych zariadení je do v. 2,1m navrhnutý keramický obklad. V priestore hľadiska je na steny navrhnutý akustický obklad podľa projektu akustiky. Stavebné úpravy podláh chodieb schodísk a hygienických zariadení spočívajú v oprave keramických dlažieb opravnou hmotou weber bat,  vyhotovenie penetračného náteru weber bondprimer a pokládke novej dlažby. Ostatné sú riešené odstránením starých povlakových krytín, prebrúsenia pôvodných podkladov, napenetrovaní podkladu, vyliatí samonivelačnej stierky a nalepení podlahovej krytiny podľa PD. Priestory hľadiska sa po demontovaní existujúcich sedadiel ošetria položením OSB dosiek hr. 22mm na ktoré pôjde pochôdzna izolácia minerol hr. 2mm a koberec. Následne sa montujú nové sedadlá typu FALA. Rekonštrukcia podlahy javiska spočíva v odstránení pôvodnej drevenej podlahy a pokládke novej drevenej podlahy z fošní na pero a drážku o hr. 50mm na rošt z drevených vankúšov a jej vyrovnaní do roviny. V priestore hľadiska pred javiskom je potrebné dobetónovanie stupňa o hr. 150mm s vytvorením nástupných rámp pre imobilných o sklone 8%. 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kladanie objektu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existujúci objekt sa nadviažeme novými základovými konštrukciami pod nástupné rampy a schodiská. Základy sú z prostého betónu C16/20. Šírka základov je 600mm a hĺbka základov je  800mm pod úrovňou terénu so 150 mm zhutneným podsypom zo štrkového lôžka.  Rohy základov sú vystužené KARI rohožam (150/150/6mm) proti pretrhnutiu. 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osné konštrukcie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ab/>
        <w:t>Existujúce nosné murivo je z prostého betónu pri suterénnom a nadzákladovom murive. Na 1 a 2.NP je murivo z keramických tehál. Stropy sú železobetónové. Nad hľadiskom sú to keramické panely.  Strecha je nad vstupnou časťou plochá. Nad hľadiskom je strecha sedlová a nad javiskom valbová.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ab/>
        <w:t>V existujúcej časti objektu sa uskutočnia búracie práce a domurovanie podľa výkresovej dokumentácie. Domurovať sa majú spodné okná v hľadisku horné sa vymenia za nové s manuálnym ovládaním na kľuku. Bočné lode sa zamurujú s vytvorením dvoch zádverí, v hornej  sa domuruje wc pre imobilných, sklad a v dolnej severnej časti sklad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ri búraní otvorov je potrebné dodržanie bezpečnostných predpisov a technologických postupov. Do prekladu nad otvorom sa požije Uč. 160 3x do nosných múrov. Pri búrani otvorov v priečkach sa použije keramický preklad ATLAS 238 príslušnej dĺžky.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 keramický obklad sprchového kútu je nutné uskutočniť hydroizoláciu náterom tekutou fóliou napr. SCHONBURG AQAFIN 2K. Po realizácii obkladov je potrebné použiť špárovaciu hmotu MUREXIN AUSTROTHERM. 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vrchové úpravy vnútorné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i/>
          <w:iCs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Všetky vnútorné priestory 1.np, 2.np a 3np sú opatrené maľbou po opravách omietok v rozsahu. V hygienických zariadeniach a pri kuchynskej linke sa uvažuje keramický obklad do výšky 2,1m. Pri umývadle sa uvažuje keramický obklad do výšky 1,5m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vrchové úpravy fasády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avebné úpravy vonkajších priestorov exteriér –Na objekte sa nachádzajú brizolitové omietky. Po očistení tlakovou vodou, oprave poškodených a nesúdržných častí nasleduje podkladný náter weber. 500 a následne maľba fasády weber.ton exlusive dvojnásovný. </w:t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lahy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kladba podláh je daná funkciou jednotlivých priestorov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Konštrukcia podláh: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b/>
          <w:sz w:val="18"/>
          <w:szCs w:val="18"/>
        </w:rPr>
        <w:t>JAVISKO</w:t>
      </w:r>
      <w:r>
        <w:rPr>
          <w:rFonts w:cs="Calibri" w:ascii="Calibri" w:hAnsi="Calibri"/>
          <w:sz w:val="18"/>
          <w:szCs w:val="18"/>
        </w:rPr>
        <w:tab/>
        <w:tab/>
        <w:tab/>
        <w:t>-ODSTRÁNENIE EXISTUJÚCEJ PODLAHY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VYROVNANIE PODLAHY NAD ORCHESTRISKOM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OSADENIE DREVENÝCH VANKÚŠOV 150/200mm, OSOVO  PO 1040mm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ab/>
        <w:tab/>
        <w:tab/>
        <w:t>-VYTVORENIE NÁŠLAPNEJ VRSTVY ZO SMREKOVÝCH FOŠIEN O HR. 50mm NA PERO A DRÁŽKU</w:t>
      </w:r>
    </w:p>
    <w:p>
      <w:pPr>
        <w:pStyle w:val="TextBodyIndent"/>
        <w:spacing w:before="0" w:after="0"/>
        <w:ind w:left="141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MORENIE NÁŠLAPNEJ VRSTVY TMAVÝM MATNÝM LAKOM</w:t>
      </w:r>
    </w:p>
    <w:p>
      <w:pPr>
        <w:pStyle w:val="TextBodyIndent"/>
        <w:spacing w:before="0" w:after="0"/>
        <w:ind w:left="141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OBKLAD DREVENÝ -POHLAD OD HLADISK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2124" w:hanging="21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LAŽBY</w:t>
      </w:r>
      <w:r>
        <w:rPr>
          <w:rFonts w:cs="Calibri" w:ascii="Calibri" w:hAnsi="Calibri"/>
          <w:sz w:val="18"/>
          <w:szCs w:val="18"/>
        </w:rPr>
        <w:tab/>
        <w:t>-OPRAVA PODKLADU (PRI PÔVODNEJ  PVC PODLAHE PREBRÚSENIE PODKLADU) WEBER. BAT OPRAVNÁ HMOT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PENETRAČNÝ NÁTER ADHÉZNY MOSTÍK WEBER BONDPRIMER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LEPIDLO WEBER. COL FLEX/ FLEX PREMIUM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GRESOVÁ DLAŽBA (FLEXIBILNÁ ŠKÁROVACIA HMOTA WEBER COLOR COMFORT/WEBER COLOR)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b/>
          <w:bCs/>
          <w:sz w:val="18"/>
          <w:szCs w:val="18"/>
        </w:rPr>
        <w:t>LAMINÁTOVÉ PODLAHY</w:t>
      </w:r>
      <w:r>
        <w:rPr>
          <w:rFonts w:cs="Calibri" w:ascii="Calibri" w:hAnsi="Calibri"/>
          <w:sz w:val="18"/>
          <w:szCs w:val="18"/>
        </w:rPr>
        <w:tab/>
        <w:t>-ODSTRÁNENIE STARÝCH POVLAKOVÝCH KRYTÍN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ZBRÚSENIE POVRCHU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NIVELÁCIA PODLÁH DO 5mm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ab/>
        <w:tab/>
        <w:tab/>
        <w:t>-FÓLIA PVC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KROČAJOVÁ IZOLÁCI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LAMINÁTOVÁ PODLAH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Výplne otvorov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ab/>
        <w:t xml:space="preserve">Exteriérové vchodové a únikové dvere  sú navrhnuté hliníkové s panikovým uzáverom. Navrhované okenné a ostatné dverné otvory sú navrhnuté plastové so šesťkomorových profilov a tepelnoizolačným trojsklom s celkovým U okna 0,7 WKm2.  Interiérové dverné výplne sú drevené. Interiérová zasklená stena je plastová. 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zolácia</w:t>
      </w:r>
    </w:p>
    <w:p>
      <w:pPr>
        <w:pStyle w:val="PredformtovanHTML"/>
        <w:rPr/>
      </w:pPr>
      <w:r>
        <w:rPr>
          <w:rFonts w:cs="Calibri" w:ascii="Calibri" w:hAnsi="Calibri"/>
          <w:sz w:val="18"/>
          <w:szCs w:val="18"/>
        </w:rPr>
        <w:tab/>
        <w:t>Objekt je odizolovaný asfaltovými pásmi. Navrhovaná hydroizolácia je asfaltovými pásmi HYDROBIT 2K a ELASTOBIT GG40 SPEED PROFILE SBS. Navrhovaná tepelná izolácia stropu je NOBASIL CLASIC 039 hr. 50mm. Navrhovaná tepelná izolácia strechy je Puren MV, hr. 80 a 100 mm. Strecha je zastrešená hydroizolačnou fóliou SIKAPLAN G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lampiarske konštrukcie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Budú urobené z  poplastovaného plechu hr. 0,6 mm podľa STN 73 36 10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ľby, nátery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Maľby stien a stropov sú navrhnuté z interiérových malieb napr. PRIMALEX vrátane penetrácie podkladu po odstránení starých náterov. 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Nátery klampiarskych a oceľových prvkov (okrem medeného plechu) sa natrú 1 x základnou a 2 x povrchovou syntetickou farbo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asádny náter je navrhnutý z akrylátovej farby weber ton exlusive dvojnásobný na podkladný náter weber 500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vetlenie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Vnútorné priestory budú osvetlené požadovaným normovým množstvom umelého osvetlenia (žiarivky, žiarovky)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trania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ociálne priestory sú odvetrávané okennými otvormi priamo do exteriéru. Priestory bez priameho odvetrania sú odvetrané axiálnymi ventilátormi do exteriér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kurovanie</w:t>
      </w:r>
    </w:p>
    <w:p>
      <w:pPr>
        <w:pStyle w:val="WWZkladntext2"/>
        <w:ind w:firstLine="708"/>
        <w:rPr/>
      </w:pPr>
      <w:r>
        <w:rPr>
          <w:rFonts w:cs="Calibri" w:ascii="Calibri" w:hAnsi="Calibri"/>
          <w:sz w:val="18"/>
          <w:szCs w:val="18"/>
        </w:rPr>
        <w:t>Vykurovanie prestavovaného  objektu je teplovodné radiátormi z centrálnej kotolne umiestnenej v objekte. Príprava TUV je pri jednotlivých odberných miestach prietokovými ohrievačmi pripadne zásobníkmi TUV pre spojené odberné miesto.</w:t>
      </w:r>
    </w:p>
    <w:p>
      <w:pPr>
        <w:pStyle w:val="TextBodyIndent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hrana proti hluku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revádzka objektu si nevyžaduje mimoriadne opatrenia na ochranu proti hluku. Technické zariadenia v objekte nemajú negatívny vplyv na hlukové zaťaženie.</w:t>
      </w:r>
    </w:p>
    <w:p>
      <w:pPr>
        <w:pStyle w:val="Normal"/>
        <w:ind w:left="-851" w:firstLine="851"/>
        <w:jc w:val="both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</w:p>
    <w:p>
      <w:pPr>
        <w:pStyle w:val="Normal"/>
        <w:ind w:left="-851" w:firstLine="851"/>
        <w:jc w:val="both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  <w:t>BEZPEČNOSŤ A OCHRANA ZDRAVIA PRI PRÁCI</w:t>
      </w:r>
    </w:p>
    <w:p>
      <w:pPr>
        <w:pStyle w:val="Normal"/>
        <w:ind w:left="-851" w:hanging="0"/>
        <w:jc w:val="both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</w:p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ab/>
        <w:t xml:space="preserve"> Zhotoviteľ počas búracích je povinný dodržiavaťvšetky zákony, smernice a normy týkajúce sa bezpečnosti a ochrany zdravia pri práci, súvisiace s denným druhom prác a podmienky vyplývajúce z prijatej koncepcie postupu prác. Osobitne upozorňujeme na ustanovenia vyhl. č. 374/90 Zb. SÚBP a SBÚ o bezpečnosti  práce, § 62 až 70 pre búracie a rekonštrukčné práce.</w:t>
      </w:r>
    </w:p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Bezpečnostné predpisy :</w:t>
      </w:r>
    </w:p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-Z.č.330/96 Z.z. bezpečnosti a ochrane zdravia pri práci </w:t>
      </w:r>
    </w:p>
    <w:p>
      <w:pPr>
        <w:pStyle w:val="Normal"/>
        <w:ind w:left="-85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-Z.č.  59/84 Z.z. o základných požiadavkách na BOZ a hygienu práce</w:t>
      </w:r>
    </w:p>
    <w:p>
      <w:pPr>
        <w:pStyle w:val="Normal"/>
        <w:ind w:left="-85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-Vyhláška č. 374/90 Zb. SÚBP a SBÚ o bezpečnosti práce</w:t>
      </w:r>
    </w:p>
    <w:p>
      <w:pPr>
        <w:pStyle w:val="Normal"/>
        <w:ind w:left="-85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-Z.č. 256/94 Zb. o štátnom odbornom dozore nad bezpečnosťou práce </w:t>
      </w:r>
    </w:p>
    <w:p>
      <w:pPr>
        <w:pStyle w:val="Normal"/>
        <w:ind w:left="-85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-Z.č.   96/92 Zb. – starostlivosť o zdravie ľudu</w:t>
      </w:r>
    </w:p>
    <w:p>
      <w:pPr>
        <w:pStyle w:val="Normal"/>
        <w:ind w:left="-85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Zkladntext711"/>
        <w:pBdr>
          <w:bottom w:val="single" w:sz="4" w:space="1" w:color="000000"/>
        </w:pBdr>
        <w:shd w:fill="auto" w:val="clear"/>
        <w:spacing w:lineRule="exact" w:line="200" w:before="0" w:after="222"/>
        <w:ind w:left="160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Zkladntext71"/>
          <w:rFonts w:cs="Calibri" w:ascii="Calibri" w:hAnsi="Calibri"/>
          <w:b w:val="false"/>
          <w:bCs w:val="false"/>
          <w:i/>
          <w:sz w:val="24"/>
          <w:szCs w:val="24"/>
          <w:u w:val="none"/>
        </w:rPr>
        <w:t>D/</w:t>
      </w:r>
      <w:r>
        <w:rPr>
          <w:rStyle w:val="Zkladntext71"/>
          <w:rFonts w:cs="Calibri" w:ascii="Calibri" w:hAnsi="Calibri"/>
          <w:b w:val="false"/>
          <w:bCs w:val="false"/>
          <w:i/>
          <w:sz w:val="18"/>
          <w:szCs w:val="18"/>
          <w:u w:val="none"/>
        </w:rPr>
        <w:t xml:space="preserve"> Predpisy</w:t>
      </w:r>
    </w:p>
    <w:p>
      <w:pPr>
        <w:pStyle w:val="Zhlavie4211"/>
        <w:keepNext w:val="true"/>
        <w:keepLines/>
        <w:shd w:fill="auto" w:val="clear"/>
        <w:spacing w:lineRule="exact" w:line="245" w:before="0" w:after="0"/>
        <w:ind w:left="160" w:hanging="0"/>
        <w:rPr>
          <w:rFonts w:ascii="Calibri" w:hAnsi="Calibri" w:cs="Calibri"/>
          <w:sz w:val="18"/>
          <w:szCs w:val="18"/>
        </w:rPr>
      </w:pPr>
      <w:bookmarkStart w:id="11" w:name="bookmark34"/>
      <w:r>
        <w:rPr>
          <w:rStyle w:val="Zhlavie421"/>
          <w:rFonts w:cs="Calibri" w:ascii="Calibri" w:hAnsi="Calibri"/>
          <w:b w:val="false"/>
          <w:bCs w:val="false"/>
          <w:sz w:val="18"/>
          <w:szCs w:val="18"/>
        </w:rPr>
        <w:t>D/1. Starostlivosť o životné prostredie, ochrana osobitných záujmov</w:t>
      </w:r>
      <w:bookmarkEnd w:id="11"/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27" w:leader="none"/>
        </w:tabs>
        <w:spacing w:lineRule="exact" w:line="245"/>
        <w:ind w:left="16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stavba svojou funkčnou náplňou nebude mať negatívny vplyv na životné prostredie</w:t>
      </w:r>
    </w:p>
    <w:p>
      <w:pPr>
        <w:pStyle w:val="Zkladntext111"/>
        <w:numPr>
          <w:ilvl w:val="0"/>
          <w:numId w:val="4"/>
        </w:numPr>
        <w:shd w:fill="auto" w:val="clear"/>
        <w:tabs>
          <w:tab w:val="clear" w:pos="708"/>
          <w:tab w:val="left" w:pos="527" w:leader="none"/>
        </w:tabs>
        <w:spacing w:lineRule="exact" w:line="245" w:before="0" w:after="180"/>
        <w:ind w:left="16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ožiadavky na civilnú obranu nie sú</w:t>
      </w:r>
    </w:p>
    <w:p>
      <w:pPr>
        <w:pStyle w:val="Zhlavie4211"/>
        <w:keepNext w:val="true"/>
        <w:keepLines/>
        <w:shd w:fill="auto" w:val="clear"/>
        <w:spacing w:lineRule="exact" w:line="245" w:before="0" w:after="0"/>
        <w:ind w:left="160" w:hanging="0"/>
        <w:rPr>
          <w:rFonts w:ascii="Calibri" w:hAnsi="Calibri" w:cs="Calibri"/>
          <w:sz w:val="18"/>
          <w:szCs w:val="18"/>
        </w:rPr>
      </w:pPr>
      <w:bookmarkStart w:id="12" w:name="bookmark35"/>
      <w:r>
        <w:rPr>
          <w:rStyle w:val="Zhlavie421"/>
          <w:rFonts w:cs="Calibri" w:ascii="Calibri" w:hAnsi="Calibri"/>
          <w:b w:val="false"/>
          <w:bCs w:val="false"/>
          <w:sz w:val="18"/>
          <w:szCs w:val="18"/>
        </w:rPr>
        <w:t>D/2. Starostlivosť o bezpečnosť práce</w:t>
      </w:r>
      <w:bookmarkEnd w:id="12"/>
    </w:p>
    <w:p>
      <w:pPr>
        <w:pStyle w:val="Zkladntext111"/>
        <w:shd w:fill="auto" w:val="clear"/>
        <w:spacing w:lineRule="exact" w:line="245"/>
        <w:ind w:left="160" w:firstLine="300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Hygiena, bezpečnosť práce a technických zariadení je navrhovaná v zmysle požiadaviek stavebného zákona ako i novelizovaných STN a predpisov.</w:t>
      </w:r>
    </w:p>
    <w:p>
      <w:pPr>
        <w:pStyle w:val="Zkladntext111"/>
        <w:shd w:fill="auto" w:val="clear"/>
        <w:spacing w:lineRule="exact" w:line="245"/>
        <w:ind w:left="160" w:firstLine="300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Dispozičné riešenie priestorov vyhovuje požiadavkám STN a predpisov z hľadiska hygieny a bezpečnosti práce.</w:t>
      </w:r>
    </w:p>
    <w:p>
      <w:pPr>
        <w:pStyle w:val="Zkladntext111"/>
        <w:shd w:fill="auto" w:val="clear"/>
        <w:spacing w:lineRule="exact" w:line="269" w:before="0" w:after="199"/>
        <w:ind w:left="160" w:right="160" w:firstLine="72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acovníci stavby  budú pravidelne školení o BOZP.</w:t>
      </w:r>
    </w:p>
    <w:p>
      <w:pPr>
        <w:pStyle w:val="Zhlavie4211"/>
        <w:keepNext w:val="true"/>
        <w:keepLines/>
        <w:shd w:fill="auto" w:val="clear"/>
        <w:spacing w:lineRule="exact" w:line="245" w:before="0" w:after="0"/>
        <w:ind w:left="160" w:hanging="0"/>
        <w:rPr>
          <w:rFonts w:ascii="Calibri" w:hAnsi="Calibri" w:cs="Calibri"/>
          <w:sz w:val="18"/>
          <w:szCs w:val="18"/>
        </w:rPr>
      </w:pPr>
      <w:bookmarkStart w:id="13" w:name="bookmark36"/>
      <w:r>
        <w:rPr>
          <w:rStyle w:val="Zhlavie421"/>
          <w:rFonts w:cs="Calibri" w:ascii="Calibri" w:hAnsi="Calibri"/>
          <w:b w:val="false"/>
          <w:bCs w:val="false"/>
          <w:sz w:val="18"/>
          <w:szCs w:val="18"/>
        </w:rPr>
        <w:t>D/3. Zabezpečenie stavby z hľadiska PO</w:t>
      </w:r>
      <w:bookmarkEnd w:id="13"/>
    </w:p>
    <w:p>
      <w:pPr>
        <w:pStyle w:val="Zkladntext111"/>
        <w:shd w:fill="auto" w:val="clear"/>
        <w:spacing w:lineRule="auto" w:line="240"/>
        <w:ind w:left="160" w:firstLine="300"/>
        <w:jc w:val="left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i navrhovaní a realizácii stavby treba dodržať platné normy a predpisy týkajúce sa požiarnej bezpečnosti.</w:t>
      </w:r>
    </w:p>
    <w:p>
      <w:pPr>
        <w:pStyle w:val="Zkladntext111"/>
        <w:shd w:fill="auto" w:val="clear"/>
        <w:spacing w:lineRule="auto" w:line="240"/>
        <w:ind w:left="160" w:firstLine="300"/>
        <w:jc w:val="left"/>
        <w:rPr>
          <w:rStyle w:val="Zkladntext11CenturyGothic10bodov"/>
          <w:rFonts w:ascii="Calibri" w:hAnsi="Calibri" w:cs="Calibri"/>
          <w:b/>
          <w:b/>
          <w:sz w:val="18"/>
          <w:szCs w:val="18"/>
        </w:rPr>
      </w:pPr>
      <w:r>
        <w:rPr/>
      </w:r>
    </w:p>
    <w:p>
      <w:pPr>
        <w:pStyle w:val="Zkladntext811"/>
        <w:pBdr>
          <w:bottom w:val="single" w:sz="4" w:space="1" w:color="000000"/>
        </w:pBdr>
        <w:shd w:fill="auto" w:val="clear"/>
        <w:tabs>
          <w:tab w:val="clear" w:pos="708"/>
          <w:tab w:val="left" w:pos="9318" w:leader="underscore"/>
        </w:tabs>
        <w:spacing w:lineRule="exact" w:line="220"/>
        <w:ind w:left="160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81"/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>E/</w:t>
      </w:r>
      <w:r>
        <w:rPr>
          <w:rStyle w:val="Zkladntext81"/>
          <w:rFonts w:cs="Calibri" w:ascii="Calibri" w:hAnsi="Calibri"/>
          <w:b w:val="false"/>
          <w:bCs w:val="false"/>
          <w:i w:val="false"/>
          <w:iCs w:val="false"/>
          <w:sz w:val="18"/>
          <w:szCs w:val="18"/>
          <w:u w:val="none"/>
        </w:rPr>
        <w:t xml:space="preserve"> Záver</w:t>
      </w:r>
    </w:p>
    <w:p>
      <w:pPr>
        <w:pStyle w:val="Zkladntext111"/>
        <w:shd w:fill="auto" w:val="clear"/>
        <w:spacing w:lineRule="auto" w:line="240"/>
        <w:ind w:left="160" w:right="160" w:firstLine="720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Všetky stavebné práce musia byť vykonávané podľa platných STN a s tým súvisiacich nariadení a vyhlášok o bezpečnosti pri práci a prevádzkovaní.</w:t>
      </w:r>
    </w:p>
    <w:p>
      <w:pPr>
        <w:pStyle w:val="Zkladntext111"/>
        <w:shd w:fill="auto" w:val="clear"/>
        <w:spacing w:lineRule="exact" w:line="245"/>
        <w:ind w:left="160" w:right="160" w:firstLine="720"/>
        <w:rPr>
          <w:rStyle w:val="Zkladntext11CenturyGothic10bodov"/>
          <w:rFonts w:ascii="Calibri" w:hAnsi="Calibri" w:cs="Calibri"/>
          <w:sz w:val="18"/>
          <w:szCs w:val="18"/>
        </w:rPr>
      </w:pPr>
      <w:r>
        <w:rPr/>
      </w:r>
    </w:p>
    <w:p>
      <w:pPr>
        <w:pStyle w:val="Zkladntext111"/>
        <w:shd w:fill="auto" w:val="clear"/>
        <w:spacing w:lineRule="exact" w:line="245"/>
        <w:ind w:left="160" w:right="160" w:firstLine="720"/>
        <w:rPr/>
      </w:pPr>
      <w:r>
        <w:rPr>
          <w:rStyle w:val="Zkladntext11CenturyGothic10bodov"/>
          <w:rFonts w:cs="Calibri" w:ascii="Calibri" w:hAnsi="Calibri"/>
          <w:sz w:val="18"/>
          <w:szCs w:val="18"/>
        </w:rPr>
        <w:t>Kalinovo 12/2017</w:t>
        <w:tab/>
        <w:t>Vypracoval: Ing. Peter Machava</w:t>
      </w:r>
    </w:p>
    <w:sectPr>
      <w:headerReference w:type="default" r:id="rId2"/>
      <w:footerReference w:type="default" r:id="rId3"/>
      <w:type w:val="nextPage"/>
      <w:pgSz w:w="11906" w:h="16838"/>
      <w:pgMar w:left="1198" w:right="1189" w:gutter="0" w:header="0" w:top="1410" w:footer="3" w:bottom="1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905510</wp:posOffset>
              </wp:positionH>
              <wp:positionV relativeFrom="page">
                <wp:posOffset>9554845</wp:posOffset>
              </wp:positionV>
              <wp:extent cx="1587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52.35pt;mso-position-vertical-relative:page;margin-left: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ge">
                <wp:posOffset>9838690</wp:posOffset>
              </wp:positionV>
              <wp:extent cx="1587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74.7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sz w:val="22"/>
      </w:rPr>
    </w:pPr>
    <w:r>
      <w:rPr>
        <w:rFonts w:cs="Calibri" w:ascii="Calibri" w:hAnsi="Calibri"/>
        <w:b/>
        <w:bCs/>
        <w:sz w:val="22"/>
      </w:rPr>
      <w:t>Stavba : Komplexná rekonštrukcia budovy, Mestského kultúrneho strediska vo Fiľakov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k-SK" w:bidi="sk-SK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z0">
    <w:name w:val="WW8Num4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8z0">
    <w:name w:val="WW8Num8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9z0">
    <w:name w:val="WW8Num9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66CC"/>
      <w:u w:val="single"/>
    </w:rPr>
  </w:style>
  <w:style w:type="character" w:styleId="Zhlavie2">
    <w:name w:val="Záhlavie #2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Zhlavie216bodovNietun">
    <w:name w:val="Záhlavie #2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Hlavikaalebopta">
    <w:name w:val="Hlavička alebo päta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lavikaalebopta2">
    <w:name w:val="Hlavička alebo päta (2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Hlavikaalebopta29bodov">
    <w:name w:val="Hlavička alebo päta (2) + 9 bodov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  <w:lang w:val="en-US" w:bidi="en-US"/>
    </w:rPr>
  </w:style>
  <w:style w:type="character" w:styleId="Hlavikaalebopta3">
    <w:name w:val="Hlavička alebo päta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lavikaalebopta4">
    <w:name w:val="Hlavička alebo päta (4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3">
    <w:name w:val="Základný text (3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Zkladntext4">
    <w:name w:val="Základný text (4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Zkladntext416bodovNietun">
    <w:name w:val="Základný text (4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hlavie1">
    <w:name w:val="Záhlavie #1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Zkladntext10">
    <w:name w:val="Základný text (1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Zhlavie3">
    <w:name w:val="Záhlavie #3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Zhlavie31">
    <w:name w:val="Záhlavie #3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sk-SK" w:bidi="sk-SK"/>
    </w:rPr>
  </w:style>
  <w:style w:type="character" w:styleId="Zhlavie3NietunNiekurzva">
    <w:name w:val="Záhlavie #3 + Nie tučné;Nie kurzíva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HlavikaaleboptaBookAntiqua95bodovTun">
    <w:name w:val="Hlavička alebo päta + Book Antiqua;9;5 bodov;Tučné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Hlavikaalebopta585bodov">
    <w:name w:val="Hlavička alebo päta (5) + 8;5 bodov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lavikaalebopta1">
    <w:name w:val="Hlavička alebo päta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en-US"/>
    </w:rPr>
  </w:style>
  <w:style w:type="character" w:styleId="Hlavikaalebopta21">
    <w:name w:val="Hlavička alebo päta2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Zkladntext7">
    <w:name w:val="Základný text (7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71">
    <w:name w:val="Základný text (7)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sk-SK" w:bidi="sk-SK"/>
    </w:rPr>
  </w:style>
  <w:style w:type="character" w:styleId="Zhlavie42">
    <w:name w:val="Záhlavie #4 (2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11">
    <w:name w:val="Základný text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Zkladntext11CenturyGothic10bodov">
    <w:name w:val="Základný text (11) + Century Gothic;10 bodov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2">
    <w:name w:val="Základný text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Tun">
    <w:name w:val="Základný text (2) +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Obsah">
    <w:name w:val="Obsah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6">
    <w:name w:val="Základný text (6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kladntext8">
    <w:name w:val="Základný text (8)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11CenturyGothic10bodovTun">
    <w:name w:val="Základný text (11) + Century Gothic;10 bodov;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81">
    <w:name w:val="Základný text (8)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sk-SK" w:bidi="sk-SK"/>
    </w:rPr>
  </w:style>
  <w:style w:type="character" w:styleId="Zkladntext8NietunNiekurzva">
    <w:name w:val="Základný text (8) + Nie tučné;Nie kurzíva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EBEBEB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Zkladntext11CenturyGothic10bodovTun1">
    <w:name w:val="Základný text (11) + Century Gothic;10 bodov;Tučné1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9">
    <w:name w:val="Základný text (9)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Georgia85bodov">
    <w:name w:val="Základný text (2) + Georgia;8;5 bodov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Zkladntext2Kurzva">
    <w:name w:val="Základný text (2) + Kurzíva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421">
    <w:name w:val="Záhlavie #4 (2)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sk-SK" w:bidi="sk-SK"/>
    </w:rPr>
  </w:style>
  <w:style w:type="character" w:styleId="Zkladntext8NietunNiekurzva1">
    <w:name w:val="Základný text (8) + Nie tučné;Nie kurzíva1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HlavikaChar">
    <w:name w:val="Hlavička Char"/>
    <w:qFormat/>
    <w:rPr>
      <w:color w:val="000000"/>
    </w:rPr>
  </w:style>
  <w:style w:type="character" w:styleId="PtaChar">
    <w:name w:val="Päta Char"/>
    <w:qFormat/>
    <w:rPr>
      <w:color w:val="000000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lang w:val="cs-CZ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lang w:val="cs-CZ"/>
    </w:rPr>
  </w:style>
  <w:style w:type="character" w:styleId="Hlavikaalebopta10">
    <w:name w:val="Hlavička alebo päta (10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ZarkazkladnhotextuChar">
    <w:name w:val="Zarážka základného textu Char"/>
    <w:qFormat/>
    <w:rPr>
      <w:color w:val="000000"/>
      <w:sz w:val="24"/>
      <w:szCs w:val="24"/>
      <w:lang w:bidi="sk-SK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ie21">
    <w:name w:val="Záhlavie #2"/>
    <w:basedOn w:val="Normal"/>
    <w:qFormat/>
    <w:pPr>
      <w:widowControl w:val="false"/>
      <w:shd w:fill="FFFFFF" w:val="clear"/>
      <w:spacing w:lineRule="exact" w:line="490"/>
      <w:outlineLvl w:val="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Hlavikaalebopta11">
    <w:name w:val="Hlavička alebo päta1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kladntext31">
    <w:name w:val="Základný text (3)"/>
    <w:basedOn w:val="Normal"/>
    <w:qFormat/>
    <w:pPr>
      <w:widowControl w:val="false"/>
      <w:shd w:fill="FFFFFF" w:val="clear"/>
      <w:spacing w:lineRule="atLeast" w:line="0" w:before="0" w:after="48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Zkladntext41">
    <w:name w:val="Základný text (4)"/>
    <w:basedOn w:val="Normal"/>
    <w:qFormat/>
    <w:pPr>
      <w:widowControl w:val="false"/>
      <w:shd w:fill="FFFFFF" w:val="clear"/>
      <w:spacing w:lineRule="atLeast" w:line="0" w:before="480" w:after="6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Zhlavie11">
    <w:name w:val="Záhlavie #1"/>
    <w:basedOn w:val="Normal"/>
    <w:qFormat/>
    <w:pPr>
      <w:widowControl w:val="false"/>
      <w:shd w:fill="FFFFFF" w:val="clear"/>
      <w:spacing w:lineRule="atLeast" w:line="0" w:before="3180" w:after="3660"/>
      <w:jc w:val="center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Zkladntext101">
    <w:name w:val="Základný text (10)"/>
    <w:basedOn w:val="Normal"/>
    <w:qFormat/>
    <w:pPr>
      <w:widowControl w:val="false"/>
      <w:shd w:fill="FFFFFF" w:val="clear"/>
      <w:spacing w:lineRule="exact" w:line="586" w:before="3660" w:after="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Zhlavie311">
    <w:name w:val="Záhlavie #31"/>
    <w:basedOn w:val="Normal"/>
    <w:qFormat/>
    <w:pPr>
      <w:widowControl w:val="false"/>
      <w:shd w:fill="FFFFFF" w:val="clear"/>
      <w:spacing w:lineRule="exact" w:line="245" w:before="480" w:after="0"/>
      <w:jc w:val="both"/>
      <w:outlineLvl w:val="2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Zkladntext711">
    <w:name w:val="Základný text (7)1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hlavie4211">
    <w:name w:val="Záhlavie #4 (2)1"/>
    <w:basedOn w:val="Normal"/>
    <w:qFormat/>
    <w:pPr>
      <w:widowControl w:val="false"/>
      <w:shd w:fill="FFFFFF" w:val="clear"/>
      <w:spacing w:lineRule="exact" w:line="269" w:before="180" w:after="0"/>
      <w:jc w:val="both"/>
      <w:outlineLvl w:val="3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kladntext111">
    <w:name w:val="Základný text (11)"/>
    <w:basedOn w:val="Normal"/>
    <w:qFormat/>
    <w:pPr>
      <w:widowControl w:val="false"/>
      <w:shd w:fill="FFFFFF" w:val="clear"/>
      <w:spacing w:lineRule="exact" w:line="552"/>
      <w:jc w:val="both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Obsah1">
    <w:name w:val="Obsah"/>
    <w:basedOn w:val="Normal"/>
    <w:qFormat/>
    <w:pPr>
      <w:widowControl w:val="false"/>
      <w:shd w:fill="FFFFFF" w:val="clear"/>
      <w:spacing w:lineRule="exact" w:line="245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kladntext61">
    <w:name w:val="Základný text (6)"/>
    <w:basedOn w:val="Normal"/>
    <w:qFormat/>
    <w:pPr>
      <w:widowControl w:val="false"/>
      <w:shd w:fill="FFFFFF" w:val="clear"/>
      <w:spacing w:lineRule="exact" w:line="221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kladntext811">
    <w:name w:val="Základný text (8)1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Zkladntext91">
    <w:name w:val="Základný text (9)"/>
    <w:basedOn w:val="Normal"/>
    <w:qFormat/>
    <w:pPr>
      <w:widowControl w:val="false"/>
      <w:shd w:fill="FFFFFF" w:val="clear"/>
      <w:spacing w:lineRule="exact" w:line="245" w:before="0" w:after="60"/>
    </w:pPr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/>
    </w:rPr>
  </w:style>
  <w:style w:type="paragraph" w:styleId="Hlavikaalebopta101">
    <w:name w:val="Hlavička alebo päta (10)"/>
    <w:basedOn w:val="Normal"/>
    <w:qFormat/>
    <w:pPr>
      <w:shd w:fill="FFFFFF" w:val="clear"/>
      <w:spacing w:lineRule="atLeast" w:line="0" w:before="60" w:after="0"/>
      <w:jc w:val="both"/>
    </w:pPr>
    <w:rPr>
      <w:rFonts w:ascii="Century Gothic" w:hAnsi="Century Gothic" w:eastAsia="Century Gothic" w:cs="Century Gothic"/>
      <w:color w:val="000000"/>
      <w:sz w:val="18"/>
      <w:szCs w:val="1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2">
    <w:name w:val="WW-Základný text 2"/>
    <w:basedOn w:val="Normal"/>
    <w:qFormat/>
    <w:pPr>
      <w:widowControl/>
      <w:suppressAutoHyphens w:val="true"/>
      <w:jc w:val="both"/>
    </w:pPr>
    <w:rPr>
      <w:rFonts w:ascii="Arial" w:hAnsi="Arial" w:eastAsia="Times New Roman" w:cs="Arial"/>
      <w:color w:val="000000"/>
      <w:szCs w:val="20"/>
      <w:lang w:bidi="ar-SA"/>
    </w:rPr>
  </w:style>
  <w:style w:type="paragraph" w:styleId="PredformtovanHTML">
    <w:name w:val="Predformátované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4:00Z</dcterms:created>
  <dc:creator>w7</dc:creator>
  <dc:description/>
  <cp:keywords/>
  <dc:language>en-US</dc:language>
  <cp:lastModifiedBy>PC1</cp:lastModifiedBy>
  <dcterms:modified xsi:type="dcterms:W3CDTF">2018-02-22T13:01:00Z</dcterms:modified>
  <cp:revision>32</cp:revision>
  <dc:subject/>
  <dc:title/>
</cp:coreProperties>
</file>