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100" w:after="20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redmetom verejného obstarávania je výrub stromov a frézovanie pňa stromov na území mesta Fiľakovo.  Zámerom mesta je výrub stromov v nasledovnom druhovom zložení v uvedených lokalitách.</w:t>
      </w:r>
    </w:p>
    <w:p>
      <w:pPr>
        <w:pStyle w:val="Odsekzoznamu"/>
        <w:numPr>
          <w:ilvl w:val="0"/>
          <w:numId w:val="3"/>
        </w:numPr>
        <w:spacing w:before="0" w:after="200"/>
        <w:ind w:left="360" w:hanging="36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výrub </w:t>
      </w:r>
      <w:r>
        <w:rPr>
          <w:rFonts w:cs="Times New Roman" w:ascii="Times New Roman" w:hAnsi="Times New Roman"/>
          <w:b/>
          <w:sz w:val="24"/>
          <w:szCs w:val="22"/>
        </w:rPr>
        <w:t>20 ks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 xml:space="preserve">drevín </w:t>
      </w:r>
      <w:r>
        <w:rPr>
          <w:rFonts w:cs="Times New Roman" w:ascii="Times New Roman" w:hAnsi="Times New Roman"/>
          <w:sz w:val="24"/>
          <w:szCs w:val="22"/>
        </w:rPr>
        <w:t>v nasledovnom druhovom zložení, ktoré rastú na verejných priestranstvách v zastavanom území v katastrálnom území mesta Fiľakovo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625"/>
        <w:gridCol w:w="1188"/>
        <w:gridCol w:w="2164"/>
        <w:gridCol w:w="963"/>
        <w:gridCol w:w="308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r. č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l. názo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at. názo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bvod kmeňa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 c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dravotný stav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intorín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N-C 30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mrek obyčajn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icea abi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škodený kmeň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mrek obyčajn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icea abi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naklonený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rerástol životný priestor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rušuje statiku pomníku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Gaštan jedl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Castanea sativa Mill.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nebezpečný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praskaná kôra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rušuje statiku pomníkov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Gaštan jedl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Castanea sativa Mill.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horý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oruna poškodená                  v minulosti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seň štíhl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Fraxinus excelsi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z vnútra dutý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hrozí vyvalenie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ebezpečn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čas júlovej búrky bola poškodená vedľajším vyvaleným stromom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lásenie obyvateľky o nebezpečnosti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majetku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Gaštan jedl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Castanea sativa Mill.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naklonený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nebezpečný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rušuje statiku pomníkov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edľajší gaštan sa vyvrátil počas júlovej búrky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majetku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estský park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N-C 2483/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0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kanadsk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 x canadens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rastie v areáli ihriska MiniZoo,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nebezpečný, 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hrozí vznik škody na životoch a majetku 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seň štíhl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Fraxinus excelsi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yvalenie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horsk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seudoplatanus 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škodenie na kmeni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yvalenie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horsk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seudoplatanus 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škodenie na kmeni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yvalenie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mlieč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latanoides 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ut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odporúčanie arboristov-nebezpečný 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elša lepkav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lnus glutinos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ut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edľajšia vyvrátená drevina ju poškodila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mlieč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latanoides 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lý zdravotný stav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škodený kmeň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mlieč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latanoides 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uchý bez lístia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poľn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campestre 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ut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gát biel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Robinia pseudoacac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uchý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škodený kmeň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ri trati ŽSR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,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ul. Železničná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N-C 2395/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majetku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ul. Parková 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N-C 2395/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kanadsk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 x canadens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kanadsk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 x canadens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klonený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hrozí vznik škody na životoch a majetku</w:t>
            </w:r>
          </w:p>
        </w:tc>
      </w:tr>
    </w:tbl>
    <w:p>
      <w:pPr>
        <w:pStyle w:val="Odsekzoznamu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Odsekzoznamu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Odsekzoznamu"/>
        <w:numPr>
          <w:ilvl w:val="0"/>
          <w:numId w:val="3"/>
        </w:numPr>
        <w:spacing w:before="0" w:after="20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ézovanie pňa stromov v celkovom počte </w:t>
      </w:r>
      <w:r>
        <w:rPr>
          <w:rFonts w:cs="Times New Roman" w:ascii="Times New Roman" w:hAnsi="Times New Roman"/>
          <w:b/>
          <w:sz w:val="24"/>
          <w:szCs w:val="24"/>
        </w:rPr>
        <w:t>14 kusov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09"/>
        <w:gridCol w:w="1263"/>
        <w:gridCol w:w="2044"/>
        <w:gridCol w:w="1223"/>
        <w:gridCol w:w="2688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r. č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l. názov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at. názov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bvod kmeňa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 cm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dravotný stav</w:t>
            </w:r>
          </w:p>
        </w:tc>
      </w:tr>
      <w:tr>
        <w:trPr/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estský park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N-C 2483/1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seň štíhl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Fraxinus excelsio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horsk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seudoplatanus 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horsk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seudoplatanus 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mlieč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latanoides 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elša lepkavá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lnus glutinos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mlieč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latanoides 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mlieč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platanoides 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Javor poľn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Acer campestre 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gát biel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Robinia pseudoacac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ul. Železničná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N-C 2395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FRÉZOVANIE PŇA</w:t>
            </w:r>
          </w:p>
        </w:tc>
      </w:tr>
      <w:tr>
        <w:trPr/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ul. Železničná</w:t>
            </w:r>
          </w:p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N-C 3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LEN 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LEN FRÉZOVANIE PŇA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opoľ čier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>Populus nigra Italic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  <w:t>LEN FRÉZOVANIE PŇA</w:t>
            </w:r>
          </w:p>
        </w:tc>
      </w:tr>
    </w:tbl>
    <w:p>
      <w:pPr>
        <w:pStyle w:val="Odsekzoznamu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100" w:after="20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NzovChar">
    <w:name w:val="Názo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itulChar">
    <w:name w:val="Podtitul Char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ciaChar">
    <w:name w:val="Citácia Char"/>
    <w:qFormat/>
    <w:rPr>
      <w:i/>
      <w:iCs/>
      <w:sz w:val="24"/>
      <w:szCs w:val="24"/>
    </w:rPr>
  </w:style>
  <w:style w:type="character" w:styleId="ZvraznencitciaChar">
    <w:name w:val="Zvýraznená citácia Char"/>
    <w:qFormat/>
    <w:rPr>
      <w:color w:val="5B9BD5"/>
      <w:sz w:val="24"/>
      <w:szCs w:val="24"/>
    </w:rPr>
  </w:style>
  <w:style w:type="character" w:styleId="Jemnzvraznenie">
    <w:name w:val="Jemné zvýraznenie"/>
    <w:qFormat/>
    <w:rPr>
      <w:i/>
      <w:iCs/>
      <w:color w:val="1F4D78"/>
    </w:rPr>
  </w:style>
  <w:style w:type="character" w:styleId="Intenzvnezvraznenie">
    <w:name w:val="Intenzívne zvýraznenie"/>
    <w:qFormat/>
    <w:rPr>
      <w:b/>
      <w:bCs/>
      <w:caps/>
      <w:color w:val="1F4D78"/>
      <w:spacing w:val="10"/>
    </w:rPr>
  </w:style>
  <w:style w:type="character" w:styleId="Jemnodkaz">
    <w:name w:val="Jemný odkaz"/>
    <w:qFormat/>
    <w:rPr>
      <w:b/>
      <w:bCs/>
      <w:color w:val="5B9BD5"/>
    </w:rPr>
  </w:style>
  <w:style w:type="character" w:styleId="Intenzvnyodkaz">
    <w:name w:val="Intenzívny odkaz"/>
    <w:qFormat/>
    <w:rPr>
      <w:b/>
      <w:bCs/>
      <w:i/>
      <w:iCs/>
      <w:caps/>
      <w:color w:val="5B9BD5"/>
    </w:rPr>
  </w:style>
  <w:style w:type="character" w:styleId="Nzovknihy">
    <w:name w:val="Názov knihy"/>
    <w:qFormat/>
    <w:rPr>
      <w:b/>
      <w:bCs/>
      <w:i/>
      <w:iCs/>
      <w:spacing w:val="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0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riadkovania">
    <w:name w:val="Bez riadkovania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sk-SK" w:bidi="ar-SA" w:eastAsia="zh-CN"/>
    </w:rPr>
  </w:style>
  <w:style w:type="paragraph" w:styleId="Citcia">
    <w:name w:val="Citácia"/>
    <w:basedOn w:val="Normal"/>
    <w:next w:val="Normal"/>
    <w:qFormat/>
    <w:pPr/>
    <w:rPr>
      <w:i/>
      <w:iCs/>
      <w:sz w:val="24"/>
      <w:szCs w:val="24"/>
    </w:rPr>
  </w:style>
  <w:style w:type="paragraph" w:styleId="Zvraznencitcia">
    <w:name w:val="Zvýraznená citácia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25:00Z</dcterms:created>
  <dc:creator>Švecová Slávka</dc:creator>
  <dc:description/>
  <cp:keywords/>
  <dc:language>en-US</dc:language>
  <cp:lastModifiedBy>dasa.paszkiewiczova</cp:lastModifiedBy>
  <cp:lastPrinted>2015-08-06T08:26:00Z</cp:lastPrinted>
  <dcterms:modified xsi:type="dcterms:W3CDTF">2021-09-23T13:15:00Z</dcterms:modified>
  <cp:revision>16</cp:revision>
  <dc:subject/>
  <dc:title>Zmluva o umiestnení a prevádzkovaní objektu štátnej meteorologickej siete</dc:title>
</cp:coreProperties>
</file>